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FFFF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-93980</wp:posOffset>
            </wp:positionV>
            <wp:extent cx="504825" cy="6534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Cs/>
          <w:color w:val="FFFF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FFFF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ru-RU"/>
        </w:rPr>
      </w:pPr>
      <w:r>
        <w:rPr>
          <w:rFonts w:cs="AcademyC" w:ascii="AcademyC" w:hAnsi="AcademyC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ru-RU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ДРУГА ДИСЦИПЛІНАРНА ПАЛАТ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  <w:t>УХВ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 лютого 2020 року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84/2дп/15-2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6663" w:leader="none"/>
        </w:tabs>
        <w:spacing w:lineRule="auto" w:line="240" w:before="0" w:after="0"/>
        <w:ind w:right="41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0"/>
        <w:ind w:right="5668" w:hanging="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Про об’єднання дисциплінарних справ стосовно судді Бабушкінського районного суду міста Дніпропетровська                   Яковлева Д.О.</w:t>
      </w:r>
    </w:p>
    <w:p>
      <w:pPr>
        <w:pStyle w:val="Normal"/>
        <w:tabs>
          <w:tab w:val="clear" w:pos="708"/>
          <w:tab w:val="left" w:pos="5245" w:leader="none"/>
          <w:tab w:val="left" w:pos="6663" w:leader="none"/>
        </w:tabs>
        <w:spacing w:lineRule="auto" w:line="240" w:before="0" w:after="0"/>
        <w:ind w:right="41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руга Дисциплінарна палата Вищої ради правосуддя у складі </w:t>
      </w:r>
      <w:r>
        <w:rPr>
          <w:rFonts w:cs="Times New Roman" w:ascii="Times New Roman" w:hAnsi="Times New Roman"/>
          <w:sz w:val="26"/>
          <w:szCs w:val="26"/>
        </w:rPr>
        <w:t xml:space="preserve">головуючого – </w:t>
        <w:br/>
        <w:t>Худика М.П., члені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теменка І.А., Блажівської О.Є., Грищука В.К., Прудивуса О.В., розглянувши питання про об’єднання дисциплінарних справ стосовно судді Бабушкінського районного суду міста Дніпропетровська Яковлева Дмитра Олександровича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1D1D1B"/>
          <w:sz w:val="26"/>
          <w:szCs w:val="26"/>
          <w:lang w:val="en-US"/>
        </w:rPr>
        <w:t xml:space="preserve">на розгляді Другої Дисциплінарної палати Вищої ради правосуддя перебуває дисциплінарна справа стосовно судді Бабушкінського районного суду </w:t>
        <w:br/>
        <w:t xml:space="preserve">міста Дніпропетровська Яковлева Д.О., відкрита ухвалою Другої Дисциплінарної палати Вищої ради правосуддя від 24 лютого 2020 року за скаргою Волошина К.В. (єдиний унікальний номер В-1173/0/7-19, доповідач – член Другої Дисциплінарної палати Вищої ради правосуддя Прудивус О.В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D1D1B"/>
          <w:sz w:val="26"/>
          <w:szCs w:val="26"/>
        </w:rPr>
      </w:pPr>
      <w:r>
        <w:rPr>
          <w:rFonts w:cs="Times New Roman" w:ascii="Times New Roman" w:hAnsi="Times New Roman"/>
          <w:bCs/>
          <w:color w:val="1D1D1B"/>
          <w:sz w:val="26"/>
          <w:szCs w:val="26"/>
          <w:lang w:val="en-US"/>
        </w:rPr>
        <w:t xml:space="preserve">Водночас на розгляді Другої Дисциплінарної палати Вищої ради правосуддя перебуває </w:t>
      </w:r>
      <w:r>
        <w:rPr>
          <w:rFonts w:cs="Times New Roman" w:ascii="Times New Roman" w:hAnsi="Times New Roman"/>
          <w:bCs/>
          <w:color w:val="1D1D1B"/>
          <w:sz w:val="26"/>
          <w:szCs w:val="26"/>
        </w:rPr>
        <w:t xml:space="preserve">об’єднана </w:t>
      </w:r>
      <w:r>
        <w:rPr>
          <w:rFonts w:cs="Times New Roman" w:ascii="Times New Roman" w:hAnsi="Times New Roman"/>
          <w:bCs/>
          <w:color w:val="1D1D1B"/>
          <w:sz w:val="26"/>
          <w:szCs w:val="26"/>
          <w:lang w:val="en-US"/>
        </w:rPr>
        <w:t>дисциплінарна справа стосовно судді Бабушкінського районного суду міста Дніпропетровська Яковлева Д.О. за скаргами</w:t>
      </w:r>
      <w:r>
        <w:rPr>
          <w:rFonts w:eastAsia="Times New Roman" w:cs="Calibri" w:ascii="Times New Roman" w:hAnsi="Times New Roman"/>
          <w:sz w:val="26"/>
          <w:szCs w:val="26"/>
        </w:rPr>
        <w:t xml:space="preserve"> Курочки А.Є. (єдиний унікальний номер К-3770/0/7-19), Земляної Л.В. (єдиний унікальний номер </w:t>
        <w:br/>
        <w:t xml:space="preserve">З-3064/0/7-19), Борисенкової Н.В. (єдиний унікальний номер Б-158/0/7-19), Порви О.О. (єдиний унікальний номер П-4611/0/7-18), Камишника Є.М. (єдиний унікальний номер </w:t>
        <w:br/>
        <w:t xml:space="preserve">К-4246/0/7-19), Прокуратури Дніпропетровської області (єдиний унікальний номер 257/0/13-19), Тонконога В.М. (єдиний унікальний номер Т-4670/0/7-19), Третяк Ю.Г. (єдині унікальні номери Т-7241/0/7-18, Т-1577/0/7-19), Донченка О.О. (єдиний унікальний номер Д-3819/0/7-19), публічного акціонерного товариства «АрселорМіттал Кривий Ріг» (єдиний унікальний номер 1056/1/13-19), Врадія А.В. (єдиний унікальний номер </w:t>
        <w:br/>
        <w:t>В-4169/0/7-19), дочірнього підприємства «Петриківкатеплоенерго» комунального підприємства «Дніпрообленерго» (єдиний унікальний номер 1284/0/13-18), Шапошнікової К.М. (єдиний унікальний номер Ш-5282/0/7-18), Кийдан І.В. (єдиний унікальний номер К-2431/0/7-19), підготовку до розгляду якої відповідно до ухвали Другої Дисциплінарної палати Вищої</w:t>
      </w:r>
      <w:r>
        <w:rPr>
          <w:rFonts w:cs="Calibri" w:ascii="Times New Roman" w:hAnsi="Times New Roman"/>
          <w:bCs/>
          <w:color w:val="1D1D1B"/>
          <w:sz w:val="26"/>
          <w:szCs w:val="26"/>
        </w:rPr>
        <w:t xml:space="preserve"> ради правосуддя від 17 лютого 2020 року </w:t>
        <w:br/>
        <w:t xml:space="preserve">№ 496/2дп/15-20 здійснює </w:t>
      </w:r>
      <w:r>
        <w:rPr>
          <w:rFonts w:eastAsia="Times New Roman" w:cs="Calibri" w:ascii="Times New Roman" w:hAnsi="Times New Roman"/>
          <w:sz w:val="26"/>
          <w:szCs w:val="26"/>
        </w:rPr>
        <w:t>член Другої Дисциплінарної палати Вищої</w:t>
      </w:r>
      <w:r>
        <w:rPr>
          <w:rFonts w:cs="Calibri" w:ascii="Times New Roman" w:hAnsi="Times New Roman"/>
          <w:bCs/>
          <w:color w:val="1D1D1B"/>
          <w:sz w:val="26"/>
          <w:szCs w:val="26"/>
        </w:rPr>
        <w:t xml:space="preserve"> ради правосуддя Прудивус О.В. </w:t>
      </w:r>
    </w:p>
    <w:p>
      <w:pPr>
        <w:pStyle w:val="Normal"/>
        <w:widowControl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bCs/>
          <w:color w:val="1D1D1B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  <w:t>Згідно і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 w:bidi="uk-UA"/>
        </w:rPr>
        <w:t xml:space="preserve"> части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  <w:t>о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 w:bidi="uk-UA"/>
        </w:rPr>
        <w:t xml:space="preserve"> одинадцят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 w:bidi="uk-UA"/>
        </w:rPr>
        <w:t>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 w:bidi="uk-UA"/>
        </w:rPr>
        <w:t xml:space="preserve"> статті 49 Закону України «Про Вищу раду правосуддя» Дисциплінарна палата може своїм рішенням об’єднати в одну дисциплінарну справу кілька дисциплінарних справ, які перебувають у її провадженні.</w:t>
      </w:r>
    </w:p>
    <w:p>
      <w:pPr>
        <w:pStyle w:val="Normal"/>
        <w:widowControl w:val="false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 w:bidi="uk-UA"/>
        </w:rPr>
        <w:t>Пунктом 12.32 Регламенту Вищої ради правосуддя передбачено, що Дисциплінарна палата може своїм рішенням об’єднати в одну дисциплінарну справу кілька дисциплінарних справ, які перебувають у її провадженні, про що постановляється ухвала, копія якої надсилається учасникам об’єднаної дисциплінарної справ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uk-UA"/>
        </w:rPr>
        <w:t xml:space="preserve">Керуючись частиною одинадцятою статті 49 </w:t>
      </w:r>
      <w:r>
        <w:rPr>
          <w:rFonts w:eastAsia="Times New Roman" w:cs="Calibri" w:ascii="Times New Roman" w:hAnsi="Times New Roman"/>
          <w:sz w:val="26"/>
          <w:szCs w:val="26"/>
        </w:rPr>
        <w:t>Закону України «Про Вищу раду правосуддя», пунктом 12.32 Регламенту Вищої ради правосуддя, Друга Дисциплінарна палата Вищої ради правосудд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6"/>
          <w:szCs w:val="26"/>
        </w:rPr>
      </w:pPr>
      <w:r>
        <w:rPr>
          <w:rFonts w:eastAsia="Times New Roman" w:cs="Calibr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ухвал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6"/>
          <w:szCs w:val="26"/>
        </w:rPr>
        <w:t xml:space="preserve">об’єднати </w:t>
      </w:r>
      <w:r>
        <w:rPr>
          <w:rFonts w:cs="Calibri" w:ascii="Times New Roman" w:hAnsi="Times New Roman"/>
          <w:bCs/>
          <w:color w:val="1D1D1B"/>
          <w:sz w:val="26"/>
          <w:szCs w:val="26"/>
        </w:rPr>
        <w:t xml:space="preserve">в одну дисциплінарну справу </w:t>
      </w:r>
      <w:r>
        <w:rPr>
          <w:rFonts w:eastAsia="Times New Roman" w:cs="Calibri" w:ascii="Times New Roman" w:hAnsi="Times New Roman"/>
          <w:sz w:val="26"/>
          <w:szCs w:val="26"/>
        </w:rPr>
        <w:t>дисциплінарну справу стосовно судді Бабушкінського районного суду міста Дніпропетровська Яковлева Дмитра Олександровича, відкритої за скаргою</w:t>
      </w:r>
      <w:r>
        <w:rPr>
          <w:rFonts w:cs="Times New Roman" w:ascii="Times New Roman" w:hAnsi="Times New Roman"/>
          <w:bCs/>
          <w:color w:val="1D1D1B"/>
          <w:sz w:val="26"/>
          <w:szCs w:val="26"/>
          <w:lang w:val="en-US"/>
        </w:rPr>
        <w:t xml:space="preserve"> Волошина К.В. (єдиний унікальний </w:t>
        <w:br/>
        <w:t>номер В-1173/0/7-19</w:t>
      </w:r>
      <w:r>
        <w:rPr>
          <w:rFonts w:cs="Times New Roman" w:ascii="Times New Roman" w:hAnsi="Times New Roman"/>
          <w:bCs/>
          <w:color w:val="1D1D1B"/>
          <w:sz w:val="26"/>
          <w:szCs w:val="26"/>
        </w:rPr>
        <w:t xml:space="preserve">) </w:t>
      </w:r>
      <w:r>
        <w:rPr>
          <w:rFonts w:eastAsia="Times New Roman" w:cs="Calibri" w:ascii="Times New Roman" w:hAnsi="Times New Roman"/>
          <w:sz w:val="26"/>
          <w:szCs w:val="26"/>
        </w:rPr>
        <w:t xml:space="preserve">із об’єднаною дисциплінарною справою стосовно судді Бабушкінського районного суду міста Дніпропетровська Яковлева Дмитра Олександровича за скаргами Курочки А.Є. (єдиний унікальний номер К-3770/0/7-19), Земляної Л.В. (єдиний унікальний номер З-3064/0/7-19), Борисенкової Н.В. (єдиний унікальний номер Б-158/0/7-19), Порви О.О. (єдиний унікальний номер П-4611/0/7-18), Камишника Є.М. (єдиний унікальний номер К-4246/0/7-19), Прокуратури Дніпропетровської області (єдиний унікальний номер 257/0/13-19), Тонконога В.М. (єдиний унікальний номер Т-4670/0/7-19), Третяк Ю.Г. (єдині унікальні номери </w:t>
        <w:br/>
        <w:t>Т-7241/0/7-18, Т-1577/0/7-19), Донченка О.О. (єдиний унікальний номер Д-3819/0/7-19), публічного акціонерного товариства «АрселорМіттал Кривий Ріг» (єдиний унікальний номер 1056/1/13-19), Врадія А.В. (єдиний унікальний номер В-4169/0/7-19), дочірнього підприємства «Петриківкатеплоенерго» комунального підприємства «Дніпрообленерго» (єдиний унікальний номер 1284/0/13-18), Шапошнікової К.М. (єдиний унікальний номер Ш-5282/0/7-18), Кийдан І.В. (єдиний унікальний номер К-2431/0/7-1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6"/>
          <w:szCs w:val="26"/>
        </w:rPr>
        <w:t>Проведення підготовки до розгляду об’єднаної дисциплінарної справи доручити члену Другої Дисциплінарної палати Вищої</w:t>
      </w:r>
      <w:r>
        <w:rPr>
          <w:rFonts w:cs="Calibri" w:ascii="Times New Roman" w:hAnsi="Times New Roman"/>
          <w:bCs/>
          <w:color w:val="1D1D1B"/>
          <w:sz w:val="26"/>
          <w:szCs w:val="26"/>
        </w:rPr>
        <w:t xml:space="preserve"> ради правосуддя Прудивусу О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Cs/>
          <w:color w:val="1D1D1B"/>
          <w:sz w:val="26"/>
          <w:szCs w:val="26"/>
        </w:rPr>
      </w:pPr>
      <w:r>
        <w:rPr>
          <w:rFonts w:cs="Calibri" w:ascii="Times New Roman" w:hAnsi="Times New Roman"/>
          <w:bCs/>
          <w:color w:val="1D1D1B"/>
          <w:sz w:val="26"/>
          <w:szCs w:val="26"/>
        </w:rPr>
        <w:tab/>
        <w:t>Ухвала оскарженню не підлягає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ловуючий на засіда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ругої Дисциплінарної пала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sz w:val="26"/>
          <w:szCs w:val="26"/>
        </w:rPr>
        <w:t xml:space="preserve">Вищої ради правосуддя              </w:t>
        <w:tab/>
        <w:t xml:space="preserve">                                           </w:t>
        <w:tab/>
        <w:t xml:space="preserve"> </w:t>
        <w:tab/>
      </w:r>
      <w:r>
        <w:rPr>
          <w:rFonts w:cs="Calibri" w:ascii="Times New Roman" w:hAnsi="Times New Roman"/>
          <w:b/>
          <w:color w:val="000000"/>
          <w:sz w:val="26"/>
          <w:szCs w:val="26"/>
        </w:rPr>
        <w:t>М.П. Худ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 xml:space="preserve">Члени Другої Дисциплінарної  палати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sz w:val="26"/>
          <w:szCs w:val="26"/>
        </w:rPr>
        <w:t>Вищої ради правосуддя</w:t>
      </w:r>
      <w:r>
        <w:rPr>
          <w:rFonts w:cs="Calibri" w:ascii="Times New Roman" w:hAnsi="Times New Roman"/>
          <w:b/>
          <w:color w:val="000000"/>
          <w:sz w:val="26"/>
          <w:szCs w:val="26"/>
        </w:rPr>
        <w:t xml:space="preserve">                                                              </w:t>
        <w:tab/>
        <w:tab/>
        <w:t xml:space="preserve">І.А. Артеменко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color w:val="000000"/>
          <w:sz w:val="26"/>
          <w:szCs w:val="26"/>
          <w:lang w:val="ru-RU"/>
        </w:rPr>
        <w:tab/>
        <w:t xml:space="preserve">    </w:t>
      </w:r>
      <w:r>
        <w:rPr>
          <w:rFonts w:cs="Calibri" w:ascii="Times New Roman" w:hAnsi="Times New Roman"/>
          <w:b/>
          <w:color w:val="000000"/>
          <w:sz w:val="26"/>
          <w:szCs w:val="26"/>
        </w:rPr>
        <w:t xml:space="preserve">О.Є. Блажівськ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Calibri" w:ascii="Times New Roman" w:hAnsi="Times New Roman"/>
          <w:b/>
          <w:sz w:val="26"/>
          <w:szCs w:val="26"/>
        </w:rPr>
        <w:tab/>
        <w:t>В.К. Грищук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6"/>
          <w:szCs w:val="26"/>
        </w:rPr>
      </w:pPr>
      <w:r>
        <w:rPr>
          <w:rFonts w:cs="Calibri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8"/>
          <w:szCs w:val="28"/>
        </w:rPr>
      </w:pPr>
      <w:r>
        <w:rPr>
          <w:rFonts w:cs="Calibri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О.В.Прудивус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Calibri" w:cs="Calibri"/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eastAsia="Calibri" w:cs="Calibri"/>
      <w:sz w:val="28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3:00Z</dcterms:created>
  <dc:creator>Василь Василаш (VRU-MONO0197 - v.vasylash)</dc:creator>
  <dc:description/>
  <cp:keywords/>
  <dc:language>en-US</dc:language>
  <cp:lastModifiedBy>Василь Василаш (VRU-MONO0197 - v.vasylash)</cp:lastModifiedBy>
  <cp:lastPrinted>2020-02-25T10:47:00Z</cp:lastPrinted>
  <dcterms:modified xsi:type="dcterms:W3CDTF">2020-02-25T10:16:00Z</dcterms:modified>
  <cp:revision>4</cp:revision>
  <dc:subject/>
  <dc:title/>
</cp:coreProperties>
</file>