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6 лютого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598/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sz w:val="24"/>
          <w:szCs w:val="24"/>
        </w:rPr>
      </w:pPr>
      <w:r>
        <w:rPr>
          <w:rFonts w:cs="Times New Roman" w:ascii="Times New Roman" w:hAnsi="Times New Roman"/>
          <w:b/>
          <w:color w:val="0D0D0D"/>
          <w:sz w:val="24"/>
          <w:szCs w:val="24"/>
        </w:rPr>
        <w:t>Про відмову у відкритті дисциплінарної справи стосовно судді Печерського районного суду міста Києва Соколова О.М.</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Розваляєвої Т.С., членів Першої Дисциплінарної палати Вищої ради правосуддя Маловацького О.В.,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Буглова Олександра Сергійовича стосовно судді Печерського районного суду міста Києва Соколова Олексія Михайл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6 жовтня 2019 року за вхідним № Б-3579/2/7-19 надійшла дисциплінарна скарга Буглова О.С. на дії судді Печерського районного суду міста Києва Соколова О.М. під час розгляду справи № 757/41975/19-к.</w:t>
      </w:r>
    </w:p>
    <w:p>
      <w:pPr>
        <w:pStyle w:val="Style98"/>
        <w:spacing w:lineRule="auto" w:line="240"/>
        <w:ind w:firstLine="709"/>
        <w:rPr>
          <w:rFonts w:eastAsia="Calibri" w:cs="Calibri"/>
          <w:bCs/>
          <w:lang w:eastAsia="en-US"/>
        </w:rPr>
      </w:pPr>
      <w:r>
        <w:rPr>
          <w:rFonts w:eastAsia="Calibri" w:cs="Calibri"/>
          <w:bCs/>
          <w:lang w:eastAsia="en-US"/>
        </w:rPr>
        <w:t>Автор скарги посилається на невжиття суддею заходів щодо розгляду його скарги на бездіяльність органу досудового розслідування протягом строку, встановленого законом, та просить притягнути суддю Печерського районного суду міста Києва Соколова О.М. до дисциплінарної відповідальності.</w:t>
      </w:r>
    </w:p>
    <w:p>
      <w:pPr>
        <w:pStyle w:val="Style98"/>
        <w:widowControl/>
        <w:spacing w:lineRule="auto" w:line="240"/>
        <w:ind w:firstLine="709"/>
        <w:rPr>
          <w:rFonts w:eastAsia="Calibri" w:cs="Calibri"/>
          <w:bCs/>
          <w:lang w:eastAsia="en-US"/>
        </w:rPr>
      </w:pPr>
      <w:r>
        <w:rPr>
          <w:rFonts w:eastAsia="Calibri" w:cs="Calibri"/>
          <w:bCs/>
          <w:lang w:eastAsia="en-US"/>
        </w:rPr>
        <w:t>Протоколом автоматизованого розподілу справи між членами Вищої ради правосуддя від 16 жовтня 2019 року № Б-3579/2/7-19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Печерського районного суду міста Києва Соколова О.М.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з наданих суддею Соколовим О.М. пояснень, копій матеріалів справи та інформації з Єдиного державного реєстру судових рішень встановлено наступне.</w:t>
      </w:r>
    </w:p>
    <w:p>
      <w:pPr>
        <w:pStyle w:val="Style24"/>
        <w:ind w:firstLine="709"/>
        <w:jc w:val="both"/>
        <w:rPr/>
      </w:pPr>
      <w:r>
        <w:rPr>
          <w:rFonts w:cs="Times New Roman" w:ascii="Times New Roman" w:hAnsi="Times New Roman"/>
          <w:bCs/>
          <w:sz w:val="28"/>
          <w:szCs w:val="28"/>
        </w:rPr>
        <w:t>Протоколом автоматичного визначення слідчого судді від 8 серпня                 2019 року скаргу ОСОБА_1 на бездіяльність уповноважених осіб               Територіального управління Державного бюро розслідувань, розташованого у                місті Києві щодо невнесення відомостей про кримінальне правопорушення до              ЄРДР від 18 червня 2019 року було розподілено в провадження слідчого судді   Соколова О.М. та присвоєно справі № 757/41975/19-к (провадження                           № 1-кс-38518/19).</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частини другої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9 січня 2020 року ухвалою слідчого судді Печерського районного суду міста Києва Соколова О.М. в задоволенні скарги відмовлено.</w:t>
      </w:r>
    </w:p>
    <w:p>
      <w:pPr>
        <w:pStyle w:val="Style24"/>
        <w:ind w:firstLine="709"/>
        <w:jc w:val="both"/>
        <w:rPr/>
      </w:pPr>
      <w:r>
        <w:rPr>
          <w:rFonts w:cs="Times New Roman" w:ascii="Times New Roman" w:hAnsi="Times New Roman"/>
          <w:bCs/>
          <w:sz w:val="28"/>
          <w:szCs w:val="28"/>
        </w:rPr>
        <w:t>Отже скарга на бездіяльність органу досудового розслідування перебувала в провадженні судді Соколова О.М. з 8 серпня 2019 року по 29 січня 2020 року, тобто більш ніж шість місяців, що значно перевищує встановлений частиною другою статті 306 КПК України сімдесяти двох годинний строк розгляду такої скарги.</w:t>
      </w:r>
    </w:p>
    <w:p>
      <w:pPr>
        <w:pStyle w:val="Style24"/>
        <w:ind w:firstLine="709"/>
        <w:jc w:val="both"/>
        <w:rPr/>
      </w:pPr>
      <w:r>
        <w:rPr>
          <w:rFonts w:cs="Times New Roman" w:ascii="Times New Roman" w:hAnsi="Times New Roman"/>
          <w:bCs/>
          <w:sz w:val="28"/>
          <w:szCs w:val="28"/>
        </w:rPr>
        <w:t>В наданих поясненнях суддя Соколов О.М. зазначив, що враховуючи надмірне навантаження з розгляду судових справ, всі процесуальні дії та рішення ним вчиняються об’єктивно по мірі можливості з дотриманням засад розумності строків та пропорційності їх вчинення і недопущення порушення прав та інтересів сторін і інших осіб у справі. А саме суддею виділявся достатній час для розгляду справи в судовому засіданні, було вжито заходів для належного повідомлення учасників справи, засідання призначались з урахуванням інших призначених до розгляду спра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Частиною третьою статті 306 КПК України передбачено, що розгляд скарг на рішення, дії чи бездіяльність під час досудового розслідування здійснюється за обов’язкової участі особи, яка подала скаргу, чи її захисника, представника та слідчого чи прокурора, рішення, дії чи бездіяльність яких оскаржується. Відсутність слідчого чи прокурора не є перешкодою для розгляду скарг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з частиною восьмою статті 135 КПК України особа має отримати повістку про виклик або бути повідомленою про нього іншим шляхом не пізніше ніж за три дні до дня, коли вона зобов’язана прибути за викликом. У випадку встановлення цим Кодексом строків здійснення процесуальних дій, які не дозволяють здійснити виклик у зазначений строк, особа має отримати повістку про виклик або бути повідомленою про нього іншим шляхом якнайшвидше, але в будь-якому разі з наданням їй необхідного часу для підготовки та прибуття за виклик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и цьому, відповідно до частини першої статті 136 КПК України належним підтвердженням отримання особою повістки про виклик або ознайомлення з її змістом іншим шляхом є розпис особи про отримання повістки, в тому числі на поштовому повідомленні, відеозапис вручення особі повістки, будь-які інші дані, які підтверджують факт вручення особі повістки про виклик або ознайомлення з її зміст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Соколов О.М. в наданих поясненнях зазначив, що повідомити орган досудового розслідування, в даному випадку Територіальне управління Державного бюро розслідувань розташованого у місті Києві, протягом 72 годин з моменту отримання скарги не вбачається за можливе, оскільки передача таких повісток слідчого судді з повідомленням про призначене судове засідання здійснюється через кур’єра, а періодичність його поїздок у відповідні органи становить 1 -2 рази на тижд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ершої статті 28 КПК України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Style24"/>
        <w:ind w:firstLine="709"/>
        <w:jc w:val="both"/>
        <w:rPr/>
      </w:pPr>
      <w:r>
        <w:rPr>
          <w:rFonts w:cs="Times New Roman" w:ascii="Times New Roman" w:hAnsi="Times New Roman"/>
          <w:bCs/>
          <w:sz w:val="28"/>
          <w:szCs w:val="28"/>
        </w:rPr>
        <w:t>Зі змісту скарги Буглова О.С. на бездіяльність органів досудового розслідування вбачається, що скаржник просив розглядати його скаргу в режимі відеоконференції.</w:t>
      </w:r>
    </w:p>
    <w:p>
      <w:pPr>
        <w:pStyle w:val="Style24"/>
        <w:ind w:firstLine="709"/>
        <w:jc w:val="both"/>
        <w:rPr/>
      </w:pPr>
      <w:r>
        <w:rPr>
          <w:rFonts w:cs="Times New Roman" w:ascii="Times New Roman" w:hAnsi="Times New Roman"/>
          <w:bCs/>
          <w:sz w:val="28"/>
          <w:szCs w:val="28"/>
        </w:rPr>
        <w:t>Суддя Соколов О.М. пояснив, що враховуючи вказані вимоги КПК України, судове засідання в режимі відеоконференції з розгляду вказаної скарги ОСОБА_1,              з урахуванням раніше призначених до розгляду під його головуванням судових справ та поточного навантаження судді, було призначено на 12 серпня 2019 року,                  а 8 серпня 2019 року учасникам кримінального провадження направлені відповідні судові повістки.</w:t>
      </w:r>
    </w:p>
    <w:p>
      <w:pPr>
        <w:pStyle w:val="Style24"/>
        <w:ind w:firstLine="709"/>
        <w:jc w:val="both"/>
        <w:rPr/>
      </w:pPr>
      <w:r>
        <w:rPr>
          <w:rFonts w:cs="Times New Roman" w:ascii="Times New Roman" w:hAnsi="Times New Roman"/>
          <w:bCs/>
          <w:sz w:val="28"/>
          <w:szCs w:val="28"/>
        </w:rPr>
        <w:t>В судове засідання, призначене на 12 серпня 2019 року, учасники провадження не з’явились, уповноважених представників не направили, причин неявки в судове засідання не повідомили. При цьому, у суду були відсутні відомості про їх належне повідомлення про призначене судове засіда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зазначене, слідчий суддя оголосив перерву в судовому засіданні до 28 жовтня 2019 року також з урахуванням раніше призначених до розгляду під його головуванням судових справ та поточного навантаження.</w:t>
      </w:r>
    </w:p>
    <w:p>
      <w:pPr>
        <w:pStyle w:val="Style24"/>
        <w:ind w:firstLine="709"/>
        <w:jc w:val="both"/>
        <w:rPr/>
      </w:pPr>
      <w:r>
        <w:rPr>
          <w:rFonts w:cs="Times New Roman" w:ascii="Times New Roman" w:hAnsi="Times New Roman"/>
          <w:bCs/>
          <w:sz w:val="28"/>
          <w:szCs w:val="28"/>
        </w:rPr>
        <w:t>12 серпня 2019 року учасникам судового розгляду направлено судові повістки про виклик на 28 жовтня 2019 року. При цьому, супровідним листом суду                               від 13 серпня 2019 року ДУ «Новгород-Сіверська установа виконання покарань № 31» була додатково проінформована про необхідність забезпечення проведення судового засідання в режимі відеоконференц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довідки помічника судді Мудрак О.Р від 28 жовтня 2019 року справу знято з розгляду у зв’язку з перебуванням судді Соколова О.М. на лікарняном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ступне судове засідання було призначено на 16 грудня 2019 року, про що учасникам судового розгляду направлено судові повістки про виклик до суду та додатково проінформовано ДУ «Новгород-Сіверська установа виконання покарань № 31» про необхідність забезпечення проведення судового засідання в режимі відеоконференції.</w:t>
      </w:r>
    </w:p>
    <w:p>
      <w:pPr>
        <w:pStyle w:val="Style24"/>
        <w:ind w:firstLine="709"/>
        <w:jc w:val="both"/>
        <w:rPr/>
      </w:pPr>
      <w:r>
        <w:rPr>
          <w:rFonts w:cs="Times New Roman" w:ascii="Times New Roman" w:hAnsi="Times New Roman"/>
          <w:bCs/>
          <w:sz w:val="28"/>
          <w:szCs w:val="28"/>
        </w:rPr>
        <w:t>Суддя Соколов О.М. пояснив, що ним вживались заходи спрямовані на розгляд скарги ОСОБВА_1 в строки, встановлені КПК України, з метою недопущення порушення прав та інтересів сторін у кримінальному провадженні, разом з тим, надмірне навантаження кількістю справ під його головуванням, участь у судових колегіях з розгляду кримінальних проваджень, здійснення чергувань як слідчого судді як за графіком так і позачергово, і отримання здебільшого клопотань органів досудового розслідування, які підлягали негайному розгляду, перебування на лікарняному, стали передумовою для відкладення розгляду вказаної скарги ОСОБА_1.</w:t>
      </w:r>
    </w:p>
    <w:p>
      <w:pPr>
        <w:pStyle w:val="Style24"/>
        <w:ind w:firstLine="709"/>
        <w:jc w:val="both"/>
        <w:rPr/>
      </w:pPr>
      <w:r>
        <w:rPr>
          <w:rFonts w:cs="Times New Roman" w:ascii="Times New Roman" w:hAnsi="Times New Roman"/>
          <w:bCs/>
          <w:sz w:val="28"/>
          <w:szCs w:val="28"/>
        </w:rPr>
        <w:t>З Єдиного державного реєстру судових рішень вбачається, що скаргу                  ОСОБА_1 було розглянуто 29 січня 2020 року. В задоволенні скарги було відмовлено.</w:t>
      </w:r>
    </w:p>
    <w:p>
      <w:pPr>
        <w:pStyle w:val="Style24"/>
        <w:ind w:firstLine="709"/>
        <w:jc w:val="both"/>
        <w:rPr/>
      </w:pPr>
      <w:r>
        <w:rPr>
          <w:rFonts w:cs="Times New Roman" w:ascii="Times New Roman" w:hAnsi="Times New Roman"/>
          <w:bCs/>
          <w:sz w:val="28"/>
          <w:szCs w:val="28"/>
        </w:rPr>
        <w:t>З ухвали слідчого судді Печерського районного суду міста Києва                       Соколова О.М. вбачається, що судове засідання 29 січня 2020 року відбулось за участю скаржника ОСОБА_1. Представник Територіального управління Державного бюро розслідувань, розташованого у місті Києві, у судове засідання не з`явився, про дату, час та місце розгляду скарги повідомлявся належним чином.</w:t>
      </w:r>
    </w:p>
    <w:p>
      <w:pPr>
        <w:pStyle w:val="Style24"/>
        <w:ind w:firstLine="709"/>
        <w:jc w:val="both"/>
        <w:rPr/>
      </w:pPr>
      <w:r>
        <w:rPr>
          <w:rFonts w:cs="Times New Roman" w:ascii="Times New Roman" w:hAnsi="Times New Roman"/>
          <w:bCs/>
          <w:sz w:val="28"/>
          <w:szCs w:val="28"/>
        </w:rPr>
        <w:t>Згідно відомостей, наданих головою Печерського районного суду міста Києва Козловим Р.Ю. рішеннями зборів суддів затверджено спеціалізації суддів та персональний склад відповідних спеціалізацій, відповідно до якого суддя                   Соколов О.М. є суддею цивільно - адміністративної колегії суддів з розгляду судових справ в порядку цивільного та адміністративного судочинства, також є слідчим суддею з розгляду клопотань та скарг на досудовому розслідуванні в порядку КПК України та бере участь у колегіальному розгляді кримінальних проваджень під головуванням суддів кримінальної колегії суду.</w:t>
      </w:r>
    </w:p>
    <w:p>
      <w:pPr>
        <w:pStyle w:val="Style24"/>
        <w:ind w:firstLine="709"/>
        <w:jc w:val="both"/>
        <w:rPr/>
      </w:pPr>
      <w:r>
        <w:rPr>
          <w:rFonts w:cs="Times New Roman" w:ascii="Times New Roman" w:hAnsi="Times New Roman"/>
          <w:bCs/>
          <w:sz w:val="28"/>
          <w:szCs w:val="28"/>
        </w:rPr>
        <w:t>З урахуванням зазначеної спеціалізації судді Соколова О.М. розраховано реальне середньомісячне навантаження вказаного судді, яке за період з 1 січня по       30 вересня 2019 року складає на одного суддю в цілому по суду 607 справ щомісячно, на суддю Соколова О.М. 625 справ щомісячно.</w:t>
      </w:r>
    </w:p>
    <w:p>
      <w:pPr>
        <w:pStyle w:val="Style24"/>
        <w:ind w:firstLine="709"/>
        <w:jc w:val="both"/>
        <w:rPr/>
      </w:pPr>
      <w:r>
        <w:rPr>
          <w:rFonts w:cs="Times New Roman" w:ascii="Times New Roman" w:hAnsi="Times New Roman"/>
          <w:bCs/>
          <w:sz w:val="28"/>
          <w:szCs w:val="28"/>
        </w:rPr>
        <w:t>В наданих поясненнях суддя Соколов О.М. також зазначив, що основною причиною тривалості розгляду скарги є надмірне поточне навантаження судді.                       З 36 посад суддів Печерського районного суду міста Києва за штатним розписом фактично здійснювали правосуддя 14 суддів протягом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и цьому, юрисдикція Печерського районного суду міста Києва поширюється на територію, на якій знаходяться понад десять органів досудового розслідування, серед яких Генеральна прокуратура України, ГУ СБ України у місті Києві та Київській області, ГСУ Національної поліції України, прокуратура Автономної республіки Крим, Військова прокуратура Центрального регіону, прокуратура міста Києва, прокуратура Київської області, що обумовлює надзвичайно велику кількість надходження справ на стадії досудового розслідува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Соколов О.М. також пояснив, що протягом періоду, коли в його провадженні перебувала справа № 757/41975/19-к (з 8 серпня 2019 року по дату надання суддею пояснень, тобто 18 листопада 2019 року) в провадженні суду на розгляді під головуванням судді перебувало всього 2317 судових справ всіх категорій, з них 691 судова справа в порядку ЦПК України, 22 судові справи в порядку КАС України і 1604 судові справі в порядку КПК України. Середньомісячне навантаження за вказаний період (три місяці) становить 772 справи щомісячно, що відповідно в середньому становить 32 справи на один робочий день. Протягом вказаного періоду під головуванням судді розглянуто 1185 справ всіх категор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Соколов О.М. також зауважив, що протягом вказаного періоду він брав участь у колегіальному розгляді більш ніж шести кримінальних проваджень в порядку КПК України під головуванням суддів кримінальної колегії. Зокрема, у зазначений період (з 8 серпня по 18 листопада 2019 року) за фактично відпрацьований 61 робочий день до розгляду під головуванням судді було розподілено судових справ всіх категорій 1356 справ.</w:t>
      </w:r>
    </w:p>
    <w:p>
      <w:pPr>
        <w:pStyle w:val="Style24"/>
        <w:ind w:firstLine="709"/>
        <w:jc w:val="both"/>
        <w:rPr/>
      </w:pPr>
      <w:r>
        <w:rPr>
          <w:rFonts w:cs="Times New Roman" w:ascii="Times New Roman" w:hAnsi="Times New Roman"/>
          <w:bCs/>
          <w:sz w:val="28"/>
          <w:szCs w:val="28"/>
        </w:rPr>
        <w:t>При зазначеному надмірному навантаженні кожного робочого дня здійснюється розгляд в судових засіданнях в середньому 19-22 судових справ різних проваджень та закінчується з ухваленням судового рішення в середньому в 17-19 судових справах, судові рішення у яких внаслідок обмеженого часу проголошуються шляхом проголошення вступної та резолютивної частин з подальшим виготовленням повного судового рішення.</w:t>
      </w:r>
    </w:p>
    <w:p>
      <w:pPr>
        <w:pStyle w:val="Style24"/>
        <w:ind w:firstLine="709"/>
        <w:jc w:val="both"/>
        <w:rPr/>
      </w:pPr>
      <w:r>
        <w:rPr>
          <w:rFonts w:cs="Times New Roman" w:ascii="Times New Roman" w:hAnsi="Times New Roman"/>
          <w:bCs/>
          <w:sz w:val="28"/>
          <w:szCs w:val="28"/>
        </w:rPr>
        <w:t>Крім розглянутих справ, протягом робочого дня здійснюється судовий розгляд справ у судових засіданнях по яким оголошено перерву, а також відбувається участь у колегіальному розгляді кримінальних проваджень, судове засідання у яких може тривати протягом всього робочого д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акож, при такому надмірному навантаженні, значну частину якого становлять справи в порядку КПК України, які мають скорочені строки розгляду, термін перерви у розгляді справи в середньому становить не менше як два місяц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отягом такого тривалого строку можуть мати місце об’єктивні обставини, які можуть перешкодити розгляду судових справ в наступному судовому засіданні, такі як неявка сторін, хвороба судді, необхідність невідкладного розгляду іншої справи зі скороченими строками розгляду.</w:t>
      </w:r>
    </w:p>
    <w:p>
      <w:pPr>
        <w:pStyle w:val="Style24"/>
        <w:ind w:firstLine="709"/>
        <w:jc w:val="both"/>
        <w:rPr/>
      </w:pPr>
      <w:r>
        <w:rPr>
          <w:rFonts w:cs="Times New Roman" w:ascii="Times New Roman" w:hAnsi="Times New Roman"/>
          <w:bCs/>
          <w:sz w:val="28"/>
          <w:szCs w:val="28"/>
        </w:rPr>
        <w:t>Суддя Соколов О.М. зауважив, що за вказаних обставин, дотримання процесуальних строків згідно КПК України є об'єктивно неможливим та просив прийняти до уваги, що з 8 серпня по 18 листопада 2019 року за фактично відпрацьований ним 61 робочий день суддею складено, підписано та направлено до Єдиного державного реєстру судових рішень 1301 судове рішення у справах різних категорій, що в середньому становить 21 судове рішення протягом одного робочого д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веденого вбачається, що тривалість розгляду скарги на бездіяльність органу досудового розслідування зумовлена об’єктивними причинами, а саме надмірним навантаженням на суддю та вжиттям заходів щодо належного повідомлення учасників провадження про розгляд справи.</w:t>
      </w:r>
    </w:p>
    <w:p>
      <w:pPr>
        <w:pStyle w:val="Style24"/>
        <w:ind w:firstLine="709"/>
        <w:jc w:val="both"/>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Соколовим О.М. зволікання з розглядом справи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Соколов О.М.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Першою Дисциплінарної палатою Вищої ради правосуддя встановлено відсутність обставин, які можуть свідчити про наявність у діях судді                    Соколова О.М.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Буглова Олександра Сергійовича стосовно судді Печерського районного суду міста Києва Соколова Олексія Михайл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26T14:26:00Z</cp:lastPrinted>
  <dcterms:modified xsi:type="dcterms:W3CDTF">2020-02-28T08:42:00Z</dcterms:modified>
  <cp:revision>106</cp:revision>
  <dc:subject/>
  <dc:title/>
</cp:coreProperties>
</file>