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6 лютого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599/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3"/>
          <w:szCs w:val="23"/>
          <w:shd w:fill="FFFFFF" w:val="clear"/>
        </w:rPr>
      </w:pPr>
      <w:r>
        <w:rPr>
          <w:rFonts w:cs="Times New Roman" w:ascii="Times New Roman" w:hAnsi="Times New Roman"/>
          <w:b/>
          <w:sz w:val="23"/>
          <w:szCs w:val="23"/>
        </w:rPr>
        <w:t xml:space="preserve">Про відмову у відкритті дисциплінарної справи стосовно суддів </w:t>
      </w:r>
      <w:r>
        <w:rPr>
          <w:rFonts w:cs="Times New Roman" w:ascii="Times New Roman" w:hAnsi="Times New Roman"/>
          <w:b/>
          <w:sz w:val="23"/>
          <w:szCs w:val="23"/>
          <w:shd w:fill="FFFFFF" w:val="clear"/>
        </w:rPr>
        <w:t>Касаційного цивільного суду у складі Верховного Суду Антоненко Н.О., Крата В.І., Журавель В.І., Краснощокова Є.В., Русинчука М.М.</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Розваляєвої Т.С.,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их скарг адвоката Назаренка Сергія Анатолійовича на дії суддів Касаційного цивільного суду у складі Верховного Суду Антоненко Наталії Олександрівни, Крата Василя Івановича, Журавель Валентини Іванівни, Краснощокова Євгена Віталійовича, Русинчука Миколи Миколайовича,</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jc w:val="both"/>
        <w:rPr/>
      </w:pPr>
      <w:r>
        <w:rPr>
          <w:rFonts w:cs="Times New Roman" w:ascii="Times New Roman" w:hAnsi="Times New Roman"/>
          <w:sz w:val="27"/>
          <w:szCs w:val="27"/>
        </w:rPr>
        <w:t xml:space="preserve">до Вищої ради правосуддя 1 жовтня 2019 року та 8 січня 2020 року </w:t>
        <w:br/>
        <w:t xml:space="preserve">(вх. №№ 1035/0/13-19, 19/0/13-20) надійшли дисциплінарні скарги адвоката Назаренка С.А. на дії суддів Касаційного цивільного суду у складі Верховного Суду Антоненко Н.О., Крата В.І., Журавель В.І., Краснощокова Є.В., Русинчука М.М. під час здійснення правосуддя у справі № 2-327/2008 (провадження № 61-8541/ск19) за касаційною скаргою товариства з обмеженою відповідальністю «Фірма «Технокомплекс» (далі – ТОВ «Фірма «Технокомплекс») на ухвали апеляційного суду Черкаської області від 28 березня 2019 року про відмову в закритті провадження та про відмову в задоволенні клопотання про відмову від позову, постанову апеляційного суду Черкаської області від 28 березня 2019 року у справі за позовом ОСОБА_1                до державного підприємства «Машинобудівний завод «Оризон» (далі – ДП «МЗ «Оризон») про визнання договору купівлі-продажу дійсним та визнання права власності.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 скарзі викладено прохання притягнути вказаних суддів до дисциплінарної відповідальності у зв’язку з безпідставним затягуванням або невжиттям заходів щодо розгляду касаційної скарги протягом строку, встановленого законо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1 жовтня 2019 року та протоколу передачі справи раніше визначеному члену Вищої ради правосуддя від 8 січня 2020 року вказані дисциплінарні скарги об’єднано в одне провадження та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в Касаційного цивільного суду у складі Верховного Суду Антоненко Н.О., Крата В.І., Журавель В.І., Краснощокова Є.В., Русинчука М.М., оскільки в діях вказаних суддів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в.</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в Касаційного цивільного суду у складі Верховного Суду Антоненко Н.О., Крата В.І., Журавель В.І., Краснощокова Є.В., Русинчука М.М. з огляду на таке.</w:t>
      </w:r>
    </w:p>
    <w:p>
      <w:pPr>
        <w:pStyle w:val="Normal"/>
        <w:spacing w:lineRule="auto" w:line="240" w:before="0" w:after="0"/>
        <w:ind w:firstLine="709"/>
        <w:contextualSpacing/>
        <w:jc w:val="both"/>
        <w:rPr/>
      </w:pPr>
      <w:r>
        <w:rPr>
          <w:rFonts w:cs="Times New Roman" w:ascii="Times New Roman" w:hAnsi="Times New Roman"/>
          <w:sz w:val="27"/>
          <w:szCs w:val="27"/>
        </w:rPr>
        <w:t xml:space="preserve">Із письмових пояснень суддів Касаційного цивільного суду у складі Верховного Суду Антоненко Н.О., Крата В.І., Журавель В.І., Краснощокова Є.В., Русинчука М.М., наданих на пропозицію члена Першої Дисциплінарної палати Вищої ради правосуддя Краснощокової Н.С., доданих до них документів та інших матеріалів перевірки встановлено, що в січні 2008 року ОСОБА_1 звернувся з позовом до ДП «МЗ «Оризон» про визнання договору </w:t>
        <w:br/>
        <w:t>купівлі-продажу овочевої бази та холодильника овочевої бази від 20 грудня 2007 року дійсним, зобов’язання відповідача здійснити певні дії, направлені на виконання обов’язків за договором, а саме передати йому товар згідно з актом, підготувати та передати інвентарні справи на товар і документи, необхідні для оформлення права користування земельною ділянкою.</w:t>
      </w:r>
    </w:p>
    <w:p>
      <w:pPr>
        <w:pStyle w:val="Normal"/>
        <w:spacing w:lineRule="auto" w:line="240" w:before="0" w:after="0"/>
        <w:ind w:firstLine="709"/>
        <w:contextualSpacing/>
        <w:jc w:val="both"/>
        <w:rPr/>
      </w:pPr>
      <w:r>
        <w:rPr>
          <w:rFonts w:cs="Times New Roman" w:ascii="Times New Roman" w:hAnsi="Times New Roman"/>
          <w:sz w:val="27"/>
          <w:szCs w:val="27"/>
        </w:rPr>
        <w:t>Рішенням Смілянського міськрайонного суду Черкаської області від 7 березня 2008 року позов задоволено, визнано дійсним договір купівлі-продажу від 20 грудня 2007 року, відповідно до якого ДП «МЗ «Оризон» продало, а ОСОБА_1 купив товар, яким є овочева база та холодильник овочевої бази, розташовані за адресою: АДРЕСА_1 місто Сміла, Черкаська область, та  визнано за ОСОБА_1 право власності на овочеву базу і холодильник овочевої бази, що розташовані за вказаною адресою.</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ішенням апеляційного суду Черкаської області від 1 грудня 2016 року апеляційну скаргу ДП «МЗ «Оризон» задоволено, рішення Смілянського міськрайонного суду Черкаської області від 7 березня 2008 року скасовано та ухвалено нове рішення про відмову в позов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ОВ «Фірма «Технокомплекс» звернулось із касаційною скаргою на рішення апеляційного суду Черкаської області від 1 грудня 2016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Вищого спеціалізованого суду України з розгляду цивільних і кримінальних справ від 1 листопада 2017 року касаційну скаргу ТОВ «Фірма «Техкомплекс» задоволено, рішення апеляційного суду Черкаської області від 1 грудня 2016 року скасовано, справу направлено на новий розгляд до апеляційного суд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становою апеляційного суду Черкаської області від 17 січня 2018 року апеляційну скаргу ДП «МЗ «Оризон» задоволено, рішення Смілянського міськрайонного суду Черкаської області від 7 березня 2008 року скасовано та ухвалено нове рішення про відмову в позов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становою Касаційного цивільного суду у складі Верховного Суду від 16 січня 2019 року касаційну скаргу ТОВ «Фірма «Технокомплекс» задоволено частково, постанову апеляційного суду Черкаської області від 17 січня 2018 року скасовано, справу направлено на новий розгляд до суду апеляційної інстанції.</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апеляційного суду від 5 березня 2019 року до участі у справі залучено ТОВ «Фірма «Технокомплекс».</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апеляційного суду Черкаської області від 28 березня 2019 року в задоволенні клопотання ТОВ «Фірма «Технокомплекс» про відмову від позову відмовле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апеляційного суду Черкаської області від 28 березня 2019 року в задоволенні клопотання ТОВ «Фірма «Технокомплекс» про закриття провадження у справі в зв’язку з відсутністю предмета позову відмовле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становою апеляційного суду Черкаської області від 28 березня 2019 року апеляційну скаргу ДП «МЗ «Оризон» задоволено, рішення Смілянського міськрайонного суду Черкаської області від 7 березня 2008 року скасовано та прийнято нове рішення, яким у задоволенні позову відмовлено.</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травні 2019 року ТОВ «Фірма «Технокомплекс» подало до Верховного Суду касаційну скаргу на постанову та ухвали апеляційного суду Черкаської області від 28 березня 2019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Касаційного цивільного суду у складі Верховного Суду від 17 травня 2019 року (суддя Антоненко Н.О.) відкрито касаційне провадження у справ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хвалою Касаційного цивільного суду у складі Верховного Суду від 16 жовтня 2019 року (Антоненко Н.О. – суддя-доповідач, судді Журавель В.І., Русинчук М.М.) справу призначено до судового розгляду в порядку спрощеного позовного провадження без повідомлення учасників справи у складі колегії з п’яти суддів.</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хвалою Касаційного цивільного суду у складі Верховного Суду від 18 грудня 2019 року (головуючий Крат В.І., судді Антоненко Н.О. </w:t>
        <w:br/>
        <w:t>(суддя-доповідач), Журавель В.І., Краснощоков Є.В., Русинчук М.М.) зупинено касаційне провадження у справі № 2-327/2008 до завершення розгляду Об’єднаною палатою Верховного Суду справи № 521/2816/15-ц.</w:t>
      </w:r>
    </w:p>
    <w:p>
      <w:pPr>
        <w:pStyle w:val="Normal"/>
        <w:spacing w:lineRule="auto" w:line="240" w:before="0" w:after="0"/>
        <w:ind w:firstLine="709"/>
        <w:contextualSpacing/>
        <w:jc w:val="both"/>
        <w:rPr/>
      </w:pPr>
      <w:r>
        <w:rPr>
          <w:rFonts w:cs="Times New Roman" w:ascii="Times New Roman" w:hAnsi="Times New Roman"/>
          <w:sz w:val="27"/>
          <w:szCs w:val="27"/>
        </w:rPr>
        <w:t>У письмових поясненнях судді вказали, що у дисциплінарних скаргах адвокат Назаренко С.А. зазначає, що строк розгляду касаційної скарги становить більше семи місяців, що не відповідає вимогам закону. Крім того, ухвалою Касаційного цивільного суду у складі Верховного Суду від 18 грудня 2019 року зупинено касаційне провадження у справі № 2-327/2008 до завершення розгляду Об’єднаною палатою Верховного Суду справи № 521/2816/15-ц. Проте строк на апеляційне оскарження був поновлений ухвалою апеляційного суду Черкаської області від 9 листопада 2016 року, яка ТОВ «Фірма «Технокомплекс» у касаційному порядку не оскаржується, тому колегія суддів безпідставно зробила висновок, що у межах касаційного провадження розглядаються правовідносини щодо порушення процесуальних строків.</w:t>
      </w:r>
    </w:p>
    <w:p>
      <w:pPr>
        <w:pStyle w:val="Normal"/>
        <w:spacing w:lineRule="auto" w:line="240" w:before="0" w:after="0"/>
        <w:ind w:firstLine="709"/>
        <w:contextualSpacing/>
        <w:jc w:val="both"/>
        <w:rPr/>
      </w:pPr>
      <w:r>
        <w:rPr>
          <w:rFonts w:cs="Times New Roman" w:ascii="Times New Roman" w:hAnsi="Times New Roman"/>
          <w:sz w:val="27"/>
          <w:szCs w:val="27"/>
        </w:rPr>
        <w:t>У касаційній скарзі ТОВ «Фірма «Технокомплекс» неодноразово наголошує, що апеляційний суд безпідставно поновив ДП «МЗ «Оризон» у 2016 році строк на апеляційне оскарження рішення Смілянського міськрайонного суду Черкаської області від 7 березня 2008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Європейський суд з прав людини вказує, що «принцип справедливості, закріплений у статті 6 Конвенції про захист прав людини і основоположних свобод, порушується, якщо національні суди ігнорують конкретний, доречний та важливий довід, наведений заявником» (рішення у справі «Мала проти України» від 3 липня 2014 року).</w:t>
      </w:r>
    </w:p>
    <w:p>
      <w:pPr>
        <w:pStyle w:val="Normal"/>
        <w:spacing w:lineRule="auto" w:line="240" w:before="0" w:after="0"/>
        <w:ind w:firstLine="709"/>
        <w:contextualSpacing/>
        <w:jc w:val="both"/>
        <w:rPr/>
      </w:pPr>
      <w:r>
        <w:rPr>
          <w:rFonts w:cs="Times New Roman" w:ascii="Times New Roman" w:hAnsi="Times New Roman"/>
          <w:sz w:val="27"/>
          <w:szCs w:val="27"/>
        </w:rPr>
        <w:t>Ухвалою Верховного Суду від 23 жовтня 2019 року справа № 521/2816/15-ц за позовом ОСОБА_2 до Польських авіаліній ЛОТ Polskie Linie Lotnicze LOT S.A., ТОВ «Кристал Typ» про відшкодування вартості авіаквитків, інфляційних втрат і моральної шкоди передана на розгляд Об’єднаної палати Верховного Суд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Аналіз ухвали свідчить, що підставою для передачі справи на розгляд Об’єднаної палати Верховного Суду є різна практика вирішення судами питання про поновлення строку на апеляційне оскарження, зокрема обґрунтування причин поновлення та дослідження доказів, поданих на підтвердження поважності причин пропуску такого ст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У пункті 10 частини першої статті 252 Цивільного процесуального кодексу  України (далі – ЦПК України) встановлено, що у випадку перегляду судового рішення у подібних правовідносинах (у іншій справі) у касаційному порядку палатою, об’єднаною палатою, Великою Палатою Верховного Суду, суд може за заявою учасника справи, а також з власної ініціативи зупинити провадження у справ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пункту 10 частини першої статті 253 ЦПК України провадження у справі зупиняється в випадку, встановленому пунктом 10 частини цього Кодексу до закінчення перегляду в касаційному поряд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частиною першою статті 254 ЦПК України провадження у справі поновлюється за клопотанням учасників справи або за ініціативою суду не пізніше десяти днів з дня отримання судом повідомлення про усунення обставин, що викликали його зупинення.</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Таким чином розгляд касаційної скарги ТОВ «Фірма «Технокомплекс» безпосередньо пов’язаний із вирішенням питання про обґрунтованість поновлення апеляційним судом ДП «МЗ «Оризон» у 2016 році строку на апеляційне оскарження рішення Смілянського міськрайонного суду Черкаської області від 7 березня 2008 року.</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Тому розгляд касаційної скарги ТОВ «Фірма «Технокомплекс» є неможливим до закінчення перегляду Об’єднаною палатою Верховного Суду справи № 521/2816/15-ц у подібних правовідносинах.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Крім того, із довідки щодо надходження та розгляду процесуальних звернень і справ суддями судових палат Касаційного цивільного суду у складі Верховного Суду за період з 17 травня 2019 року по 17 січня 2020 року вбачається, що:</w:t>
      </w:r>
    </w:p>
    <w:p>
      <w:pPr>
        <w:pStyle w:val="Normal"/>
        <w:spacing w:lineRule="auto" w:line="240" w:before="0" w:after="0"/>
        <w:ind w:firstLine="709"/>
        <w:contextualSpacing/>
        <w:jc w:val="both"/>
        <w:rPr/>
      </w:pPr>
      <w:r>
        <w:rPr>
          <w:rFonts w:cs="Times New Roman" w:ascii="Times New Roman" w:hAnsi="Times New Roman"/>
          <w:sz w:val="27"/>
          <w:szCs w:val="27"/>
        </w:rPr>
        <w:t>у судді Антоненко Н.О. залишок справ станом на 17 травня 2019 року складає 816, перерозподілено справ за вказаний період – 188, передано судді процесуальних звернень за вказаний період – 227, розглянуто процесуальних звернень і справ за вказаний період – 412;</w:t>
      </w:r>
    </w:p>
    <w:p>
      <w:pPr>
        <w:pStyle w:val="Normal"/>
        <w:spacing w:lineRule="auto" w:line="240" w:before="0" w:after="0"/>
        <w:ind w:firstLine="709"/>
        <w:contextualSpacing/>
        <w:jc w:val="both"/>
        <w:rPr/>
      </w:pPr>
      <w:r>
        <w:rPr>
          <w:rFonts w:cs="Times New Roman" w:ascii="Times New Roman" w:hAnsi="Times New Roman"/>
          <w:sz w:val="27"/>
          <w:szCs w:val="27"/>
        </w:rPr>
        <w:t>у судді Журавель В.І. залишок справ станом на 17 травня 2019 року складає 561, перерозподілено справ за вказаний період – 184, передано судді процесуальних звернень за вказаний період – 252, розглянуто процесуальних звернень і справ за вказаний період – 530;</w:t>
      </w:r>
    </w:p>
    <w:p>
      <w:pPr>
        <w:pStyle w:val="Normal"/>
        <w:spacing w:lineRule="auto" w:line="240" w:before="0" w:after="0"/>
        <w:ind w:firstLine="709"/>
        <w:contextualSpacing/>
        <w:jc w:val="both"/>
        <w:rPr/>
      </w:pPr>
      <w:r>
        <w:rPr>
          <w:rFonts w:cs="Times New Roman" w:ascii="Times New Roman" w:hAnsi="Times New Roman"/>
          <w:sz w:val="27"/>
          <w:szCs w:val="27"/>
        </w:rPr>
        <w:t>у судді Краснощокова Є.В. залишок справ станом на 17 травня 2019 року складає 0, перерозподілено справ за вказаний період – 234, передано судді процесуальних звернень за вказаний період – 506, розглянуто процесуальних звернень і справ за вказаний період – 347;</w:t>
      </w:r>
    </w:p>
    <w:p>
      <w:pPr>
        <w:pStyle w:val="Normal"/>
        <w:spacing w:lineRule="auto" w:line="240" w:before="0" w:after="0"/>
        <w:ind w:firstLine="709"/>
        <w:contextualSpacing/>
        <w:jc w:val="both"/>
        <w:rPr/>
      </w:pPr>
      <w:r>
        <w:rPr>
          <w:rFonts w:cs="Times New Roman" w:ascii="Times New Roman" w:hAnsi="Times New Roman"/>
          <w:sz w:val="27"/>
          <w:szCs w:val="27"/>
        </w:rPr>
        <w:t>у судді Крата В.І. залишок справ станом на 17 травня 2019 року складає 765, перерозподілено справ за вказаний період – 186, передано судді процесуальних звернень за вказаний період – 255, розглянуто процесуальних звернень і справ за вказаний період – 505;</w:t>
      </w:r>
    </w:p>
    <w:p>
      <w:pPr>
        <w:pStyle w:val="Normal"/>
        <w:spacing w:lineRule="auto" w:line="240" w:before="0" w:after="0"/>
        <w:ind w:firstLine="709"/>
        <w:contextualSpacing/>
        <w:jc w:val="both"/>
        <w:rPr/>
      </w:pPr>
      <w:r>
        <w:rPr>
          <w:rFonts w:cs="Times New Roman" w:ascii="Times New Roman" w:hAnsi="Times New Roman"/>
          <w:sz w:val="27"/>
          <w:szCs w:val="27"/>
        </w:rPr>
        <w:t xml:space="preserve">у судді Русинчука М.М. залишок справ станом на 17 травня 2019 року складає 0, перерозподілено справ за вказаний період – 211, передано судді процесуальних звернень за вказаний період – 488, розглянуто процесуальних звернень і справ за вказаний період – 367.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contextualSpacing/>
        <w:jc w:val="both"/>
        <w:rPr/>
      </w:pPr>
      <w:r>
        <w:rPr>
          <w:rFonts w:cs="Times New Roman" w:ascii="Times New Roman" w:hAnsi="Times New Roman"/>
          <w:sz w:val="27"/>
          <w:szCs w:val="27"/>
        </w:rPr>
        <w:t xml:space="preserve">За приписами статті 407 ЦПК України касаційна скарга на судові рішення, передбачені </w:t>
      </w:r>
      <w:r>
        <w:fldChar w:fldCharType="begin"/>
      </w:r>
      <w:r>
        <w:rPr>
          <w:rStyle w:val="InternetLink"/>
          <w:sz w:val="27"/>
          <w:szCs w:val="27"/>
          <w:rFonts w:cs="Times New Roman" w:ascii="Times New Roman" w:hAnsi="Times New Roman"/>
        </w:rPr>
        <w:instrText xml:space="preserve"> HYPERLINK "https://zakon.rada.gov.ua/laws/show/1618-15/print" \l "n8797"</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пунктом 1</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частини першої статті 389 цього Кодексу, має бути розглянута протягом шістдесяти днів, а на ухвали, передбачені </w:t>
      </w:r>
      <w:r>
        <w:fldChar w:fldCharType="begin"/>
      </w:r>
      <w:r>
        <w:rPr>
          <w:rStyle w:val="InternetLink"/>
          <w:sz w:val="27"/>
          <w:szCs w:val="27"/>
          <w:rFonts w:cs="Times New Roman" w:ascii="Times New Roman" w:hAnsi="Times New Roman"/>
        </w:rPr>
        <w:instrText xml:space="preserve"> HYPERLINK "https://zakon.rada.gov.ua/laws/show/1618-15/print" \l "n8798"</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пунктами 2</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і </w:t>
      </w:r>
      <w:r>
        <w:fldChar w:fldCharType="begin"/>
      </w:r>
      <w:r>
        <w:rPr>
          <w:rStyle w:val="InternetLink"/>
          <w:sz w:val="27"/>
          <w:szCs w:val="27"/>
          <w:rFonts w:cs="Times New Roman" w:ascii="Times New Roman" w:hAnsi="Times New Roman"/>
        </w:rPr>
        <w:instrText xml:space="preserve"> HYPERLINK "https://zakon.rada.gov.ua/laws/show/1618-15/print" \l "n8799"</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3</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частини першої статті 389 цього Кодексу, – протягом тридцяти днів з дня постановлення ухвали про відкриття касаційного провадження у справі.</w:t>
      </w:r>
    </w:p>
    <w:p>
      <w:pPr>
        <w:pStyle w:val="Normal"/>
        <w:spacing w:lineRule="auto" w:line="240" w:before="0" w:after="0"/>
        <w:ind w:firstLine="709"/>
        <w:contextualSpacing/>
        <w:jc w:val="both"/>
        <w:rPr/>
      </w:pPr>
      <w:r>
        <w:rPr>
          <w:rFonts w:cs="Times New Roman" w:ascii="Times New Roman" w:hAnsi="Times New Roman"/>
          <w:sz w:val="27"/>
          <w:szCs w:val="27"/>
        </w:rPr>
        <w:t xml:space="preserve">Першою Дисциплінарною палатою Вищої рад правосуддя встановлено, що касаційне провадження у справі №  2-327/2008 (провадження </w:t>
        <w:br/>
        <w:t>№ 61-8541ск19) відкрито ухвалою Касаційного цивільного суду у складі Верховного Суду від 17 травня 2019 року. Касаційне провадження не завершено. Отже, касаційне провадження триває більше дев’яти місяців.</w:t>
      </w:r>
    </w:p>
    <w:p>
      <w:pPr>
        <w:pStyle w:val="Normal"/>
        <w:spacing w:lineRule="auto" w:line="240" w:before="0" w:after="0"/>
        <w:ind w:firstLine="709"/>
        <w:contextualSpacing/>
        <w:jc w:val="both"/>
        <w:rPr/>
      </w:pPr>
      <w:r>
        <w:rPr>
          <w:rFonts w:cs="Times New Roman" w:ascii="Times New Roman" w:hAnsi="Times New Roman"/>
          <w:sz w:val="27"/>
          <w:szCs w:val="27"/>
        </w:rPr>
        <w:t xml:space="preserve">Разом із тим встановлено, що порушення строку розгляду касаційної скарги, обумовлено об’єктивними причинами, а саме надмірним навантаженням на суддів, а також необхідністю зупинити касаційне провадження у справі </w:t>
        <w:br/>
        <w:t xml:space="preserve">№ 2-327/2008 до завершення розгляду Об’єднаною палатою Верховного Суду справи № 521/2816/15-ц.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аведене не є наслідком безпідставного затягування або невжиття суддями заходів щодо розгляду касаційної скарги протягом строку, встановленого законом.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contextualSpacing/>
        <w:jc w:val="both"/>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4"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contextualSpacing/>
        <w:jc w:val="both"/>
        <w:rPr/>
      </w:pPr>
      <w:r>
        <w:rPr>
          <w:rFonts w:cs="Times New Roman" w:ascii="Times New Roman" w:hAnsi="Times New Roman"/>
          <w:sz w:val="27"/>
          <w:szCs w:val="27"/>
        </w:rPr>
        <w:t xml:space="preserve">За результатами розгляду висновку доповідача та доданих до нього матеріалів Першою Дисциплінарною палатою Вищої ради правосуддя не встановлено обставин, які безумовно свідчили б про безпідставне затягування або не вжиття суддями Касаційного цивільного суду у складі Верховного Суду Антоненко Н.О., Кратом В.І., Журавель В.І., Краснощоковим Є.В., Русинчуком М.М. заходів щодо розгляду касаційної скарги ТОВ «Фірма «Технокомплекс» у справі № 2-327/2008 (провадження № 61-8541/ск19) протягом строку, встановленого законом. </w:t>
      </w:r>
    </w:p>
    <w:p>
      <w:pPr>
        <w:pStyle w:val="Normal"/>
        <w:spacing w:lineRule="auto" w:line="240" w:before="0" w:after="0"/>
        <w:ind w:firstLine="709"/>
        <w:contextualSpacing/>
        <w:jc w:val="both"/>
        <w:rPr/>
      </w:pPr>
      <w:r>
        <w:rPr>
          <w:rFonts w:cs="Times New Roman" w:ascii="Times New Roman" w:hAnsi="Times New Roman"/>
          <w:sz w:val="27"/>
          <w:szCs w:val="27"/>
        </w:rPr>
        <w:t xml:space="preserve">Враховуючи наведене, Перша Дисциплінарна палата Вищої ради правосуддя дійшла висновку, що в діях суддів Касаційного цивільного суду у складі Верховного Суду Антоненко Н.О., Крата В.І., Журавель В.І., Краснощокова Є.В., Русинчука М.М.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в до дисциплінарної відповідальності. </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в Касаційного цивільного суду у складі Верховного Суду Антоненко Наталії Олександрівни, Крата Василя Івановича, Журавель Валентини Іванівни, Краснощокова Євгена Віталійовича, Русинчука Миколи Миколайович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TextBody"/>
        <w:spacing w:before="0" w:after="0"/>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Т.С. Розваляє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26T14:51:00Z</cp:lastPrinted>
  <dcterms:modified xsi:type="dcterms:W3CDTF">2020-02-28T08:54:00Z</dcterms:modified>
  <cp:revision>170</cp:revision>
  <dc:subject/>
  <dc:title/>
</cp:coreProperties>
</file>