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4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доволенн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заяв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лен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ищо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ади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Матвійчука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>.</w:t>
            </w:r>
            <w:r>
              <w:rPr>
                <w:rStyle w:val="FontStyle15"/>
                <w:sz w:val="24"/>
                <w:szCs w:val="24"/>
                <w:lang w:eastAsia="uk-UA"/>
              </w:rPr>
              <w:t>В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.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ід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час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>пропозиції</w:t>
            </w:r>
            <w:r>
              <w:rPr>
                <w:rStyle w:val="FontStyle15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щ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судд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сут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ягн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інар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олоднюка З.В. за результатами розгляду заяви Сватікова А.В.</w:t>
            </w:r>
          </w:p>
          <w:p>
            <w:pPr>
              <w:pStyle w:val="Style2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Сватікова Андрія Вікторовича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3 березня 2020 року включено питання про розгляд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.В. за результатами розгляду заяви  Сватікова А.В.</w:t>
      </w:r>
    </w:p>
    <w:p>
      <w:pPr>
        <w:pStyle w:val="Style2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Cs w:val="28"/>
        </w:rPr>
        <w:tab/>
        <w:t xml:space="preserve"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им, що член Вищої ради правосуддя Матвійчук В.В. є Головою Комісії з питань вищого корпусу державної служби в системі правосуддя. 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ропозиції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Сватікова Андрія Вікторович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52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09-18T12:19:00Z</cp:lastPrinted>
  <dcterms:modified xsi:type="dcterms:W3CDTF">2020-03-04T06:26:00Z</dcterms:modified>
  <cp:revision>4</cp:revision>
  <dc:subject/>
  <dc:title> </dc:title>
</cp:coreProperties>
</file>