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50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Сватікова А.В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Сватікова Андрія Віктор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3 берез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  Сватікова А.В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им, що член Вищої ради правосуддя          Гречківський П.М. є членом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Сватікова Андрія Віктор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53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3-04T06:27:00Z</dcterms:modified>
  <cp:revision>5</cp:revision>
  <dc:subject/>
  <dc:title> </dc:title>
</cp:coreProperties>
</file>