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669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ідмову у відкритті дисциплінарних справ за скаргами: адвоката Бідного Є.М. в інтересах Компанії «Інтернешнл Транзит С.А.Л. (Офшор)» стосовно судді Київського апеляційного суду І</w:t>
      </w:r>
      <w:r>
        <w:rPr>
          <w:b/>
          <w:sz w:val="22"/>
          <w:szCs w:val="22"/>
          <w:lang w:val="uk-UA"/>
        </w:rPr>
        <w:t>ванової </w:t>
      </w: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Смеречинського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В.Б. стосовно суддів Касаційного адміністративного суду у складі Верховного Суду Ш</w:t>
      </w:r>
      <w:r>
        <w:rPr>
          <w:b/>
          <w:sz w:val="22"/>
          <w:szCs w:val="22"/>
          <w:lang w:val="uk-UA"/>
        </w:rPr>
        <w:t xml:space="preserve">евцової </w:t>
      </w:r>
      <w:r>
        <w:rPr>
          <w:b/>
          <w:sz w:val="22"/>
          <w:szCs w:val="22"/>
        </w:rPr>
        <w:t>Н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К</w:t>
      </w:r>
      <w:r>
        <w:rPr>
          <w:b/>
          <w:sz w:val="22"/>
          <w:szCs w:val="22"/>
          <w:lang w:val="uk-UA"/>
        </w:rPr>
        <w:t>ашпур</w:t>
      </w:r>
      <w:r>
        <w:rPr>
          <w:b/>
          <w:sz w:val="22"/>
          <w:szCs w:val="22"/>
        </w:rPr>
        <w:t xml:space="preserve"> 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У</w:t>
      </w:r>
      <w:r>
        <w:rPr>
          <w:b/>
          <w:sz w:val="22"/>
          <w:szCs w:val="22"/>
          <w:lang w:val="uk-UA"/>
        </w:rPr>
        <w:t xml:space="preserve">ханенка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Кравченка В.І. стосовно суддів Печерського районного суду міста Києва Л</w:t>
      </w:r>
      <w:r>
        <w:rPr>
          <w:b/>
          <w:sz w:val="22"/>
          <w:szCs w:val="22"/>
          <w:lang w:val="uk-UA"/>
        </w:rPr>
        <w:t>итвинової </w:t>
      </w: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О</w:t>
      </w:r>
      <w:r>
        <w:rPr>
          <w:b/>
          <w:sz w:val="22"/>
          <w:szCs w:val="22"/>
          <w:lang w:val="uk-UA"/>
        </w:rPr>
        <w:t xml:space="preserve">стапчук 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М</w:t>
      </w:r>
      <w:r>
        <w:rPr>
          <w:b/>
          <w:sz w:val="22"/>
          <w:szCs w:val="22"/>
          <w:lang w:val="uk-UA"/>
        </w:rPr>
        <w:t xml:space="preserve">атійчук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К</w:t>
      </w:r>
      <w:r>
        <w:rPr>
          <w:b/>
          <w:sz w:val="22"/>
          <w:szCs w:val="22"/>
          <w:lang w:val="uk-UA"/>
        </w:rPr>
        <w:t xml:space="preserve">арабаня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Корольова В.В. стосовно судді Печерського районного суду міста Києва Н</w:t>
      </w:r>
      <w:r>
        <w:rPr>
          <w:b/>
          <w:sz w:val="22"/>
          <w:szCs w:val="22"/>
          <w:lang w:val="uk-UA"/>
        </w:rPr>
        <w:t>овака Р</w:t>
      </w:r>
      <w:r>
        <w:rPr>
          <w:b/>
          <w:sz w:val="22"/>
          <w:szCs w:val="22"/>
        </w:rPr>
        <w:t>.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Миколенка В.В. стосовно судді Печерського районного суду міста Києва П</w:t>
      </w:r>
      <w:r>
        <w:rPr>
          <w:b/>
          <w:sz w:val="22"/>
          <w:szCs w:val="22"/>
          <w:lang w:val="uk-UA"/>
        </w:rPr>
        <w:t>ідпалого</w:t>
      </w:r>
      <w:r>
        <w:rPr>
          <w:b/>
          <w:sz w:val="22"/>
          <w:szCs w:val="22"/>
        </w:rPr>
        <w:t> 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Ляшенко І.М. стосовно судді Дзержинського районного суду  міста Харкова Г</w:t>
      </w:r>
      <w:r>
        <w:rPr>
          <w:b/>
          <w:sz w:val="22"/>
          <w:szCs w:val="22"/>
          <w:lang w:val="uk-UA"/>
        </w:rPr>
        <w:t xml:space="preserve">рищенко </w:t>
      </w: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адвоката Патерилова В.В. в інтересах </w:t>
      </w:r>
      <w:r>
        <w:rPr>
          <w:b/>
          <w:sz w:val="22"/>
          <w:szCs w:val="22"/>
          <w:lang w:val="uk-UA"/>
        </w:rPr>
        <w:t xml:space="preserve">товариства з обмеженою відповідальністю </w:t>
      </w:r>
      <w:r>
        <w:rPr>
          <w:b/>
          <w:sz w:val="22"/>
          <w:szCs w:val="22"/>
        </w:rPr>
        <w:t>«ТК «Альбус» стосовно судді господарського суду міста Києва Л</w:t>
      </w:r>
      <w:r>
        <w:rPr>
          <w:b/>
          <w:sz w:val="22"/>
          <w:szCs w:val="22"/>
          <w:lang w:val="uk-UA"/>
        </w:rPr>
        <w:t>ітвінової</w:t>
      </w:r>
      <w:r>
        <w:rPr>
          <w:b/>
          <w:sz w:val="22"/>
          <w:szCs w:val="22"/>
        </w:rPr>
        <w:t xml:space="preserve"> 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Є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адвоката Шевчука О.А. в інтересах </w:t>
      </w:r>
      <w:r>
        <w:rPr>
          <w:b/>
          <w:sz w:val="22"/>
          <w:szCs w:val="22"/>
          <w:lang w:val="uk-UA"/>
        </w:rPr>
        <w:t xml:space="preserve">товариства з обмеженою відповідальністю </w:t>
      </w:r>
      <w:r>
        <w:rPr>
          <w:b/>
          <w:sz w:val="22"/>
          <w:szCs w:val="22"/>
        </w:rPr>
        <w:t xml:space="preserve"> «МІРОІЛ» стосовно судді господарського суду міста Києва Б</w:t>
      </w:r>
      <w:r>
        <w:rPr>
          <w:b/>
          <w:sz w:val="22"/>
          <w:szCs w:val="22"/>
          <w:lang w:val="uk-UA"/>
        </w:rPr>
        <w:t xml:space="preserve">ондарчук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адвоката Лисенка С.М. стосовно судді Кіровського районного суду міста Кіровограда А</w:t>
      </w:r>
      <w:r>
        <w:rPr>
          <w:b/>
          <w:sz w:val="22"/>
          <w:szCs w:val="22"/>
          <w:lang w:val="uk-UA"/>
        </w:rPr>
        <w:t xml:space="preserve">нтипової </w:t>
      </w: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Л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Калашнікова А.О. стосовно суддів Ленінського районного суду міста Дніпропетровська Н</w:t>
      </w:r>
      <w:r>
        <w:rPr>
          <w:b/>
          <w:sz w:val="22"/>
          <w:szCs w:val="22"/>
          <w:lang w:val="uk-UA"/>
        </w:rPr>
        <w:t xml:space="preserve">ощенка </w:t>
      </w: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Т</w:t>
      </w:r>
      <w:r>
        <w:rPr>
          <w:b/>
          <w:sz w:val="22"/>
          <w:szCs w:val="22"/>
          <w:lang w:val="uk-UA"/>
        </w:rPr>
        <w:t>ауса</w:t>
      </w:r>
      <w:r>
        <w:rPr>
          <w:b/>
          <w:sz w:val="22"/>
          <w:szCs w:val="22"/>
        </w:rPr>
        <w:t xml:space="preserve"> 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авленка М.В. стосовно судді Подільського районного суду міста Києва З</w:t>
      </w:r>
      <w:r>
        <w:rPr>
          <w:b/>
          <w:sz w:val="22"/>
          <w:szCs w:val="22"/>
          <w:lang w:val="uk-UA"/>
        </w:rPr>
        <w:t>убця </w:t>
      </w:r>
      <w:r>
        <w:rPr>
          <w:b/>
          <w:sz w:val="22"/>
          <w:szCs w:val="22"/>
        </w:rPr>
        <w:t>Ю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uk-UA"/>
        </w:rPr>
        <w:t xml:space="preserve">судді </w:t>
      </w:r>
      <w:r>
        <w:rPr>
          <w:b/>
          <w:sz w:val="22"/>
          <w:szCs w:val="22"/>
        </w:rPr>
        <w:t>Київського апеляційного суду С</w:t>
      </w:r>
      <w:r>
        <w:rPr>
          <w:b/>
          <w:sz w:val="22"/>
          <w:szCs w:val="22"/>
          <w:lang w:val="uk-UA"/>
        </w:rPr>
        <w:t>ітайло 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Острянського В.В. стосовно судді Пирятинського районного суду Полтавської області О</w:t>
      </w:r>
      <w:r>
        <w:rPr>
          <w:b/>
          <w:sz w:val="22"/>
          <w:szCs w:val="22"/>
          <w:lang w:val="uk-UA"/>
        </w:rPr>
        <w:t xml:space="preserve">щинської </w:t>
      </w:r>
      <w:r>
        <w:rPr>
          <w:b/>
          <w:sz w:val="22"/>
          <w:szCs w:val="22"/>
        </w:rPr>
        <w:t>Ю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О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адвоката Гришина С.В. стосовно судді Печерського районного суду міста Києва П</w:t>
      </w:r>
      <w:r>
        <w:rPr>
          <w:b/>
          <w:sz w:val="22"/>
          <w:szCs w:val="22"/>
          <w:lang w:val="uk-UA"/>
        </w:rPr>
        <w:t>исанця 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;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Кононенка</w:t>
      </w:r>
      <w:r>
        <w:rPr>
          <w:b/>
          <w:sz w:val="22"/>
          <w:szCs w:val="22"/>
          <w:lang w:val="uk-UA"/>
        </w:rPr>
        <w:t> </w:t>
      </w:r>
      <w:r>
        <w:rPr>
          <w:b/>
          <w:sz w:val="22"/>
          <w:szCs w:val="22"/>
        </w:rPr>
        <w:t>О.І. стосовно судді Павлоградського міськрайонного суду Дніпропетровської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області П</w:t>
      </w:r>
      <w:r>
        <w:rPr>
          <w:b/>
          <w:sz w:val="22"/>
          <w:szCs w:val="22"/>
          <w:lang w:val="uk-UA"/>
        </w:rPr>
        <w:t xml:space="preserve">ерекопського 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</w:p>
    <w:p>
      <w:pPr>
        <w:pStyle w:val="TimesNewRoman"/>
        <w:widowControl w:val="fals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>до Вищої ради правосуддя 31 січня 2019 року за вхідним № 135/0/13-19 надійшла скарга адвоката Бідного Є.М. в інтересах Компанії «Інтернешнл Транзит С.А.Л. (Офшор)» стосовно дій судді Київського апеляційного суду Іванової І.В. під час розгляду справи № 824/239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суть скарги зводиться лише до незгоди із судовим рішенням (пункт 4 частина перша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До Вищої ради правосуддя 11 лютого 2020 року за вхідним                      № С-1039/0/7-20 надійшла скарга Смеречинського В.Б. стосовно дій суддів Касаційного адміністративного суду у складі Верховного Суду Шевцової Н.В., Кашпур О.В., Уханенка С.А. під час розгляду справи № 464/7884/16-а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7 травня 2019 року за вхідним                           № К-3082/0/7-19 надійшла скарга Кравченка В.І. стосовно дій суддів Печерського районного суду міста Києва Литвинової І.В., Остапчук Т.В., Матійчук Г.О., Карабаня В.М. під час розгляду справи № 757/62424/18-к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21 грудня 2018 року за вхідним                           № К-7171/0/7-18 надійшла скарга Корольова В.В. стосовно дій судді Печерського районного суду міста Києва Новака Р.В. під час розгляду справи № 757/23139/18-ц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До Вищої ради правосуддя 9 серпня 2019 року за вхідним                           № М-4542/0/7-19 надійшла скарга Миколенка В.В. стосовно дій судді Печерського районного суду міста Києва Підпалого В.В. під час розгляду справи № 757/56718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До Вищої ради правосуддя 10 грудня 2018 року за вхідним                     № Л-3211/2/7-18 надійшла скарга Ляшенко І.М. стосовно дій судді Дзержинського районного суду міста Харкова Грищенко І.М. під час розгляду справи № 638/637/17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29 січня 2020 року за вхідним № 88/0/13-20 надійшла скарга адвоката Патерилова В.В. в інтересах товариства з обмеженою відповідальністю «ТК «Альбус» стосовно дій судді господарського суду міста Києва Літвінової М.Є. під час розгляду справи № 910/9691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0 лютого 2020 року за вхідним № 128/0/13-20 надійшла скарга адвоката Шевчука О.А. в інтересах товариства з обмеженою відповідальністю «МІРОІЛ» стосовно дій судді господарського суду міста Києва Бондарчук В.В. під час розгляду справи № 910/18987/18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суть скарги зводиться лише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До Вищої ради правосуддя 9 вересня 2019 року за вхідним                            № Л-3463/4/7-19 надійшла скарга адвоката Лисенка С.М. стосовно дій судді Кіровського районного суду міста Кіровограда Антипової І.Л. (дії на посаді судді Солом’янського районного суду міста Києва) під час розгляду справи № 760/8588/18. 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                 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До Вищої ради правосуддя 29 березня, 13 квітня та 7 червня 2017 року  за вхідними № № К-1747/0/7-17, К-1747/1/17, К-1747/2/7-17 надійшли скарги Калашнікова А.О. стосовно дій суддів Ленінського районного суду міста Дніпропетровська Тауса М.М. та  Нощенка І.С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суть скарги у частині дій судді Тауса М.М. зводиться до незгоди із судовим рішенням, а в діях судді Нощенка І.С. не встановлено ознак дисциплінарного проступку (пункт 4 частини першої статті 45 Закону України «Про Вищу раду правосуддя», 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3 жовтня 2019 року за вхідним                             № П-5505/0/7-19 надійшла скарга Павленка М.В. стосовно дій судді Подільського районного суду міста Києва Зубця Ю.Г. та судді Київського апеляційного суду Сітайло О.М. під час розгляду справи № 758/3563/16-к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7 лютого 2020 року за вхідним                          № О-1179/0/7-20 надійшла скарга Острянського В.В. стосовно дій судді Пирятинського районного суду Полтавської області Ощинської Ю.О. під час розгляду справи № 544/1060/19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лютого 2020 року з пропозицією про відмову у відкритті дисциплінарної справи, оскільки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(</w:t>
      </w:r>
      <w:r>
        <w:rPr>
          <w:lang w:eastAsia="ru-RU"/>
        </w:rPr>
        <w:t>пункт 1 частини першої статті 45 Закону України «Про Вищу раду правосуддя»)</w:t>
      </w:r>
      <w:r>
        <w:rPr>
          <w:kern w:val="2"/>
        </w:rPr>
        <w:t>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2 травня 2019 року за вхідним                               № Г-2809/0/7-19 надійшла скарга адвоката Гришина С.В. стосовно дій судді Печерського районного суду міста Києва Писанця В.А. під час розгляду справи № 757/13600/19-к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лютого 2020 року з пропозицією про відмову у відкритті дисциплінарної справи, оскільки суть скарги зводиться лише до незгоди із судовим рішенням (пункт 4 частина перша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о Вищої ради правосуддя 11 лютого 2020 року за вхідним                           № К-1054/0/7-20 надійшла скарга Кононенка О.І. стосовно дій судді Павлоградського міськрайонного суду Дніпропетровської області Перекопського М.М. під час розгляду справи № 185/8412/19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24 лютого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ідповідно до пункту 1 частини першої статті 45 Закону України «Про Вищу раду правосуддя»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Бідного Євгена Михайловича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в інтересах Компанії «Інтернешнл Транзит С.А.Л. (Офшор)» стосовно судді Київського апеляційного суду Іванової Ірини Віталії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Смеречинського Всеволода Богдановича стосовно суддів Касаційного адміністративного суду у складі Верховного Суду Шевцової Наталії Володимирівни, Кашпур Ольги Валеріївни, Уханенка Сергія Анатолій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равченка Віталія Івановича стосовно суддів Печерського районного суду міста Києва Литвинової Ірини Валеріївни, Остапчук Тетяни Володимирівни, Матійчук Галини Олександрівни, Карабаня Володимира Миколай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орольова Вадима Вячеславовича стосовно судді Печерського районного суду міста Києва Новака Романа Василь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Миколенка Володимира Васильовича стосовно судді Печерського районного суду міста Києва Підпалого Вячеслава Валерій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Ляшенко Ірини Миколаївни стосовно судді Дзержинського районного суду  міста Харкова Грищенко Ірини Олексії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Патерилова Віталія Вікторовича в інтересах товариства з обмеженою відповідальністю «ТК «Альбус» стосовно судді господарського суду міста Києва Літвінової Марини Євген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Шевчука Олексія Анатолійовича в інтересах товариства з обмеженою відповідальністю «МІРОІЛ» стосовно судді господарського суду міста Києва Бондарчук Віти Віктор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Лисенка Сергія Миколайовича стосовно судді Кіровського районного суду міста Кіровограда Антипової Ірини Леонід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ами Калашнікова Андрія Олеговича стосовно суддів Ленінського районного суду міста Дніпропетровська Нощенка Ігоря Святославовича, Тауса Максима Мар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Павленка Миколи Володимировича стосовно судді Подільського районного суду міста Києва Зубця Юрія Григоровича, судді Київського апеляційного суду Сітайло Олени Миколаї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Острянського Валерія Васильовича стосовно судді Пирятинського районного суду Полтавської області Ощинської Юлії Олександр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Гришина Станіслава Володимировича стосовно судді Печерського районного суду міста Києва Писанця Віталія Анатолійовича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Кононенка Олександра Івановича стосовно судді Павлоградського міськрайонного суду Дніпропетровської області Перекопського Миколи Миколай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2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21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3-03T16:04:00Z</cp:lastPrinted>
  <dcterms:modified xsi:type="dcterms:W3CDTF">2020-03-05T10:21:00Z</dcterms:modified>
  <cp:revision>2</cp:revision>
  <dc:subject/>
  <dc:title/>
</cp:coreProperties>
</file>