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березня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Bookman Old Style" w:ascii="Bookman Old Style" w:hAnsi="Bookman Old Style"/>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681/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 </w:t>
      </w:r>
      <w:r>
        <w:rPr>
          <w:rFonts w:cs="Times New Roman" w:ascii="Times New Roman" w:hAnsi="Times New Roman"/>
          <w:b/>
          <w:sz w:val="23"/>
          <w:szCs w:val="23"/>
          <w:shd w:fill="FFFFFF" w:val="clear"/>
        </w:rPr>
        <w:t>Подільського районного суду міста Києва Павленко О.О.</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заяви Мішуренко Ірини Миколаївни на дії судді Подільського районного суду міста Києва Павленко Олени Олександрівни,</w:t>
      </w:r>
    </w:p>
    <w:p>
      <w:pPr>
        <w:pStyle w:val="Normal"/>
        <w:spacing w:lineRule="auto" w:line="240" w:before="0" w:after="0"/>
        <w:ind w:firstLine="708"/>
        <w:contextualSpacing/>
        <w:jc w:val="both"/>
        <w:rPr>
          <w:rFonts w:ascii="Times New Roman" w:hAnsi="Times New Roman" w:cs="Times New Roman"/>
          <w:sz w:val="32"/>
          <w:szCs w:val="32"/>
        </w:rPr>
      </w:pPr>
      <w:r>
        <w:rPr>
          <w:rFonts w:cs="Times New Roman" w:ascii="Times New Roman" w:hAnsi="Times New Roman"/>
          <w:sz w:val="32"/>
          <w:szCs w:val="32"/>
        </w:rPr>
      </w:r>
    </w:p>
    <w:p>
      <w:pPr>
        <w:pStyle w:val="21"/>
        <w:shd w:fill="auto" w:val="clear"/>
        <w:spacing w:lineRule="auto" w:line="240" w:before="0" w:after="0"/>
        <w:ind w:firstLine="709"/>
        <w:rPr>
          <w:rStyle w:val="FontStyle14"/>
          <w:lang w:val="uk-UA"/>
        </w:rPr>
      </w:pPr>
      <w:r>
        <w:rPr>
          <w:rStyle w:val="FontStyle14"/>
          <w:lang w:val="uk-UA"/>
        </w:rPr>
        <w:t>встановила:</w:t>
      </w:r>
    </w:p>
    <w:p>
      <w:pPr>
        <w:pStyle w:val="Normal"/>
        <w:spacing w:lineRule="auto" w:line="240" w:before="0" w:after="0"/>
        <w:jc w:val="both"/>
        <w:rPr>
          <w:rStyle w:val="FontStyle14"/>
          <w:rFonts w:ascii="Times New Roman" w:hAnsi="Times New Roman" w:cs="Times New Roman"/>
          <w:sz w:val="32"/>
          <w:szCs w:val="32"/>
          <w:lang w:val="uk-UA"/>
        </w:rPr>
      </w:pPr>
      <w:r>
        <w:rPr/>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24 грудня 2019 року до Вищої ради правосуддя за вхідним № М-6944/0/7-19 надійшла заява Мішуренко І.М., в якій зазначено, що суддя Подільського районного суду міста Києва Павленко О.О. не вживає заходів щодо розгляду кримінальної справи за обвинуваченням ОСОБА_1 протягом строку, встановленого законом.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ідповідно до протоколу автоматизованого розподілу справи між членами Вищої ради правосуддя від 26 грудня 2019 року вказану заяву передано для проведення попередньої перевірки члену Вищої ради правосуддя Краснощоковій Н.С.   </w:t>
      </w:r>
    </w:p>
    <w:p>
      <w:pPr>
        <w:pStyle w:val="Normal"/>
        <w:spacing w:lineRule="auto" w:line="240" w:before="0" w:after="0"/>
        <w:ind w:firstLine="709"/>
        <w:jc w:val="both"/>
        <w:rPr/>
      </w:pPr>
      <w:r>
        <w:rPr>
          <w:rFonts w:cs="Times New Roman" w:ascii="Times New Roman" w:hAnsi="Times New Roman"/>
          <w:sz w:val="26"/>
          <w:szCs w:val="26"/>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Подільського районного суду міста Києва Павленко О.О.,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Подільського районного суду міста Києва Павленко О.О. з огляду на таке.</w:t>
      </w:r>
    </w:p>
    <w:p>
      <w:pPr>
        <w:pStyle w:val="Normal"/>
        <w:spacing w:lineRule="auto" w:line="240" w:before="0" w:after="0"/>
        <w:ind w:firstLine="709"/>
        <w:jc w:val="both"/>
        <w:rPr/>
      </w:pPr>
      <w:r>
        <w:rPr>
          <w:rFonts w:cs="Times New Roman" w:ascii="Times New Roman" w:hAnsi="Times New Roman"/>
          <w:sz w:val="26"/>
          <w:szCs w:val="26"/>
        </w:rPr>
        <w:t>Із довідки про рух справи № 758/1773/14-к, наданої в.о. голови Подільського районного суду міста Києва Отвіновським П.Л., вбачається, що 17 лютого 2014 року в провадження Подільського районного суду міста Києва надійшов обвинувальний акт у кримінальному провадженні № _______________604 стосовно ОСОБА_2., обвинуваченого за пунктом 3 статті 27, пунктами 6, 11, 12                        частини другої статті 115 Кримінального кодексу України (далі – КК України), ОСОБА_3 за пунктом 2 статті 27, пунктами 6, 11, 12 частини 2 статті 115 КК України та ОСОБА_1 за пунктом 2 статті 27, пунктами 6, 11, 12 частини другої статті 115 КК України, який відповідно до протоколу автоматизованого розподілу справи між суддями був переданий на розгляд судді Сингаївському О.П.</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8 лютого 2014 року суддя Подільського районного суду міста Києва Сингаївський О.П., постановив ухвалу, якою призначив підготовче судове засідання у вказаному кримінальному провадженн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 провадженні судді Сингаївського О.П. справа перебувала з 18 лютого 2014 року. Відповідно до Розпорядження щодо призначення повторного автоматизованого розподілу судових справ від 22 квітня 2016 року у зв’язку із припиненням повноважень головуючого та звільненням його з посади було проведено повторний автоматизований розподіл судової справи </w:t>
        <w:br/>
        <w:t>№ 758/1773/14-к. Справу передано на розгляд судді Павленко О.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удове засідання у цьому кримінальному провадженні призначено на 16 травня 2016 року. Справа розглядається у складі головуючого судді Павленко О.О., судді Зубця Ю.Г. та присяжни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судовому засіданні 16 травня 2016 року колегія суддів постановила оголосити перерву до 27 травня 2016 року у зв’язку з неявкою потерпілої та присяжних (т. 5, а. с. 189).</w:t>
      </w:r>
    </w:p>
    <w:p>
      <w:pPr>
        <w:pStyle w:val="Normal"/>
        <w:spacing w:lineRule="auto" w:line="240" w:before="0" w:after="0"/>
        <w:ind w:firstLine="709"/>
        <w:jc w:val="both"/>
        <w:rPr/>
      </w:pPr>
      <w:r>
        <w:rPr>
          <w:rFonts w:cs="Times New Roman" w:ascii="Times New Roman" w:hAnsi="Times New Roman"/>
          <w:sz w:val="26"/>
          <w:szCs w:val="26"/>
        </w:rPr>
        <w:t xml:space="preserve">У судовому засіданні 27 травня 2016 року колегія суддів ухвалила продовжити строк запобіжного заходу у вигляді тримання під вартою та продовжити перерву у судовому засіданні до 17 червня 2016 року (том 5, </w:t>
        <w:br/>
        <w:t>а. с. 206–207).</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довідкою, складеною секретарем судових засідань, 17 червня 2016 року кримінальне провадження знято з розгляду у зв’язку із перебуванням судді Зубця Ю.Г. на лікарняному, судове засідання відкладено на 6 липня 2016 року (том 5, а. с. 22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судовому засіданні 6 липня 2016 року оголошено перерву до 14 липня 2016 року у зв’язку із неявкою захисника та присяжних (том 5, а. с. 227–22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судовому засіданні 14 липня 2016 року оголошено перерву до 21 липня 2016 року у зв’язку з неявкою захисника та присяжних (том 5, а. с. 239–24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судовому засіданні 21 липня 2016 року продовжено строк запобіжного заходу у вигляді тримання під вартою та у зв’язку із закінченням робочого дня та неможливістю продовжувати судове засідання через відсутність сторін у справі оголошено перерву до 1 вересня 2016 року (том 6, а. с. 9–13).</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судовому засіданні 1 вересня 2016 року продовжено строк запобіжного заходу у вигляді тримання під вартою та оголошено перерву до 17 жовтня 2016 року (том 6, а. с. 32–33).</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судовому засіданні 17 жовтня 2016 року оголошено перерву до 25 жовтня 2016 року у зв’язку із зайнятістю судді Зубця Ю.Г. в іншому судовому засіданні (том 6, а. с. 57–5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довідкою, складеною секретарем судових засідань, 25 жовтня 2016 року фіксування судового засідання не здійснювалось у зв’язку із неявкою осіб, які беруть участь у кримінальному провадженні та розгляд кримінального провадження перенесено на 2 листопада 2016 року (том 6, а. с. 66).</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судовому засіданні 2 листопада 2016 року встановлено порядок і обсяг дослідження доказів, продовжено строк запобіжного заходу у вигляді тримання під вартою та у зв’язку з неявкою потерпілої оголошено перерву до 24 листопада 2016 року (том 6, а. с. 74–77).</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судовому засіданні 24 листопада 2016 року колегія суддів змінила встановлений порядок і обсяг дослідження доказів, перейшла до дослідження доказів та оголосила перерву до 5 грудня 2016 року (том 6, а. с. 96–98).</w:t>
      </w:r>
    </w:p>
    <w:p>
      <w:pPr>
        <w:pStyle w:val="Normal"/>
        <w:spacing w:lineRule="auto" w:line="240" w:before="0" w:after="0"/>
        <w:ind w:firstLine="709"/>
        <w:jc w:val="both"/>
        <w:rPr/>
      </w:pPr>
      <w:r>
        <w:rPr>
          <w:rFonts w:cs="Times New Roman" w:ascii="Times New Roman" w:hAnsi="Times New Roman"/>
          <w:sz w:val="26"/>
          <w:szCs w:val="26"/>
        </w:rPr>
        <w:t xml:space="preserve">У судовому засіданні 5 грудня 2016 року допитано потерпілу та оголошено перерву до 19 грудня 2016 року у зв’язку із клопотанням прокурора (том 6, </w:t>
        <w:br/>
        <w:t>а. с. 106–109).</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 судовому засіданні 19 грудня 2016 року колегія суддів оголосила перерву до 18 січня 2017 року у зв’язку із відсутністю присяжних (том 6, </w:t>
        <w:br/>
        <w:t>а. с.114–11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8 січня 2017 року протоколом автоматизованого розподілу було визначено присяжних (том 6, а. с. 127).</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судове засідання 18 січня 2017 року не з’явились присяжні, у яких закінчились повноваження, тому протоколом автоматизованого розподілу було дорозподілено нових присяжних. Суд ухвалив продовжити строк тримання під вартою. Судове засідання призначено на 30 січня 2017 року (том 6, а. с. 128–13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судовому засіданні 30 січня 2017 року оголошено перерву до 14 лютого 2017 року у зв’язку відсутністю повного складу присяжних (том 6, а. с.148–14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судовому засіданні 14 лютого 2017 року колегія суддів, поставивши на обговорення питання щодо можливості слухання справи без участі присяжного, оголосила перерву до 28 лютого 2017 року (том 6, а. с. 157–158).</w:t>
      </w:r>
    </w:p>
    <w:p>
      <w:pPr>
        <w:pStyle w:val="Normal"/>
        <w:spacing w:lineRule="auto" w:line="240" w:before="0" w:after="0"/>
        <w:ind w:firstLine="709"/>
        <w:jc w:val="both"/>
        <w:rPr/>
      </w:pPr>
      <w:r>
        <w:rPr>
          <w:rFonts w:cs="Times New Roman" w:ascii="Times New Roman" w:hAnsi="Times New Roman"/>
          <w:sz w:val="26"/>
          <w:szCs w:val="26"/>
        </w:rPr>
        <w:t xml:space="preserve">У судовому засіданні 28 лютого 2017 року колегія суддів оголосила перерву до 15 березня 2017 року у зв’язку із початком іншого судового засідання (том 6, </w:t>
        <w:br/>
        <w:t>а. с. 169–17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 судовому засіданні 15 березня 2017 року допитано потерпілу, обвинуваченим продовжено строк тримання під вартою та оголошено перерву до 10 квітня 2017 року у зв’язку з неявкою свідків у судове засідання, (том 6, </w:t>
        <w:br/>
        <w:t>а. с. 175–17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довідкою, складеною секретарем судових засідань, 10 квітня 2017 року фіксування судового засідання не здійснювалось у зв’язку із неявкою осіб, які беруть участь у кримінальному провадженні, розгляд кримінального провадження відкладено на 19 квітня 2017 року (том 6, а. с. 18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довідкою, складеною секретарем судових засідань, 19 квітня 2017 року фіксування судового засідання не здійснювалось у зв’язку із неявкою осіб, які беруть участь у кримінальному провадженні, розгляд кримінального провадження відкладено на 27 квітня 2017 року (том 6, а. с. 194).</w:t>
      </w:r>
    </w:p>
    <w:p>
      <w:pPr>
        <w:pStyle w:val="Normal"/>
        <w:spacing w:lineRule="auto" w:line="240" w:before="0" w:after="0"/>
        <w:ind w:firstLine="709"/>
        <w:jc w:val="both"/>
        <w:rPr/>
      </w:pPr>
      <w:r>
        <w:rPr>
          <w:rFonts w:cs="Times New Roman" w:ascii="Times New Roman" w:hAnsi="Times New Roman"/>
          <w:sz w:val="26"/>
          <w:szCs w:val="26"/>
        </w:rPr>
        <w:t>У судовому засіданні 27 квітня 2017 року колегія суддів, поставивши на обговорення питання щодо можливості розгляду справи без участі присяжних, обвинувачених, потерпілої та захисника, оголосила перерву до 10 травня 2017 року (том 6, а. с. 200–201).</w:t>
      </w:r>
    </w:p>
    <w:p>
      <w:pPr>
        <w:pStyle w:val="Normal"/>
        <w:spacing w:lineRule="auto" w:line="240" w:before="0" w:after="0"/>
        <w:ind w:firstLine="709"/>
        <w:jc w:val="both"/>
        <w:rPr/>
      </w:pPr>
      <w:r>
        <w:rPr>
          <w:rFonts w:cs="Times New Roman" w:ascii="Times New Roman" w:hAnsi="Times New Roman"/>
          <w:sz w:val="26"/>
          <w:szCs w:val="26"/>
        </w:rPr>
        <w:t>У судовому засіданні 10 травня 2017 року оголошено перерву до 23 травня 2017 року у зв’язку із зайнятістю судді Зубця Ю.Г. в іншому судовому засіданні (том 6, а. с. 21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 судовому засіданні 23 травня 2017 року обвинуваченим продовжено строк запобіжного заходу у вигляді тримання під вартою та оголошено перерву до 10 липня 2017 року у зв’язку з неявкою свідків у судове засідання (том 6, </w:t>
        <w:br/>
        <w:t>а. с. 224–225).</w:t>
      </w:r>
    </w:p>
    <w:p>
      <w:pPr>
        <w:pStyle w:val="Normal"/>
        <w:spacing w:lineRule="auto" w:line="240" w:before="0" w:after="0"/>
        <w:ind w:firstLine="709"/>
        <w:jc w:val="both"/>
        <w:rPr/>
      </w:pPr>
      <w:r>
        <w:rPr>
          <w:rFonts w:cs="Times New Roman" w:ascii="Times New Roman" w:hAnsi="Times New Roman"/>
          <w:sz w:val="26"/>
          <w:szCs w:val="26"/>
        </w:rPr>
        <w:t>У судовому засіданні 10 липня 2017 року обвинуваченим продовжено строк тримання під вартою та оголошено перерву до 21 липня 2017 року у зв’язку із зайнятістю судді Зубця Ю.Г. в іншому судовому засіданні (том 6, а. с. 245–246).</w:t>
      </w:r>
    </w:p>
    <w:p>
      <w:pPr>
        <w:pStyle w:val="Normal"/>
        <w:spacing w:lineRule="auto" w:line="240" w:before="0" w:after="0"/>
        <w:ind w:firstLine="709"/>
        <w:jc w:val="both"/>
        <w:rPr/>
      </w:pPr>
      <w:r>
        <w:rPr>
          <w:rFonts w:cs="Times New Roman" w:ascii="Times New Roman" w:hAnsi="Times New Roman"/>
          <w:sz w:val="26"/>
          <w:szCs w:val="26"/>
        </w:rPr>
        <w:t>У судовому засіданні 21 липня 2017 року допитано свідків ОСОБА_4, ОСОБА_5, ОСОБА_6, обвинуваченим продовжено строк запобіжного                         заходу у вигляді тримання під вартою та оголошено перерву до 18 вересня 2017 року.</w:t>
      </w:r>
    </w:p>
    <w:p>
      <w:pPr>
        <w:pStyle w:val="Normal"/>
        <w:spacing w:lineRule="auto" w:line="240" w:before="0" w:after="0"/>
        <w:ind w:firstLine="709"/>
        <w:jc w:val="both"/>
        <w:rPr/>
      </w:pPr>
      <w:r>
        <w:rPr>
          <w:rFonts w:cs="Times New Roman" w:ascii="Times New Roman" w:hAnsi="Times New Roman"/>
          <w:sz w:val="26"/>
          <w:szCs w:val="26"/>
        </w:rPr>
        <w:t>Згідно з довідкою, складеною секретарем судових засідань, 18 вересня 2017 року кримінальне провадження знято з розгляду у зв’язку із перебуванням головуючого у справі судді Павленко О.О. у відпустці, судове засідання відкладено на 2 жовтня 2017 року (том 7 а. с. 34).</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судовому засіданні 3 жовтня 2017 року колегія суддів, поставивши на обговорення питання щодо можливості слухання справи, оголосила перерву до 24 жовтня 2017 року у зв’язку з відсутністю повного складу суду присяжних та неявкою свідків (том 7, а. с. 39–4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довідкою, складеною секретарем судових засідань, 24 жовтня 2017 року, фіксування судового засідання не здійснювалось у зв’язку із неявкою осіб, які беруть участь у кримінальному провадженні, розгляд справи відкладено на 1 листопада 2017 року (том 7, а. с. 45).</w:t>
      </w:r>
    </w:p>
    <w:p>
      <w:pPr>
        <w:pStyle w:val="Normal"/>
        <w:spacing w:lineRule="auto" w:line="240" w:before="0" w:after="0"/>
        <w:ind w:firstLine="709"/>
        <w:jc w:val="both"/>
        <w:rPr/>
      </w:pPr>
      <w:r>
        <w:rPr>
          <w:rFonts w:cs="Times New Roman" w:ascii="Times New Roman" w:hAnsi="Times New Roman"/>
          <w:sz w:val="26"/>
          <w:szCs w:val="26"/>
        </w:rPr>
        <w:t>У судовому засіданні 1 листопада 2017 року колегія суддів, заслухавши клопотання захисників про зміну запобіжного заходу, постановила ухвалу, якою відмовила в задоволенні заявленого клопотання, продовжила обвинуваченим строк запобіжного заходу у вигляді тримання під вартою. Колегія суддів також постановила ухвалу, якою задовольнила клопотання прокурора про примусовий привід свідків ОСОБА_7, ОСОБА_8, ОСОБА_9. Судом оголошено перерву до 21 листопада 2017 року (том 7, а. с. 52–54).</w:t>
      </w:r>
    </w:p>
    <w:p>
      <w:pPr>
        <w:pStyle w:val="Normal"/>
        <w:spacing w:lineRule="auto" w:line="240" w:before="0" w:after="0"/>
        <w:ind w:firstLine="709"/>
        <w:jc w:val="both"/>
        <w:rPr/>
      </w:pPr>
      <w:r>
        <w:rPr>
          <w:rFonts w:cs="Times New Roman" w:ascii="Times New Roman" w:hAnsi="Times New Roman"/>
          <w:sz w:val="26"/>
          <w:szCs w:val="26"/>
        </w:rPr>
        <w:t>У судовому засіданні 21 листопада 2017 року колегія суддів, поставивши на обговорення питання щодо можливості слухання справи, оголосила перерву до 18 грудня 2017 року у зв’язку з неявкою одного із присяжних та свідків</w:t>
        <w:br/>
        <w:t>(том 7, а. с. 82–83).</w:t>
      </w:r>
    </w:p>
    <w:p>
      <w:pPr>
        <w:pStyle w:val="Normal"/>
        <w:spacing w:lineRule="auto" w:line="240" w:before="0" w:after="0"/>
        <w:ind w:firstLine="709"/>
        <w:jc w:val="both"/>
        <w:rPr/>
      </w:pPr>
      <w:r>
        <w:rPr>
          <w:rFonts w:cs="Times New Roman" w:ascii="Times New Roman" w:hAnsi="Times New Roman"/>
          <w:sz w:val="26"/>
          <w:szCs w:val="26"/>
        </w:rPr>
        <w:t xml:space="preserve">У судовому засіданні 18 грудня 2017 року обвинуваченим продовжено строк запобіжного заходу у вигляді тримання під вартою та оголошено перерву до 16 лютого 2018 року у зв’язку з відсутністю повного складу суду присяжних </w:t>
        <w:br/>
        <w:t>(том 7, а. с. 90–91)</w:t>
      </w:r>
    </w:p>
    <w:p>
      <w:pPr>
        <w:pStyle w:val="Normal"/>
        <w:spacing w:lineRule="auto" w:line="240" w:before="0" w:after="0"/>
        <w:ind w:firstLine="709"/>
        <w:jc w:val="both"/>
        <w:rPr/>
      </w:pPr>
      <w:r>
        <w:rPr>
          <w:rFonts w:cs="Times New Roman" w:ascii="Times New Roman" w:hAnsi="Times New Roman"/>
          <w:sz w:val="26"/>
          <w:szCs w:val="26"/>
        </w:rPr>
        <w:t>У судовому засіданні 16 лютого 2018 року допитано свідка ОСОБА_10 та оголошено перерву до 2 березня 2018 року у зв’язку із початком іншого судового засідання (том 7, а. с. 113–114).</w:t>
      </w:r>
    </w:p>
    <w:p>
      <w:pPr>
        <w:pStyle w:val="Normal"/>
        <w:spacing w:lineRule="auto" w:line="240" w:before="0" w:after="0"/>
        <w:ind w:firstLine="709"/>
        <w:jc w:val="both"/>
        <w:rPr/>
      </w:pPr>
      <w:r>
        <w:rPr>
          <w:rFonts w:cs="Times New Roman" w:ascii="Times New Roman" w:hAnsi="Times New Roman"/>
          <w:sz w:val="26"/>
          <w:szCs w:val="26"/>
        </w:rPr>
        <w:t xml:space="preserve">У судовому засіданні 2 березня 2018 року обвинуваченим продовжено строк запобіжного заходу у вигляді тримання під вартою та оголошено перерву до 15 березня 2018 року у зв’язку з відсутністю повного складу суду присяжних </w:t>
        <w:br/>
        <w:t>(том 7, а. с.117–11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довідкою, складеною секретарем судових засідань, 15 березня 2018 року кримінальне провадження знято з розгляду у зв’язку із недоставкою обвинувачених із ДУ «Київський слідчий ізолятор» та розгляд справи відкладено на 2 квітня 2018 року (том 7, а. с. 146).</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довідкою, складеною секретарем судових засідань, 2 квітня 2018 року фіксування судового засідання не здійснювалось у зв’язку із неявкою осіб, які беруть участь у кримінальному провадженні та розгляд кримінального провадження відкладено на 12 квітня 2018 року (том 7, а. с. 164).</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довідкою, складеною секретарем судових засідань, 12 квітня 2018 року фіксування судового засідання не здійснювалось у зв’язку із неявкою осіб, які беруть участь у кримінальному провадженні, розгляд справи відкладено на 23 квітня 2018 року (том 7, а. с. 171).</w:t>
      </w:r>
    </w:p>
    <w:p>
      <w:pPr>
        <w:pStyle w:val="Normal"/>
        <w:spacing w:lineRule="auto" w:line="240" w:before="0" w:after="0"/>
        <w:ind w:firstLine="709"/>
        <w:jc w:val="both"/>
        <w:rPr/>
      </w:pPr>
      <w:r>
        <w:rPr>
          <w:rFonts w:cs="Times New Roman" w:ascii="Times New Roman" w:hAnsi="Times New Roman"/>
          <w:sz w:val="26"/>
          <w:szCs w:val="26"/>
        </w:rPr>
        <w:t>У судовому засіданні 23 квітня 2018 року колегія суддів, поставивши на обговорення питання щодо доцільності продовження строків запобіжного заходу у вигляді тримання під вартою, постановила ухвалу, якою продовжила обвинуваченим строк запобіжного заходу. Судом оголошено перерву до 8 червня 2018 року (том 7, а. с.177–180).</w:t>
      </w:r>
    </w:p>
    <w:p>
      <w:pPr>
        <w:pStyle w:val="Normal"/>
        <w:spacing w:lineRule="auto" w:line="240" w:before="0" w:after="0"/>
        <w:ind w:firstLine="709"/>
        <w:jc w:val="both"/>
        <w:rPr/>
      </w:pPr>
      <w:r>
        <w:rPr>
          <w:rFonts w:cs="Times New Roman" w:ascii="Times New Roman" w:hAnsi="Times New Roman"/>
          <w:sz w:val="26"/>
          <w:szCs w:val="26"/>
        </w:rPr>
        <w:t>Згідно з довідкою, складеною секретарем судових засідань, 8 червня 2018 року фіксування судового засідання не здійснювалось у зв’язку із неявкою осіб, які беруть участь у кримінальному провадженні, розгляд справи відкладено на 19 червня 2018 року (том 7, а. с.199).</w:t>
      </w:r>
    </w:p>
    <w:p>
      <w:pPr>
        <w:pStyle w:val="Normal"/>
        <w:spacing w:lineRule="auto" w:line="240" w:before="0" w:after="0"/>
        <w:ind w:firstLine="709"/>
        <w:jc w:val="both"/>
        <w:rPr/>
      </w:pPr>
      <w:r>
        <w:rPr>
          <w:rFonts w:cs="Times New Roman" w:ascii="Times New Roman" w:hAnsi="Times New Roman"/>
          <w:sz w:val="26"/>
          <w:szCs w:val="26"/>
        </w:rPr>
        <w:t>У судовому засіданні 19 червня 2018 року судом оголошено перерву до 3 липня 2018 року у зв’язку з відсутністю повного складу суду присяжних та постановлено ухвалу, якою обвинуваченим продовжено строк запобіжного заходу (том 7, а. с. 208–211).</w:t>
      </w:r>
    </w:p>
    <w:p>
      <w:pPr>
        <w:pStyle w:val="Normal"/>
        <w:spacing w:lineRule="auto" w:line="240" w:before="0" w:after="0"/>
        <w:ind w:firstLine="709"/>
        <w:jc w:val="both"/>
        <w:rPr/>
      </w:pPr>
      <w:r>
        <w:rPr>
          <w:rFonts w:cs="Times New Roman" w:ascii="Times New Roman" w:hAnsi="Times New Roman"/>
          <w:sz w:val="26"/>
          <w:szCs w:val="26"/>
        </w:rPr>
        <w:t>У судовому засіданні 3 липня 2018 року судом оголошено перерву до 10 липня 2018 року у зв’язку з неявкою одного із присяжних та захисників (том 7, а. с. 22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 судовому засіданні 10 липня 2018 року обвинуваченим продовжено строк запобіжного заходу та оголошено перерву до 20 вересня 2018 року (том 7, </w:t>
        <w:br/>
        <w:t>а. с. 229–232).</w:t>
      </w:r>
    </w:p>
    <w:p>
      <w:pPr>
        <w:pStyle w:val="Normal"/>
        <w:spacing w:lineRule="auto" w:line="240" w:before="0" w:after="0"/>
        <w:ind w:firstLine="709"/>
        <w:jc w:val="both"/>
        <w:rPr/>
      </w:pPr>
      <w:r>
        <w:rPr>
          <w:rFonts w:cs="Times New Roman" w:ascii="Times New Roman" w:hAnsi="Times New Roman"/>
          <w:sz w:val="26"/>
          <w:szCs w:val="26"/>
        </w:rPr>
        <w:t>Згідно з довідкою, складеною секретарем судових засідань, 20 вересня 2018 року кримінальне провадження знято з розгляду у зв’язку з відсутністю повного складу суду присяжних, розгляд справи відкладено на 1 жовтня 2018 року (том 7, а. с. 241).</w:t>
      </w:r>
    </w:p>
    <w:p>
      <w:pPr>
        <w:pStyle w:val="Normal"/>
        <w:spacing w:lineRule="auto" w:line="240" w:before="0" w:after="0"/>
        <w:ind w:firstLine="709"/>
        <w:jc w:val="both"/>
        <w:rPr/>
      </w:pPr>
      <w:r>
        <w:rPr>
          <w:rFonts w:cs="Times New Roman" w:ascii="Times New Roman" w:hAnsi="Times New Roman"/>
          <w:sz w:val="26"/>
          <w:szCs w:val="26"/>
        </w:rPr>
        <w:t>1 жовтня 2018 року судом розглянуто клопотання прокурора про відкладення судового засідання у зв’язку із відпусткою та відкладено розгляд цього кримінального провадження на 16 жовтня 2018 року (том 7, а. с. 24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довідкою, складеною секретарем судових засідань, 16 жовтня 2018 року кримінальне провадження знято з розгляду у зв’язку з відсутністю повного складу суду та відкладено судове засідання на 29 жовтня 2018 року (том 8, а. с. 6).</w:t>
      </w:r>
    </w:p>
    <w:p>
      <w:pPr>
        <w:pStyle w:val="Normal"/>
        <w:spacing w:lineRule="auto" w:line="240" w:before="0" w:after="0"/>
        <w:ind w:firstLine="709"/>
        <w:jc w:val="both"/>
        <w:rPr/>
      </w:pPr>
      <w:r>
        <w:rPr>
          <w:rFonts w:cs="Times New Roman" w:ascii="Times New Roman" w:hAnsi="Times New Roman"/>
          <w:sz w:val="26"/>
          <w:szCs w:val="26"/>
        </w:rPr>
        <w:t xml:space="preserve">У судовому засіданні 29 жовтня 2018 року суд, поставивши на обговорення питання щодо доцільності продовження строків запобіжного заходу у вигляді тримання під вартою, постановив ухвалу, якою обвинуваченим продовжено строк запобіжного заходу. Судом оголошено перерву до 12 листопада 2018 року (том 8, </w:t>
        <w:br/>
        <w:t>а. с. 12–15)</w:t>
      </w:r>
    </w:p>
    <w:p>
      <w:pPr>
        <w:pStyle w:val="Normal"/>
        <w:spacing w:lineRule="auto" w:line="240" w:before="0" w:after="0"/>
        <w:ind w:firstLine="709"/>
        <w:jc w:val="both"/>
        <w:rPr/>
      </w:pPr>
      <w:r>
        <w:rPr>
          <w:rFonts w:cs="Times New Roman" w:ascii="Times New Roman" w:hAnsi="Times New Roman"/>
          <w:sz w:val="26"/>
          <w:szCs w:val="26"/>
        </w:rPr>
        <w:t>У судовому засіданні 12 листопада 2018 року судом оголошено перерву до 26 листопада 2018 року у зв’язку з відсутністю повного складу суду присяжних (том 8, а. с. 1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довідкою, складеною секретарем судових засідань, 26 листопада 2018 року кримінальне провадження знято з розгляду у зв’язку з неповним складом суду, розгляд справи відкладено на 10 грудня 2018 року (том 8, а. с. 2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судовому засіданні 10 грудня 2018 року суд ухвалив оголосити перерву до 20 грудня 2018 року (том 8, а. с. 47).</w:t>
      </w:r>
    </w:p>
    <w:p>
      <w:pPr>
        <w:pStyle w:val="Normal"/>
        <w:spacing w:lineRule="auto" w:line="240" w:before="0" w:after="0"/>
        <w:ind w:firstLine="709"/>
        <w:jc w:val="both"/>
        <w:rPr/>
      </w:pPr>
      <w:r>
        <w:rPr>
          <w:rFonts w:cs="Times New Roman" w:ascii="Times New Roman" w:hAnsi="Times New Roman"/>
          <w:sz w:val="26"/>
          <w:szCs w:val="26"/>
        </w:rPr>
        <w:t xml:space="preserve">У судовому засіданні 20 грудня 2018 року суд, поставивши на обговорення клопотання захисника ОСОБА_11 про зміну запобіжного заходу               обвинуваченому ОСОБА_3, постановив ухвалу, якою відмовив у задоволенні клопотання захисника та продовжив обвинуваченим строк запобіжного заходу у вигляді тримання під вартою. Судом оголошено перерву до 30 січня 2019 року </w:t>
        <w:br/>
        <w:t>(том 8, а. с. 59–63).</w:t>
      </w:r>
    </w:p>
    <w:p>
      <w:pPr>
        <w:pStyle w:val="Normal"/>
        <w:spacing w:lineRule="auto" w:line="240" w:before="0" w:after="0"/>
        <w:ind w:firstLine="709"/>
        <w:jc w:val="both"/>
        <w:rPr/>
      </w:pPr>
      <w:r>
        <w:rPr>
          <w:rFonts w:cs="Times New Roman" w:ascii="Times New Roman" w:hAnsi="Times New Roman"/>
          <w:sz w:val="26"/>
          <w:szCs w:val="26"/>
        </w:rPr>
        <w:t xml:space="preserve">Згідно з довідкою, складеною секретарем судових засідань, 30 січня 2019 року кримінальне провадження знято з розгляду у зв’язку з відсутністю технічної можливості проводити відео-фіксацію судового засідання відповідно до змін Кримінального процесуального кодексу України та незабезпеченням Подільського районного суду технічними засобами відео-фіксації процесу. Розгляд кримінального провадження відкладено на 6 лютого 2019 року (том 8, </w:t>
        <w:br/>
        <w:t>а. с. 7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довідкою, складеною секретарем судових засідань, 6 лютого 2019 року фіксування судового засідання не здійснювалось у зв’язку із неявкою осіб, які беруть участь у кримінальному провадженні, розгляд кримінального провадження відкладено на 14 лютого 2019 року (том 8, а. с. 77).</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довідкою, складеною секретарем судових засідань, 14 лютого 2019 року фіксування судового засідання не здійснювалось у зв’язку із неявкою осіб, які беруть участь у кримінальному провадженні, розгляд кримінального провадження відкладено на 25 лютого 2019 року (том 8, а. с. 82).</w:t>
      </w:r>
    </w:p>
    <w:p>
      <w:pPr>
        <w:pStyle w:val="Normal"/>
        <w:spacing w:lineRule="auto" w:line="240" w:before="0" w:after="0"/>
        <w:ind w:firstLine="709"/>
        <w:jc w:val="both"/>
        <w:rPr/>
      </w:pPr>
      <w:r>
        <w:rPr>
          <w:rFonts w:cs="Times New Roman" w:ascii="Times New Roman" w:hAnsi="Times New Roman"/>
          <w:sz w:val="26"/>
          <w:szCs w:val="26"/>
        </w:rPr>
        <w:t>У судовому засіданні 25 квітня 2019 року суд, поставивши на обговорення клопотання захисника ОСОБА_11 про зміну запобіжного заходу             обвинуваченому ОСОБА_3 та клопотання обвинуваченого ОСОБА_1 про зміну запобіжного заходу, постановив ухвалу, якою відмовив у задоволенні клопотання захисника та обвинуваченого ОСОБА_1 та продовжив обвинуваченим                        строк запобіжного заходу у вигляді тримання під вартою. Судом оголошено перерву до 6 березня 2019 року (том 8, а. с. 97–102).</w:t>
      </w:r>
    </w:p>
    <w:p>
      <w:pPr>
        <w:pStyle w:val="Normal"/>
        <w:spacing w:lineRule="auto" w:line="240" w:before="0" w:after="0"/>
        <w:ind w:firstLine="709"/>
        <w:jc w:val="both"/>
        <w:rPr/>
      </w:pPr>
      <w:r>
        <w:rPr>
          <w:rFonts w:cs="Times New Roman" w:ascii="Times New Roman" w:hAnsi="Times New Roman"/>
          <w:sz w:val="26"/>
          <w:szCs w:val="26"/>
        </w:rPr>
        <w:t>У судовому засіданні 6 березня 2019 року оголошено перерву до 28 березня 2019 року (том 8, а. с. 110).</w:t>
      </w:r>
    </w:p>
    <w:p>
      <w:pPr>
        <w:pStyle w:val="Normal"/>
        <w:spacing w:lineRule="auto" w:line="240" w:before="0" w:after="0"/>
        <w:ind w:firstLine="709"/>
        <w:jc w:val="both"/>
        <w:rPr/>
      </w:pPr>
      <w:r>
        <w:rPr>
          <w:rFonts w:cs="Times New Roman" w:ascii="Times New Roman" w:hAnsi="Times New Roman"/>
          <w:sz w:val="26"/>
          <w:szCs w:val="26"/>
        </w:rPr>
        <w:t xml:space="preserve">У судовому засіданні 28 березня 2019 року судом оголошено перерву до 25 квітня 2019 у зв’язку з відсутністю повного складу суду присяжних, (том 8, </w:t>
        <w:br/>
        <w:t>а. с. 113).</w:t>
      </w:r>
    </w:p>
    <w:p>
      <w:pPr>
        <w:pStyle w:val="Normal"/>
        <w:spacing w:lineRule="auto" w:line="240" w:before="0" w:after="0"/>
        <w:ind w:firstLine="709"/>
        <w:jc w:val="both"/>
        <w:rPr/>
      </w:pPr>
      <w:r>
        <w:rPr>
          <w:rFonts w:cs="Times New Roman" w:ascii="Times New Roman" w:hAnsi="Times New Roman"/>
          <w:sz w:val="26"/>
          <w:szCs w:val="26"/>
        </w:rPr>
        <w:t xml:space="preserve">У судовому засіданні 25 квітня 2019 року суд, поставивши на обговорення питання щодо доцільності продовження строків запобіжного заходу у вигляді тримання під вартою, постановив ухвалу, якою продовжив обвинуваченим строк запобіжного заходу. Судом оголошено перерву до 3 червня 2019 року (том 8, </w:t>
        <w:br/>
        <w:t>а. с. 143–147).</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довідкою, складеною секретарем судових засідань, 3 червня 2019 року фіксування судового засідання не здійснювалось у зв’язку із неявкою осіб, які беруть участь у кримінальному провадженні, розгляд кримінального провадження відкладено на 13 червня 2019 року (том 8, а. с. 156).</w:t>
      </w:r>
    </w:p>
    <w:p>
      <w:pPr>
        <w:pStyle w:val="Normal"/>
        <w:spacing w:lineRule="auto" w:line="240" w:before="0" w:after="0"/>
        <w:ind w:firstLine="709"/>
        <w:jc w:val="both"/>
        <w:rPr/>
      </w:pPr>
      <w:r>
        <w:rPr>
          <w:rFonts w:cs="Times New Roman" w:ascii="Times New Roman" w:hAnsi="Times New Roman"/>
          <w:sz w:val="26"/>
          <w:szCs w:val="26"/>
        </w:rPr>
        <w:t>У судовому засіданні 13 червня 2019 року суд, поставивши на обговорення клопотання захисника ОСОБА_11 про зміну запобіжного заходу                обвинуваченому ОСОБА_3, постановив ухвалу, якою відмовив у задоволенні клопотання захисника та продовжив обвинуваченим строк запобіжного заходу у вигляді тримання під вартою. Судом оголошено перерву до 11 липня 2019 року (том 8, а. с.170–173).</w:t>
      </w:r>
    </w:p>
    <w:p>
      <w:pPr>
        <w:pStyle w:val="Normal"/>
        <w:spacing w:lineRule="auto" w:line="240" w:before="0" w:after="0"/>
        <w:ind w:firstLine="709"/>
        <w:jc w:val="both"/>
        <w:rPr/>
      </w:pPr>
      <w:r>
        <w:rPr>
          <w:rFonts w:cs="Times New Roman" w:ascii="Times New Roman" w:hAnsi="Times New Roman"/>
          <w:sz w:val="26"/>
          <w:szCs w:val="26"/>
        </w:rPr>
        <w:t xml:space="preserve">У судовому засіданні 11 липня 2019 року судом оголошено перерву до 2 жовтня 2019 у зв’язку з відсутністю повного складу суду присяжних (том 8, </w:t>
        <w:br/>
        <w:t>а. с. 193–194).</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судовому засіданні 2 жовтня 2019 року суд, поставивши на обговорення питання щодо доцільності продовження строків запобіжного заходу у вигляді тримання під вартою, постановив ухвалу, якою продовжив обвинуваченим строк запобіжного заходу. Судом оголошено перерву до 25 жовтня 2019 року для продовження дослідження доказів (том 8, а. с. 248–250В, том 9, а. с. 1–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довідкою, складеною секретарем судових засідань, 25 жовтня 2019 року фіксування судового засідання не здійснювалось у зв’язку із неявною осіб, які беруть участь у кримінальному провадженні, розгляд кримінального провадження перенесено на 11 листопада 2019 року (том 9, а. с. 11).</w:t>
      </w:r>
    </w:p>
    <w:p>
      <w:pPr>
        <w:pStyle w:val="Normal"/>
        <w:spacing w:lineRule="auto" w:line="240" w:before="0" w:after="0"/>
        <w:ind w:firstLine="709"/>
        <w:jc w:val="both"/>
        <w:rPr/>
      </w:pPr>
      <w:r>
        <w:rPr>
          <w:rFonts w:cs="Times New Roman" w:ascii="Times New Roman" w:hAnsi="Times New Roman"/>
          <w:sz w:val="26"/>
          <w:szCs w:val="26"/>
        </w:rPr>
        <w:t>У судовому засіданні 11 листопада 2019 року судом присяжних розглянуто клопотання захисника ОСОБА_12 про відкладення судового розгляду та задоволено це клопотання у зв’язку із обов’язковою участю захисника у судовому засіданні. Судове засідання відкладено до 28 листопада 2019 року (том 9, а. с. 30–31).</w:t>
      </w:r>
    </w:p>
    <w:p>
      <w:pPr>
        <w:pStyle w:val="Normal"/>
        <w:spacing w:lineRule="auto" w:line="240" w:before="0" w:after="0"/>
        <w:ind w:firstLine="709"/>
        <w:jc w:val="both"/>
        <w:rPr/>
      </w:pPr>
      <w:r>
        <w:rPr>
          <w:rFonts w:cs="Times New Roman" w:ascii="Times New Roman" w:hAnsi="Times New Roman"/>
          <w:sz w:val="26"/>
          <w:szCs w:val="26"/>
        </w:rPr>
        <w:t>У судовому засіданні 28 листопада 2019 року суд, поставивши на обговорення клопотання захисника ОСОБА_11 про зміну запобіжного заходу обвинуваченому ОСОБА_3, постановив ухвалу, якою відмовив у задоволенні клопотання захисника та продовжив обвинуваченим строк запобіжного заходу у вигляді тримання під вартою. Судом оголошено перерву до 17 січня 2020 року у зв’язку з неповним складом суду (неявка присяжних) (том 9, а. с. 41–4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довідці про рух справи також зазначено, що станом на день відповіді справа № 758/1773/14-к перебуває у провадженні судці Павленко О.О.</w:t>
      </w:r>
    </w:p>
    <w:p>
      <w:pPr>
        <w:pStyle w:val="Normal"/>
        <w:spacing w:lineRule="auto" w:line="240" w:before="0" w:after="0"/>
        <w:ind w:firstLine="709"/>
        <w:jc w:val="both"/>
        <w:rPr/>
      </w:pPr>
      <w:r>
        <w:rPr>
          <w:rFonts w:cs="Times New Roman" w:ascii="Times New Roman" w:hAnsi="Times New Roman"/>
          <w:sz w:val="26"/>
          <w:szCs w:val="26"/>
        </w:rPr>
        <w:t xml:space="preserve">Із відомостей на офіційному веб-порталі «Судова влада України» вбачається, що справа № 758/1773/14-к призначена до розгляду на 12 березня 2020 рок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 письмових поясненнях, наданих на пропозицію члена Першої Дисциплінарної палати Вищої ради правосуддя Краснощокової Н.С., суддя Павленко О.О. зазначила, що будь-яких порушень чинного законодавства під час розгляду кримінального провадження № 758/1773/14-к судом не допускається. Розгляд справи відкладається, зокрема, у зв’язку з неодноразовою неявкою свідків в судові засіданн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Частиною першою статті 318 Кримінального процесуального кодексу України (далі – КПК України) визначено, що судовий розгляд має бути проведений і завершений протягом розумного стро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частин першої, третьої статті 28 КПК України</w:t>
      </w:r>
      <w:bookmarkStart w:id="0" w:name="n550"/>
      <w:bookmarkEnd w:id="0"/>
      <w:r>
        <w:rPr>
          <w:rFonts w:cs="Times New Roman" w:ascii="Times New Roman" w:hAnsi="Times New Roman"/>
          <w:sz w:val="26"/>
          <w:szCs w:val="26"/>
        </w:rPr>
        <w:t xml:space="preserve"> розумними вважаються строки, що є об’єктивно необхідними для виконання процесуальних дій та прийняття процесуальних рішень.</w:t>
      </w:r>
      <w:bookmarkStart w:id="1" w:name="n552"/>
      <w:bookmarkEnd w:id="1"/>
      <w:r>
        <w:rPr>
          <w:rFonts w:cs="Times New Roman" w:ascii="Times New Roman" w:hAnsi="Times New Roman"/>
          <w:sz w:val="26"/>
          <w:szCs w:val="26"/>
        </w:rPr>
        <w:t xml:space="preserve"> Критеріями для визначення розумності строків кримінального провадження є:</w:t>
      </w:r>
      <w:bookmarkStart w:id="2" w:name="n553"/>
      <w:bookmarkEnd w:id="2"/>
      <w:r>
        <w:rPr>
          <w:rFonts w:cs="Times New Roman" w:ascii="Times New Roman" w:hAnsi="Times New Roman"/>
          <w:sz w:val="26"/>
          <w:szCs w:val="26"/>
        </w:rPr>
        <w:t xml:space="preserve"> 1)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w:t>
      </w:r>
      <w:bookmarkStart w:id="3" w:name="n554"/>
      <w:bookmarkEnd w:id="3"/>
      <w:r>
        <w:rPr>
          <w:rFonts w:cs="Times New Roman" w:ascii="Times New Roman" w:hAnsi="Times New Roman"/>
          <w:sz w:val="26"/>
          <w:szCs w:val="26"/>
        </w:rPr>
        <w:t xml:space="preserve"> 2) поведінка учасників кримінального провадження;</w:t>
      </w:r>
      <w:bookmarkStart w:id="4" w:name="n555"/>
      <w:bookmarkEnd w:id="4"/>
      <w:r>
        <w:rPr>
          <w:rFonts w:cs="Times New Roman" w:ascii="Times New Roman" w:hAnsi="Times New Roman"/>
          <w:sz w:val="26"/>
          <w:szCs w:val="26"/>
        </w:rPr>
        <w:t xml:space="preserve"> 3) спосіб здійснення слідчим, прокурором і судом своїх повноважен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аналізу практики Європейського суду з прав людини (далі – ЄСПЛ) щодо тлумачення положення «розумний строк» вбачається, що строк, який можна визначити розумним, не може бути однаковим для всіх справ і було б неприродньо встановлювати один строк у конкретному цифровому виразі для усіх випадків. Таким чином, у кожній справі виникає проблема оцінки розумності строку, яка залежить від певних обставин (рішення у справі «Броуган (Brogan) та інші проти Сполученого Королів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ов’язковість урахування цілої низки конкретних обставин справи при визначенні розумності строку зумовила також необхідність вироблення ЄСПЛ переліку взаємопов’язаних критеріїв. У пункті 116 рішення ЄСПЛ від 12 березня 2009 року у справі «Вергельський проти України» зазначено: «розумність тривалості провадження має оцінюватися у світлі конкретних обставин справи та з урахуванням таких критеріїв, як складність справи, поведінка заявника та відповідних органів (див., серед багатьох інших, пункт 67 рішення у справі «Пелісьє і Сассі проти Франції»).</w:t>
      </w:r>
      <w:bookmarkStart w:id="5" w:name="n271"/>
      <w:bookmarkEnd w:id="5"/>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 з урахуванням практики ЄСПЛ критеріями для визначення розумності строків кримінального провадження є:</w:t>
      </w:r>
    </w:p>
    <w:p>
      <w:pPr>
        <w:pStyle w:val="Normal"/>
        <w:spacing w:lineRule="auto" w:line="240" w:before="0" w:after="0"/>
        <w:ind w:firstLine="709"/>
        <w:jc w:val="both"/>
        <w:rPr>
          <w:rFonts w:ascii="Times New Roman" w:hAnsi="Times New Roman" w:cs="Times New Roman"/>
          <w:sz w:val="26"/>
          <w:szCs w:val="26"/>
        </w:rPr>
      </w:pPr>
      <w:bookmarkStart w:id="6" w:name="n272"/>
      <w:bookmarkEnd w:id="6"/>
      <w:r>
        <w:rPr>
          <w:rFonts w:cs="Times New Roman" w:ascii="Times New Roman" w:hAnsi="Times New Roman"/>
          <w:sz w:val="26"/>
          <w:szCs w:val="26"/>
        </w:rPr>
        <w:t>-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w:t>
      </w:r>
    </w:p>
    <w:p>
      <w:pPr>
        <w:pStyle w:val="Normal"/>
        <w:spacing w:lineRule="auto" w:line="240" w:before="0" w:after="0"/>
        <w:ind w:firstLine="709"/>
        <w:jc w:val="both"/>
        <w:rPr>
          <w:rFonts w:ascii="Times New Roman" w:hAnsi="Times New Roman" w:cs="Times New Roman"/>
          <w:sz w:val="26"/>
          <w:szCs w:val="26"/>
        </w:rPr>
      </w:pPr>
      <w:bookmarkStart w:id="7" w:name="n274"/>
      <w:bookmarkStart w:id="8" w:name="n273"/>
      <w:bookmarkEnd w:id="7"/>
      <w:bookmarkEnd w:id="8"/>
      <w:r>
        <w:rPr>
          <w:rFonts w:cs="Times New Roman" w:ascii="Times New Roman" w:hAnsi="Times New Roman"/>
          <w:sz w:val="26"/>
          <w:szCs w:val="26"/>
        </w:rPr>
        <w:t>- поведінка учасників кримінального провадження;</w:t>
      </w:r>
    </w:p>
    <w:p>
      <w:pPr>
        <w:pStyle w:val="Normal"/>
        <w:spacing w:lineRule="auto" w:line="240" w:before="0" w:after="0"/>
        <w:ind w:firstLine="709"/>
        <w:jc w:val="both"/>
        <w:rPr>
          <w:rFonts w:ascii="Times New Roman" w:hAnsi="Times New Roman" w:cs="Times New Roman"/>
          <w:sz w:val="26"/>
          <w:szCs w:val="26"/>
        </w:rPr>
      </w:pPr>
      <w:bookmarkStart w:id="9" w:name="n275"/>
      <w:bookmarkEnd w:id="9"/>
      <w:r>
        <w:rPr>
          <w:rFonts w:cs="Times New Roman" w:ascii="Times New Roman" w:hAnsi="Times New Roman"/>
          <w:sz w:val="26"/>
          <w:szCs w:val="26"/>
        </w:rPr>
        <w:t xml:space="preserve">- спосіб здійснення слідчим, прокурором і судом своїх повноважен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же, поняття «розумний строк» є оціночним, тобто таким, що визначається у кожному конкретному випадку з огляду на сукупність усіх обставин вчинення і розслідування злочину (злочинів). Визначення розумного строку судового розгляду залежить від багатьох факторів, включаючи обсяг і складність справи, кількість процесуальних дій, число потерпілих та свідків, необхідність проведення експертиз та отримання висновків тощо.</w:t>
      </w:r>
    </w:p>
    <w:p>
      <w:pPr>
        <w:pStyle w:val="Normal"/>
        <w:spacing w:lineRule="auto" w:line="240" w:before="0" w:after="0"/>
        <w:ind w:firstLine="709"/>
        <w:jc w:val="both"/>
        <w:rPr/>
      </w:pPr>
      <w:r>
        <w:rPr>
          <w:rFonts w:cs="Times New Roman" w:ascii="Times New Roman" w:hAnsi="Times New Roman"/>
          <w:sz w:val="26"/>
          <w:szCs w:val="26"/>
        </w:rPr>
        <w:t>За результатами розгляду висновку доповідача та доданих до нього матеріалів встановлено, що кримінальне провадження № 758/1773/14-к надійшло на розгляд судді Павленко О.О. 22 квітня 2016 року. Розгляд справи не завершено. Отже, вказана справа перебуває в провадженні судді Павленко О.О. більше 4 років та 10 місяців.</w:t>
      </w:r>
    </w:p>
    <w:p>
      <w:pPr>
        <w:pStyle w:val="Normal"/>
        <w:spacing w:lineRule="auto" w:line="240" w:before="0" w:after="0"/>
        <w:ind w:firstLine="709"/>
        <w:jc w:val="both"/>
        <w:rPr/>
      </w:pPr>
      <w:r>
        <w:rPr>
          <w:rFonts w:cs="Times New Roman" w:ascii="Times New Roman" w:hAnsi="Times New Roman"/>
          <w:sz w:val="26"/>
          <w:szCs w:val="26"/>
        </w:rPr>
        <w:t xml:space="preserve">Згідно з довідкою, наданою в.о. голови Подільського районного суду міста Києва Отвіновським П.Л., за період з 1 квітня 2016 року по 8 січня 2020 року на розгляд судді Павленко О.О. надійшла така кількість справ: кримінальних справ – 1216; справ про адміністративні правопорушення – 5868; справ в порядку Кодексу адміністративного судочинства України – 2. За вказаний період суддя Павленко О.О. розглянула 976 кримінальних справ, 5468 справ про адміністративні правопорушення, 2 справи в порядку Кодексу адміністративного судочинства України.   </w:t>
      </w:r>
    </w:p>
    <w:p>
      <w:pPr>
        <w:pStyle w:val="Normal"/>
        <w:spacing w:lineRule="auto" w:line="240" w:before="0" w:after="0"/>
        <w:ind w:firstLine="709"/>
        <w:jc w:val="both"/>
        <w:rPr/>
      </w:pPr>
      <w:r>
        <w:rPr>
          <w:rFonts w:cs="Times New Roman" w:ascii="Times New Roman" w:hAnsi="Times New Roman"/>
          <w:sz w:val="26"/>
          <w:szCs w:val="26"/>
        </w:rPr>
        <w:t xml:space="preserve">За встановлених обставин Перша Дисциплінарна палата Вищої ради правосуддя вважає, що така тривалість розгляду справи № 758/1773/14-к обумовлена об’єктивними причинами, а саме: неявкою осіб, які беруть участь у справі (присяжних, потерпілих, свідків, захисників); недоставленням підсудних в судове засідання; клопотаннями осіб, які беруть участь у справі, про відкладення розгляду справи; відсутністю технічної можливості проводити відео-фіксацію судового засідання; зайнятістю судді в інших справах; перебуванням суддів у відпустці та на лікарняному; судовим навантаження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ом 2 частини першої статті 107 Закону України «Про судоустрій і статус суддів» визначено, що суддю може бути притягнуто до дисциплінарної відповідальності в порядку дисциплінарного провадження у зв’язку з безпідставним затягуванням або невжиттям суддею заходів щодо розгляду справи протягом строку, встановленого закон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pPr>
      <w:r>
        <w:rPr>
          <w:rFonts w:cs="Times New Roman" w:ascii="Times New Roman" w:hAnsi="Times New Roman"/>
          <w:sz w:val="26"/>
          <w:szCs w:val="26"/>
        </w:rPr>
        <w:t>З огляду на викладене Перша Дисциплінарна палата Вищої ради правосуддя дійшла висновку про відсутність обставин, які безумовно свідчили б про безпідставне затягування або не вжиття суддею Павленко О.О. заходів для розгляду справи № 758/1773/14-к протягом строку, встановленого законом.</w:t>
      </w:r>
    </w:p>
    <w:p>
      <w:pPr>
        <w:pStyle w:val="Normal"/>
        <w:spacing w:lineRule="auto" w:line="240" w:before="0" w:after="0"/>
        <w:ind w:firstLine="709"/>
        <w:jc w:val="both"/>
        <w:rPr/>
      </w:pPr>
      <w:r>
        <w:rPr>
          <w:rFonts w:cs="Times New Roman" w:ascii="Times New Roman" w:hAnsi="Times New Roman"/>
          <w:sz w:val="26"/>
          <w:szCs w:val="26"/>
        </w:rPr>
        <w:t xml:space="preserve">Отже, в діях судді Подільського районного суду міста Києва Павленко О.О.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ідмовити у відкритті дисциплінарної справи стосовно судді Подільського районного суду міста Києва Павленко Олени Олександрів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оскарженню не підлягає.</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jc w:val="both"/>
        <w:rPr>
          <w:rFonts w:ascii="Times New Roman" w:hAnsi="Times New Roman" w:cs="Times New Roman"/>
          <w:sz w:val="26"/>
          <w:szCs w:val="26"/>
          <w:lang w:val="uk-UA"/>
        </w:rPr>
      </w:pPr>
      <w:r>
        <w:rPr>
          <w:rFonts w:cs="Times New Roman"/>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ищої ради правосуддя</w:t>
        <w:tab/>
        <w:tab/>
        <w:tab/>
        <w:tab/>
        <w:tab/>
        <w:tab/>
        <w:t>В.В. Шапра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pPr>
      <w:r>
        <w:rPr>
          <w:rFonts w:cs="Times New Roman" w:ascii="Times New Roman" w:hAnsi="Times New Roman"/>
          <w:b/>
          <w:sz w:val="26"/>
          <w:szCs w:val="26"/>
        </w:rPr>
        <w:t xml:space="preserve">Члени Першої Дисциплінарної </w:t>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tab/>
        <w:tab/>
        <w:tab/>
        <w:t>Т.С. Розваляєв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4"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3-11T14:54:00Z</dcterms:modified>
  <cp:revision>184</cp:revision>
  <dc:subject/>
  <dc:title/>
</cp:coreProperties>
</file>