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берез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682/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в </w:t>
      </w:r>
      <w:r>
        <w:rPr>
          <w:rFonts w:cs="Times New Roman" w:ascii="Times New Roman" w:hAnsi="Times New Roman"/>
          <w:b/>
          <w:sz w:val="23"/>
          <w:szCs w:val="23"/>
          <w:shd w:fill="FFFFFF" w:val="clear"/>
        </w:rPr>
        <w:t>Печерського районного суду міста Києва Григоренко І.В., Новака Р.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их скарг Компанії «Лорлі Інвестментс Лімітед», поданих адвокатом Колесниковим Олександром Анатолійовичем, на дії суддів Печерського районного суду міста Києва Григоренко Ірини Володимирівни, Новака Романа Васильовича,</w:t>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1 квітня та 2 липня 2019 року до Вищої ради правосуддя за вхідними №№ 459/0/13-19, 459/1/13-19 надійшли скарги Компанії «Лорлі Інвестментс Лімітед», подані адвокатом Колесниковим О.А., на дії суддів Печерського районного суду міста Києва Григоренко І.В., Новака Р.В.       </w:t>
      </w:r>
    </w:p>
    <w:p>
      <w:pPr>
        <w:pStyle w:val="Normal"/>
        <w:spacing w:lineRule="auto" w:line="240" w:before="0" w:after="0"/>
        <w:ind w:firstLine="709"/>
        <w:jc w:val="both"/>
        <w:rPr/>
      </w:pPr>
      <w:r>
        <w:rPr>
          <w:rFonts w:cs="Times New Roman" w:ascii="Times New Roman" w:hAnsi="Times New Roman"/>
          <w:sz w:val="26"/>
          <w:szCs w:val="26"/>
        </w:rPr>
        <w:t>Автор скарги зазначає, що 26 грудня 2018 року до Печерського районного суду міста Києва звернувся представник ТОВ «Донінвестпрод», ТОВ «Чумацький шлях», Об’єднання «Донецькпродторг» – ОСОБА_1 із клопотанням про скасування арешту майна (справа № 757/63758/18-к). Справу було передано на розгляд судді Григоренко І.В. 5 лютого 2019 року судді Григоренко І.В. заявлено відвід, який розглядала суддя Ільєва Т.Г.</w:t>
      </w:r>
    </w:p>
    <w:p>
      <w:pPr>
        <w:pStyle w:val="Normal"/>
        <w:spacing w:lineRule="auto" w:line="240" w:before="0" w:after="0"/>
        <w:ind w:firstLine="709"/>
        <w:jc w:val="both"/>
        <w:rPr/>
      </w:pPr>
      <w:r>
        <w:rPr>
          <w:rFonts w:cs="Times New Roman" w:ascii="Times New Roman" w:hAnsi="Times New Roman"/>
          <w:sz w:val="26"/>
          <w:szCs w:val="26"/>
        </w:rPr>
        <w:t>13 березня 2019 року адвокат ОСОБА_2, яка діє в інтересах ТОВ «Донінвестпрод», ТОВ «Чумацький шлях», Об’єднання «Донецькпродторг», звернулась до Печерського районного суду міста Києва з аналогічним клопотанням про скасування арешту майна (справа № 757/12808/19-к). Справу передано на розгляд судді Григоренко І.В., яка ухвалою суду від 18 березня 2019 року задовольнила вказане клопота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думку скаржника, до вирішення питання про наявність підстав для відводу слідчого судді Григоренко І.В. такий суддя був не в праві здійснювати подальший розгляд клопотання про скасування арешту по суті, а тим більш постановляти ухвалу за результатами розгляду вказаного клопотання. Отже, суддя Григоренко І.В. умисно порушила правила щодо відв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ім того, суддя Григоренко І.В. не повідомила ТОВ «Амстор», ТОВ «Донінвестпрод», Об’єднання «Донецькпродторг», потерпілих і зацікавлених осіб про дату та час розгляду клопотання про скасування арешту, порушила строк складання та оголошення повного тексту ухвали від 18 березня 2019 року, несвоєчасно надала копію вказаної ухвали для її внесення до Єдиного державного реєстру судових рішень (далі – ЄДРСР, Реєстр).</w:t>
      </w:r>
    </w:p>
    <w:p>
      <w:pPr>
        <w:pStyle w:val="Normal"/>
        <w:spacing w:lineRule="auto" w:line="240" w:before="0" w:after="0"/>
        <w:ind w:firstLine="709"/>
        <w:jc w:val="both"/>
        <w:rPr/>
      </w:pPr>
      <w:r>
        <w:rPr>
          <w:rFonts w:cs="Times New Roman" w:ascii="Times New Roman" w:hAnsi="Times New Roman"/>
          <w:sz w:val="26"/>
          <w:szCs w:val="26"/>
        </w:rPr>
        <w:t xml:space="preserve">Скаржник також вказує, що ухвалою слідчого судді Печерського районного суду міста Києва Новака Р.В. від 5 квітня 2019 року відмовлено у відкритті провадження за заявою адвоката ОСОБА_3 в інтересах Компанії «Лорлі Інвестментс Лімітед» про перегляд за нововиявленими обставинами ухвали слідчого судді Печерського районного суду міста Києва від 18 березня 2019 року у справі № 757/12808/19-к. На думку скаржника, вказана ухвала прийнята з істотним порушенням вимог кримінального процесуального закон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рім того, ухвала слідчого судді від 5 квітня 2019 року оприлюднена в ЄДРСР лише 14 червня 2019 року, що свідчить про зволікання суддею з виготовленням повного тексту ухвали та несвоєчасне надання її копії для внесення до Реєстр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наведене скаржник просить притягнути суддів Печерського районного суду міста Києва Григоренко І.В., Новака Р.В. до дисциплінарної відповідальності.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ротоколу автоматизованого розподілу справи між членами Вищої ради правосуддя від 11 квітня 2019 року та протоколу передачі справи раніше визначеному члену Вищої ради правосуддя від 2 липня 2019 року вказані дисциплінарні скарги об’єднано в одне провадження та передано члену Вищої ради правосуддя Краснощоковій Н.С. для проведення попередньої перевірки.   </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Печерського районного суду міста Києва Григоренко І.В., Новака Р.В., оскільки в дія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Печерського районного суду міста Києва Григоренко І.В., Новака Р.В. з огляду на таке.</w:t>
      </w:r>
    </w:p>
    <w:p>
      <w:pPr>
        <w:pStyle w:val="Normal"/>
        <w:spacing w:lineRule="auto" w:line="240" w:before="0" w:after="0"/>
        <w:ind w:firstLine="709"/>
        <w:jc w:val="both"/>
        <w:rPr/>
      </w:pPr>
      <w:r>
        <w:rPr>
          <w:rFonts w:cs="Times New Roman" w:ascii="Times New Roman" w:hAnsi="Times New Roman"/>
          <w:sz w:val="26"/>
          <w:szCs w:val="26"/>
        </w:rPr>
        <w:t>В провадженні слідчого судді Печерського районного суду міста Києва Григоренко І.В. перебувало клопотання адвоката ОСОБА_1 в інтересах ТОВ «Чумацький шлях», ТОВ «Донінвестпрод», Об’єднання «Донецькпродторг» про скасування арешту майна у кримінальному провадженні № _____________851 від 9 лютого 2018 року, накладеному ухвалою слідчого судді Бабушкінського районного суду міста Дніпропетровська від 2 жовтня 2015 року у справі № 200/6667/15-к (справа № 757/63758/18-к).</w:t>
      </w:r>
    </w:p>
    <w:p>
      <w:pPr>
        <w:pStyle w:val="Normal"/>
        <w:spacing w:lineRule="auto" w:line="240" w:before="0" w:after="0"/>
        <w:ind w:firstLine="709"/>
        <w:jc w:val="both"/>
        <w:rPr/>
      </w:pPr>
      <w:r>
        <w:rPr>
          <w:rFonts w:cs="Times New Roman" w:ascii="Times New Roman" w:hAnsi="Times New Roman"/>
          <w:sz w:val="26"/>
          <w:szCs w:val="26"/>
        </w:rPr>
        <w:t>Представник Компанії «Лорлі Інвестсментс Лімітед» – адвокат                    ОСОБА_3 подав заяву про відвід слідчого судді Григоренко І.В. від розгляду вказаного клопотання, яку було передано на розгляд судді Печерського районного суду Ільєвій Т.Г.</w:t>
      </w:r>
    </w:p>
    <w:p>
      <w:pPr>
        <w:pStyle w:val="Normal"/>
        <w:spacing w:lineRule="auto" w:line="240" w:before="0" w:after="0"/>
        <w:ind w:firstLine="709"/>
        <w:jc w:val="both"/>
        <w:rPr/>
      </w:pPr>
      <w:r>
        <w:rPr>
          <w:rFonts w:cs="Times New Roman" w:ascii="Times New Roman" w:hAnsi="Times New Roman"/>
          <w:sz w:val="26"/>
          <w:szCs w:val="26"/>
        </w:rPr>
        <w:t>Ухвалою слідчого судді Печерського районного суду міста Києва Ільєвої Т.Г. від 22 липня 2019 року відмовлено у задоволенні заяви представника Компанії «Лорлі Інвестсментс Лімітед» – адвоката ОСОБА_3 про відвід слідчого судді Григоренко І.В. від розгляду клопотання про скасування арешту майна.</w:t>
      </w:r>
    </w:p>
    <w:p>
      <w:pPr>
        <w:pStyle w:val="Normal"/>
        <w:spacing w:lineRule="auto" w:line="240" w:before="0" w:after="0"/>
        <w:ind w:firstLine="709"/>
        <w:jc w:val="both"/>
        <w:rPr/>
      </w:pPr>
      <w:r>
        <w:rPr>
          <w:rFonts w:cs="Times New Roman" w:ascii="Times New Roman" w:hAnsi="Times New Roman"/>
          <w:sz w:val="26"/>
          <w:szCs w:val="26"/>
        </w:rPr>
        <w:t>Ухвалою слідчого судді Печерського районного суду міста Києва Григоренко І.В. від 23 жовтня 2019 року (справа № 757/63758/18-к) відмовлено в задоволенні клопотання адвоката ОСОБА_1, який діє в інтересах ТОВ «Донінвестпрод», ТОВ «Чумацький шлях», Об’єднання «Донецькпродторг» про скасування арешту майна в межах кримінального провадження № ___________________851 від 31 грудня 2014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рім того, 13 березня 2019 року в провадження судді Григоренко І.В. надійшла справа № 757/12808/19-к за клопотанням адвоката ОСОБА_2,                           яка діяла в інтересах Об’єднання «Донецькпродторг», ТОВ «Чумацький шлях», ТОВ «Донінвестпрод» про скасування арешту майна, накладеного ухвалами слідчого судді Бабушкінського районного суду міста Дніпропетровська від 2 квітня 2015 року, 11 квітня 2015 року в межах кримінального провадження № ___________________851  від 31 грудня 2014 року. </w:t>
      </w:r>
    </w:p>
    <w:p>
      <w:pPr>
        <w:pStyle w:val="Normal"/>
        <w:spacing w:lineRule="auto" w:line="240" w:before="0" w:after="0"/>
        <w:ind w:firstLine="709"/>
        <w:jc w:val="both"/>
        <w:rPr/>
      </w:pPr>
      <w:r>
        <w:rPr>
          <w:rFonts w:cs="Times New Roman" w:ascii="Times New Roman" w:hAnsi="Times New Roman"/>
          <w:sz w:val="26"/>
          <w:szCs w:val="26"/>
        </w:rPr>
        <w:t>Клопотання було призначено до розгляду на 16:15 18 березня 2019 року, про що адвокату ОСОБА_2 та Генеральній прокуратурі України було направлено судові повістки (копії повісток додано до письмових пояснень судді Григоренко І.В.).</w:t>
      </w:r>
    </w:p>
    <w:p>
      <w:pPr>
        <w:pStyle w:val="Normal"/>
        <w:spacing w:lineRule="auto" w:line="240" w:before="0" w:after="0"/>
        <w:ind w:firstLine="709"/>
        <w:jc w:val="both"/>
        <w:rPr/>
      </w:pPr>
      <w:r>
        <w:rPr>
          <w:rFonts w:cs="Times New Roman" w:ascii="Times New Roman" w:hAnsi="Times New Roman"/>
          <w:sz w:val="26"/>
          <w:szCs w:val="26"/>
        </w:rPr>
        <w:t>У судовому засіданні 18 березня 2019 року за участю адвоката ОСОБА_2               та прокурора ОСОБА_4 за наслідком розгляду скарги слідчим суддею             Григоренко І.В. прийнято ухвалу про задоволення клопотання про скасування арешту майна. В судовому засіданні було проголошено вступну та резолютивну частину ухвали, копію якої того ж дня під підпис отримав адвок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письмових поясненнях суддя Григоренко І.В. зазначила, що, зважаючи на навантаження, повний текст ухвали від 18 березня 2019 року було проголошено 26 березня 2019 року, належним чином засвідчену копію якої під підпис отримав адвок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ою слідчого судді Григоренко І.В. від 11 квітня 2019 року за клопотанням адвоката ОСОБА_2 виправлено описки в мотивувальній та резолютивній частинах ухвали слідчого судді від 18 березня 2019 року, належним чином засвідчену копію якої під підпис отримала адвокат ОСОБА_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із супровідним листом від 17 квітня 2019 року належним чином засвідчені копії ухвал слідчого судді від 18 березня 2019 року та від 11 квітня 2019 року надіслані до прокуратури та одержані 19 квітня 2019 року.</w:t>
      </w:r>
    </w:p>
    <w:p>
      <w:pPr>
        <w:pStyle w:val="Normal"/>
        <w:spacing w:lineRule="auto" w:line="240" w:before="0" w:after="0"/>
        <w:ind w:firstLine="709"/>
        <w:jc w:val="both"/>
        <w:rPr/>
      </w:pPr>
      <w:r>
        <w:rPr>
          <w:rFonts w:cs="Times New Roman" w:ascii="Times New Roman" w:hAnsi="Times New Roman"/>
          <w:sz w:val="26"/>
          <w:szCs w:val="26"/>
        </w:rPr>
        <w:t>З огляду на викладене, на думку судді Григоренко І.В., під час призначення та розгляду клопотання адвоката ОСОБА_2, яка діяла в інтересах Об’єднання «Донецькпродторг», ТОВ «Чумацький шлях», ТОВ «Донінвестпрод», про скасування арешту майна, накладеного ухвалами слідчого судді Бабушкінського районного суду міста Дніпропетровська від 2 квітня 2015 року, 11 квітня 2015 року в межах кримінального провадження № _________________851 від 31 грудня 2014 року, вона діяла відповідно до норм чинного законодавства з урахуванням об’єктивних обставин. Порушень норм кримінального процесуального закону допущено не було.</w:t>
      </w:r>
    </w:p>
    <w:p>
      <w:pPr>
        <w:pStyle w:val="Normal"/>
        <w:spacing w:lineRule="auto" w:line="240" w:before="0" w:after="0"/>
        <w:ind w:firstLine="709"/>
        <w:jc w:val="both"/>
        <w:rPr/>
      </w:pPr>
      <w:r>
        <w:rPr>
          <w:rFonts w:cs="Times New Roman" w:ascii="Times New Roman" w:hAnsi="Times New Roman"/>
          <w:sz w:val="26"/>
          <w:szCs w:val="26"/>
        </w:rPr>
        <w:t>Суддя Григоренко І.В. також звертала увагу на те, що 9 квітня 2019 року адвокатом ОСОБА_3, який діє в інтересах Компанії «Лорлі Інвестментс Лімітед», було подано апеляційну скаргу на ухвалу слідчого судді Печерського районного суду міста Києва від 18 березня 2019 року.</w:t>
      </w:r>
    </w:p>
    <w:p>
      <w:pPr>
        <w:pStyle w:val="Normal"/>
        <w:spacing w:lineRule="auto" w:line="240" w:before="0" w:after="0"/>
        <w:ind w:firstLine="709"/>
        <w:jc w:val="both"/>
        <w:rPr/>
      </w:pPr>
      <w:r>
        <w:rPr>
          <w:rFonts w:cs="Times New Roman" w:ascii="Times New Roman" w:hAnsi="Times New Roman"/>
          <w:sz w:val="26"/>
          <w:szCs w:val="26"/>
        </w:rPr>
        <w:t>28 травня 2019 року адвокатом ОСОБА_3 було подано до Київського апеляційного суду заяву про залишення скарги Компанії «Лорлі Інвестментс Лімітед» без розгляду у зв’язку із накладенням арешту на об’єкти нерухомого майна, власниками яких є Об’єднання «Донецькпродторг», ТОВ «Чумацький шлях», ТОВ «Донінвестпрод», ухвалою слідчого судді Печерського районного суду міста Києва Ільєвої Т.Г. від 23 квітня 2019 року.</w:t>
      </w:r>
    </w:p>
    <w:p>
      <w:pPr>
        <w:pStyle w:val="Normal"/>
        <w:spacing w:lineRule="auto" w:line="240" w:before="0" w:after="0"/>
        <w:ind w:firstLine="709"/>
        <w:jc w:val="both"/>
        <w:rPr/>
      </w:pPr>
      <w:r>
        <w:rPr>
          <w:rFonts w:cs="Times New Roman" w:ascii="Times New Roman" w:hAnsi="Times New Roman"/>
          <w:sz w:val="26"/>
          <w:szCs w:val="26"/>
        </w:rPr>
        <w:t>Ухвалою судової палати з розгляду кримінальних справ Київського апеляційного суду від 28 травня 2019 року у відкритті провадження за апеляційною скаргою представника Компанії «Лорлі Інвестментс Лімітед» адвоката                      ОСОБА_3 на ухвалу слідчого судді Печерського районного суду міста Києва                   від 18 березня 2019 року відмо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ою судової палати з розгляду кримінальних справ Київського апеляційного суду від 13 серпня 2019 року скасовано ухвалу слідчого судді Печерського районного суду міста Києва від 23 квітня 2019 року про накладення арешту із заборонною розпорядження на об’єкти нерухомого майна, власниками якого є ТОВ «Донінвестпрод», ТОВ «Чумацький шлях», Об’єднання «Донецькпродторг».</w:t>
      </w:r>
    </w:p>
    <w:p>
      <w:pPr>
        <w:pStyle w:val="Normal"/>
        <w:spacing w:lineRule="auto" w:line="240" w:before="0" w:after="0"/>
        <w:ind w:firstLine="709"/>
        <w:jc w:val="both"/>
        <w:rPr/>
      </w:pPr>
      <w:r>
        <w:rPr>
          <w:rFonts w:cs="Times New Roman" w:ascii="Times New Roman" w:hAnsi="Times New Roman"/>
          <w:sz w:val="26"/>
          <w:szCs w:val="26"/>
        </w:rPr>
        <w:t>Ухвалою слідчого судді Печерського районного суду міста Києва від 24 травня 2019 року у задоволенні клопотання прокурора першого відділу процесуального керівництва Другого управління організації і процесуального керівництва досудовим розслідуванням, яке здійснюється слідчими центрального апарату Державного бюро розслідувань, Генеральної прокуратури України ОСОБА_4 про накладення арешту на майно ТОВ «Донінвестпрод», Об’єднанню «Донецькпродторг», ТОВ «Чумацький шлях» відмовлено.</w:t>
      </w:r>
    </w:p>
    <w:p>
      <w:pPr>
        <w:pStyle w:val="Normal"/>
        <w:spacing w:lineRule="auto" w:line="240" w:before="0" w:after="0"/>
        <w:ind w:firstLine="709"/>
        <w:jc w:val="both"/>
        <w:rPr/>
      </w:pPr>
      <w:r>
        <w:rPr>
          <w:rFonts w:cs="Times New Roman" w:ascii="Times New Roman" w:hAnsi="Times New Roman"/>
          <w:sz w:val="26"/>
          <w:szCs w:val="26"/>
        </w:rPr>
        <w:t>Ухвалою слідчого судді Печерського районного суду міста Києва від 21 травня 2019 року в задоволенні клопотання адвоката ОСОБА_3,                              який діє в інтересах Компанії «Лорлі Інвестментс Лімітет», про арешт майна в рамках кримінального провадження № ________________851 відмовлено.</w:t>
      </w:r>
    </w:p>
    <w:p>
      <w:pPr>
        <w:pStyle w:val="Normal"/>
        <w:spacing w:lineRule="auto" w:line="240" w:before="0" w:after="0"/>
        <w:ind w:firstLine="709"/>
        <w:jc w:val="both"/>
        <w:rPr/>
      </w:pPr>
      <w:r>
        <w:rPr>
          <w:rFonts w:cs="Times New Roman" w:ascii="Times New Roman" w:hAnsi="Times New Roman"/>
          <w:sz w:val="26"/>
          <w:szCs w:val="26"/>
        </w:rPr>
        <w:t>Ухвалою слідчого судді Печерського районного суду м. Києва від 21 жовтня 2019 року скаргу адвоката ОСОБА_5, який діє в інтересах Компанії «Лорлі Інвестментс Лімітед», про арешт майна у кримінальному провадженні № _______________851 повернуто особі, яка її подала.</w:t>
      </w:r>
    </w:p>
    <w:p>
      <w:pPr>
        <w:pStyle w:val="Normal"/>
        <w:spacing w:lineRule="auto" w:line="240" w:before="0" w:after="0"/>
        <w:ind w:firstLine="709"/>
        <w:jc w:val="both"/>
        <w:rPr/>
      </w:pPr>
      <w:r>
        <w:rPr>
          <w:rFonts w:cs="Times New Roman" w:ascii="Times New Roman" w:hAnsi="Times New Roman"/>
          <w:sz w:val="26"/>
          <w:szCs w:val="26"/>
        </w:rPr>
        <w:t>Ухвалою слідчого судді Печерського районного суду міста Києва від 1 листопада 2019 року клопотання адвоката ОСОБА_5, який діє в інтересах Компанії «Лорлі Інвестментс Лімітед», про арешт майна повернуто заявнику.</w:t>
      </w:r>
    </w:p>
    <w:p>
      <w:pPr>
        <w:pStyle w:val="Normal"/>
        <w:spacing w:lineRule="auto" w:line="240" w:before="0" w:after="0"/>
        <w:ind w:firstLine="709"/>
        <w:jc w:val="both"/>
        <w:rPr/>
      </w:pPr>
      <w:r>
        <w:rPr>
          <w:rFonts w:cs="Times New Roman" w:ascii="Times New Roman" w:hAnsi="Times New Roman"/>
          <w:sz w:val="26"/>
          <w:szCs w:val="26"/>
        </w:rPr>
        <w:t>Відповідно до частини першої статті 75 Кримінального процесуального кодексу України (далі – КПК України) слідчий суддя, суддя або присяжний не може брати участь у кримінальному провадженні:</w:t>
      </w:r>
      <w:bookmarkStart w:id="0" w:name="n998"/>
      <w:bookmarkEnd w:id="0"/>
      <w:r>
        <w:rPr>
          <w:rFonts w:cs="Times New Roman" w:ascii="Times New Roman" w:hAnsi="Times New Roman"/>
          <w:sz w:val="26"/>
          <w:szCs w:val="26"/>
        </w:rPr>
        <w:t xml:space="preserve"> 1) якщо він є заявником, потерпілим, цивільним позивачем, цивільним відповідачем, близьким родичем чи членом сім’ї слідчого, прокурора, підозрюваного, обвинуваченого, заявника, потерпілого, цивільного позивача, цивільного відповідача;</w:t>
      </w:r>
      <w:bookmarkStart w:id="1" w:name="n999"/>
      <w:bookmarkEnd w:id="1"/>
      <w:r>
        <w:rPr>
          <w:rFonts w:cs="Times New Roman" w:ascii="Times New Roman" w:hAnsi="Times New Roman"/>
          <w:sz w:val="26"/>
          <w:szCs w:val="26"/>
        </w:rPr>
        <w:t xml:space="preserve"> 2) якщо він брав участь у цьому провадженні як свідок, експерт, спеціаліст, представник персоналу органу пробації, перекладач, слідчий, прокурор, захисник або представник;</w:t>
      </w:r>
      <w:bookmarkStart w:id="2" w:name="n1000"/>
      <w:bookmarkStart w:id="3" w:name="n5583"/>
      <w:bookmarkEnd w:id="2"/>
      <w:bookmarkEnd w:id="3"/>
      <w:r>
        <w:rPr>
          <w:rFonts w:cs="Times New Roman" w:ascii="Times New Roman" w:hAnsi="Times New Roman"/>
          <w:sz w:val="26"/>
          <w:szCs w:val="26"/>
        </w:rPr>
        <w:t xml:space="preserve"> 3) якщо він особисто, його близькі родичі чи члени його сім’ї заінтересовані в результатах провадження;</w:t>
      </w:r>
      <w:bookmarkStart w:id="4" w:name="n1001"/>
      <w:bookmarkEnd w:id="4"/>
      <w:r>
        <w:rPr>
          <w:rFonts w:cs="Times New Roman" w:ascii="Times New Roman" w:hAnsi="Times New Roman"/>
          <w:sz w:val="26"/>
          <w:szCs w:val="26"/>
        </w:rPr>
        <w:t xml:space="preserve"> 4) за наявності інших обставин, які викликають сумнів у його неупередженості;</w:t>
      </w:r>
      <w:bookmarkStart w:id="5" w:name="n1002"/>
      <w:bookmarkEnd w:id="5"/>
      <w:r>
        <w:rPr>
          <w:rFonts w:cs="Times New Roman" w:ascii="Times New Roman" w:hAnsi="Times New Roman"/>
          <w:sz w:val="26"/>
          <w:szCs w:val="26"/>
        </w:rPr>
        <w:t xml:space="preserve"> 5) у випадку порушення встановленого </w:t>
      </w:r>
      <w:r>
        <w:fldChar w:fldCharType="begin"/>
      </w:r>
      <w:r>
        <w:rPr>
          <w:rStyle w:val="InternetLink"/>
          <w:sz w:val="26"/>
          <w:szCs w:val="26"/>
          <w:rFonts w:cs="Times New Roman" w:ascii="Times New Roman" w:hAnsi="Times New Roman"/>
        </w:rPr>
        <w:instrText xml:space="preserve"> HYPERLINK "https://zakon.rada.gov.ua/laws/show/4651-17/print" \l "n61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ною третьою статті 35</w:t>
      </w:r>
      <w:r>
        <w:rPr>
          <w:rStyle w:val="InternetLink"/>
          <w:sz w:val="26"/>
          <w:szCs w:val="26"/>
          <w:rFonts w:cs="Times New Roman" w:ascii="Times New Roman" w:hAnsi="Times New Roman"/>
        </w:rPr>
        <w:fldChar w:fldCharType="end"/>
      </w:r>
      <w:r>
        <w:rPr>
          <w:rFonts w:cs="Times New Roman" w:ascii="Times New Roman" w:hAnsi="Times New Roman"/>
          <w:sz w:val="26"/>
          <w:szCs w:val="26"/>
        </w:rPr>
        <w:t> цього Кодексу порядку визначення слідчого судді, судді для розгляду справи.</w:t>
      </w:r>
    </w:p>
    <w:p>
      <w:pPr>
        <w:pStyle w:val="Normal"/>
        <w:spacing w:lineRule="auto" w:line="240" w:before="0" w:after="0"/>
        <w:ind w:firstLine="709"/>
        <w:jc w:val="both"/>
        <w:rPr/>
      </w:pPr>
      <w:r>
        <w:rPr>
          <w:rFonts w:cs="Times New Roman" w:ascii="Times New Roman" w:hAnsi="Times New Roman"/>
          <w:sz w:val="26"/>
          <w:szCs w:val="26"/>
        </w:rPr>
        <w:t xml:space="preserve">Згідно з частинами першою, другою статті 80 КПК України за наявності підстав, передбачених </w:t>
      </w:r>
      <w:r>
        <w:fldChar w:fldCharType="begin"/>
      </w:r>
      <w:r>
        <w:rPr>
          <w:rStyle w:val="InternetLink"/>
          <w:sz w:val="26"/>
          <w:szCs w:val="26"/>
          <w:rFonts w:cs="Times New Roman" w:ascii="Times New Roman" w:hAnsi="Times New Roman"/>
        </w:rPr>
        <w:instrText xml:space="preserve"> HYPERLINK "https://zakon.rada.gov.ua/laws/show/4651-17/print" \l "n996"</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ями 75–79</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цього Кодексу, слідчий суддя, суддя, присяжний, прокурор, слідчий, захисник, представник, експерт, представник персоналу органу пробації, спеціаліст, перекладач, секретар судового засідання зобов’язані заявити самовідвід.</w:t>
      </w:r>
      <w:bookmarkStart w:id="6" w:name="n5588"/>
      <w:bookmarkEnd w:id="6"/>
      <w:r>
        <w:rPr>
          <w:rFonts w:cs="Times New Roman" w:ascii="Times New Roman" w:hAnsi="Times New Roman"/>
          <w:sz w:val="26"/>
          <w:szCs w:val="26"/>
        </w:rPr>
        <w:t xml:space="preserve"> За цими ж підставами їм може бути заявлено відвід особами, які беруть участь у кримінальному провадженні.</w:t>
      </w:r>
    </w:p>
    <w:p>
      <w:pPr>
        <w:pStyle w:val="Normal"/>
        <w:spacing w:lineRule="auto" w:line="240" w:before="0" w:after="0"/>
        <w:ind w:firstLine="709"/>
        <w:jc w:val="both"/>
        <w:rPr/>
      </w:pPr>
      <w:r>
        <w:rPr>
          <w:rFonts w:cs="Times New Roman" w:ascii="Times New Roman" w:hAnsi="Times New Roman"/>
          <w:sz w:val="26"/>
          <w:szCs w:val="26"/>
        </w:rPr>
        <w:t xml:space="preserve">Частиною першою статті 81 КПК України визначено, що у разі заявлення відводу слідчому судді або судді, який здійснює судове провадження одноособово, його розглядає інший суддя цього ж суду, визначений у порядку, встановленому </w:t>
      </w:r>
      <w:r>
        <w:fldChar w:fldCharType="begin"/>
      </w:r>
      <w:r>
        <w:rPr>
          <w:rStyle w:val="InternetLink"/>
          <w:sz w:val="26"/>
          <w:szCs w:val="26"/>
          <w:rFonts w:cs="Times New Roman" w:ascii="Times New Roman" w:hAnsi="Times New Roman"/>
        </w:rPr>
        <w:instrText xml:space="preserve"> HYPERLINK "https://zakon.rada.gov.ua/laws/show/4651-17/print" \l "n617"</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ною третьою статті 35</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цього Кодексу. У разі заявлення відводу одному, кільком або всім суддям, які здійснюють судове провадження колегіально, його розглядає цей же склад суду.</w:t>
      </w:r>
    </w:p>
    <w:p>
      <w:pPr>
        <w:pStyle w:val="Normal"/>
        <w:spacing w:lineRule="auto" w:line="240" w:before="0" w:after="0"/>
        <w:ind w:firstLine="709"/>
        <w:jc w:val="both"/>
        <w:rPr/>
      </w:pPr>
      <w:r>
        <w:rPr>
          <w:rFonts w:cs="Times New Roman" w:ascii="Times New Roman" w:hAnsi="Times New Roman"/>
          <w:sz w:val="26"/>
          <w:szCs w:val="26"/>
        </w:rPr>
        <w:t xml:space="preserve">У провадженні слідчого судді Григоренко І.В. перебували справи № 757/63758/18-к та № 757/12808/19-к за клопотаннями про скасування арешту майна, накладеного в межах кримінального провадження № _____________851 від 31 грудня 2014 року. Слідчому судді Григоренко І.В. було заявлено відвід від розгляду справи № 757/63758/18-к та передано вирішення цього питання на розгляд іншому судді цього ж суд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водів слідчому судді Григоренко І.В. від розгляду справи № 757/12808/19-к заявлено не бу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им чином, у судді Григоренко І.В. були відсутні підстави не розглядати клопотання про арешт майна у справі № 757/12808/19-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огляду на наведене не можуть бути взяті до уваги доводи скарги про те, що до вирішення питання про відвід слідчого судді Григоренко І.В. у справі № 757/63758/18-к вона була не вправі здійснювати подальший розгляд справи № 757/12808/19-к та ухвалювати судове рішення за результатами її розгляду, оскільки кримінальним процесуальним законом такої можливості не передбачено. Такі доводи свідчать про власне тлумачення скаржником норм КПК України та не вказують на наявність в діях судді ознак дисциплінарного проступку, передбаченого підпунктом «д» пункту 1 частини першої статті 106 Закону України «Про судоустрій і статус суддів (порушення правил щодо відводу (самовідводу),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другої статті 174 КПК України клопотання про скасування арешту майна розглядає слідчий суддя, суд не пізніше трьох днів після його надходження до суду. Про час та місце розгляду повідомляється особа, яка заявила клопотання, та особа, за клопотанням якої було арештовано май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 дату та час розгляду клопотання про скасування арешту майна у справі № 757/12808/19-к було повідомлено адвоката ОСОБА_2, тобто особу, яка подала клопотання, та Генеральну прокуратуру України, яка здійснює досудове розслідування в об’єднаному кримінальному провадженні № 1_______________851 від 31 грудня 2014 року. Із копії журналу судового засідання від 18 березня 2019 року (додано до письмових пояснень судді Григоренко І.В.) вбачається, що розгляд клопотання проводився за участю адвоката ОСОБА_2 та прокурора ОСОБА_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огляду на викладене доводи скарги про неповідомлення осіб, які беруть участь у справі, про дату та час розгляду справи не підтверди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приписами частин першої, другої статті 376 КПК України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w:t>
      </w:r>
      <w:bookmarkStart w:id="7" w:name="n3157"/>
      <w:bookmarkEnd w:id="7"/>
      <w:r>
        <w:rPr>
          <w:rFonts w:cs="Times New Roman" w:ascii="Times New Roman" w:hAnsi="Times New Roman"/>
          <w:sz w:val="26"/>
          <w:szCs w:val="26"/>
        </w:rPr>
        <w:t xml:space="preserve">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другої статті 2 Закону України «Про доступ до судових рішень» усі судові рішення є відкритими та підлягають оприлюдненню в   електронній формі не пізніше наступного дня після їх виготовлення і підписання.</w:t>
      </w:r>
    </w:p>
    <w:p>
      <w:pPr>
        <w:pStyle w:val="Normal"/>
        <w:spacing w:lineRule="auto" w:line="240" w:before="0" w:after="0"/>
        <w:ind w:firstLine="709"/>
        <w:jc w:val="both"/>
        <w:rPr/>
      </w:pPr>
      <w:r>
        <w:rPr>
          <w:rFonts w:cs="Times New Roman" w:ascii="Times New Roman" w:hAnsi="Times New Roman"/>
          <w:sz w:val="26"/>
          <w:szCs w:val="26"/>
        </w:rPr>
        <w:t xml:space="preserve">Частинами першою, третьою статті 3 Закону України «Про доступ до судових рішень» визначено, що для  доступу  до судових рішень судів загальної юрисдикції Державна судова адміністрація України забезпечує  ведення  Єдиного державного реєстру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Normal"/>
        <w:spacing w:lineRule="auto" w:line="240" w:before="0" w:after="0"/>
        <w:ind w:firstLine="709"/>
        <w:jc w:val="both"/>
        <w:rPr/>
      </w:pPr>
      <w:r>
        <w:rPr>
          <w:rFonts w:cs="Times New Roman" w:ascii="Times New Roman" w:hAnsi="Times New Roman"/>
          <w:sz w:val="26"/>
          <w:szCs w:val="26"/>
        </w:rPr>
        <w:t>За результатами розгляду висновку доповідача та доданих до нього матеріалів встановлено, що вступну та резолютивну частини ухвали Печерського районного суду міста Києва у справі № 757/12808/19-к проголошено 18 березня 2019 року, а повний текст ухвали – 26 березня 2019 року (через 9 днів з дня оголошення вступної та резолютивної частин).</w:t>
      </w:r>
    </w:p>
    <w:p>
      <w:pPr>
        <w:pStyle w:val="Normal"/>
        <w:spacing w:lineRule="auto" w:line="240" w:before="0" w:after="0"/>
        <w:ind w:firstLine="709"/>
        <w:jc w:val="both"/>
        <w:rPr/>
      </w:pPr>
      <w:r>
        <w:rPr>
          <w:rFonts w:cs="Times New Roman" w:ascii="Times New Roman" w:hAnsi="Times New Roman"/>
          <w:sz w:val="26"/>
          <w:szCs w:val="26"/>
        </w:rPr>
        <w:t>Із ЄДРСР вбачається, що повний текст ухвали суду від 18 березня 2019 року надіслано до Реєстру 10 квітня 2019 року (через 16 дн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ом із тим, сам лише факт виготовлення та проголошення повного тексту судового рішення, надіслання його копії до ЄДРСР з незначним перевищенням строків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ім того, як пояснила суддя Григоренко І.В. такі порушення обумовлені об’єктивною причиною, а саме надмірним судовим навантаженн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ведені обставини підтверджуються відомостями, наданими головою Печерського районного суду міста Києва Козловим Р.Ю., відповідно до яких середньомісячне навантаження на суддю Григоренко І.В. за період з 1 січня по 30 листопада 2019 року становить 590 справ. За перше півріччя 2019 року суддя Григоренко І.В. розглянула 1553 справи.</w:t>
      </w:r>
    </w:p>
    <w:p>
      <w:pPr>
        <w:pStyle w:val="Normal"/>
        <w:spacing w:lineRule="auto" w:line="240" w:before="0" w:after="0"/>
        <w:ind w:firstLine="709"/>
        <w:jc w:val="both"/>
        <w:rPr/>
      </w:pPr>
      <w:r>
        <w:rPr>
          <w:rFonts w:cs="Times New Roman" w:ascii="Times New Roman" w:hAnsi="Times New Roman"/>
          <w:sz w:val="26"/>
          <w:szCs w:val="26"/>
        </w:rPr>
        <w:t xml:space="preserve">Враховуючи наведене, Перша Дисциплінарна палата Вищої ради правосуддя дійшла висновку, що доводи скарг Компанії «Лорлі Інвестментс Лімітед», поданих адвокатом Колесниковим О.А., стосовно дій судді Григоренко І.В., які, на переконання скаржника, становлять дисциплінарний проступок та є підставою для притягнення її до дисциплінарної відповідальності, не підтвердились під час попередньої перевірки, спростовуються письмовими поясненнями судді, доданими до них документами та іншими матеріалами перевірки. </w:t>
      </w:r>
    </w:p>
    <w:p>
      <w:pPr>
        <w:pStyle w:val="Normal"/>
        <w:spacing w:lineRule="auto" w:line="240" w:before="0" w:after="0"/>
        <w:ind w:firstLine="709"/>
        <w:jc w:val="both"/>
        <w:rPr/>
      </w:pPr>
      <w:r>
        <w:rPr>
          <w:rFonts w:cs="Times New Roman" w:ascii="Times New Roman" w:hAnsi="Times New Roman"/>
          <w:sz w:val="26"/>
          <w:szCs w:val="26"/>
        </w:rPr>
        <w:t>Першою Дисциплінарною палатою Вищої ради правосуддя також встановлено, що ухвалою слідчого судді Печерського районного суду міста Києва Новака Р.В. від 5 квітня 2019 року відмовлено у відкритті провадження за заявою адвоката ОСОБА_3 в інтересах Компанії «Лорлі Івестментс Лімітед» про                перегляд за нововиявленими обставинами ухвали слідчого судді Печерського районного суду міста Києва від 18 березня 2019 року у справі № 757/12808/19-к за клопотанням адвоката ОСОБА_2 в інтересах Об’єднання «Донецькторг», ТОВ «Чумацький Шлях», ТОВ «Донінвестпрод» про скасування арешту май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ідчий суддя виходив із того, що відповідно до частин першої, другої статті 459 КПК України  за нововиявленими обставинами можуть бути переглянуті судові рішення, що набрали законної сили. Нововиявленими обставинами визнаються: штучне створення або підроблення доказів, неправильність перекладу висновку і пояснень експерта, завідомо неправдиві показання свідка, потерпілого, підозрюваного, обвинуваченого, на яких ґрунтується вирок; скасування судового рішення, яке стало підставою для ухвалення вироку чи постановлення ухвали, що належить переглянути; інші обставини, які не були відомі суду на час судового розгляду при ухваленні судового рішення і які самі по собі або разом із раніше виявленими обставинами доводять неправильність вироку чи ухвали, що належить перегляну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ставини, які можуть розглядатися як нововиявлені, стосуються виключно судових рішень, якими закінчується судовий розгляд кримінального провадження, тобто вирішення справи по суті, до яких ухвали слідчого судді не належа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и слідчого судді складають окремий вид рішень, які не можуть бути прирівняні до судових рішень у розумінні Глав 29, 34 КПК України.</w:t>
      </w:r>
    </w:p>
    <w:p>
      <w:pPr>
        <w:pStyle w:val="Normal"/>
        <w:spacing w:lineRule="auto" w:line="240" w:before="0" w:after="0"/>
        <w:ind w:firstLine="709"/>
        <w:jc w:val="both"/>
        <w:rPr/>
      </w:pPr>
      <w:r>
        <w:rPr>
          <w:rFonts w:cs="Times New Roman" w:ascii="Times New Roman" w:hAnsi="Times New Roman"/>
          <w:sz w:val="26"/>
          <w:szCs w:val="26"/>
        </w:rPr>
        <w:t xml:space="preserve">Судовим провадженням є кримінальне провадження у суді першої інстанції, яке включає підготовче судове провадження, судовий розгляд і ухвалення та проголошення судового рішення, провадження з перегляду судових рішень в апеляційному, касаційному порядку, а також за нововиявленими або виключними обставинами ( пункт 24 частини першої </w:t>
      </w:r>
      <w:r>
        <w:fldChar w:fldCharType="begin"/>
      </w:r>
      <w:r>
        <w:rPr>
          <w:rStyle w:val="InternetLink"/>
          <w:sz w:val="26"/>
          <w:szCs w:val="26"/>
          <w:rFonts w:cs="Times New Roman" w:ascii="Times New Roman" w:hAnsi="Times New Roman"/>
        </w:rPr>
        <w:instrText xml:space="preserve"> HYPERLINK "http://search.ligazakon.ua/l_doc2.nsf/link1/an_10/ed_2019_01_11/pravo1/T124651.html?pravo=1" \l "10"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3 КПК України</w:t>
      </w:r>
      <w:r>
        <w:rPr>
          <w:rStyle w:val="InternetLink"/>
          <w:sz w:val="26"/>
          <w:szCs w:val="26"/>
          <w:rFonts w:cs="Times New Roman" w:ascii="Times New Roman" w:hAnsi="Times New Roman"/>
        </w:rPr>
        <w:fldChar w:fldCharType="end"/>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слідчого судді, яка набрала законної сили, не підлягає перегляду за нововиявленими обставинами.</w:t>
      </w:r>
    </w:p>
    <w:p>
      <w:pPr>
        <w:pStyle w:val="Normal"/>
        <w:spacing w:lineRule="auto" w:line="240" w:before="0" w:after="0"/>
        <w:ind w:firstLine="709"/>
        <w:jc w:val="both"/>
        <w:rPr/>
      </w:pPr>
      <w:r>
        <w:rPr>
          <w:rFonts w:cs="Times New Roman" w:ascii="Times New Roman" w:hAnsi="Times New Roman"/>
          <w:sz w:val="26"/>
          <w:szCs w:val="26"/>
        </w:rPr>
        <w:t>Ухвалою Київського апеляційного суду від 24 липня 2019 року апеляційну скаргу адвоката, який діє в інтересах ТОВ «Лорлі Інвестментс Лімітед» – ОСОБА_3, задоволено. Ухвалу слідчого судді Печерського районного суду міста Києва від 5 квітня 2019 року скасовано, матеріали справи повернуто до суду першої інстанції для прийняття рішення в порядку статей 459–464 КПК України.</w:t>
      </w:r>
    </w:p>
    <w:p>
      <w:pPr>
        <w:pStyle w:val="Normal"/>
        <w:spacing w:lineRule="auto" w:line="240" w:before="0" w:after="0"/>
        <w:ind w:firstLine="709"/>
        <w:jc w:val="both"/>
        <w:rPr/>
      </w:pPr>
      <w:r>
        <w:rPr>
          <w:rFonts w:cs="Times New Roman" w:ascii="Times New Roman" w:hAnsi="Times New Roman"/>
          <w:sz w:val="26"/>
          <w:szCs w:val="26"/>
        </w:rPr>
        <w:t>Наведені у скарзі Компанії «Лорлі Інвестментс Лімітед», поданої адвокатом ОСОБА_3, обставини і доводи в цій частині свідчать про фактичну                          незгоду з ухвалою слідчого судді Печерського районного суду міста Києва Новака Р.В. від 5 квітня 2019 року у справі № 757/12808/19-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огляду на наведене, незгода із судовим рішенням не тягне за собою дисциплінарної відповідальності судді, який брав участь в його ухвале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рім того, адвокат Колесников О.А. оскаржив ухвалу слідчого судді Печерського районного суду міста Києва від 5 квітня 2019 року в апеляційному порядку. За результатами апеляційного перегляду ухвалу слідчого судді скасовано, справу повернуто до суду першої інстанції для прийняття рішення в порядку статей 459 – 464 КПК Україн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касування або зміна судового рішення не має наслідком дисциплінарну відповідальність судді, який брав участь в його ухваленн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ункту 4 частини першої статті 45 Закону України «Про Вищу раду правосуддя» у відкритті дисциплінарної справи має бути відмовлено, якщо</w:t>
      </w:r>
      <w:bookmarkStart w:id="8" w:name="n415"/>
      <w:bookmarkEnd w:id="8"/>
      <w:r>
        <w:rPr>
          <w:rFonts w:cs="Times New Roman" w:ascii="Times New Roman" w:hAnsi="Times New Roman"/>
          <w:sz w:val="26"/>
          <w:szCs w:val="26"/>
        </w:rPr>
        <w:t xml:space="preserve"> суть скарги зводиться лише до незгоди із судовим рішенням.</w:t>
      </w:r>
    </w:p>
    <w:p>
      <w:pPr>
        <w:pStyle w:val="Normal"/>
        <w:spacing w:lineRule="auto" w:line="240" w:before="0" w:after="0"/>
        <w:ind w:firstLine="709"/>
        <w:jc w:val="both"/>
        <w:rPr/>
      </w:pPr>
      <w:r>
        <w:rPr>
          <w:rFonts w:cs="Times New Roman" w:ascii="Times New Roman" w:hAnsi="Times New Roman"/>
          <w:sz w:val="26"/>
          <w:szCs w:val="26"/>
        </w:rPr>
        <w:t xml:space="preserve">Також встановлено, що ухвалу слідчого судді Печерського районного суду міста Києва від 5 квітня 2019 року у справі № 757/12808/19-к надіслано до ЄДРСР 12 червня 2019 року, тобто з порушенням строку, встановленого законом. </w:t>
      </w:r>
    </w:p>
    <w:p>
      <w:pPr>
        <w:pStyle w:val="Normal"/>
        <w:spacing w:lineRule="auto" w:line="240" w:before="0" w:after="0"/>
        <w:ind w:firstLine="709"/>
        <w:jc w:val="both"/>
        <w:rPr/>
      </w:pPr>
      <w:r>
        <w:rPr>
          <w:rFonts w:cs="Times New Roman" w:ascii="Times New Roman" w:hAnsi="Times New Roman"/>
          <w:sz w:val="26"/>
          <w:szCs w:val="26"/>
        </w:rPr>
        <w:t>Разом із тим встановлено, що таке порушення обумовлено об’єктивною причиною, а саме надмірним судовим навантаженн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 із відомостей, наданих головою Печерського районного суду міста Києва Козловим Р.Ю., вбачається, що середньомісячне навантаження на суддю Новака Р.В. за період з 1 січня по 30 листопада 2019 року становить 628 справ. За перше півріччя 2019 року суддя Новак Р.В. розглянув 1281 справу.</w:t>
      </w:r>
    </w:p>
    <w:p>
      <w:pPr>
        <w:pStyle w:val="Normal"/>
        <w:spacing w:lineRule="auto" w:line="240" w:before="0" w:after="0"/>
        <w:ind w:firstLine="709"/>
        <w:jc w:val="both"/>
        <w:rPr/>
      </w:pPr>
      <w:r>
        <w:rPr>
          <w:rFonts w:cs="Times New Roman" w:ascii="Times New Roman" w:hAnsi="Times New Roman"/>
          <w:sz w:val="26"/>
          <w:szCs w:val="26"/>
        </w:rPr>
        <w:t>Враховуючи встановлені обставини, Перша Дисциплінарна палата Вищої ради правосуддя дійшла висновку, що в діях суддів Печерського районного суду міста Києва Григоренко І.В., Новака Р.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притягнення суддів до дисциплінарної відповідальнос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частиною шостою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в Печерського районного суду міста Києва Григоренко Ірини Володимирівни, Новака Романа Василь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Т.С. Розваляє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3-11T15:18:00Z</dcterms:modified>
  <cp:revision>190</cp:revision>
  <dc:subject/>
  <dc:title/>
</cp:coreProperties>
</file>