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берез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8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 xml:space="preserve">Слов’янського міськрайонного суду Донецької області Старовецького В.І. </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Олійника Олександра Станіславовича на дії судді Слов’янського міськрайонного суду Донецької області Старовецького Володимира Івановича,</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жовтня 2019 року до Вищої ради правосуддя за вхідним № О-5619/0/7-19 надійшла скарга Олійника О.С. на дії судді Слов’янського міськрайонного суду Донецької області Старовецького В.І. під час здійснення правосуддя у справі № 243/5189/1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суддя Старовецький В.І. безпідставно затягує або не вживає заходів щодо розгляду вказаної справи протягом строку, встановленого законом. Під час розгляду справи ухвалами суду неодноразово продовжувався строк тримання під вартою обвинувачених. Проте, суддя Старовецький В.І. не зазначає у своїх рішеннях аргументи сторони захисту щодо неможливості продовження строків тримання під вартою обвинувачених, а також мотиви щодо неможливості зміни запобіжного заходу. Крім того, суддя Старовецький В.І. умисно або у зв’язку з очевидною недбалістю допустив порушення прав людини і основоположних свобод, а саме порушення обов’язку захищати фізичне здоров’я осіб, позбавлених вол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8 жовтня 2019 року вказа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Слов’янського міськрайонного суду Донецької області Старовецького В.І.,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Слов’янського міськрайонного суду Донецької області Старовецького В.І. з огляду на таке.</w:t>
      </w:r>
    </w:p>
    <w:p>
      <w:pPr>
        <w:pStyle w:val="Normal"/>
        <w:spacing w:lineRule="auto" w:line="240" w:before="0" w:after="0"/>
        <w:ind w:firstLine="709"/>
        <w:jc w:val="both"/>
        <w:rPr/>
      </w:pPr>
      <w:r>
        <w:rPr>
          <w:rFonts w:cs="Times New Roman" w:ascii="Times New Roman" w:hAnsi="Times New Roman"/>
          <w:sz w:val="26"/>
          <w:szCs w:val="26"/>
        </w:rPr>
        <w:t>Із письмових пояснень судді та доданих до них документів вбачається, що матеріали кримінального провадження, яке внесено до Єдиного реєстру досудових розслідувань за № ___________057 від 16 лютого 2017 року за обвинуваченням ОСОБА_1, ОСОБА_2, ОСОБА_3 у вчиненні кримінальних правопорушень, передбачених частиною четвертою статті 189, частиною третьою статті 146, частиною четвертою статті 187 Кримінального кодексу України, надійшли до Слов’янського міськрайонного суду Донецької області 8 червня 2017 року та відповідно до протоколу автоматизованого розподілу судової справи між суддями головуючим у справі визначено суддю Гусинського М.О., а до складу колегії суддів увійшли судді Мінаєв І.М. та Пронін С.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ротоколом повторного автоматизованого розподілу судової справи між суддями матеріали вищевказаного кримінального провадження надійшли в провадження судді Старовецького В.І. 30 жовтня 2017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суддя Старовецький В.І. вважає, що зазначені у скарзі Олійника О.С. обставини стосовно ухвал суду від 20 червня, 6 вересня 2017 року про продовження строку тримання під вартою не є предметом для надання ним пояснень, оскільки вказані рішення були прийняті за головуванням іншого судді та іншого складу колегії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ісля надходження вказаної справи на розгляд судді Старовецького В.І. судові засідання призначались таким чи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листопада 2017 року після заміни головуючого судді Гусинського М.О. на суддю Старовецького В.І. розглянуто клопотання прокурора та обвинувачених, обвинуваченим продовжено строк тримання під варт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листопада 2017 року судове засідання не відбулося у зв’язку із зайнятістю судді Старовецького В.І. в іншій кримінальній справі № 1-кп/243/528/201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грудня 2017 року судове засідання не відбулося у зв’язку із недоставленням обвинувачених, які утримуються під ватрою.</w:t>
      </w:r>
    </w:p>
    <w:p>
      <w:pPr>
        <w:pStyle w:val="Normal"/>
        <w:spacing w:lineRule="auto" w:line="240" w:before="0" w:after="0"/>
        <w:ind w:firstLine="709"/>
        <w:jc w:val="both"/>
        <w:rPr/>
      </w:pPr>
      <w:r>
        <w:rPr>
          <w:rFonts w:cs="Times New Roman" w:ascii="Times New Roman" w:hAnsi="Times New Roman"/>
          <w:sz w:val="26"/>
          <w:szCs w:val="26"/>
        </w:rPr>
        <w:t>18 грудня 2017 року судове засідання не відбулося у зв’язку із клопотанням захисника ОСОБА_4 про відкладення розгляду справи, оскільки він зайнятий в іншому судовому провадже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грудня 2017 року у зв’язку із розглядом слідчим суддею Кузнецовим Р.В. кримінальних проваджень № 1-кс/243/3177/2018, № 1-кс243/3120/2018 та закінченням робочого часу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грудня 2017 року судове засідання не відбулося у зв’язку із перебуванням судді Старовецького В.І. на лікарняно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грудня 2017 року в судовому засіданні було залучено захисників для захисту прав та інтересів обвинувачених під час окремої процесуальної дії, оскільки захисники обвинувачених не з’явились в судове засідання.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грудня 2017 року розглянуто клопотання прокурора та обвинувачених, обвинуваченим продовжено строк тримання під вартою, розглянуто клопотання обвинуваченого Олійника О.С. про відвід колегії суддів, судове засідання закрито у зв’язку із закінченням робочого часу.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січня 2018 року оголошено обвинувальний акт на 40 аркушах, встановлено порядок дослідження доказів, після чого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лютого 2018 року судове засідання не відбулося у зв’язку з неявкою обвинувачених та захисника ОСОБА_5.</w:t>
      </w:r>
    </w:p>
    <w:p>
      <w:pPr>
        <w:pStyle w:val="Normal"/>
        <w:spacing w:lineRule="auto" w:line="240" w:before="0" w:after="0"/>
        <w:ind w:firstLine="709"/>
        <w:jc w:val="both"/>
        <w:rPr/>
      </w:pPr>
      <w:r>
        <w:rPr>
          <w:rFonts w:cs="Times New Roman" w:ascii="Times New Roman" w:hAnsi="Times New Roman"/>
          <w:sz w:val="26"/>
          <w:szCs w:val="26"/>
        </w:rPr>
        <w:t>14 лютого 2018 року розглянуто заяву ОСОБА_3 про відвід судді               Кузнецова Р.В., заяву ОСОБА_2 про відвід судді Старовецького В.І., після чого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21 лютого 2018 року розглянуто клопотання прокурора та обвинувачених, обвинуваченим продовжено строк тримання під вартою. Обвинувачений    ОСОБА_1 відмовився виходити з камери для доставки до суду, що підтверджується актом про відмову від етапування Державної установи «Бахмутська установа виконання покарань».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березня 2018 року судове засідання не відбулося у зв’язку з неявкою захисників обвинувачених.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28 березня 2018 року допитано потерпілого ОСОБА_6. Розгляд справи відкладено у зв’язку із закінченням робочого часу.</w:t>
      </w:r>
    </w:p>
    <w:p>
      <w:pPr>
        <w:pStyle w:val="Normal"/>
        <w:spacing w:lineRule="auto" w:line="240" w:before="0" w:after="0"/>
        <w:ind w:firstLine="709"/>
        <w:jc w:val="both"/>
        <w:rPr/>
      </w:pPr>
      <w:r>
        <w:rPr>
          <w:rFonts w:cs="Times New Roman" w:ascii="Times New Roman" w:hAnsi="Times New Roman"/>
          <w:sz w:val="26"/>
          <w:szCs w:val="26"/>
        </w:rPr>
        <w:t>4 квітня 2018 року продовжено допит потерпілого ОСОБА_6.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квітня 2018 року судове засідання не відбулося, у зв’язку з перебуванням судді Кузнецова Р.В. на лікарняному.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травня 2018 року судове засідання не відбулося у зв’язку з відпусткою судді Проніна С.Г.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24 травня 2018 року судове засідання не відбулося у зв’язку з відмовою обвинувачених ОСОБА_3 та ОСОБА_2 виходити до зали судового                      засідання, що підтверджується актом ІТТ № 7 ГУНП в Донецькій обла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травня 2018 року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6 червня 2018 року допитано свідка ОСОБА_7.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8 червня 2018 року відмовлено в задоволені клопотання обвинуваченого ОСОВАБ_1 про встановлення граничного терміну для подачі доказів суду стороною обвинувачення, постановлено ухвалу про надання доручення Управлінню прокуратури Донецької області провести дослідження обставин, викладених у скарзі ОСОАБ_2.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червня 2018 року проведено допит свідка ОСОБА_8  та                     постановлено ухвалу про привід свідків ОСОБА_9, ОСОБА_10.</w:t>
      </w:r>
    </w:p>
    <w:p>
      <w:pPr>
        <w:pStyle w:val="Normal"/>
        <w:spacing w:lineRule="auto" w:line="240" w:before="0" w:after="0"/>
        <w:ind w:firstLine="709"/>
        <w:jc w:val="both"/>
        <w:rPr/>
      </w:pPr>
      <w:r>
        <w:rPr>
          <w:rFonts w:cs="Times New Roman" w:ascii="Times New Roman" w:hAnsi="Times New Roman"/>
          <w:sz w:val="26"/>
          <w:szCs w:val="26"/>
        </w:rPr>
        <w:t>6 липня 2018 року постановлено ухвалу про роз’яснення обвинуваченому ОСОБА_1 змісту ухвали суду від 8 червня 2018 року.</w:t>
      </w:r>
    </w:p>
    <w:p>
      <w:pPr>
        <w:pStyle w:val="Normal"/>
        <w:spacing w:lineRule="auto" w:line="240" w:before="0" w:after="0"/>
        <w:ind w:firstLine="709"/>
        <w:jc w:val="both"/>
        <w:rPr/>
      </w:pPr>
      <w:r>
        <w:rPr>
          <w:rFonts w:cs="Times New Roman" w:ascii="Times New Roman" w:hAnsi="Times New Roman"/>
          <w:sz w:val="26"/>
          <w:szCs w:val="26"/>
        </w:rPr>
        <w:t>13 липня 2018 року допитано свідків ОСОБА_9 та ОСМОБА_10,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липня 2018 року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вересня 2018 року розглянуто клопотання прокурора та обвинувачених, обвинуваченим продовжено строк тримання під вартою, допитано свідка ОСОБА_11, постановлено ухвалу про привід свідків ОСОАБ_12 та ОСОБА_13,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13 вересня 2018 року допитано свідків ОСОАБ_13 та ОСОБА_14,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9 жовтня 2018 року судове засідання не відбулося у зв’язку із хворобою обвинуваченого ОСОБА_2.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31 жовтня 2018 року розглянуто заяву ОСОБА_1 про відвід прокурора,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листопада 2018 року судове засідання не відбулось у зв’язку із перебуванням судді Кузнецова Р.В. на лікарняному.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 листопада 2018 року судове засідання не відбулося у зв’язку із неявкою захисника ОСОБА_5.</w:t>
      </w:r>
    </w:p>
    <w:p>
      <w:pPr>
        <w:pStyle w:val="Normal"/>
        <w:spacing w:lineRule="auto" w:line="240" w:before="0" w:after="0"/>
        <w:ind w:firstLine="709"/>
        <w:jc w:val="both"/>
        <w:rPr/>
      </w:pPr>
      <w:r>
        <w:rPr>
          <w:rFonts w:cs="Times New Roman" w:ascii="Times New Roman" w:hAnsi="Times New Roman"/>
          <w:sz w:val="26"/>
          <w:szCs w:val="26"/>
        </w:rPr>
        <w:t>4 грудня 2018 року судом прийнято відмову обвинуваченого ОСОБА_1             від послуг захисника ОСОБА_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грудня 2018 року задоволено клопотання призначеного захисника ОСОБА_15 про надання достатнього часу для конфіденційної зустрічі для бесіди з обвинуваченим ОСОБА_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грудня 2018 року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17 січня 2019 року судове засідання не відбулось у зв’язку із неявкою захисників ОСОБА_16 та ОСОБА_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січня 2019 року судове засідання не відбулося у зв’язку з відрядженням судді Старовецького В.І. до Вищої кваліфікаційної комісії суддів України.</w:t>
      </w:r>
    </w:p>
    <w:p>
      <w:pPr>
        <w:pStyle w:val="Normal"/>
        <w:spacing w:lineRule="auto" w:line="240" w:before="0" w:after="0"/>
        <w:ind w:firstLine="709"/>
        <w:jc w:val="both"/>
        <w:rPr/>
      </w:pPr>
      <w:r>
        <w:rPr>
          <w:rFonts w:cs="Times New Roman" w:ascii="Times New Roman" w:hAnsi="Times New Roman"/>
          <w:sz w:val="26"/>
          <w:szCs w:val="26"/>
        </w:rPr>
        <w:t>6 лютого 2019 року розглянуто клопотання прокурора та обвинувачених, обвинуваченим продовжено строк тримання під вартою. Розглянуто клопотання захисника ОСОБА_15 про забезпечення медичного обстеження обвинуваченого О СОБА_1, допитано лікаря ОСОБА_17 та свідка ОСОБА_18, розгляд справи відкладено.</w:t>
      </w:r>
    </w:p>
    <w:p>
      <w:pPr>
        <w:pStyle w:val="Normal"/>
        <w:spacing w:lineRule="auto" w:line="240" w:before="0" w:after="0"/>
        <w:ind w:firstLine="709"/>
        <w:jc w:val="both"/>
        <w:rPr/>
      </w:pPr>
      <w:r>
        <w:rPr>
          <w:rFonts w:cs="Times New Roman" w:ascii="Times New Roman" w:hAnsi="Times New Roman"/>
          <w:sz w:val="26"/>
          <w:szCs w:val="26"/>
        </w:rPr>
        <w:t>19 лютого 2019 року допитано свідків ОСОБА_19, ОСОБА_20,              розглянуто клопотання прокурора про допит свідка та клопотання обвинуваченого ОСОБА_1 про допит свідка ОСОБА_21.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лютого 2019 року розглянуто заяву обвинуваченого ОСОБА_1 про відвід прокурора, допитано свідків ОСОБА_22, ОСОБА_21, ОСОБА_2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 березня 2019 року розглянуто клопотання прокурора та обвинувачених, обвинуваченим продовжено строк тримання під вартою.</w:t>
      </w:r>
    </w:p>
    <w:p>
      <w:pPr>
        <w:pStyle w:val="Normal"/>
        <w:spacing w:lineRule="auto" w:line="240" w:before="0" w:after="0"/>
        <w:ind w:firstLine="709"/>
        <w:jc w:val="both"/>
        <w:rPr/>
      </w:pPr>
      <w:r>
        <w:rPr>
          <w:rFonts w:cs="Times New Roman" w:ascii="Times New Roman" w:hAnsi="Times New Roman"/>
          <w:sz w:val="26"/>
          <w:szCs w:val="26"/>
        </w:rPr>
        <w:t>5 квітня 2019 року розглянуто заяву обвинуваченого ОСОБА_1 про відвід колегії суддів, допитано свідка ОСОБА_24.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квітня 2019 року судове засідання не відбулось у зв’язку із перебуванням судді Проніна С.Г. в нарадчій кімнаті в іншій кримінальній справ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квітня 2019 року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травня 2019 року розглянуто клопотання прокурора про зміну порядку дослідження доказів, в задоволенні якого відмовлено.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травня 2019 року розглянуто клопотання прокурора та обвинувачених, обвинуваченим продовжено строк тримання під вартою. Розгляд справи відклад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червня 2019 року судове засідання не відбулося у зв’язку із відрядженням судді Проніна С.Г. до Національної школи суддів Украї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червня 2019 року розглянуто клопотання прокурора та обвинувачених, обвинуваченим продовжено строк тримання під варт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серпня 2019 року судове засідання не відбулося у зв’язку із перебуванням судді Кузнецова Р.В. на лікарняном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серпня 2019 року розглянуто клопотання прокурора та обвинувачених, обвинуваченим продовжено строк тримання під варт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серпня 2019 року розгляд справи не відбувся у зв’язку зі смертю судді Кузнецова Р.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вересня 2019 року розгляд справи не відбувся через відсутність складу колегії суддів у зв’язку зі смертю судді Кузнецова Р.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вересня 2019 року розгляд справи не відбувся у зв’язку із перебуванням судді Гончарової А.О. на лікарняному.</w:t>
      </w:r>
    </w:p>
    <w:p>
      <w:pPr>
        <w:pStyle w:val="Normal"/>
        <w:spacing w:lineRule="auto" w:line="240" w:before="0" w:after="0"/>
        <w:ind w:firstLine="709"/>
        <w:jc w:val="both"/>
        <w:rPr/>
      </w:pPr>
      <w:r>
        <w:rPr>
          <w:rFonts w:cs="Times New Roman" w:ascii="Times New Roman" w:hAnsi="Times New Roman"/>
          <w:sz w:val="26"/>
          <w:szCs w:val="26"/>
        </w:rPr>
        <w:t>20 вересня 2019 року відкладено у зв’язку з неявкою захисника               ОСОБА_16.</w:t>
      </w:r>
    </w:p>
    <w:p>
      <w:pPr>
        <w:pStyle w:val="Normal"/>
        <w:spacing w:lineRule="auto" w:line="240" w:before="0" w:after="0"/>
        <w:ind w:firstLine="709"/>
        <w:jc w:val="both"/>
        <w:rPr/>
      </w:pPr>
      <w:r>
        <w:rPr>
          <w:rFonts w:cs="Times New Roman" w:ascii="Times New Roman" w:hAnsi="Times New Roman"/>
          <w:sz w:val="26"/>
          <w:szCs w:val="26"/>
        </w:rPr>
        <w:t>8 жовтня 2019 року розглянуто заяву ОСОБА_1 про відвід судді Старовецького В.І., продовжено розгляд справи після заміни члена колегії суддів, розглянуто клопотання прокурора та обвинувачених, обвинуваченим продовжено строк тримання під варто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жовтня 2019 року судове засідання не відбулося у зв’язку з неявкою захисник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исьмових поясненнях суддя Старовецький В.І. вказав, що з огляду на викладене доводи Олійника О.С. щодо призначень судових засідань один раз на два місяці є необґрунтованими та не відповідають фактичним обставинам справи. Пояснив, що з моменту надходження матеріалів кримінального провадження йому на розгляд, оголошення обвинувального акту (40 аркушів) і визначення порядку судового слідства, судові засідання відкладались у зв’язку із неможливістю розглядати кримінальне провадження з процесуальних підстав, передбачених Кримінальним процесуальним кодексом України (далі – КПК України), а саме через неявку адвокатів в судові засідання або неналежну поведінку обвинуваче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думку судді Старовецького В.І., є безпідставним посилання Олійника О.С. на статтю 322 КПК України, оскільки не вважаються порушеннями безперервності судового розгляду випадки відкладення судового засідання внаслідок неприбуття сторони або інших учасників кримінального провадж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вказував, що розгляд справи не відкладався на значні строки, про що свідчить кількість призначених судових засідань (55 судових засідань) та їх щільність (в середньому 2–3 судових засідання на місяць), узгоджених з іншими членами судової колегії, а також із захисниками та прокурором. Наведене свідчить про здійснення всіх необхідних дій щодо дотримання розумних строків розгляду кримінального провадж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ож не відповідають дійсності доводи Олійника О.С. про відсутність допитів свідків, оскільки у справі вже допитано 13 свідків, лікар та потерпілий, залишилось допитати 2 свідків, як і було визначено порядком дослідження доказів у справі. Колегією суддів неодноразово приймались ухвали про примусовий привід свідків. Крім того, колегією суддів обґрунтовано та вмотивовано надано оцінку клопотанням про встановлення граничного строку для подання доказів стороною обвинувач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ід час судових засідань розглядаються не тільки клопотання прокурорів про продовження строку дії запобіжного заходу, а й чисельні клопотання та заяви обвинувачених, у тому числі про відводи, як всій колегії суддів, так і кожному судді окремо, відводи прокурорам, вживаються заходи для проведення судового засідання у режимі відео-конференції як з обвинуваченими, так і їх захисн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ддя Старовецький В.І. зазначив, що на строки розгляду кримінального провадження впливає неналежна поведінка самих обвинувачених, які відмовляються брати участь в судових засіданнях. </w:t>
      </w:r>
    </w:p>
    <w:p>
      <w:pPr>
        <w:pStyle w:val="Normal"/>
        <w:spacing w:lineRule="auto" w:line="240" w:before="0" w:after="0"/>
        <w:ind w:firstLine="709"/>
        <w:jc w:val="both"/>
        <w:rPr/>
      </w:pPr>
      <w:r>
        <w:rPr>
          <w:rFonts w:cs="Times New Roman" w:ascii="Times New Roman" w:hAnsi="Times New Roman"/>
          <w:sz w:val="26"/>
          <w:szCs w:val="26"/>
        </w:rPr>
        <w:t>Щодо незазначення в судовому рішенні мотивів прийняття або відхилення аргументів сторін щодо суті спору суддя Старовецький В.І. вказав, що обвинуваченому ОСОБА_1 в межах цього кримінального провадження неодноразово було продовжено строк дії запобіжного заходу у вигляді тримання під вартою, а саме: ухвала від 1 листопада 2017 року; ухвала від 19 листопада 2017 року; ухвала від 21 лютого 2018 року; ухвала від 29 травня 2018 року; ухвала від 4 квітня 2018 року; ухвала від 17 липня 2018 року; ухвала від 4 вересня 2018 року; ухвала від 31 жовтня 2018 року; ухвала від 18 грудня 2018 року, ухвала від 6 лютого 2019 року; ухвала від 20 березня 2019 року; ухвала від 17 квітня 2019 року, на які посилається у своїй скарзі Олійник О.С. і копії яких додано до скар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думку судді Старовецького В.І., зміст вищевказаних ухвал свідчить про повне та всебічне висвітлення в кожній ухвалі, під час кожного наступного продовження строку дії запобіжного заходу, як позиції кожного з обвинувачених щодо заявленого клопотання прокурора, так і їх захисників, з відображенням в ухвалі їх доводів, а також мотивів суду щодо відхилення цих доводів та аргументів. Крім того, колегією суддів розглядались і альтернативні триманню під вартою заходи забезпечення кримінального провадження, однак колегія суддів дійшла висновку, що прокурором в судовому засіданні доведено, що жоден із більш м’яких запобіжних заходів щодо обвинувачених не зможе запобігти ризикам, передбаченим статтею 177 КПК України.</w:t>
      </w:r>
    </w:p>
    <w:p>
      <w:pPr>
        <w:pStyle w:val="Normal"/>
        <w:spacing w:lineRule="auto" w:line="240" w:before="0" w:after="0"/>
        <w:ind w:firstLine="709"/>
        <w:jc w:val="both"/>
        <w:rPr/>
      </w:pPr>
      <w:r>
        <w:rPr>
          <w:rFonts w:cs="Times New Roman" w:ascii="Times New Roman" w:hAnsi="Times New Roman"/>
          <w:sz w:val="26"/>
          <w:szCs w:val="26"/>
        </w:rPr>
        <w:t>Крім того, суддя зазначив, що 19 червня 2019 року обвинуваченим ОСОБА_1, ОСОБА_3, ОСОБА_2 було продовжено строк дії запобіжного заходу, після чого обвинуваченим ОСОБА_3 було подано апеляційну скаргу на вказану ухвалу. Ухвалою Донецького апеляційного суду від 24 липня 2019 року ухвалу Слов’янського міськрайонного суду Донецької області від 19 червня 2019 року залишено без змін, апеляційну скаргу ОСОБА_3 – без задоволення.                Апеляційний суд зазначив, що суд першої інстанції дійшов законного та обґрунтованого висновку про продовження ОСОБА_3 строку тримання під             вартою.</w:t>
      </w:r>
    </w:p>
    <w:p>
      <w:pPr>
        <w:pStyle w:val="Normal"/>
        <w:spacing w:lineRule="auto" w:line="240" w:before="0" w:after="0"/>
        <w:ind w:firstLine="709"/>
        <w:jc w:val="both"/>
        <w:rPr/>
      </w:pPr>
      <w:r>
        <w:rPr>
          <w:rFonts w:cs="Times New Roman" w:ascii="Times New Roman" w:hAnsi="Times New Roman"/>
          <w:sz w:val="26"/>
          <w:szCs w:val="26"/>
        </w:rPr>
        <w:t>13 серпня 2019 року обвинуваченим ОСОБА_1, ОСОБА_3 та                    ОСОБА_3 продовжено строк дії запобіжного заходу, після чого обвинуваченими ОСОБА_2 та ОСОБА_3 подано апеляційну скаргу на вказану ухвалу.                   Ухвалою Донецького апеляційного суду від 30 вересня 2019 року ухвалу Слов’янського міськрайонного суду Донецької області від 13 вересня 2019 року залишено без змін. Апеляційний суд зазначив, що підстави для її зміни чи скасування відсут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Старовецький В.І. також вказав, що під час судових засідань вживаються всі необхідні та передбачені чинним КПК України заходи задля дотримання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Щодо доводів скарги про 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суддя Старовецький В.І. пояснив та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Олійник О.С. у своїй скарзі зазначає, що за час перебування у слідчому ізоляторі стан його здоров’я значно погіршився.</w:t>
      </w:r>
    </w:p>
    <w:p>
      <w:pPr>
        <w:pStyle w:val="Normal"/>
        <w:spacing w:lineRule="auto" w:line="240" w:before="0" w:after="0"/>
        <w:ind w:firstLine="709"/>
        <w:jc w:val="both"/>
        <w:rPr/>
      </w:pPr>
      <w:r>
        <w:rPr>
          <w:rFonts w:cs="Times New Roman" w:ascii="Times New Roman" w:hAnsi="Times New Roman"/>
          <w:sz w:val="26"/>
          <w:szCs w:val="26"/>
        </w:rPr>
        <w:t>6 лютого 2019 року в судовому засіданні захисник обвинуваченого ОСОБА_1 – адвокат ОСОБА_15 заявив клопотання про забезпечення медичного обстеження його підзахисному в умовах Державної установи «Бахмутська установа виконання покарань» (№ 6) Південно-Східного міжрегіонального управління з питань виконання кримінальних покарань та пробації Міністерства юстиції України.</w:t>
      </w:r>
    </w:p>
    <w:p>
      <w:pPr>
        <w:pStyle w:val="Normal"/>
        <w:spacing w:lineRule="auto" w:line="240" w:before="0" w:after="0"/>
        <w:ind w:firstLine="709"/>
        <w:jc w:val="both"/>
        <w:rPr/>
      </w:pPr>
      <w:r>
        <w:rPr>
          <w:rFonts w:cs="Times New Roman" w:ascii="Times New Roman" w:hAnsi="Times New Roman"/>
          <w:sz w:val="26"/>
          <w:szCs w:val="26"/>
        </w:rPr>
        <w:t>Ухвалою колегії суддів в задоволенні клопотання захисника обвинуваченого було відмовлено, оскільки захисник ОСОБА_15 та обвинувачений ОСОБА_1                   під час судового засідання не надали колегії суддів жодних належних письмових доказів на підтвердження наявності в обвинуваченого будь-яких захворювань та доказів його звернення за медичною допомогою, в наданні якої йому в подальшому було відмовлено.</w:t>
      </w:r>
    </w:p>
    <w:p>
      <w:pPr>
        <w:pStyle w:val="Normal"/>
        <w:spacing w:lineRule="auto" w:line="240" w:before="0" w:after="0"/>
        <w:ind w:firstLine="709"/>
        <w:jc w:val="both"/>
        <w:rPr/>
      </w:pPr>
      <w:r>
        <w:rPr>
          <w:rFonts w:cs="Times New Roman" w:ascii="Times New Roman" w:hAnsi="Times New Roman"/>
          <w:sz w:val="26"/>
          <w:szCs w:val="26"/>
        </w:rPr>
        <w:t>Тобто у колегії суддів на час звернення захисника зі вказаним клопотанням не було достовірних фактичних відомостей про звернення щодо захворювання та фізичного стану обвинуваченого ОСОБА_1, а тому клопотання захисника було визнано як передчасне. В подальшому обвинувачений ОСОБА_1 та його захисник з повторним клопотанням до суду не зверт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дя Старовецький В.І. також звертав увагу, що у вказаний період у Слов’янському міськрайонному суді Донецької області працювало від 7 до 11 суддів, замість 23, згідно штатного розпису, що створює значне навантаження на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ідстави дисциплінарної відповідальності судді визначені статтею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ведені у скарзі Олійника О.С. обставини і доводи свідчать про фактичну незгоду з ухвалами Слов’янського міськрайонного суду Донецької області у справі № 243/5189/17 про продовження строку запобіжного заходу у вигляді тримання під варто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4 частини першої статті 45 Закону України «Про Вищу раду правосуддя» у відкритті дисциплінарної справи має бути відмовлено, якщо</w:t>
      </w:r>
      <w:bookmarkStart w:id="0" w:name="n415"/>
      <w:bookmarkEnd w:id="0"/>
      <w:r>
        <w:rPr>
          <w:rFonts w:cs="Times New Roman" w:ascii="Times New Roman" w:hAnsi="Times New Roman"/>
          <w:sz w:val="26"/>
          <w:szCs w:val="26"/>
        </w:rPr>
        <w:t xml:space="preserve"> суть скарги зводиться лише до незгоди із судовим рішенн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Щодо доводів скарги про безпідставне затягування або невжиття суддею Старовецьким В.І. заходів щодо розгляду справи № 243/5189/17 протягом строку, встановленого законом, необхідно зазначити та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астиною першою статті 318 КПК України визначено, що судовий розгляд має бути проведений і завершений протягом розумного ст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ретьої статті 28 КПК України</w:t>
      </w:r>
      <w:bookmarkStart w:id="1" w:name="n550"/>
      <w:bookmarkEnd w:id="1"/>
      <w:r>
        <w:rPr>
          <w:rFonts w:cs="Times New Roman" w:ascii="Times New Roman" w:hAnsi="Times New Roman"/>
          <w:sz w:val="26"/>
          <w:szCs w:val="26"/>
        </w:rPr>
        <w:t xml:space="preserve"> розумними вважаються строки, що є об’єктивно необхідними для виконання процесуальних дій та прийняття процесуальних рішень.</w:t>
      </w:r>
      <w:bookmarkStart w:id="2" w:name="n552"/>
      <w:bookmarkEnd w:id="2"/>
      <w:r>
        <w:rPr>
          <w:rFonts w:cs="Times New Roman" w:ascii="Times New Roman" w:hAnsi="Times New Roman"/>
          <w:sz w:val="26"/>
          <w:szCs w:val="26"/>
        </w:rPr>
        <w:t xml:space="preserve"> Критеріями для визначення розумності строків кримінального провадження є:</w:t>
      </w:r>
      <w:bookmarkStart w:id="3" w:name="n553"/>
      <w:bookmarkEnd w:id="3"/>
      <w:r>
        <w:rPr>
          <w:rFonts w:cs="Times New Roman" w:ascii="Times New Roman" w:hAnsi="Times New Roman"/>
          <w:sz w:val="26"/>
          <w:szCs w:val="26"/>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4" w:name="n554"/>
      <w:bookmarkEnd w:id="4"/>
      <w:r>
        <w:rPr>
          <w:rFonts w:cs="Times New Roman" w:ascii="Times New Roman" w:hAnsi="Times New Roman"/>
          <w:sz w:val="26"/>
          <w:szCs w:val="26"/>
        </w:rPr>
        <w:t xml:space="preserve"> 2) поведінка учасників кримінального провадження;</w:t>
      </w:r>
      <w:bookmarkStart w:id="5" w:name="n555"/>
      <w:bookmarkEnd w:id="5"/>
      <w:r>
        <w:rPr>
          <w:rFonts w:cs="Times New Roman" w:ascii="Times New Roman" w:hAnsi="Times New Roman"/>
          <w:sz w:val="26"/>
          <w:szCs w:val="26"/>
        </w:rPr>
        <w:t xml:space="preserve"> 3)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6" w:name="n271"/>
      <w:bookmarkEnd w:id="6"/>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з урахуванням практики ЄСПЛ критеріями для визначення розумності строків кримінального провадження є:</w:t>
      </w:r>
    </w:p>
    <w:p>
      <w:pPr>
        <w:pStyle w:val="Normal"/>
        <w:spacing w:lineRule="auto" w:line="240" w:before="0" w:after="0"/>
        <w:ind w:firstLine="709"/>
        <w:jc w:val="both"/>
        <w:rPr>
          <w:rFonts w:ascii="Times New Roman" w:hAnsi="Times New Roman" w:cs="Times New Roman"/>
          <w:sz w:val="26"/>
          <w:szCs w:val="26"/>
        </w:rPr>
      </w:pPr>
      <w:bookmarkStart w:id="7" w:name="n272"/>
      <w:bookmarkEnd w:id="7"/>
      <w:r>
        <w:rPr>
          <w:rFonts w:cs="Times New Roman" w:ascii="Times New Roman" w:hAnsi="Times New Roman"/>
          <w:sz w:val="26"/>
          <w:szCs w:val="26"/>
        </w:rPr>
        <w:t>-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Normal"/>
        <w:spacing w:lineRule="auto" w:line="240" w:before="0" w:after="0"/>
        <w:ind w:firstLine="709"/>
        <w:jc w:val="both"/>
        <w:rPr>
          <w:rFonts w:ascii="Times New Roman" w:hAnsi="Times New Roman" w:cs="Times New Roman"/>
          <w:sz w:val="26"/>
          <w:szCs w:val="26"/>
        </w:rPr>
      </w:pPr>
      <w:bookmarkStart w:id="8" w:name="n274"/>
      <w:bookmarkStart w:id="9" w:name="n273"/>
      <w:bookmarkEnd w:id="8"/>
      <w:bookmarkEnd w:id="9"/>
      <w:r>
        <w:rPr>
          <w:rFonts w:cs="Times New Roman" w:ascii="Times New Roman" w:hAnsi="Times New Roman"/>
          <w:sz w:val="26"/>
          <w:szCs w:val="26"/>
        </w:rPr>
        <w:t>- поведінка учасників кримінального провадження;</w:t>
      </w:r>
    </w:p>
    <w:p>
      <w:pPr>
        <w:pStyle w:val="Normal"/>
        <w:spacing w:lineRule="auto" w:line="240" w:before="0" w:after="0"/>
        <w:ind w:firstLine="709"/>
        <w:jc w:val="both"/>
        <w:rPr>
          <w:rFonts w:ascii="Times New Roman" w:hAnsi="Times New Roman" w:cs="Times New Roman"/>
          <w:sz w:val="26"/>
          <w:szCs w:val="26"/>
        </w:rPr>
      </w:pPr>
      <w:bookmarkStart w:id="10" w:name="n275"/>
      <w:bookmarkEnd w:id="10"/>
      <w:r>
        <w:rPr>
          <w:rFonts w:cs="Times New Roman" w:ascii="Times New Roman" w:hAnsi="Times New Roman"/>
          <w:sz w:val="26"/>
          <w:szCs w:val="26"/>
        </w:rPr>
        <w:t xml:space="preserve">- спосіб здійснення слідчим, прокурором і судом своїх повноваж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jc w:val="both"/>
        <w:rPr/>
      </w:pPr>
      <w:r>
        <w:rPr>
          <w:rFonts w:cs="Times New Roman" w:ascii="Times New Roman" w:hAnsi="Times New Roman"/>
          <w:sz w:val="26"/>
          <w:szCs w:val="26"/>
        </w:rPr>
        <w:t>За результатами розгляду висновку доповідача та доданих до нього матеріалів встановлено, що кримінальне провадження № 243/5189/17 надійшло на розгляд судді Старовецького В.І. 30 жовтня 2017 року. Розгляд справи не завершено. Отже, вказана справа перебуває в провадженні судді Старовецького В.І. більше 3 років.</w:t>
      </w:r>
    </w:p>
    <w:p>
      <w:pPr>
        <w:pStyle w:val="Normal"/>
        <w:spacing w:lineRule="auto" w:line="240" w:before="0" w:after="0"/>
        <w:ind w:firstLine="709"/>
        <w:jc w:val="both"/>
        <w:rPr/>
      </w:pPr>
      <w:r>
        <w:rPr>
          <w:rFonts w:cs="Times New Roman" w:ascii="Times New Roman" w:hAnsi="Times New Roman"/>
          <w:sz w:val="26"/>
          <w:szCs w:val="26"/>
        </w:rPr>
        <w:t>Згідно з довідкою, наданою в.о. керівника апарату суду ОСОБА_25, станом на 25 жовтня 2019 року у Слов’янському міськрайонному суді Донецької області здійснює правосуддя 11 суддів (штатна чисельність 23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січня 2018 року суддю Старовецького В.І. обрано заступником голови цього суду строком на три роки – до 21 січня 2021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гідно з інформацією комп’ютерної програми автоматизованої системи документообігу суду в провадження судді Старовецького В.І. у 2018 році надійшло 1642 судові справи та матеріали, розглянуто – 1773 справи та матеріали. З 1 січня по 25 жовтня 2019 року надійшло 1059 справ та матеріалів, розглянуто – 979. Крім того, у період з 19 червня 2017 року по 21 січня 2018 року та з 22 січня 2018 року по 21 січня 2020 року Старовецький В.І. також був слідчим судде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тановлені обставини дають підстави для висновку, що така тривалість розгляду справи № 243/5189/17 обумовлена об’єктивними причинами, а саме: неявкою осіб, які беруть участь у справі, в судові засідання; клопотаннями осіб, які беруть участь у справі, про відкладення судових засідань; примусовим приводом свідків в судові засідання; хворобою обвинуваченого; зайнятістю суддів в інших справах та перебуванням в нарадчій кімнаті; перебуванням суддів у відпустці, на лікарняному та у відрядженні; відсутністю складу колегії суддів; судовим навантаження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ом 2 частини першої статті 107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у зв’язку з безпідставним затягуванням або невжиттям суддею заходів щодо розгляду справи протягом строку, встановленого закон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6"/>
          <w:szCs w:val="26"/>
        </w:rPr>
        <w:t>За встановлених обставин Перша Дисциплінарна палата вищої ради правосуддя дійшла висновку про відсутність обставин, які безумовно свідчили б про безпідставне затягування або не вжиття суддею Старовецьким В.І. заходів для розгляду справи № 243/5189/17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викладене в діях судді Словянського міськрайонного суду Донецької області Старовецького В.І.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води скарги про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 а саме порушення обов’язку захищати фізичне здоров’я осіб, позбавлених волі, не можуть бути взяті до уваги з огляду на таке.</w:t>
      </w:r>
    </w:p>
    <w:p>
      <w:pPr>
        <w:pStyle w:val="Normal"/>
        <w:spacing w:lineRule="auto" w:line="240" w:before="0" w:after="0"/>
        <w:ind w:firstLine="709"/>
        <w:jc w:val="both"/>
        <w:rPr/>
      </w:pPr>
      <w:r>
        <w:rPr>
          <w:rFonts w:cs="Times New Roman" w:ascii="Times New Roman" w:hAnsi="Times New Roman"/>
          <w:sz w:val="26"/>
          <w:szCs w:val="26"/>
        </w:rPr>
        <w:t>Відповідно до статті 1 Закону України «Про попереднє ув’язнення» попереднє ув’язнення є запобіжним заходом, який у випадках, передбачених </w:t>
      </w:r>
      <w:hyperlink r:id="rId3" w:tgtFrame="_blank">
        <w:r>
          <w:rPr>
            <w:rStyle w:val="InternetLink"/>
            <w:rFonts w:cs="Times New Roman" w:ascii="Times New Roman" w:hAnsi="Times New Roman"/>
            <w:sz w:val="26"/>
            <w:szCs w:val="26"/>
          </w:rPr>
          <w:t>Кримінальним процесуальним кодексом України</w:t>
        </w:r>
      </w:hyperlink>
      <w:r>
        <w:rPr>
          <w:rFonts w:cs="Times New Roman" w:ascii="Times New Roman" w:hAnsi="Times New Roman"/>
          <w:sz w:val="26"/>
          <w:szCs w:val="26"/>
        </w:rPr>
        <w:t>, застосовується щодо підозрюваного, обвинуваченого (підсудного) та засудженого, вирок щодо якого не набрав законної сили.</w:t>
      </w:r>
      <w:bookmarkStart w:id="11" w:name="n13"/>
      <w:bookmarkStart w:id="12" w:name="n12"/>
      <w:bookmarkEnd w:id="11"/>
      <w:bookmarkEnd w:id="12"/>
      <w:r>
        <w:rPr>
          <w:rFonts w:cs="Times New Roman" w:ascii="Times New Roman" w:hAnsi="Times New Roman"/>
          <w:sz w:val="26"/>
          <w:szCs w:val="26"/>
        </w:rPr>
        <w:t xml:space="preserve"> Порядок попереднього ув’язнення визначається цим Законом та </w:t>
      </w:r>
      <w:hyperlink r:id="rId4" w:tgtFrame="_blank">
        <w:r>
          <w:rPr>
            <w:rStyle w:val="InternetLink"/>
            <w:rFonts w:cs="Times New Roman" w:ascii="Times New Roman" w:hAnsi="Times New Roman"/>
            <w:sz w:val="26"/>
            <w:szCs w:val="26"/>
          </w:rPr>
          <w:t>Кримінальним процесуальним кодексом України</w:t>
        </w:r>
      </w:hyperlink>
      <w:r>
        <w:rPr>
          <w:rFonts w:cs="Times New Roman" w:ascii="Times New Roman" w:hAnsi="Times New Roman"/>
          <w:sz w:val="26"/>
          <w:szCs w:val="26"/>
        </w:rPr>
        <w:t>.</w:t>
      </w:r>
      <w:bookmarkStart w:id="13" w:name="n15"/>
      <w:bookmarkStart w:id="14" w:name="n14"/>
      <w:bookmarkEnd w:id="13"/>
      <w:bookmarkEnd w:id="14"/>
      <w:r>
        <w:rPr>
          <w:rFonts w:cs="Times New Roman" w:ascii="Times New Roman" w:hAnsi="Times New Roman"/>
          <w:sz w:val="26"/>
          <w:szCs w:val="26"/>
        </w:rPr>
        <w:t xml:space="preserve"> Тримання осіб, взятих під варту, відповідно до завдань кримінального судочинства здійснюється на принципах неухильного додержання </w:t>
      </w:r>
      <w:hyperlink r:id="rId5" w:tgtFrame="_blank">
        <w:r>
          <w:rPr>
            <w:rStyle w:val="InternetLink"/>
            <w:rFonts w:cs="Times New Roman" w:ascii="Times New Roman" w:hAnsi="Times New Roman"/>
            <w:sz w:val="26"/>
            <w:szCs w:val="26"/>
          </w:rPr>
          <w:t>Конституції України</w:t>
        </w:r>
      </w:hyperlink>
      <w:r>
        <w:rPr>
          <w:rFonts w:cs="Times New Roman" w:ascii="Times New Roman" w:hAnsi="Times New Roman"/>
          <w:sz w:val="26"/>
          <w:szCs w:val="26"/>
        </w:rPr>
        <w:t>, вимог </w:t>
      </w:r>
      <w:hyperlink r:id="rId6" w:tgtFrame="_blank">
        <w:r>
          <w:rPr>
            <w:rStyle w:val="InternetLink"/>
            <w:rFonts w:cs="Times New Roman" w:ascii="Times New Roman" w:hAnsi="Times New Roman"/>
            <w:sz w:val="26"/>
            <w:szCs w:val="26"/>
          </w:rPr>
          <w:t>Загальної декларації прав людини</w:t>
        </w:r>
      </w:hyperlink>
      <w:r>
        <w:rPr>
          <w:rFonts w:cs="Times New Roman" w:ascii="Times New Roman" w:hAnsi="Times New Roman"/>
          <w:sz w:val="26"/>
          <w:szCs w:val="26"/>
        </w:rPr>
        <w:t>, інших міжнародних правових норм і стандартів поводження з ув’язненими і не може поєднуватися з навмисними діями, що завдають фізичних чи моральних страждань або принижують людську гідні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тею 21 Закону України «Про попереднє ув’язнення» встановлено, що адміністрація місць попереднього ув’язнення зобов’язана</w:t>
      </w:r>
      <w:bookmarkStart w:id="15" w:name="n230"/>
      <w:bookmarkStart w:id="16" w:name="n229"/>
      <w:bookmarkEnd w:id="15"/>
      <w:bookmarkEnd w:id="16"/>
      <w:r>
        <w:rPr>
          <w:rFonts w:cs="Times New Roman" w:ascii="Times New Roman" w:hAnsi="Times New Roman"/>
          <w:sz w:val="26"/>
          <w:szCs w:val="26"/>
        </w:rPr>
        <w:t xml:space="preserve"> створити особам, взятим під варту, необхідні житлово-побутові умови відповідно до встановлених норм, забезпечити їх харчуванням та медичним обслуговуванн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і статтею 22 Закону України «Про попереднє ув’язнення» нагляд за додержанням законів у місцях попереднього ув’язнення здійснюється прокурором шляхом реалізації повноважень щодо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Слов’янського міськрайонного суду Донецької області Старовецького Володимира Іван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651-17" TargetMode="External"/><Relationship Id="rId4" Type="http://schemas.openxmlformats.org/officeDocument/2006/relationships/hyperlink" Target="https://zakon.rada.gov.ua/laws/show/4651-17"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995_01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11T16:01:00Z</dcterms:modified>
  <cp:revision>187</cp:revision>
  <dc:subject/>
  <dc:title/>
</cp:coreProperties>
</file>