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4 берез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691/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Про відмову у відкритті дисциплінарної справи стосовно судді Бабушкінського районного суду міста Дніпропетровська Карягіної Н.О.</w:t>
      </w:r>
    </w:p>
    <w:p>
      <w:pPr>
        <w:pStyle w:val="Normal"/>
        <w:tabs>
          <w:tab w:val="clear" w:pos="708"/>
          <w:tab w:val="left" w:pos="3686" w:leader="none"/>
        </w:tab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Юрченко Валентини Юріївни на дії судді Бабушкінського районного суду міста Дніпропетровська Карягіної Наталії Олександрівни,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ind w:firstLine="709"/>
        <w:jc w:val="both"/>
        <w:rPr>
          <w:rStyle w:val="FontStyle14"/>
          <w:rFonts w:ascii="Times New Roman" w:hAnsi="Times New Roman" w:cs="Times New Roman"/>
          <w:sz w:val="28"/>
          <w:szCs w:val="28"/>
          <w:lang w:val="uk-UA"/>
        </w:rPr>
      </w:pPr>
      <w:r>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9 жовтня 2018 року за вхідним № Ю-1568/3/7-18 до Вищої ради правосуддя надійшла дисциплінарна скарга Юрченко В.Ю. на дії судді Бабушкінського районного суду міста Дніпропетровська Карягіної Н.О. під час розгляду справи № 202/66/2013-к.</w:t>
      </w:r>
    </w:p>
    <w:p>
      <w:pPr>
        <w:pStyle w:val="21"/>
        <w:shd w:fill="auto" w:val="clear"/>
        <w:spacing w:lineRule="auto" w:line="24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протоколу автоматизованого розподілу матеріалу між членами Вищої ради правосуддя від 29 жовтня 2018 року № Ю-1568/3/7-18 вказану скаргу передано для розгляду члену Вищої ради правосуддя                 Бойку А.М.</w:t>
      </w:r>
    </w:p>
    <w:p>
      <w:pPr>
        <w:pStyle w:val="21"/>
        <w:shd w:fill="auto" w:val="clear"/>
        <w:spacing w:lineRule="auto" w:line="24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протоколу повторного автоматизованого розподілу матеріалу між членами Вищої ради правосуддя від 30 травня 2019 року                   № Ю-1568/3/7-18 вказану скаргу передано для розгляду члену Вищої ради правосуддя Маловацькому О.В. </w:t>
      </w:r>
    </w:p>
    <w:p>
      <w:pPr>
        <w:pStyle w:val="Default"/>
        <w:ind w:firstLine="709"/>
        <w:rPr/>
      </w:pPr>
      <w:r>
        <w:rPr>
          <w:sz w:val="28"/>
          <w:szCs w:val="28"/>
        </w:rPr>
        <w:t>У скарзі Юрченко В.Ю. вказано про допущення, на думку скаржника, суддею Бабушкінського районного суду міста Дніпропетровська Карягіної Н.О. під час розгляду справи № 202/66/2013-к дисциплінарного проступку, передбаченого пунктом 2 частини першої статті 106 Закону України «Про судоустрій і статус суддів»</w:t>
      </w:r>
      <w:r>
        <w:rPr>
          <w:sz w:val="28"/>
          <w:szCs w:val="28"/>
          <w:lang w:eastAsia="en-US"/>
        </w:rPr>
        <w:t xml:space="preserve">. </w:t>
      </w:r>
    </w:p>
    <w:p>
      <w:pPr>
        <w:pStyle w:val="Default"/>
        <w:ind w:firstLine="709"/>
        <w:rPr>
          <w:sz w:val="28"/>
          <w:szCs w:val="28"/>
          <w:lang w:eastAsia="en-US"/>
        </w:rPr>
      </w:pPr>
      <w:r>
        <w:rPr>
          <w:sz w:val="28"/>
          <w:szCs w:val="28"/>
          <w:lang w:eastAsia="en-US"/>
        </w:rPr>
        <w:t>Так, скаржник зазначив, що 8 червня 2018 року суддею Карягіною Н.О. було постановлено ухвалу, яка направлена засобами поштового зв’язку лише                    1 серпня 2018 року та не оприлюднена у Єдиному державному реєстрі судових рішень до 23 жовтня 2018 року (момент звернення скаржника із дисциплінарною скаргою), натомість ухвалу про повернення заяви скаржнику не направлено до моменту звернення скаржника із дисциплінарною скаргою. Вказане, як стверджує скаржник, перешкоджає у оскарженні відповідного судового рішення та, відповідно доступі до правосуддя.</w:t>
      </w:r>
    </w:p>
    <w:p>
      <w:pPr>
        <w:pStyle w:val="Rvps2"/>
        <w:shd w:fill="FFFFFF" w:val="clear"/>
        <w:spacing w:before="0" w:after="0"/>
        <w:ind w:firstLine="708"/>
        <w:jc w:val="both"/>
        <w:rPr>
          <w:color w:val="000000"/>
          <w:sz w:val="28"/>
          <w:szCs w:val="28"/>
          <w:lang w:val="uk-UA"/>
        </w:rPr>
      </w:pPr>
      <w:r>
        <w:rPr>
          <w:color w:val="000000"/>
          <w:sz w:val="28"/>
          <w:szCs w:val="28"/>
          <w:lang w:val="uk-UA"/>
        </w:rPr>
        <w:t xml:space="preserve">За висновком члена Першої Дисциплінарної палати Вищої ради правосуддя Маловацького О.В. у відкритті дисциплінарної справи стосовно судді </w:t>
      </w:r>
      <w:r>
        <w:rPr>
          <w:sz w:val="28"/>
          <w:szCs w:val="28"/>
          <w:lang w:val="uk-UA"/>
        </w:rPr>
        <w:t xml:space="preserve">Карягіної Н.О. </w:t>
      </w:r>
      <w:r>
        <w:rPr>
          <w:color w:val="000000"/>
          <w:sz w:val="28"/>
          <w:szCs w:val="28"/>
          <w:lang w:val="uk-UA"/>
        </w:rPr>
        <w:t xml:space="preserve">слід відмовити, оскільки дисциплінарна скарга </w:t>
      </w:r>
      <w:r>
        <w:rPr>
          <w:sz w:val="28"/>
          <w:szCs w:val="28"/>
          <w:lang w:val="uk-UA"/>
        </w:rPr>
        <w:t>не містить відомостей про наявність у її діях ознак дисциплінарного проступку судді, передбаченого Законом України «Про судоустрій і статус судд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ерша Дисциплінарна палата Вищої ради правосуддя погоджується із вказаним висновком </w:t>
      </w:r>
      <w:r>
        <w:rPr>
          <w:rFonts w:cs="Times New Roman" w:ascii="Times New Roman" w:hAnsi="Times New Roman"/>
          <w:sz w:val="28"/>
          <w:szCs w:val="28"/>
        </w:rPr>
        <w:t>члена Першої Дисциплінарної палати Вищої ради правосуддя Маловацького О.В. з огляду на таке.</w:t>
      </w:r>
    </w:p>
    <w:p>
      <w:pPr>
        <w:pStyle w:val="Rvps2"/>
        <w:shd w:fill="FFFFFF" w:val="clear"/>
        <w:spacing w:before="0" w:after="0"/>
        <w:ind w:firstLine="709"/>
        <w:jc w:val="both"/>
        <w:textAlignment w:val="baseline"/>
        <w:rPr>
          <w:sz w:val="28"/>
          <w:szCs w:val="28"/>
          <w:lang w:val="uk-UA"/>
        </w:rPr>
      </w:pPr>
      <w:r>
        <w:rPr>
          <w:sz w:val="28"/>
          <w:szCs w:val="28"/>
          <w:lang w:val="uk-UA"/>
        </w:rPr>
        <w:t>Під час попередньої перевірки, зокрема із Бабушкінського районного суду міста Дніпропетровська витребувано інформацію про навантаження судді               Карягіної Н.О., про перебування судді у відпустках і на лікарняних, судді запропоновано надати пояснен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вирішення питання щодо наявності підстав для відкриття дисциплінарної справи слід виходити з такого.</w:t>
      </w:r>
    </w:p>
    <w:p>
      <w:pPr>
        <w:pStyle w:val="Normal"/>
        <w:spacing w:lineRule="auto" w:line="240" w:before="0" w:after="0"/>
        <w:ind w:firstLine="709"/>
        <w:jc w:val="both"/>
        <w:rPr/>
      </w:pPr>
      <w:r>
        <w:rPr>
          <w:rFonts w:cs="Times New Roman" w:ascii="Times New Roman" w:hAnsi="Times New Roman"/>
          <w:bCs/>
          <w:sz w:val="28"/>
          <w:szCs w:val="28"/>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w:t>
      </w:r>
      <w:r>
        <w:rPr>
          <w:rFonts w:cs="Times New Roman" w:ascii="Times New Roman" w:hAnsi="Times New Roman"/>
          <w:color w:val="000000"/>
          <w:sz w:val="28"/>
          <w:szCs w:val="28"/>
          <w:shd w:fill="FFFFFF" w:val="clear"/>
        </w:rPr>
        <w:t>безпідставне затягування або невжиття заходів щодо розгляду заяви, скарги чи справи протягом строку, встановленого законом</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 </w:t>
      </w:r>
    </w:p>
    <w:p>
      <w:pPr>
        <w:pStyle w:val="Rvps2"/>
        <w:shd w:fill="FFFFFF" w:val="clear"/>
        <w:spacing w:before="0" w:after="0"/>
        <w:ind w:firstLine="709"/>
        <w:jc w:val="both"/>
        <w:textAlignment w:val="baseline"/>
        <w:rPr/>
      </w:pPr>
      <w:r>
        <w:rPr>
          <w:bCs/>
          <w:sz w:val="28"/>
          <w:szCs w:val="28"/>
          <w:lang w:val="uk-UA"/>
        </w:rPr>
        <w:t xml:space="preserve">Пунктом 2 частини першої статті 106 Закону України «Про судоустрій і статус суддів» передбачено, що </w:t>
      </w:r>
      <w:r>
        <w:rPr>
          <w:color w:val="000000"/>
          <w:sz w:val="28"/>
          <w:szCs w:val="28"/>
          <w:shd w:fill="FFFFFF" w:val="clear"/>
          <w:lang w:val="uk-UA"/>
        </w:rPr>
        <w:t>несвоєчасне надання суддею копії судового рішення для її внесення до Єдиного державного реєстру судових рішень є підставою для дисциплінарної відповідальності судді.</w:t>
      </w:r>
    </w:p>
    <w:p>
      <w:pPr>
        <w:pStyle w:val="Rvps2"/>
        <w:shd w:fill="FFFFFF" w:val="clear"/>
        <w:spacing w:before="0" w:after="0"/>
        <w:ind w:firstLine="709"/>
        <w:jc w:val="both"/>
        <w:rPr>
          <w:color w:val="000000"/>
          <w:sz w:val="28"/>
          <w:szCs w:val="28"/>
          <w:lang w:val="uk-UA"/>
        </w:rPr>
      </w:pPr>
      <w:r>
        <w:rPr>
          <w:color w:val="000000"/>
          <w:sz w:val="28"/>
          <w:szCs w:val="28"/>
          <w:lang w:val="uk-UA"/>
        </w:rPr>
        <w:t xml:space="preserve">Відповідно до статті 6 Конвенції про захист прав людини і основоположних свобод </w:t>
      </w:r>
      <w:r>
        <w:rPr>
          <w:color w:val="000000"/>
          <w:sz w:val="28"/>
          <w:szCs w:val="28"/>
          <w:shd w:fill="FFFFFF" w:val="clear"/>
          <w:lang w:val="uk-UA"/>
        </w:rPr>
        <w:t>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Rvps2"/>
        <w:shd w:fill="FFFFFF" w:val="clear"/>
        <w:spacing w:before="0" w:after="0"/>
        <w:ind w:firstLine="709"/>
        <w:jc w:val="both"/>
        <w:textAlignment w:val="baseline"/>
        <w:rPr>
          <w:sz w:val="28"/>
          <w:szCs w:val="28"/>
          <w:lang w:val="uk-UA"/>
        </w:rPr>
      </w:pPr>
      <w:r>
        <w:rPr>
          <w:sz w:val="28"/>
          <w:szCs w:val="28"/>
          <w:lang w:val="uk-UA"/>
        </w:rPr>
        <w:t xml:space="preserve">У наданих суддею Бабушкінського районного суду міста Дніпропетровська Карягіноюї Н.О. поясненнях зазначено таке.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З </w:t>
      </w:r>
      <w:r>
        <w:rPr>
          <w:rFonts w:cs="Times New Roman" w:ascii="Times New Roman" w:hAnsi="Times New Roman"/>
          <w:sz w:val="28"/>
          <w:szCs w:val="28"/>
        </w:rPr>
        <w:t>28 серпня 2013 року у провадженні судді перебувала кримінальна справа за обвинуваченням Юрченко В.Ю. у вчиненні злочинів, передбачених ч.2 ст. 368, ч. 2 ст. 15, ч. 4 ст.190, ч.4 ст. 358 КК України.</w:t>
      </w:r>
    </w:p>
    <w:p>
      <w:pPr>
        <w:pStyle w:val="Normal"/>
        <w:autoSpaceDE w:val="false"/>
        <w:spacing w:lineRule="auto" w:line="240" w:before="0" w:after="0"/>
        <w:ind w:firstLine="709"/>
        <w:jc w:val="both"/>
        <w:rPr/>
      </w:pPr>
      <w:r>
        <w:rPr>
          <w:rFonts w:cs="Times New Roman" w:ascii="Times New Roman" w:hAnsi="Times New Roman"/>
          <w:sz w:val="28"/>
          <w:szCs w:val="28"/>
        </w:rPr>
        <w:t>24 липня 2015 року у справі оголошено вирок суду, за яким                         Юрченко В.Ю. визнана винуватою у вчиненні злочинів, передбачених ч. 3 ст. 15, ч. 4 ст. 190, ч. 2 ст. 190, ч. 3 ст. 358 КК України та їй на підставі ст. 70 КК України остаточно призначено покарання у вигляді шести років позбавлення волі з конфіскацією всього особистого майна.</w:t>
      </w:r>
    </w:p>
    <w:p>
      <w:pPr>
        <w:pStyle w:val="Normal"/>
        <w:autoSpaceDE w:val="false"/>
        <w:spacing w:lineRule="auto" w:line="240" w:before="0" w:after="0"/>
        <w:ind w:firstLine="709"/>
        <w:jc w:val="both"/>
        <w:rPr/>
      </w:pPr>
      <w:r>
        <w:rPr>
          <w:rFonts w:cs="Times New Roman" w:ascii="Times New Roman" w:hAnsi="Times New Roman"/>
          <w:sz w:val="28"/>
          <w:szCs w:val="28"/>
        </w:rPr>
        <w:t>Ухвалою колегії суддів судової палати з розгляду кримінальних справ апеляційного суду Дніпропетровської області від 22 грудня 2015 року вирок суду був змінений в частині звільнення засудженої від відбуття призначеного покарання за ч. 2 ст. 190 КК України та засудження обвинуваченої за ч. 3                            ст. 358 КК України.</w:t>
      </w:r>
    </w:p>
    <w:p>
      <w:pPr>
        <w:pStyle w:val="Rvps2"/>
        <w:shd w:fill="FFFFFF" w:val="clear"/>
        <w:spacing w:before="0" w:after="0"/>
        <w:ind w:firstLine="709"/>
        <w:jc w:val="both"/>
        <w:textAlignment w:val="baseline"/>
        <w:rPr>
          <w:rFonts w:eastAsia="Calibri"/>
          <w:sz w:val="28"/>
          <w:szCs w:val="28"/>
          <w:lang w:val="uk-UA" w:eastAsia="en-US"/>
        </w:rPr>
      </w:pPr>
      <w:r>
        <w:rPr>
          <w:rFonts w:eastAsia="Calibri"/>
          <w:sz w:val="28"/>
          <w:szCs w:val="28"/>
          <w:lang w:val="uk-UA" w:eastAsia="en-US"/>
        </w:rPr>
        <w:t xml:space="preserve">У подальшому зазначена кримінальна справа 2 лютого 2016 року була направлена до Вищого спеціалізованого суду України з розгляду цивільних і кримінальних справ у зв’язку з його витребуванням для розгляду касаційної скарги обвинуваченої, у задоволенні якої було відмовлено ухвалою колегії суддів палати у кримінальних справах Вищого спеціалізованого суду України з розгляду цивільних і кримінальних справ від 21 квітня 2016 року та вирок Бабушкінського районного суду міста Дніпропетровська і ухвала апеляційного суду Дніпропетровської області залишено без змі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зазначена кримінальна справа направлялася до Верховного Суду України у зв’язку з переглядом вироку суду та ухвали апеляційного суду за виключними обставинами. Постановою судової палати у кримінальних справах Верховного Суду України від 24 листопада 2016 року у задоволенні заяви було відмовлен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ирок Бабушкінського районного суду міста Дніпропетровська знаходився на виконанні в Соборному ВП ДВП ГУ НП України в Дніпропетровській області з розпорядженням про виконання вироку та взяття засудженої під варту, однак остання була оголошена у розшук у зв’язку з переховуванням від органів поліції та прокуратур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червня 2018 року засуджена звернулася до Бабушкінського районного суду міста Дніпропетровська із заявою про перегляд вироку суду за нововиявленими обставинам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токолом автоматизованого розподілу судової справи між суддями від 6 червня 2018 року був визначений головуючий суддя Карягіна Н.О. та заява була передана до її провадження. Ухвалою суду від 8 червня 2018 року заява ОСОБА_1 була залишена без руху та наданий час для усунення недоліків строком до 28 липня 2018 рок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зазначила суддя, копія вказаної ухвали 18 червня 2018 року була направлена на адресу заявниці, зазначену нею в заяві (саме за зазначеною адресою засуджена і була оголошена у розшук з причини її непроживанн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гідно рекомендованого повідомлення про вручення поштового відправлення, зазначена копія ухвали була отримана не заявницею особисто, а представником особи 10 серпня 2018 року, а також копія ухвали безпосередньо в суді була вручена 6 серпня 2018 року захиснику-адвокату ОСОБА_2  після його звернення до суду з належними уповноважуючими документам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У подальшому 15 серпня 2018 року до суду надійшла уточнена заява про перегляд вироку, яка була ідентичною з первісною, а тому ухвалою суду від                   20 вересня 2018 року заява ОСОБА_1 про перегляд вироку суду за нововиявленими обставинами була визнана такою, що не підлягає розгляду та повернута заявнику. Копію ухвали та заяву 20 вересня 2018 року було направлено на адресу заявниці, зазначену нею в заяві.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суддя вказала, що зазначені ухвали суду внесені до Єдиного державного реєстру судових рішень, а твердження Юрченко В.Ю., викладенні у її скарзі, є безпідставними та свідчать про її намагання вчинення тиску на суд шляхом подання скарг про притягнення головуючого судді по зазначеній справі до дисциплінарної відповідальності та уникнення відбуття покарання за вироком суду. </w:t>
      </w:r>
    </w:p>
    <w:p>
      <w:pPr>
        <w:pStyle w:val="Normal"/>
        <w:autoSpaceDE w:val="false"/>
        <w:spacing w:lineRule="auto" w:line="240" w:before="0" w:after="0"/>
        <w:ind w:firstLine="709"/>
        <w:jc w:val="both"/>
        <w:rPr/>
      </w:pPr>
      <w:r>
        <w:rPr>
          <w:rFonts w:cs="Times New Roman" w:ascii="Times New Roman" w:hAnsi="Times New Roman"/>
          <w:sz w:val="28"/>
          <w:szCs w:val="28"/>
        </w:rPr>
        <w:t>При цьому із наданої судом інформації встановлено, що з 2 по 27 липня 2018 року суддя Карягіна Н.О. перебувала у відпустці.</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навантаження судді встановлено та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довж 2018 року у провадженні судді перебува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мінальних проваджень – 303, справ та матеріалів кримінального судочинства – 744, з яких розглянуто 146 проваджень та 727 матеріалі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ивільних справ перебувало у провадженні 54, з них розглянуто – 5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 про адміністративні правопорушення перебувало у провадженні – 1083, з них розглянуто – 1011 спра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бто, суддею було розглянуто у 2018 році всього 1934 справи та матеріалі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це слід звернути увагу, що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Rvps2"/>
        <w:shd w:fill="FFFFFF" w:val="clear"/>
        <w:spacing w:before="0" w:after="0"/>
        <w:ind w:firstLine="709"/>
        <w:jc w:val="both"/>
        <w:textAlignment w:val="baseline"/>
        <w:rPr>
          <w:sz w:val="28"/>
          <w:szCs w:val="28"/>
          <w:lang w:val="uk-UA" w:eastAsia="uk-UA"/>
        </w:rPr>
      </w:pPr>
      <w:r>
        <w:rPr>
          <w:sz w:val="28"/>
          <w:szCs w:val="28"/>
          <w:lang w:val="uk-UA" w:eastAsia="uk-UA"/>
        </w:rPr>
        <w:t xml:space="preserve">Отже, у 2018 році суддя </w:t>
      </w:r>
      <w:r>
        <w:rPr>
          <w:rFonts w:eastAsia="Calibri"/>
          <w:sz w:val="28"/>
          <w:szCs w:val="28"/>
          <w:lang w:val="uk-UA" w:eastAsia="en-US"/>
        </w:rPr>
        <w:t>Карягіна Н.О. мала значне навантаження, оскільки кожного робочого дня (із урахуванням інформації про відпустки і лікарняні судді) нею із ухваленням остаточного рішення у середньому розглянуто понад 9 судових справ.</w:t>
      </w:r>
    </w:p>
    <w:p>
      <w:pPr>
        <w:pStyle w:val="Rvps2"/>
        <w:shd w:fill="FFFFFF" w:val="clear"/>
        <w:spacing w:before="0" w:after="0"/>
        <w:ind w:firstLine="709"/>
        <w:jc w:val="both"/>
        <w:textAlignment w:val="baseline"/>
        <w:rPr>
          <w:sz w:val="28"/>
          <w:szCs w:val="28"/>
          <w:shd w:fill="FFFFFF" w:val="clear"/>
          <w:lang w:val="uk-UA"/>
        </w:rPr>
      </w:pPr>
      <w:r>
        <w:rPr>
          <w:rFonts w:eastAsia="Calibri"/>
          <w:sz w:val="28"/>
          <w:szCs w:val="28"/>
          <w:lang w:val="uk-UA"/>
        </w:rPr>
        <w:t xml:space="preserve">При цьому щодо направлення копій ухвал суду до ЄДРСР, </w:t>
      </w:r>
      <w:r>
        <w:rPr>
          <w:sz w:val="28"/>
          <w:szCs w:val="28"/>
          <w:lang w:val="uk-UA"/>
        </w:rPr>
        <w:t>слід зазначити, що перевіркою дійсно встановлено, що їх направлення судом здійснено із запізненням. Так, ухвала від 8 червня 2018 року та ухвала від 20 вересня               2018 року були направлені до цього Реєстру 29 грудня 2018 року. Водночас, за вказаних обставин, встановлених під час перевірки, в тому числі, щодо навантаження судді Карягіної Н.О., щодо отримання скаржником (її представником копії ухвали суду), слід дійти висновку, що цей факт не може бути окремою обґрунтованою самостійною підставою для порушення стосовно судді дисциплінарної справи, оскільки надмірне навантаження судді потребувало, в першу чергу, часу для розгляду справ та виготовлення судових рішень у справах, розгляд яких закінчено.</w:t>
      </w:r>
    </w:p>
    <w:p>
      <w:pPr>
        <w:pStyle w:val="21"/>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StyleZakonu1"/>
        <w:spacing w:lineRule="auto" w:line="240" w:before="0" w:after="0"/>
        <w:ind w:firstLine="709"/>
        <w:rPr/>
      </w:pPr>
      <w:r>
        <w:rPr>
          <w:sz w:val="28"/>
          <w:szCs w:val="28"/>
        </w:rPr>
        <w:t xml:space="preserve">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r>
        <w:rPr>
          <w:sz w:val="28"/>
          <w:szCs w:val="28"/>
          <w:lang w:bidi="uk-UA"/>
        </w:rPr>
        <w:t>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widowControl w:val="false"/>
        <w:spacing w:lineRule="auto" w:line="240" w:before="0" w:after="0"/>
        <w:ind w:firstLine="709"/>
        <w:jc w:val="both"/>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r>
        <w:rPr>
          <w:rFonts w:cs="Times New Roman" w:ascii="Times New Roman" w:hAnsi="Times New Roman"/>
          <w:bCs/>
          <w:sz w:val="28"/>
          <w:szCs w:val="28"/>
        </w:rPr>
        <w:t>.</w:t>
      </w:r>
    </w:p>
    <w:p>
      <w:pPr>
        <w:pStyle w:val="Style24"/>
        <w:spacing w:before="0" w:after="0"/>
        <w:ind w:firstLine="708"/>
        <w:jc w:val="both"/>
        <w:rPr/>
      </w:pPr>
      <w:r>
        <w:rPr>
          <w:rStyle w:val="FontStyle16"/>
          <w:rFonts w:eastAsia="Calibri"/>
        </w:rPr>
        <w:t xml:space="preserve">Керуючись статтями 43–45 </w:t>
      </w:r>
      <w:r>
        <w:rPr>
          <w:sz w:val="28"/>
          <w:szCs w:val="28"/>
        </w:rPr>
        <w:t>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ind w:firstLine="708"/>
        <w:jc w:val="center"/>
        <w:rPr>
          <w:sz w:val="28"/>
          <w:szCs w:val="28"/>
        </w:rPr>
      </w:pPr>
      <w:r>
        <w:rPr>
          <w:sz w:val="28"/>
          <w:szCs w:val="28"/>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Бабушкінського районного суду міста Дніпропетровська Карягіної Наталії Олександрівни</w:t>
      </w:r>
      <w:r>
        <w:rPr>
          <w:rFonts w:cs="Times New Roman" w:ascii="Times New Roman" w:hAnsi="Times New Roman"/>
          <w:sz w:val="28"/>
          <w:szCs w:val="28"/>
          <w:shd w:fill="FFFFFF" w:val="clear"/>
        </w:rPr>
        <w:t>.</w:t>
      </w:r>
    </w:p>
    <w:p>
      <w:pPr>
        <w:pStyle w:val="TextBody"/>
        <w:spacing w:before="0" w:after="0"/>
        <w:ind w:firstLine="709"/>
        <w:jc w:val="both"/>
        <w:rPr/>
      </w:pPr>
      <w:r>
        <w:rPr>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 xml:space="preserve">Т.С. Розваляєва </w:t>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00"/>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bCs/>
      <w:sz w:val="26"/>
      <w:szCs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36:00Z</dcterms:created>
  <dc:creator>Вікторія Оніщук (VRU-HPMONO26 - v.onishchuk)</dc:creator>
  <dc:description/>
  <dc:language>en-US</dc:language>
  <cp:lastModifiedBy>Олена Похилюк (VRU-USMONO17 - o.pohyluk)</cp:lastModifiedBy>
  <cp:lastPrinted>2017-09-05T09:31:00Z</cp:lastPrinted>
  <dcterms:modified xsi:type="dcterms:W3CDTF">2020-03-11T12:36:00Z</dcterms:modified>
  <cp:revision>2</cp:revision>
  <dc:subject/>
  <dc:title/>
</cp:coreProperties>
</file>