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4 берез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69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Дзержинського районного суду міста Кривого Рогу Дніпропетровської області Ступака С.В.</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Столярчук Олени Владиславівни на дії судді Дзержинського районного суду міста Кривого Рогу Дніпропетровської області Ступака Сергія Володимировича,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jc w:val="both"/>
        <w:rPr>
          <w:rStyle w:val="FontStyle14"/>
          <w:rFonts w:ascii="Times New Roman" w:hAnsi="Times New Roman" w:cs="Times New Roman"/>
          <w:sz w:val="28"/>
          <w:szCs w:val="28"/>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0 січня 2020 року за вхідним № С-463/0/7-20 до Вищої ради правосуддя надійшла дисциплінарна скарга Столярчук О.В. на дії судді Дзержинського районного суду міста Кривого Рогу Дніпропетровської області Ступака С.В. під час розгляду справи № 210/2093/18.</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автоматизованого розподілу матеріалу між членами Вищої ради правосуддя від 20 січня 2020 року № С-463/0/7-20 вказану скаргу передано для розгляду члену Вищої ради правосуддя                 Маловацькому О.В. </w:t>
      </w:r>
    </w:p>
    <w:p>
      <w:pPr>
        <w:pStyle w:val="Default"/>
        <w:ind w:firstLine="709"/>
        <w:rPr/>
      </w:pPr>
      <w:r>
        <w:rPr>
          <w:sz w:val="28"/>
          <w:szCs w:val="28"/>
        </w:rPr>
        <w:t xml:space="preserve">У скарзі Столярчук О.В. вказано про допущення, на думку скаржника, суддею Дзержинського районного суду міста Кривого Рогу Дніпропетровської області Ступаком С.В. під час розгляду справи № 210/2093/18 </w:t>
      </w:r>
      <w:r>
        <w:rPr>
          <w:sz w:val="28"/>
          <w:szCs w:val="28"/>
          <w:lang w:eastAsia="en-US"/>
        </w:rPr>
        <w:t>безпідставного затягування або невжиття суддею заходів щодо розгляду справи впродовж строку, встановленого законом, тобто дисциплінарного проступку, передбаченого пунктом 2 частини першої статті 106 Закону України «Про судоустрій і статус суддів».</w:t>
      </w:r>
    </w:p>
    <w:p>
      <w:pPr>
        <w:pStyle w:val="Default"/>
        <w:ind w:firstLine="709"/>
        <w:rPr>
          <w:sz w:val="28"/>
          <w:szCs w:val="28"/>
          <w:lang w:eastAsia="en-US"/>
        </w:rPr>
      </w:pPr>
      <w:r>
        <w:rPr>
          <w:sz w:val="28"/>
          <w:szCs w:val="28"/>
          <w:lang w:eastAsia="en-US"/>
        </w:rPr>
        <w:t>Зокрема скаржником зазначено, що 22 січня 2019 року кримінальне провадження № 12017040230000455 за ч. 1 ст. 140 Кримінального кодексу України (справа № 210/2093/18) передано судді Ступаку С.В. на підставі розпорядження щодо повторного автоматичного розподілу судових справ у зв’язку з закінченням у головуючого судді Скотара Р.Є. повноважень щодо здійснення правосудд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е засідання у кримінальному провадженні суддею Ступаком С.В. було призначено на 5 берез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цього вже було призначено 10 судових засідань, а саме: 5 березня 2019 року, 7 травня 2019 року, 30 травня 2019 року, 12 червня 2019 року, 26 червня 2019 року, 29 липня 2019 року, 12 серпня 2019 року, 21 серпня 2019 року, 10 вересня 2019 року, 16 вересня 2019 року, 7 жовт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цим, судові засідання, призначенні на 5 березня 2019 року,                     7 травня 2019 року, 30 травня 2019 року, 12 червня 2019 року не відбулись та були перенесені, на скільки відомо скаржнику, через участь судді у розгляді справ у складі колегії суді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Фактично до розгляду справи суддя Стугіак С.В. приступив 26 червня 2019 року, тобто через 5 (п’ять) місяців після розподілу справ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удові засідання 26 червня 2019 року, 29 липня 2019 року, 12 серпня  2019 року не відбулися спочатку з причини знаходження захисника обвинуваченого у відпустці, а потім через заміну захисника. Новий захисник не міг спочатку </w:t>
      </w:r>
      <w:r>
        <w:rPr>
          <w:rFonts w:cs="Times New Roman" w:ascii="Times New Roman" w:hAnsi="Times New Roman"/>
          <w:bCs/>
          <w:sz w:val="28"/>
          <w:szCs w:val="28"/>
        </w:rPr>
        <w:t xml:space="preserve">двічі </w:t>
      </w:r>
      <w:r>
        <w:rPr>
          <w:rFonts w:cs="Times New Roman" w:ascii="Times New Roman" w:hAnsi="Times New Roman"/>
          <w:sz w:val="28"/>
          <w:szCs w:val="28"/>
        </w:rPr>
        <w:t>з’явитися у судове засідання, а потім суддя Ступак С.В. «свідомо посприяв очевидному затягуванню розгляду справи, адже задовольнив клопотання нового захисника про ознайомлення з матеріалами справи, та надав йому додатковий час для ознайомлення», відклавши судове засідан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ерпня 2019 року відбулося засідання суду, у якому суддя задовольнив клопотання захисника обвинуваченого про розгляд справи спочатку, оскільки у захисника не було часу ознайомитися з матеріалами справи, хоча останній на це мав достатньо часу. При цьому н</w:t>
      </w:r>
      <w:r>
        <w:rPr>
          <w:rFonts w:cs="Times New Roman" w:ascii="Times New Roman" w:hAnsi="Times New Roman"/>
          <w:bCs/>
          <w:sz w:val="28"/>
          <w:szCs w:val="28"/>
        </w:rPr>
        <w:t>а момент передачі справи іншому судді та залученню обвинуваченим нового захисника в попередніх судових засіданнях, розгляд яких здійснювався за допомогою технічної фіксації, вже були допитані сторони, свідки, досліджено висновки експертизи та докази, додані до матеріалів справ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азано, що під час судового розгляду потерпілими неодноразово зверталась увага суду на той факт, що обвинуваченого раніше намагалися притягнути до кримінальної відповідальності за вчинення подібного злочину, але постановою Дзержинського районного суду міста Кривого Рогу Дніпропетровської області від 26 квітня 2012 року кримінальна справа № 51099032 припинена у зв’язку з закінченням строку притягнення до кримінальної відповідальності.</w:t>
      </w:r>
    </w:p>
    <w:p>
      <w:pPr>
        <w:pStyle w:val="Default"/>
        <w:ind w:firstLine="709"/>
        <w:rPr>
          <w:sz w:val="28"/>
          <w:szCs w:val="28"/>
          <w:lang w:eastAsia="en-US"/>
        </w:rPr>
      </w:pPr>
      <w:r>
        <w:rPr>
          <w:color w:val="000000"/>
          <w:sz w:val="28"/>
          <w:szCs w:val="28"/>
          <w:lang w:eastAsia="en-US"/>
        </w:rPr>
        <w:t xml:space="preserve">З огляду на вказане скаржник вважає, що суддя Дзержинського районного суду міста Кривого Рогу </w:t>
      </w:r>
      <w:r>
        <w:rPr>
          <w:sz w:val="28"/>
          <w:szCs w:val="28"/>
          <w:lang w:eastAsia="en-US"/>
        </w:rPr>
        <w:t xml:space="preserve">Дніпропетровської області </w:t>
      </w:r>
      <w:r>
        <w:rPr>
          <w:color w:val="000000"/>
          <w:sz w:val="28"/>
          <w:szCs w:val="28"/>
          <w:lang w:eastAsia="en-US"/>
        </w:rPr>
        <w:t>Ступак С.В. безпідставно сприяє затягуванню розгляду кримінальної справи, не вживає заходів щодо швидкого розгляду справи протягом строку, встановленого законом, що може призвести до того, що обвинувачений «вдруге уникне покарання за вчинений злочин».</w:t>
      </w:r>
    </w:p>
    <w:p>
      <w:pPr>
        <w:pStyle w:val="Rvps2"/>
        <w:shd w:fill="FFFFFF" w:val="clear"/>
        <w:spacing w:before="0" w:after="0"/>
        <w:ind w:firstLine="708"/>
        <w:jc w:val="both"/>
        <w:rPr>
          <w:color w:val="000000"/>
          <w:sz w:val="28"/>
          <w:szCs w:val="28"/>
          <w:lang w:val="uk-UA"/>
        </w:rPr>
      </w:pPr>
      <w:r>
        <w:rPr>
          <w:color w:val="000000"/>
          <w:sz w:val="28"/>
          <w:szCs w:val="28"/>
          <w:lang w:val="uk-UA"/>
        </w:rPr>
        <w:t xml:space="preserve">За висновком члена Першої Дисциплінарної палати Вищої ради правосуддя Маловацького О.В. у відкритті дисциплінарної справи стосовно судді </w:t>
      </w:r>
      <w:r>
        <w:rPr>
          <w:sz w:val="28"/>
          <w:szCs w:val="28"/>
          <w:lang w:val="uk-UA"/>
        </w:rPr>
        <w:t xml:space="preserve">Ступака С.В. </w:t>
      </w:r>
      <w:r>
        <w:rPr>
          <w:color w:val="000000"/>
          <w:sz w:val="28"/>
          <w:szCs w:val="28"/>
          <w:lang w:val="uk-UA"/>
        </w:rPr>
        <w:t xml:space="preserve">слід відмовити, оскільки дисциплінарна скарга </w:t>
      </w:r>
      <w:r>
        <w:rPr>
          <w:sz w:val="28"/>
          <w:szCs w:val="28"/>
          <w:lang w:val="uk-UA"/>
        </w:rPr>
        <w:t>не містить відомостей про наявність у його діях ознак дисциплінарного проступку судді, передбаченого Законом України «Про судоустрій і статус суд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ша Дисциплінарна палата Вищої ради правосуддя погоджується із вказаним висновком </w:t>
      </w:r>
      <w:r>
        <w:rPr>
          <w:rFonts w:cs="Times New Roman" w:ascii="Times New Roman" w:hAnsi="Times New Roman"/>
          <w:sz w:val="28"/>
          <w:szCs w:val="28"/>
        </w:rPr>
        <w:t>члена Першої Дисциплінарної палати Вищої ради правосуддя Маловацького О.В. з огляду на таке.</w:t>
      </w:r>
    </w:p>
    <w:p>
      <w:pPr>
        <w:pStyle w:val="Rvps2"/>
        <w:shd w:fill="FFFFFF" w:val="clear"/>
        <w:spacing w:before="0" w:after="0"/>
        <w:ind w:firstLine="709"/>
        <w:jc w:val="both"/>
        <w:textAlignment w:val="baseline"/>
        <w:rPr>
          <w:sz w:val="28"/>
          <w:szCs w:val="28"/>
          <w:lang w:val="uk-UA"/>
        </w:rPr>
      </w:pPr>
      <w:r>
        <w:rPr>
          <w:sz w:val="28"/>
          <w:szCs w:val="28"/>
          <w:lang w:val="uk-UA"/>
        </w:rPr>
        <w:t>Під час попередньої перевірки із суду було витребувано інформацію про навантаження судді Ступака С.В., довідку про рух справи № 210/2093/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вирішення питання щодо наявності підстав для відкриття дисциплінарної справи слід виходити з такого.</w:t>
      </w:r>
    </w:p>
    <w:p>
      <w:pPr>
        <w:pStyle w:val="Normal"/>
        <w:spacing w:lineRule="auto" w:line="240" w:before="0" w:after="0"/>
        <w:ind w:firstLine="709"/>
        <w:jc w:val="both"/>
        <w:rPr/>
      </w:pP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color w:val="000000"/>
          <w:sz w:val="28"/>
          <w:szCs w:val="28"/>
          <w:shd w:fill="FFFFFF" w:val="clear"/>
        </w:rPr>
        <w:t>безпідставне затягування або невжиття заходів щодо розгляду заяви, скарги чи справи протягом строку, встановленого законом</w:t>
      </w:r>
      <w:r>
        <w:rPr>
          <w:rFonts w:cs="Times New Roman" w:ascii="Times New Roman" w:hAnsi="Times New Roman"/>
          <w:bCs/>
          <w:sz w:val="28"/>
          <w:szCs w:val="28"/>
        </w:rPr>
        <w:t xml:space="preserve">. </w:t>
      </w:r>
    </w:p>
    <w:p>
      <w:pPr>
        <w:pStyle w:val="Rvps2"/>
        <w:shd w:fill="FFFFFF" w:val="clear"/>
        <w:spacing w:before="0" w:after="0"/>
        <w:ind w:firstLine="709"/>
        <w:jc w:val="both"/>
        <w:textAlignment w:val="baseline"/>
        <w:rPr/>
      </w:pPr>
      <w:r>
        <w:rPr>
          <w:bCs/>
          <w:sz w:val="28"/>
          <w:szCs w:val="28"/>
          <w:lang w:val="uk-UA"/>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r>
        <w:rPr>
          <w:sz w:val="28"/>
          <w:szCs w:val="28"/>
          <w:lang w:val="uk-UA"/>
        </w:rPr>
        <w:t xml:space="preserve"> </w:t>
      </w:r>
    </w:p>
    <w:p>
      <w:pPr>
        <w:pStyle w:val="Rvps2"/>
        <w:shd w:fill="FFFFFF" w:val="clear"/>
        <w:spacing w:before="0" w:after="0"/>
        <w:ind w:firstLine="709"/>
        <w:jc w:val="both"/>
        <w:rPr/>
      </w:pPr>
      <w:r>
        <w:rPr>
          <w:rFonts w:eastAsia="Calibri"/>
          <w:sz w:val="28"/>
          <w:szCs w:val="28"/>
          <w:lang w:val="uk-UA" w:eastAsia="en-US"/>
        </w:rPr>
        <w:t>Відповідно до ст. 28 Кримінального процесуального кодексу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r>
        <w:rPr>
          <w:color w:val="000000"/>
          <w:sz w:val="28"/>
          <w:szCs w:val="28"/>
          <w:lang w:val="uk-UA"/>
        </w:rPr>
        <w:t xml:space="preserve"> Критеріями для визначення розумності строків кримінального провадження є: </w:t>
      </w:r>
      <w:bookmarkStart w:id="0" w:name="n553"/>
      <w:bookmarkEnd w:id="0"/>
      <w:r>
        <w:rPr>
          <w:color w:val="000000"/>
          <w:sz w:val="28"/>
          <w:szCs w:val="28"/>
          <w:lang w:val="uk-UA"/>
        </w:rPr>
        <w:t xml:space="preserve">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w:t>
      </w:r>
      <w:bookmarkStart w:id="1" w:name="n554"/>
      <w:bookmarkEnd w:id="1"/>
      <w:r>
        <w:rPr>
          <w:color w:val="000000"/>
          <w:sz w:val="28"/>
          <w:szCs w:val="28"/>
          <w:lang w:val="uk-UA"/>
        </w:rPr>
        <w:t xml:space="preserve">поведінка учасників кримінального провадження; </w:t>
      </w:r>
      <w:bookmarkStart w:id="2" w:name="n555"/>
      <w:bookmarkEnd w:id="2"/>
      <w:r>
        <w:rPr>
          <w:color w:val="000000"/>
          <w:sz w:val="28"/>
          <w:szCs w:val="28"/>
          <w:lang w:val="uk-UA"/>
        </w:rPr>
        <w:t>спосіб здійснення слідчим, прокурором і судом своїх повноваж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ею 318 Кримінального процесуального кодексу України встановлено, що с</w:t>
      </w:r>
      <w:r>
        <w:rPr>
          <w:rFonts w:cs="Times New Roman" w:ascii="Times New Roman" w:hAnsi="Times New Roman"/>
          <w:color w:val="000000"/>
          <w:sz w:val="28"/>
          <w:szCs w:val="28"/>
          <w:shd w:fill="FFFFFF" w:val="clear"/>
        </w:rPr>
        <w:t>удовий розгляд має бути проведений і завершений протягом розумного строку.</w:t>
      </w:r>
    </w:p>
    <w:p>
      <w:pPr>
        <w:pStyle w:val="Rvps2"/>
        <w:shd w:fill="FFFFFF" w:val="clear"/>
        <w:spacing w:before="0" w:after="0"/>
        <w:ind w:firstLine="709"/>
        <w:jc w:val="both"/>
        <w:textAlignment w:val="baseline"/>
        <w:rPr/>
      </w:pPr>
      <w:r>
        <w:rPr>
          <w:color w:val="000000"/>
          <w:sz w:val="28"/>
          <w:szCs w:val="28"/>
          <w:shd w:fill="FFFFFF" w:val="clear"/>
          <w:lang w:val="uk-UA"/>
        </w:rPr>
        <w:t xml:space="preserve">Із наданої </w:t>
      </w:r>
      <w:r>
        <w:rPr>
          <w:sz w:val="28"/>
          <w:szCs w:val="28"/>
          <w:lang w:val="uk-UA"/>
        </w:rPr>
        <w:t xml:space="preserve">Дзержинським районним судом міста Кривого Рогу Дніпропетровської області </w:t>
      </w:r>
      <w:r>
        <w:rPr>
          <w:color w:val="000000"/>
          <w:sz w:val="28"/>
          <w:szCs w:val="28"/>
          <w:shd w:fill="FFFFFF" w:val="clear"/>
          <w:lang w:val="uk-UA"/>
        </w:rPr>
        <w:t>інформації встановлено таке.</w:t>
      </w:r>
    </w:p>
    <w:p>
      <w:pPr>
        <w:pStyle w:val="Normal"/>
        <w:autoSpaceDE w:val="false"/>
        <w:spacing w:lineRule="auto" w:line="240" w:before="0" w:after="0"/>
        <w:ind w:firstLine="709"/>
        <w:jc w:val="both"/>
        <w:rPr/>
      </w:pPr>
      <w:r>
        <w:rPr>
          <w:rFonts w:cs="Times New Roman" w:ascii="Times New Roman" w:hAnsi="Times New Roman"/>
          <w:sz w:val="28"/>
          <w:szCs w:val="28"/>
        </w:rPr>
        <w:t>27 квітня 2018 року відповідно до протоколу автоматизованого розподілу судової справи між суддями, до провадження судді Дзержинського районного суду міста Кривого Рогу Дніпропетровської області Скотар Р.Є. надійшов обвинувальний акт у кримінальному провадженні № 12017040230000455 від 13 березня 2017 року щодо ОСОБА_1, обвинуваченого у вчиненні кримінального правопорушення, передбаченого ч.1 ст.140 КК Украї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у від 2 травня 2018 року призначено кримінальне провадження на 11:30 годин 10 травня 2018 року.</w:t>
      </w:r>
    </w:p>
    <w:p>
      <w:pPr>
        <w:pStyle w:val="Normal"/>
        <w:autoSpaceDE w:val="false"/>
        <w:spacing w:lineRule="auto" w:line="240" w:before="0" w:after="0"/>
        <w:ind w:firstLine="709"/>
        <w:jc w:val="both"/>
        <w:rPr/>
      </w:pPr>
      <w:r>
        <w:rPr>
          <w:rFonts w:cs="Times New Roman" w:ascii="Times New Roman" w:hAnsi="Times New Roman"/>
          <w:sz w:val="28"/>
          <w:szCs w:val="28"/>
        </w:rPr>
        <w:t>10 травня 2018 року оголошено перерву у розгляді справи, у зв’язку з неявкою в судове засідання обвинуваченого ОСОБА_1, призначено наступну дату судового засідання на 30 травня 2018 року о 12: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травня 2018 року оголошено перерву у розгляді справи, у зв’язку з неявкою в судове засідання представника цивільного відповідача та потерпілого, розгляд справи відкладено на 5 липня 2018 року о 10:1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липня 2018 року ухвалою суду призначено судовий розгляд кримінального провадження № 12017040230000455 у відкритому судовому засіданні на 11 липня 2018 року о 16:30.</w:t>
      </w:r>
    </w:p>
    <w:p>
      <w:pPr>
        <w:pStyle w:val="Normal"/>
        <w:autoSpaceDE w:val="false"/>
        <w:spacing w:lineRule="auto" w:line="240" w:before="0" w:after="0"/>
        <w:ind w:firstLine="709"/>
        <w:jc w:val="both"/>
        <w:rPr/>
      </w:pPr>
      <w:r>
        <w:rPr>
          <w:rFonts w:cs="Times New Roman" w:ascii="Times New Roman" w:hAnsi="Times New Roman"/>
          <w:sz w:val="28"/>
          <w:szCs w:val="28"/>
        </w:rPr>
        <w:t>11 липня 2018 року знято з розгляду вказану справу, у зв’язку з перебуванням судді Скотар Р.Є. у відпустці з 9 липня 2018 року по 11 липня 2018 року та призначено наступну дату судового засідання на 25 липня 2018 року о 1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липня 2018 року оголошено перерву у розгляді справи, у зв’язку з неявкою у судове засідання цивільного відповідача, призначено наступну дату судового засідання на 20 серпня 2018 року о 11:3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ерпня 2018 року оголошено прокурором обвинувальний акт, оголошено цивільний позов, встановлено порядок дослідження доказів, допитано обвинуваченого, оголошено перерву у розгляді справи перед допитом потерпілих та призначено наступну дату судового засідання на 5 вересня              2018 року о 10:3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ресня 2018 року допитано потерпілих, оголошено перерву для виклику свідків, призначено наступну дату судового засідання на 19 вересня 2018 року o 1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вересня 2018 року відкладено розгляд справи, у зв’язку з зайнятістю судді Скотра Р.Є. в іншому процесі, призначено наступну дату судового засідання на 3 жовтня 2018 року о 15:00.</w:t>
      </w:r>
    </w:p>
    <w:p>
      <w:pPr>
        <w:pStyle w:val="Normal"/>
        <w:autoSpaceDE w:val="false"/>
        <w:spacing w:lineRule="auto" w:line="240" w:before="0" w:after="0"/>
        <w:ind w:firstLine="709"/>
        <w:jc w:val="both"/>
        <w:rPr/>
      </w:pPr>
      <w:r>
        <w:rPr>
          <w:rFonts w:cs="Times New Roman" w:ascii="Times New Roman" w:hAnsi="Times New Roman"/>
          <w:sz w:val="28"/>
          <w:szCs w:val="28"/>
        </w:rPr>
        <w:t>3 жовтня 2018 року допитано свідків ОСОБА_2, ОСОБА_3, ОСОБА_4, ОСОБА_5, ОСОБА_6 та оголошено перерву у розгляді справи, призначено наступну дату судового засідання на 23 жовтня 2018 року о 12:00.</w:t>
      </w:r>
    </w:p>
    <w:p>
      <w:pPr>
        <w:pStyle w:val="Normal"/>
        <w:autoSpaceDE w:val="false"/>
        <w:spacing w:lineRule="auto" w:line="240" w:before="0" w:after="0"/>
        <w:ind w:firstLine="709"/>
        <w:jc w:val="both"/>
        <w:rPr/>
      </w:pPr>
      <w:r>
        <w:rPr>
          <w:rFonts w:cs="Times New Roman" w:ascii="Times New Roman" w:hAnsi="Times New Roman"/>
          <w:sz w:val="28"/>
          <w:szCs w:val="28"/>
        </w:rPr>
        <w:t>23 жовтня 2018 року допитано свідка ОСОБА_7 та оголошено перерву у розгляді справи, призначено наступну дату судового засідання на 7 листопада 2018 року о 10:00.</w:t>
      </w:r>
    </w:p>
    <w:p>
      <w:pPr>
        <w:pStyle w:val="Normal"/>
        <w:autoSpaceDE w:val="false"/>
        <w:spacing w:lineRule="auto" w:line="240" w:before="0" w:after="0"/>
        <w:ind w:firstLine="709"/>
        <w:jc w:val="both"/>
        <w:rPr/>
      </w:pPr>
      <w:r>
        <w:rPr>
          <w:rFonts w:cs="Times New Roman" w:ascii="Times New Roman" w:hAnsi="Times New Roman"/>
          <w:sz w:val="28"/>
          <w:szCs w:val="28"/>
        </w:rPr>
        <w:t>7 листопада 2018 року допитано свідків ОСОБА_8, ОСОБА_9, ОСОБА_10, ОСОБА_11 та ОСОБА_12 та оголошено перерву у розгляді справи, призначено наступну дату судового засідання на 19 листопада 2018 року о 10:30.</w:t>
      </w:r>
    </w:p>
    <w:p>
      <w:pPr>
        <w:pStyle w:val="Normal"/>
        <w:autoSpaceDE w:val="false"/>
        <w:spacing w:lineRule="auto" w:line="240" w:before="0" w:after="0"/>
        <w:ind w:firstLine="709"/>
        <w:jc w:val="both"/>
        <w:rPr/>
      </w:pPr>
      <w:r>
        <w:rPr>
          <w:rFonts w:cs="Times New Roman" w:ascii="Times New Roman" w:hAnsi="Times New Roman"/>
          <w:sz w:val="28"/>
          <w:szCs w:val="28"/>
        </w:rPr>
        <w:t>19 листопада 2018 року оголошено перерву у розгляді справи у зв’язку з неявкою в судове засідання захисника обвинуваченого ОСОБА_1 – адвоката ОСОБА_13, призначено наступну дату судового засідання на 6 грудня  2018 року о 10:00.</w:t>
      </w:r>
    </w:p>
    <w:p>
      <w:pPr>
        <w:pStyle w:val="Normal"/>
        <w:autoSpaceDE w:val="false"/>
        <w:spacing w:lineRule="auto" w:line="240" w:before="0" w:after="0"/>
        <w:ind w:firstLine="709"/>
        <w:jc w:val="both"/>
        <w:rPr/>
      </w:pPr>
      <w:r>
        <w:rPr>
          <w:rFonts w:cs="Times New Roman" w:ascii="Times New Roman" w:hAnsi="Times New Roman"/>
          <w:sz w:val="28"/>
          <w:szCs w:val="28"/>
        </w:rPr>
        <w:t>6 грудня 2018 року допитано свідка ОСОБА_14 та оголошено перерву у розгляді справи, призначено наступну дату судового засідання на 18 грудня 2018 року о 14: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грудня 2018 року проведено дослідження письмових доказів у справі та оголошено перерву у розгляді справи, призначено наступну дату судового засідання на 3 січня 2019 року о 15:00.</w:t>
      </w:r>
    </w:p>
    <w:p>
      <w:pPr>
        <w:pStyle w:val="Normal"/>
        <w:autoSpaceDE w:val="false"/>
        <w:spacing w:lineRule="auto" w:line="240" w:before="0" w:after="0"/>
        <w:ind w:firstLine="709"/>
        <w:jc w:val="both"/>
        <w:rPr/>
      </w:pPr>
      <w:r>
        <w:rPr>
          <w:rFonts w:cs="Times New Roman" w:ascii="Times New Roman" w:hAnsi="Times New Roman"/>
          <w:sz w:val="28"/>
          <w:szCs w:val="28"/>
        </w:rPr>
        <w:t>3 січня 2019 року оголошено перерву у розгляді справи у зв’язку з неявкою в судове засідання представника потерпілого ОСОБА_15, потерпілого ОСОБА_16 та представника цивільного позивача, призначено наступну дату судового засідання на 8 січня 2019 року.</w:t>
      </w:r>
    </w:p>
    <w:p>
      <w:pPr>
        <w:pStyle w:val="Normal"/>
        <w:autoSpaceDE w:val="false"/>
        <w:spacing w:lineRule="auto" w:line="240" w:before="0" w:after="0"/>
        <w:ind w:firstLine="709"/>
        <w:jc w:val="both"/>
        <w:rPr/>
      </w:pPr>
      <w:r>
        <w:rPr>
          <w:rFonts w:cs="Times New Roman" w:ascii="Times New Roman" w:hAnsi="Times New Roman"/>
          <w:sz w:val="28"/>
          <w:szCs w:val="28"/>
        </w:rPr>
        <w:t>8 січня 2019 року оголошено перерву у розгляді справи за клопотанням потерпілого ОСОБА_16, призначено наступну дату судового засідання на                      10 січня 2019 року.</w:t>
      </w:r>
    </w:p>
    <w:p>
      <w:pPr>
        <w:pStyle w:val="Normal"/>
        <w:autoSpaceDE w:val="false"/>
        <w:spacing w:lineRule="auto" w:line="240" w:before="0" w:after="0"/>
        <w:ind w:firstLine="709"/>
        <w:jc w:val="both"/>
        <w:rPr/>
      </w:pPr>
      <w:r>
        <w:rPr>
          <w:rFonts w:cs="Times New Roman" w:ascii="Times New Roman" w:hAnsi="Times New Roman"/>
          <w:sz w:val="28"/>
          <w:szCs w:val="28"/>
        </w:rPr>
        <w:t>10 січня 2019 року відкладено розгляд справи за клопотанням потерпілого ОСОБА_16, призначено наступну дату судового засідання на 15 січ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ічня 2019 року відкладено розгляд справи, у зв’язку з перебуванням судді Скотар Р.Є. в нарадчій кімнаті по іншому кримінальному провадженню, призначено наступну дату судового засідання на 21 лютого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Розпорядження № 19 від 22 січня 2019 року було призначено повторний автоматичний розподіл в частині заміни головуючого по справі судді Скотар Р.Є., у якого 17 січня 2019 року закінчились повноваження щодо здійснення правосудд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протоколу повторного автоматизованого розподілу судової справи між суддями від 22 січня 2019 року вказана справа надійшло до провадження судді Ступак С.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у від 23 січня 2019 року кримінальне провадження призначено до розгляду у судовому засіданні на 5 берез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ерезня 2019 року у зв’язку з зайнятістю судді Ступак С.В. в іншому судовому процесі (справа № 210/4288/18), відкладено розгляд справи на                    16 квітня 2019 року.</w:t>
      </w:r>
    </w:p>
    <w:p>
      <w:pPr>
        <w:pStyle w:val="Normal"/>
        <w:autoSpaceDE w:val="false"/>
        <w:spacing w:lineRule="auto" w:line="240" w:before="0" w:after="0"/>
        <w:ind w:firstLine="709"/>
        <w:jc w:val="both"/>
        <w:rPr/>
      </w:pPr>
      <w:r>
        <w:rPr>
          <w:rFonts w:cs="Times New Roman" w:ascii="Times New Roman" w:hAnsi="Times New Roman"/>
          <w:sz w:val="28"/>
          <w:szCs w:val="28"/>
        </w:rPr>
        <w:t>16 квітня 2019 року оголошено перерву у розгляді справи за клопотанням захисника обвинуваченого ОСОБА_1– ОСОБА_5, призначено наступну дату судового засідання на 7 трав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авня 2019 року у зв’язку з знаходженням судді Ступак С.В. у колегіальному судовому засіданні під головуванням судді Хлистуненко О.В. по розгляду кримінальної справи № 197/60/16-к, відкладено розгляд справи на 30 трав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травня 2019 року у зв’язку з знаходженням судді Ступак С.В. у колегіальному судовому засіданні під головуванням судді Сільченко В.Є. з розгляду кримінальної справи № 210/1543/16-к, відкладено розгляд справи на 12 черв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червня 2019 року у зв’язку з зайнятістю судді Ступак С.В. в іншому судовому процесі (справа №210/7/14-а), відкладено розгляд справи на 26 червня 2019 року.</w:t>
      </w:r>
    </w:p>
    <w:p>
      <w:pPr>
        <w:pStyle w:val="Normal"/>
        <w:autoSpaceDE w:val="false"/>
        <w:spacing w:lineRule="auto" w:line="240" w:before="0" w:after="0"/>
        <w:ind w:firstLine="709"/>
        <w:jc w:val="both"/>
        <w:rPr/>
      </w:pPr>
      <w:r>
        <w:rPr>
          <w:rFonts w:cs="Times New Roman" w:ascii="Times New Roman" w:hAnsi="Times New Roman"/>
          <w:sz w:val="28"/>
          <w:szCs w:val="28"/>
        </w:rPr>
        <w:t>26 червня 2019 року розпочато судовий розгляд кримінального провадження щодо ОСОБА_1 (оголошено прокурором обвинувальний акт, судом оголошено цивільний позов, встановлено позицію обвинуваченого щодо невизнання вини, судом встановлено порядок дослідження доказів, допитано потерпілих), оголошено перерву у розгляді справи у зв’язку з закінченням робочого часу, призначено наступну дату судового засідання на 29 липня              2019 року.</w:t>
      </w:r>
    </w:p>
    <w:p>
      <w:pPr>
        <w:pStyle w:val="Normal"/>
        <w:autoSpaceDE w:val="false"/>
        <w:spacing w:lineRule="auto" w:line="240" w:before="0" w:after="0"/>
        <w:ind w:firstLine="709"/>
        <w:jc w:val="both"/>
        <w:rPr/>
      </w:pPr>
      <w:r>
        <w:rPr>
          <w:rFonts w:cs="Times New Roman" w:ascii="Times New Roman" w:hAnsi="Times New Roman"/>
          <w:sz w:val="28"/>
          <w:szCs w:val="28"/>
        </w:rPr>
        <w:t>29 липня 2019 року оголошено перерву у розгляді справи у зв’язку з неявкою в судове засідання захисника обвинуваченого ОСОБА_1 –                   ОСОБА_13, призначено наступну дату судового засідання на 12 серпня              2019 року.</w:t>
      </w:r>
    </w:p>
    <w:p>
      <w:pPr>
        <w:pStyle w:val="Normal"/>
        <w:autoSpaceDE w:val="false"/>
        <w:spacing w:lineRule="auto" w:line="240" w:before="0" w:after="0"/>
        <w:ind w:firstLine="709"/>
        <w:jc w:val="both"/>
        <w:rPr/>
      </w:pPr>
      <w:r>
        <w:rPr>
          <w:rFonts w:cs="Times New Roman" w:ascii="Times New Roman" w:hAnsi="Times New Roman"/>
          <w:sz w:val="28"/>
          <w:szCs w:val="28"/>
        </w:rPr>
        <w:t>12 серпня 2019 року в судовому засідання вирішено клопотання обвинуваченого ОСОБА_1 про відмову від послуг захисника – адвоката ОСОБА_13 та оголошено перерву у розгляді справи за клопотанням обвинуваченого, призначено наступну дату судового засідання на 21 серпня 2019 року.</w:t>
      </w:r>
    </w:p>
    <w:p>
      <w:pPr>
        <w:pStyle w:val="Normal"/>
        <w:autoSpaceDE w:val="false"/>
        <w:spacing w:lineRule="auto" w:line="240" w:before="0" w:after="0"/>
        <w:ind w:firstLine="709"/>
        <w:jc w:val="both"/>
        <w:rPr/>
      </w:pPr>
      <w:r>
        <w:rPr>
          <w:rFonts w:cs="Times New Roman" w:ascii="Times New Roman" w:hAnsi="Times New Roman"/>
          <w:sz w:val="28"/>
          <w:szCs w:val="28"/>
        </w:rPr>
        <w:t>21 серпня 2019 року оголошено перерву у розгляді справи, у зв’язку з клопотанням обвинуваченого ОСОБА_1 щодо неможливості розгляду справи за відсутності його захисника – адвоката ОСОБА_7, призначено наступну дату судового засідання на 10 вересня 2019 року.</w:t>
      </w:r>
    </w:p>
    <w:p>
      <w:pPr>
        <w:pStyle w:val="Normal"/>
        <w:autoSpaceDE w:val="false"/>
        <w:spacing w:lineRule="auto" w:line="240" w:before="0" w:after="0"/>
        <w:ind w:firstLine="709"/>
        <w:jc w:val="both"/>
        <w:rPr/>
      </w:pPr>
      <w:r>
        <w:rPr>
          <w:rFonts w:cs="Times New Roman" w:ascii="Times New Roman" w:hAnsi="Times New Roman"/>
          <w:sz w:val="28"/>
          <w:szCs w:val="28"/>
        </w:rPr>
        <w:t>10 вересня 2019 року відкладено розгляд справи за клопотанням захисника обвинуваченого – адвоката ОСОБА_17 у зв’язку з ознайомленням з матеріалами справи та у зв’язку з проведенням суддею  Ступак С.В. невідкладних процесуальних дій як слідчим суддею, призначено наступну дату судового засідання на 16 вересня 2019 року.</w:t>
      </w:r>
    </w:p>
    <w:p>
      <w:pPr>
        <w:pStyle w:val="Normal"/>
        <w:autoSpaceDE w:val="false"/>
        <w:spacing w:lineRule="auto" w:line="240" w:before="0" w:after="0"/>
        <w:ind w:firstLine="709"/>
        <w:jc w:val="both"/>
        <w:rPr/>
      </w:pPr>
      <w:r>
        <w:rPr>
          <w:rFonts w:cs="Times New Roman" w:ascii="Times New Roman" w:hAnsi="Times New Roman"/>
          <w:sz w:val="28"/>
          <w:szCs w:val="28"/>
        </w:rPr>
        <w:t>16 вересня 2019 року проведено судовий розгляд кримінального провадження щодо ОСОБА_1 (досліджено письмові докази по справі), оголошено перерву у розгляді справи та призначено наступну дату судового засідання на 7 жовт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жовтня 2019 року у зв’язку з зайнятістю судді в іншому процесі (по справі № 214/3143/18), відкладено розгляд справи на 18 листопада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листопада 2019 року у зв’язку з зайнятістю судді в іншому процесі (по справі № 216/40/19), відкладено розгляд справи на 20 листопада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листопада 2019 року оголошено перерву у розгляді справи у зв’язку з неявкою в судове засідання обвинуваченого та його захисника, потерпілої та її представника, призначено наступну дату судового засідання на 28 листопада 2019 року.</w:t>
      </w:r>
    </w:p>
    <w:p>
      <w:pPr>
        <w:pStyle w:val="Normal"/>
        <w:autoSpaceDE w:val="false"/>
        <w:spacing w:lineRule="auto" w:line="240" w:before="0" w:after="0"/>
        <w:ind w:firstLine="709"/>
        <w:jc w:val="both"/>
        <w:rPr/>
      </w:pPr>
      <w:r>
        <w:rPr>
          <w:rFonts w:cs="Times New Roman" w:ascii="Times New Roman" w:hAnsi="Times New Roman"/>
          <w:sz w:val="28"/>
          <w:szCs w:val="28"/>
        </w:rPr>
        <w:t>28 листопада 2019 року у зв’язку з потворною неявкою у судове засідання обвинуваченого по справі вирішено питання про примусовий привід обвинуваченого ОСОБА_1 на 4 груд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дня 2019 року у зв’язку з знаходженням судді Ступак С.В. у колегіальному судовому засіданні під головуванням судді Хлистуненко О.В. по розгляду кримінальної справи № 197/60/16-к, відкладено розгляд справи на 10 груд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грудня 2019 року досліджено письмові докази по справі, за клопотанням прокурора оголошено перерву у розгляді справи на 19 грудня 2019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грудня 2019 року відкладено розгляд справи у зв’язку з перебуванням судді Ступака С.В. в нарадчій кімнаті по справі № 210/4278/18, призначено наступну дату судового засідання на 9 січня 2020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ічня 2020 року проведено дослідження письмових доказів по справі, оголошено перерву у розгляді справи у зв’язку із закінченням робочого часу на 28 січня 2020 року.</w:t>
      </w:r>
    </w:p>
    <w:p>
      <w:pPr>
        <w:pStyle w:val="Rvps2"/>
        <w:shd w:fill="FFFFFF" w:val="clear"/>
        <w:spacing w:before="0" w:after="0"/>
        <w:ind w:firstLine="709"/>
        <w:jc w:val="both"/>
        <w:textAlignment w:val="baseline"/>
        <w:rPr>
          <w:color w:val="000000"/>
          <w:sz w:val="28"/>
          <w:szCs w:val="28"/>
          <w:shd w:fill="FFFFFF" w:val="clear"/>
          <w:lang w:val="uk-UA"/>
        </w:rPr>
      </w:pPr>
      <w:r>
        <w:rPr>
          <w:rFonts w:eastAsia="Calibri"/>
          <w:sz w:val="28"/>
          <w:szCs w:val="28"/>
          <w:lang w:val="uk-UA" w:eastAsia="en-US"/>
        </w:rPr>
        <w:t xml:space="preserve">28 січня 2020 року допитано у судовому засіданні свідків </w:t>
      </w:r>
      <w:r>
        <w:rPr>
          <w:rFonts w:eastAsia="Calibri"/>
          <w:sz w:val="28"/>
          <w:szCs w:val="28"/>
        </w:rPr>
        <w:t>ОСОБА_2</w:t>
      </w:r>
      <w:r>
        <w:rPr>
          <w:rFonts w:eastAsia="Calibri"/>
          <w:sz w:val="28"/>
          <w:szCs w:val="28"/>
          <w:lang w:val="uk-UA" w:eastAsia="en-US"/>
        </w:rPr>
        <w:t xml:space="preserve">, </w:t>
      </w:r>
      <w:r>
        <w:rPr>
          <w:rFonts w:eastAsia="Calibri"/>
          <w:sz w:val="28"/>
          <w:szCs w:val="28"/>
        </w:rPr>
        <w:t>ОСОБА_4</w:t>
      </w:r>
      <w:r>
        <w:rPr>
          <w:rFonts w:eastAsia="Calibri"/>
          <w:sz w:val="28"/>
          <w:szCs w:val="28"/>
          <w:lang w:val="uk-UA" w:eastAsia="en-US"/>
        </w:rPr>
        <w:t xml:space="preserve">, </w:t>
      </w:r>
      <w:r>
        <w:rPr>
          <w:rFonts w:eastAsia="Calibri"/>
          <w:sz w:val="28"/>
          <w:szCs w:val="28"/>
        </w:rPr>
        <w:t>ОСОБА_5</w:t>
      </w:r>
      <w:r>
        <w:rPr>
          <w:rFonts w:eastAsia="Calibri"/>
          <w:sz w:val="28"/>
          <w:szCs w:val="28"/>
          <w:lang w:val="uk-UA" w:eastAsia="en-US"/>
        </w:rPr>
        <w:t xml:space="preserve"> та оголошено перерву у розгляді справи, призначено наступну дату судового засідання на 13 лютого 2020 року.</w:t>
      </w:r>
    </w:p>
    <w:p>
      <w:pPr>
        <w:pStyle w:val="Rvps2"/>
        <w:shd w:fill="FFFFFF" w:val="clear"/>
        <w:spacing w:before="0" w:after="0"/>
        <w:ind w:firstLine="709"/>
        <w:jc w:val="both"/>
        <w:textAlignment w:val="baseline"/>
        <w:rPr/>
      </w:pPr>
      <w:r>
        <w:rPr>
          <w:color w:val="000000"/>
          <w:sz w:val="28"/>
          <w:szCs w:val="28"/>
          <w:shd w:fill="FFFFFF" w:val="clear"/>
          <w:lang w:val="uk-UA"/>
        </w:rPr>
        <w:t xml:space="preserve">Крім того, судом було надано статистичну інформацію щодо показників роботи судді </w:t>
      </w:r>
      <w:r>
        <w:rPr>
          <w:rFonts w:eastAsia="Calibri"/>
          <w:sz w:val="28"/>
          <w:szCs w:val="28"/>
          <w:lang w:eastAsia="en-US"/>
        </w:rPr>
        <w:t>Ступака С.В.</w:t>
      </w:r>
      <w:r>
        <w:rPr>
          <w:rFonts w:eastAsia="Calibri"/>
          <w:sz w:val="28"/>
          <w:szCs w:val="28"/>
          <w:lang w:val="uk-UA" w:eastAsia="en-US"/>
        </w:rPr>
        <w:t xml:space="preserve"> за 2019 рік, відповідно до яких встановлено, що у 2019 році у провадженні судді: всього перебувало 1463 справи (провадження та матеріали) кримінального судочинства, з яких розглянуто 1311, справ та матеріалів цивільного судочинства – 679, з яких розглянуто – 505, справ та матеріалів про адміністративні правопорушення – 403, з яких розглянуто 373. Також у провадженні судді перебувала 21 адміністративна справа.</w:t>
      </w:r>
    </w:p>
    <w:p>
      <w:pPr>
        <w:pStyle w:val="Rvps2"/>
        <w:shd w:fill="FFFFFF" w:val="clear"/>
        <w:spacing w:before="0" w:after="0"/>
        <w:ind w:firstLine="709"/>
        <w:jc w:val="both"/>
        <w:textAlignment w:val="baseline"/>
        <w:rPr>
          <w:rFonts w:eastAsia="Calibri"/>
          <w:sz w:val="28"/>
          <w:szCs w:val="28"/>
        </w:rPr>
      </w:pPr>
      <w:r>
        <w:rPr>
          <w:rFonts w:eastAsia="Calibri"/>
          <w:sz w:val="28"/>
          <w:szCs w:val="28"/>
          <w:lang w:val="uk-UA" w:eastAsia="en-US"/>
        </w:rPr>
        <w:t>У 2019 році суддею було розглянуто із ухваленням остаточних судових рішень 2210 справ, що за один робочий день у середньому становить 11 судових справ. Крім цього, як встановлено, суддя брав участь у колегіальному розгляді інших кримінальних провадж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це слід звернути увагу,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Rvps2"/>
        <w:shd w:fill="FFFFFF" w:val="clear"/>
        <w:spacing w:before="0" w:after="0"/>
        <w:ind w:firstLine="709"/>
        <w:jc w:val="both"/>
        <w:textAlignment w:val="baseline"/>
        <w:rPr>
          <w:sz w:val="28"/>
          <w:szCs w:val="28"/>
          <w:lang w:val="uk-UA" w:eastAsia="uk-UA"/>
        </w:rPr>
      </w:pPr>
      <w:r>
        <w:rPr>
          <w:sz w:val="28"/>
          <w:szCs w:val="28"/>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ід час попередньої перевірки із отриманої з Дзержинського районного суду міста Кривого Рогу Дніпропетровської області інформації не встановлено обставин, які б свідчили про допущення суддею Ступаком С.В. дій, що можуть свідчити про затягування ним строків розгляду справи № 210/2093/18 чи про </w:t>
      </w:r>
      <w:r>
        <w:rPr>
          <w:rFonts w:cs="Times New Roman" w:ascii="Times New Roman" w:hAnsi="Times New Roman"/>
          <w:bCs/>
          <w:sz w:val="28"/>
          <w:szCs w:val="28"/>
        </w:rPr>
        <w:t>безпідставне невчинення дій, спрямованих на забезпечення розгляду справи протягом строку, встановленого законом, тобто впродовж розумного строку</w:t>
      </w:r>
      <w:r>
        <w:rPr>
          <w:rFonts w:cs="Times New Roman" w:ascii="Times New Roman" w:hAnsi="Times New Roman"/>
          <w:sz w:val="28"/>
          <w:szCs w:val="28"/>
        </w:rPr>
        <w:t xml:space="preserve">. Об’єктивним у цьому випадку буде визнання, що на тривалість розгляду суддею справи впливає, зокрема його навантаження. </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sz w:val="28"/>
          <w:szCs w:val="28"/>
          <w:lang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9"/>
        <w:jc w:val="both"/>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w:t>
      </w:r>
    </w:p>
    <w:p>
      <w:pPr>
        <w:pStyle w:val="Style24"/>
        <w:spacing w:before="0" w:after="0"/>
        <w:ind w:firstLine="708"/>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Дзержинського районного суду міста Кривого Рогу Дніпропетровської області Ступака Сергія Володимировича</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5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37:00Z</dcterms:created>
  <dc:creator>Вікторія Оніщук (VRU-HPMONO26 - v.onishchuk)</dc:creator>
  <dc:description/>
  <dc:language>en-US</dc:language>
  <cp:lastModifiedBy>Олена Похилюк (VRU-USMONO17 - o.pohyluk)</cp:lastModifiedBy>
  <cp:lastPrinted>2017-09-05T09:31:00Z</cp:lastPrinted>
  <dcterms:modified xsi:type="dcterms:W3CDTF">2020-03-11T12:37:00Z</dcterms:modified>
  <cp:revision>2</cp:revision>
  <dc:subject/>
  <dc:title/>
</cp:coreProperties>
</file>