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eastAsia="AcademyC" w:cs="AcademyC" w:ascii="AcademyC" w:hAnsi="AcademyC"/>
          <w:b/>
          <w:color w:val="002060"/>
          <w:lang w:val="uk-UA"/>
        </w:rPr>
        <w:t xml:space="preserve"> </w:t>
      </w:r>
      <w:r>
        <w:rPr>
          <w:rFonts w:cs="AcademyC" w:ascii="AcademyC" w:hAnsi="AcademyC"/>
          <w:b/>
          <w:color w:val="002060"/>
          <w:lang w:val="uk-UA"/>
        </w:rPr>
        <w:t>РІШЕНН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81"/>
        <w:gridCol w:w="3744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5 березня 2020 року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530" w:leader="none"/>
              </w:tabs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Book Antiqua" w:ascii="Book Antiqua" w:hAnsi="Book Antiqua"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702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Бараненка І.І.                      з посади судді Шостого апеляційного адміністратив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Бараненка І.І.                      з посади судді Шостого апеляційного адміністратив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Бараненка Ігоря Іван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 xml:space="preserve">Шостого апеляційного адміністративного суду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енко Ігор Іванович, ІНФОРМАЦІЯ-1 року народження, Указом Президента України від 21 лютого 2002 року № 163/2002 призначений на посаду судді військового місцевого суду Дарницького гарнізону, Указом Президента України від 4 жовтня 2005 року № 1412/2005 призначений суддею військового апеляційного суду Західного регіону, Постановою Верховної Ради України від 22 лютого 2007 року № 704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обраний суддею Київського апеляційного адміністративного суду безстроково, рішенням Вищої ради правосуддя від 15 жовтня 2019 року № 2687/0/15-19 переведений на посаду судді Шостого апеляційного адміністративного суду.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lang w:val="uk-UA"/>
        </w:rPr>
      </w:pPr>
      <w:r>
        <w:rPr>
          <w:lang w:val="uk-UA"/>
        </w:rPr>
        <w:t xml:space="preserve">17 лютого 2020 року до Вищої ради правосуддя надійшла заява                     Бараненка І.І. від 17 лютого 2020 року та матеріали про його звільнення                           з посади судді Шостого апеляційного адміністративного суду </w:t>
      </w:r>
      <w:r>
        <w:rPr>
          <w:rStyle w:val="FontStyle14"/>
          <w:sz w:val="28"/>
          <w:szCs w:val="28"/>
          <w:lang w:val="uk-UA"/>
        </w:rPr>
        <w:t xml:space="preserve">у відставку.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 суддя  Бараненко І.І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звільнити Бараненка Ігоря Іван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Шостого апеляційного адміністративного суду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 xml:space="preserve">    </w:t>
        <w:tab/>
        <w:t xml:space="preserve">                А.А. Овсієнко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и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59:00Z</dcterms:created>
  <dc:creator>Дмитро Чернишевич (VRU-OLD18 - d.chernyshevych)</dc:creator>
  <dc:description/>
  <dc:language>en-US</dc:language>
  <cp:lastModifiedBy>Марина Колеснік (VRU-US10PC039 - m.kolesnik)</cp:lastModifiedBy>
  <cp:lastPrinted>2020-03-05T10:45:00Z</cp:lastPrinted>
  <dcterms:modified xsi:type="dcterms:W3CDTF">2020-03-06T09:59:00Z</dcterms:modified>
  <cp:revision>2</cp:revision>
  <dc:subject/>
  <dc:title/>
</cp:coreProperties>
</file>