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5 берез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05/0/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Гречківського П.М.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щ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удд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сут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г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інар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олоднюка З.В. за результатами розгляду заяв Каратаєвої І.Г.</w:t>
            </w:r>
          </w:p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 Каратаєвої Інни Георгіївни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5 берез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    Каратаєвої І.Г.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Гречківським П.М. подано заяву про самовідвід під час розгляду цього питання порядку денного. Заяву про самовідвід вмотивовано тим, що член Вищої ради правосуддя          Гречківський П.М. є членом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Гречківського Павла Миколайовича 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 Каратаєвої Інни Георгіївн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26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3-06T06:57:00Z</dcterms:modified>
  <cp:revision>7</cp:revision>
  <dc:subject/>
  <dc:title> </dc:title>
</cp:coreProperties>
</file>