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2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37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члена Вищої ради правосуддя        Гречківського П.М. про самовідвід під час розгля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рг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дд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черського районного суду міста Києва       Карабаня В.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на рішення Другої Дисциплінарної палати Вищої ради правосудд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2 грудня 2019 року        № 3275/2дп/15-1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 про притягнення його до дисциплінарної відповідальності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Карабаня Володимира Миколайович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№ 3275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12 березня 2020 року включено питання про розгляд 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Карабаня В.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№ 3275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.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>що суддя Карабань В.М. розглядав справу, в якій член Вищої ради правосуддя Гречківський П.М. 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а рада правосуддя вважає, що заява члена Вищої ради правосуддя Гречківського П.М. про самовідвід</w:t>
      </w:r>
      <w:r>
        <w:rPr>
          <w:sz w:val="28"/>
          <w:szCs w:val="28"/>
          <w:lang w:val="uk-UA"/>
        </w:rPr>
        <w:t xml:space="preserve"> не підлягає задоволенню з огляду на таке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51"/>
        <w:widowControl/>
        <w:ind w:left="11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ідповідно до частини першої цієї статті </w:t>
      </w:r>
      <w:r>
        <w:rPr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 </w:t>
      </w:r>
    </w:p>
    <w:p>
      <w:pPr>
        <w:pStyle w:val="Style51"/>
        <w:widowControl/>
        <w:ind w:left="14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Суддя Печерського районного суду міста Києва Карабань В.М. розглядав справу, 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color w:val="000000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color w:val="000000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>
          <w:rStyle w:val="FontStyle16"/>
          <w:spacing w:val="0"/>
          <w:sz w:val="28"/>
          <w:szCs w:val="28"/>
          <w:lang w:eastAsia="uk-UA"/>
        </w:rPr>
        <w:t xml:space="preserve">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Карабаня Володимира Миколайович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             № 3275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його до дисциплінарної відповіда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2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11T15:17:00Z</cp:lastPrinted>
  <dcterms:modified xsi:type="dcterms:W3CDTF">2020-03-13T09:04:00Z</dcterms:modified>
  <cp:revision>5</cp:revision>
  <dc:subject/>
  <dc:title> </dc:title>
</cp:coreProperties>
</file>