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146"/>
        <w:gridCol w:w="8493"/>
      </w:tblGrid>
      <w:tr>
        <w:trPr>
          <w:trHeight w:val="2133" w:hRule="atLeast"/>
        </w:trPr>
        <w:tc>
          <w:tcPr>
            <w:tcW w:w="1146" w:type="dxa"/>
            <w:tcBorders/>
          </w:tcPr>
          <w:p>
            <w:pPr>
              <w:pStyle w:val="Normal"/>
              <w:snapToGrid w:val="false"/>
              <w:ind w:right="-2"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8493" w:type="dxa"/>
            <w:tcBorders/>
          </w:tcPr>
          <w:p>
            <w:pPr>
              <w:pStyle w:val="Normal"/>
              <w:snapToGrid w:val="false"/>
              <w:rPr>
                <w:rFonts w:ascii="AcademyC" w:hAnsi="AcademyC" w:eastAsia="Times New Roman" w:cs="AcademyC"/>
                <w:b/>
                <w:b/>
                <w:color w:val="002060"/>
                <w:sz w:val="28"/>
                <w:szCs w:val="28"/>
                <w:lang w:val="uk-UA" w:eastAsia="ru-RU"/>
              </w:rPr>
            </w:pPr>
            <w:r>
              <w:rPr>
                <w:rFonts w:eastAsia="Times New Roman" w:cs="AcademyC" w:ascii="AcademyC" w:hAnsi="AcademyC"/>
                <w:b/>
                <w:color w:val="002060"/>
                <w:sz w:val="28"/>
                <w:szCs w:val="28"/>
                <w:lang w:val="uk-UA" w:eastAsia="ru-RU"/>
              </w:rPr>
            </w:r>
          </w:p>
          <w:p>
            <w:pPr>
              <w:pStyle w:val="Normal"/>
              <w:rPr>
                <w:rFonts w:ascii="AcademyC" w:hAnsi="AcademyC" w:cs="AcademyC"/>
                <w:b/>
                <w:b/>
                <w:color w:val="002060"/>
                <w:sz w:val="28"/>
                <w:szCs w:val="28"/>
                <w:lang w:val="en-US" w:eastAsia="ru-RU"/>
              </w:rPr>
            </w:pPr>
            <w:r>
              <w:rPr>
                <w:rFonts w:cs="AcademyC" w:ascii="AcademyC" w:hAnsi="AcademyC"/>
                <w:b/>
                <w:color w:val="002060"/>
                <w:sz w:val="28"/>
                <w:szCs w:val="28"/>
                <w:lang w:val="en-US" w:eastAsia="ru-RU"/>
              </w:rPr>
              <w:drawing>
                <wp:anchor behindDoc="0" distT="0" distB="0" distL="114935" distR="114935" simplePos="0" locked="0" layoutInCell="1" allowOverlap="1" relativeHeight="2">
                  <wp:simplePos x="0" y="0"/>
                  <wp:positionH relativeFrom="column">
                    <wp:posOffset>2355850</wp:posOffset>
                  </wp:positionH>
                  <wp:positionV relativeFrom="paragraph">
                    <wp:posOffset>-40386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jc w:val="center"/>
              <w:rPr>
                <w:rFonts w:ascii="AcademyC" w:hAnsi="AcademyC" w:cs="AcademyC"/>
                <w:b/>
                <w:b/>
                <w:color w:val="002060"/>
                <w:sz w:val="28"/>
                <w:szCs w:val="28"/>
                <w:lang w:val="uk-UA" w:eastAsia="ru-RU"/>
              </w:rPr>
            </w:pPr>
            <w:r>
              <w:rPr>
                <w:rFonts w:cs="AcademyC" w:ascii="AcademyC" w:hAnsi="AcademyC"/>
                <w:b/>
                <w:color w:val="002060"/>
                <w:sz w:val="28"/>
                <w:szCs w:val="28"/>
                <w:lang w:val="uk-UA" w:eastAsia="ru-RU"/>
              </w:rPr>
            </w:r>
          </w:p>
          <w:p>
            <w:pPr>
              <w:pStyle w:val="Normal"/>
              <w:jc w:val="center"/>
              <w:rPr>
                <w:rFonts w:ascii="AcademyC" w:hAnsi="AcademyC" w:cs="AcademyC"/>
                <w:b/>
                <w:b/>
                <w:color w:val="002060"/>
              </w:rPr>
            </w:pPr>
            <w:r>
              <w:rPr>
                <w:rFonts w:cs="AcademyC" w:ascii="AcademyC" w:hAnsi="AcademyC"/>
                <w:b/>
                <w:color w:val="002060"/>
                <w:lang w:eastAsia="ru-RU"/>
              </w:rPr>
              <w:t>УКРАЇНА</w:t>
            </w:r>
          </w:p>
          <w:p>
            <w:pPr>
              <w:pStyle w:val="Normal"/>
              <w:jc w:val="center"/>
              <w:rPr>
                <w:rFonts w:ascii="AcademyC" w:hAnsi="AcademyC" w:cs="AcademyC"/>
                <w:b/>
                <w:b/>
                <w:color w:val="002060"/>
                <w:sz w:val="28"/>
                <w:szCs w:val="28"/>
                <w:lang w:eastAsia="ru-RU"/>
              </w:rPr>
            </w:pPr>
            <w:r>
              <w:rPr>
                <w:rFonts w:cs="AcademyC" w:ascii="AcademyC" w:hAnsi="AcademyC"/>
                <w:b/>
                <w:color w:val="002060"/>
                <w:sz w:val="28"/>
                <w:szCs w:val="28"/>
                <w:lang w:eastAsia="ru-RU"/>
              </w:rPr>
              <w:t>ВИЩА  РАДА  ПРАВОСУДДЯ</w:t>
            </w:r>
          </w:p>
          <w:p>
            <w:pPr>
              <w:pStyle w:val="Normal"/>
              <w:jc w:val="center"/>
              <w:rPr>
                <w:rFonts w:ascii="Times New Roman" w:hAnsi="Times New Roman" w:eastAsia="Times New Roman" w:cs="Times New Roman"/>
                <w:b/>
                <w:b/>
                <w:sz w:val="28"/>
                <w:szCs w:val="28"/>
              </w:rPr>
            </w:pPr>
            <w:r>
              <w:rPr>
                <w:rFonts w:eastAsia="AcademyC" w:cs="AcademyC" w:ascii="AcademyC" w:hAnsi="AcademyC"/>
                <w:b/>
                <w:color w:val="002060"/>
                <w:sz w:val="28"/>
                <w:szCs w:val="28"/>
                <w:lang w:eastAsia="ru-RU"/>
              </w:rPr>
              <w:t xml:space="preserve"> </w:t>
            </w:r>
            <w:r>
              <w:rPr>
                <w:rFonts w:cs="AcademyC" w:ascii="AcademyC" w:hAnsi="AcademyC"/>
                <w:b/>
                <w:color w:val="002060"/>
                <w:sz w:val="28"/>
                <w:szCs w:val="28"/>
                <w:lang w:eastAsia="ru-RU"/>
              </w:rPr>
              <w:t>РІШЕННЯ</w:t>
            </w:r>
          </w:p>
        </w:tc>
      </w:tr>
    </w:tbl>
    <w:p>
      <w:pPr>
        <w:pStyle w:val="Style20"/>
        <w:rPr>
          <w:rFonts w:ascii="Times New Roman" w:hAnsi="Times New Roman" w:cs="Times New Roman"/>
          <w:color w:val="0F243E"/>
          <w:sz w:val="28"/>
          <w:szCs w:val="28"/>
        </w:rPr>
      </w:pPr>
      <w:r>
        <w:rPr>
          <w:rFonts w:cs="Times New Roman" w:ascii="Times New Roman" w:hAnsi="Times New Roman"/>
          <w:b/>
          <w:color w:val="0F243E"/>
          <w:sz w:val="28"/>
          <w:szCs w:val="28"/>
        </w:rPr>
        <w:t xml:space="preserve">12 березня 2020 року                                     </w:t>
      </w:r>
      <w:r>
        <w:rPr>
          <w:rFonts w:cs="Times New Roman" w:ascii="Times New Roman" w:hAnsi="Times New Roman"/>
          <w:color w:val="0F243E"/>
          <w:sz w:val="28"/>
          <w:szCs w:val="28"/>
        </w:rPr>
        <w:t>Київ</w:t>
      </w:r>
      <w:r>
        <w:rPr>
          <w:rFonts w:cs="Times New Roman" w:ascii="Times New Roman" w:hAnsi="Times New Roman"/>
          <w:b/>
          <w:color w:val="0F243E"/>
          <w:sz w:val="28"/>
          <w:szCs w:val="28"/>
        </w:rPr>
        <w:tab/>
        <w:t xml:space="preserve">                   № </w:t>
      </w:r>
      <w:r>
        <w:rPr>
          <w:rFonts w:cs="Times New Roman" w:ascii="Times New Roman" w:hAnsi="Times New Roman"/>
          <w:b/>
          <w:color w:val="0F243E"/>
          <w:sz w:val="28"/>
          <w:szCs w:val="28"/>
          <w:lang w:val="en-US"/>
        </w:rPr>
        <w:t>740/</w:t>
      </w:r>
      <w:r>
        <w:rPr>
          <w:rFonts w:cs="Times New Roman" w:ascii="Times New Roman" w:hAnsi="Times New Roman"/>
          <w:b/>
          <w:color w:val="0F243E"/>
          <w:sz w:val="28"/>
          <w:szCs w:val="28"/>
        </w:rPr>
        <w:t>0/15-20</w:t>
      </w:r>
    </w:p>
    <w:tbl>
      <w:tblPr>
        <w:tblW w:w="4503" w:type="dxa"/>
        <w:jc w:val="left"/>
        <w:tblInd w:w="-108" w:type="dxa"/>
        <w:tblLayout w:type="fixed"/>
        <w:tblCellMar>
          <w:top w:w="0" w:type="dxa"/>
          <w:left w:w="108" w:type="dxa"/>
          <w:bottom w:w="0" w:type="dxa"/>
          <w:right w:w="108" w:type="dxa"/>
        </w:tblCellMar>
      </w:tblPr>
      <w:tblGrid>
        <w:gridCol w:w="4503"/>
      </w:tblGrid>
      <w:tr>
        <w:trPr>
          <w:trHeight w:val="2224" w:hRule="atLeast"/>
        </w:trPr>
        <w:tc>
          <w:tcPr>
            <w:tcW w:w="4503" w:type="dxa"/>
            <w:tcBorders/>
          </w:tcPr>
          <w:p>
            <w:pPr>
              <w:pStyle w:val="Style20"/>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Про залишення без змін рішення Третьої Дисциплінарної палати Вищої ради правосуддя від 11 грудня </w:t>
              <w:br/>
              <w:t>2019 року № 3412/3дп/15-19 про притягнення судді Бабушкінського районного суду міста Дніпропетровська Женеску Е.В. до дисциплінарної відповідальності</w:t>
            </w:r>
          </w:p>
        </w:tc>
      </w:tr>
    </w:tbl>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ab/>
        <w:t xml:space="preserve">Вища рада правосуддя, розглянувши скаргу судді Бабушкінського районного суду міста Дніпропетровська Женеску Елеонори Вячеславни на рішення Третьої Дисциплінарної палати Вищої ради правосуддя від 11 грудня 2019 року № 3412/3дп/15-19 про притягнення її до дисциплінарної відповідальності,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встановила:</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21 грудня 2019 року до Вищої ради правосуддя за вхідним </w:t>
        <w:br/>
        <w:t xml:space="preserve">№ 6717/0/6-19 надійшла скарга судді Бабушкінського районного суду міста Дніпропетровська Женеску Е.В. на рішення Третьої Дисциплінарної палати Вищої ради правосуддя від 11 грудня 2019 року № 3412/3дп/15-19 про притягнення її до дисциплінарної відповідальності (далі – рішення Дисциплінарної палати). Крім того, 23 грудня 2019 року за вхідним </w:t>
        <w:br/>
        <w:t xml:space="preserve">№ 6717/1/6-19 та 15 січня 2020 року за вхідним № 274/0/6-20 надійшли доповнення до вказаної скарги. Скаргу подано з дотриманням вимог та у строки, що встановлені Законом України «Про Вищу раду правосуддя».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У скарзі суддя Женеску Е.В. висловила незгоду з рішенням Дисциплінарної палати, зазначивши, що дисциплінарний орган повинен був розглядати об’єднану дисциплінарну справу за її обов’язковою участю. Суддя вважає, що дисциплінарне провадження відкрито за скаргами, які подані неуповноваженими особами та не відповідають вимогам Закону України «Про судоустрій і статус суддів».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Суддя Женеску Е.В. зазначає, що під час постановлення рішення про притягнення її до дисциплінарної відповідальності не було належним чином враховано надані нею пояснення. На думку судді, Третьою Дисциплінарною палатою Вищої ради правосуддя (далі – також Третя Дисциплінарна палата) при визначенні виду дисциплінарного стягнення не дотримано принципу пропорційності відповідно до частини п’ятої статті 50 Закону України «Про Вищу раду правосуддя», а застосоване до неї дисциплінарне стягнення у виді подання про звільнення з посади не відповідає характеру дисциплінарних проступків, їх наслідкам, даним про особу судді, ступеню її вини, даним про відсутність інших дисциплінарних стягнень, іншим обставинам, що впливають на можливість притягнення її до дисциплінарної відповідальності. </w:t>
      </w:r>
    </w:p>
    <w:p>
      <w:pPr>
        <w:pStyle w:val="Style20"/>
        <w:ind w:firstLine="709"/>
        <w:jc w:val="both"/>
        <w:rPr/>
      </w:pPr>
      <w:r>
        <w:rPr>
          <w:rFonts w:cs="Times New Roman" w:ascii="Times New Roman" w:hAnsi="Times New Roman"/>
          <w:sz w:val="28"/>
          <w:szCs w:val="28"/>
        </w:rPr>
        <w:t>З-поміж іншого суддя зазначає, що у Дисциплінарної палати були відсутні підстави для відкриття дисциплінарної справи, а дисциплінарні скарги підлягали залишенню без розгляду, оскільки:</w:t>
      </w:r>
    </w:p>
    <w:p>
      <w:pPr>
        <w:pStyle w:val="Style20"/>
        <w:ind w:firstLine="709"/>
        <w:jc w:val="both"/>
        <w:rPr/>
      </w:pPr>
      <w:r>
        <w:rPr>
          <w:rFonts w:cs="Times New Roman" w:ascii="Times New Roman" w:hAnsi="Times New Roman"/>
          <w:sz w:val="28"/>
          <w:szCs w:val="28"/>
        </w:rPr>
        <w:t xml:space="preserve">з матеріалів вбачається, що А.Пеніч звернувся до Вищої ради правосуддя із скаргою на дії судді через свого представника – Грунську М.О., при цьому доказів на підтвердження повноважень представника до скарги не було додано, а підпис А.Пеніча викликає сумніви щодо його достовірності, оскільки не надано доказів його перебування на території України в день підписання скарги, тому суддя переконана, що його скарга мала бути залишена без розгляду; </w:t>
      </w:r>
    </w:p>
    <w:p>
      <w:pPr>
        <w:pStyle w:val="Style20"/>
        <w:ind w:firstLine="709"/>
        <w:jc w:val="both"/>
        <w:rPr/>
      </w:pPr>
      <w:r>
        <w:rPr>
          <w:rFonts w:cs="Times New Roman" w:ascii="Times New Roman" w:hAnsi="Times New Roman"/>
          <w:sz w:val="28"/>
          <w:szCs w:val="28"/>
        </w:rPr>
        <w:t xml:space="preserve">крім того, суддя вважає, що порушено порядок подання скарги від імені юридичної особи – Національної академії аграрних наук України (далі – НААНУ), оскільки вона подана не через адвоката, а через її керівника – </w:t>
        <w:br/>
        <w:t xml:space="preserve">Гадзала Я.М., що суперечить вимогам частини першої статті 107 Закону України «Про судоустрій і статус суддів», тому вказану скаргу також необхідно було залишити без розгляду.  </w:t>
      </w:r>
    </w:p>
    <w:p>
      <w:pPr>
        <w:pStyle w:val="Style20"/>
        <w:ind w:firstLine="709"/>
        <w:jc w:val="both"/>
        <w:rPr/>
      </w:pPr>
      <w:r>
        <w:rPr>
          <w:rFonts w:cs="Times New Roman" w:ascii="Times New Roman" w:hAnsi="Times New Roman"/>
          <w:sz w:val="28"/>
          <w:szCs w:val="28"/>
        </w:rPr>
        <w:t>Суддя Женеску Е.В. не заперечує допущених нею порушень процесуального законодавства та просить врахувати, що такі порушення допущені через надмірне поточне навантаження та зумовлені неналежною роботою працівників апарату суду.</w:t>
      </w:r>
    </w:p>
    <w:p>
      <w:pPr>
        <w:pStyle w:val="Style20"/>
        <w:ind w:firstLine="709"/>
        <w:jc w:val="both"/>
        <w:rPr/>
      </w:pPr>
      <w:r>
        <w:rPr>
          <w:rFonts w:cs="Times New Roman" w:ascii="Times New Roman" w:hAnsi="Times New Roman"/>
          <w:sz w:val="28"/>
          <w:szCs w:val="28"/>
        </w:rPr>
        <w:t>З огляду на викладене суддя Женеску Е.В. просить скасувати рішення Дисциплінарної палати та дисциплінарне провадження стосовно неї закрити.</w:t>
      </w:r>
    </w:p>
    <w:p>
      <w:pPr>
        <w:pStyle w:val="Style20"/>
        <w:ind w:firstLine="709"/>
        <w:jc w:val="both"/>
        <w:rPr/>
      </w:pPr>
      <w:r>
        <w:rPr>
          <w:rFonts w:cs="Times New Roman" w:ascii="Times New Roman" w:hAnsi="Times New Roman"/>
          <w:sz w:val="28"/>
          <w:szCs w:val="28"/>
        </w:rPr>
        <w:t xml:space="preserve">Відповідно до протоколу автоматизованого розподілу справи між членами Вищої ради правосуддя від 21 грудня 2019 року члена Вищої ради правосуддя Худика М.П. визначено доповідачем у цій справі. </w:t>
      </w:r>
    </w:p>
    <w:p>
      <w:pPr>
        <w:pStyle w:val="Style20"/>
        <w:ind w:firstLine="708"/>
        <w:jc w:val="both"/>
        <w:rPr/>
      </w:pPr>
      <w:r>
        <w:rPr>
          <w:rFonts w:cs="Times New Roman" w:ascii="Times New Roman" w:hAnsi="Times New Roman"/>
          <w:sz w:val="28"/>
          <w:szCs w:val="28"/>
        </w:rPr>
        <w:t>Суддю Женеску Е.В. та її представника – адвоката Вербицького В.В., А.Пеніча та Президента НААНУ Гадзала Я.М. повідомлено про дату, час і місце розгляду вказаної скарги. Зазначені запрошення також оприлюднено на офіційному веб-сайті Вищої ради правосуддя.</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У засідання Вищої ради правосуддя суддя та скаржники не з’явились, що відповідно до статей 49, 51 Закону України «Про Вищу раду правосуддя» не перешкоджає розгляду скарги на рішення Дисциплінарної палати.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Вища рада правосуддя, вивчивши скаргу та матеріали дисциплінарної справи, заслухавши доповідача – члена Вищої ради правосуддя Худика М.П., дійшла висновку, що скарга судді Женеску Е.В. не підлягає задоволенню з огляду на таке.</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Женеску Елеонора Вячеславна Указом Президента України від 13 травня 2008 року № 432/2008 призначена суддею Перевальського районного суду Луганської області строком на п’ять років, Указом Президента України від </w:t>
        <w:br/>
        <w:t xml:space="preserve">6 червня 2011 року № 644/2011 переведена на посаду судді Ленінського районного суду міста Луганська, Постановою Верховної Ради України від </w:t>
        <w:br/>
        <w:t xml:space="preserve">23 травня 2013 року обрана суддею Ленінського районного суду міста Луганська безстроково, Указом Президента України від 14 лютого 2015 року </w:t>
        <w:br/>
        <w:t>№ 81/2015 переведена на роботу на посаді судді Бабушкінського районного суду міста Дніпропетровська.</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Згідно з характеристикою, наданою до Вищої ради правосуддя головою Бабушкінського районного суду міста Дніпропетровська Литвиненком І.Ю. (лист від 5 грудня 2019 року), суддя Женеску Е.В. є кваліфікованим та грамотним юристом, досвідченою суддею, сумлінно ставиться до виконання своїх обов’язків та дотримується правил суддівської етики, систематично розвиває професійні навички та уміння, вимоглива до себе, самокритична, відповідальна, у спілкуванні толерантна і тактовна.</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Із матеріалів об’єднаної дисциплінарної справи встановлено таке.</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До Вищої ради правосуддя 26 вересня 2019 року за вхідним                              № П-5392/0/7-19 надійшла скарга громадянина Турецької Республіки А.Пеніч, подана адвокатом Грунською М.О. (копія ордера на представництво інтересів А.Пеніч у Вищій раді правосуддя серії КВ № 790040 наявна в матеріалах об’єднаної дисциплінарної справи, том 1, а. с. 56),  на дії судді Бабушкінського районного суду міста Дніпропетровська Женеску Е.В. під час розгляду справ №№ 200/5719/18, 932/14243/19.</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Ухвалою Третьої Дисциплінарної палати Вищої ради правосуддя від </w:t>
        <w:br/>
        <w:t xml:space="preserve">6 листопада 2019 року № 2902/3дп/15-19 відкрито дисциплінарну справу стосовно судді Бабушкінського районного суду міста Дніпропетровська Женеску Е.В. за вчинення дій, які можуть містити ознаки дисциплінарних проступків, наслідком чого може бути притягнення судді до дисциплінарної відповідальності з підстав, передбачених пунктами 3, 4 частини першої </w:t>
        <w:br/>
        <w:t>статті 106 Закону України «Про судоустрій і статус суддів» (допущення суддею поведінки, що порочить звання судді або підриває авторитет правосуддя, зокрема в питаннях дотримання суддею норм суддівської етики та стандартів поведінки, які забезпечують суспільну довіру до суду; умисне або внаслідок грубої недбалості допущення суддею, який брав участь в ухваленні судового рішення, порушення прав людини і основоположних свобод).</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Крім того, до Вищої ради правосуддя 3 жовтня 2018 року за вхідним </w:t>
        <w:br/>
        <w:t>№ 1021/0/13-18 надійшла скарга Президента НААНУ Гадзала Я.М. на дії судді Бабушкінського районного суду міста Дніпропетровська Женеску Е.В. під час розгляду справи № 200/11689/18.</w:t>
      </w:r>
    </w:p>
    <w:p>
      <w:pPr>
        <w:pStyle w:val="Style20"/>
        <w:ind w:firstLine="708"/>
        <w:jc w:val="both"/>
        <w:rPr/>
      </w:pPr>
      <w:r>
        <w:rPr>
          <w:rFonts w:cs="Times New Roman" w:ascii="Times New Roman" w:hAnsi="Times New Roman"/>
          <w:sz w:val="28"/>
          <w:szCs w:val="28"/>
        </w:rPr>
        <w:t xml:space="preserve">Ухвалою Третьої Дисциплінарної палати Вищої ради правосуддя від </w:t>
        <w:br/>
        <w:t>27 листопада 2019 року № 3171/3дп/15-19 відкрито дисциплінарну справу стосовно судді Бабушкінського районного суду міста Дніпропетровська Женеску Е.В. за вчинення дій, які можуть містити ознаки дисциплінарних проступків, наслідком чого може бути притягнення судді до дисциплінарної відповідальності з підстав, передбачених підпунктом «а» пункту 1 частини першої, пунктами 2, 4 частини першої статті 106 Закону України «Про судоустрій і статус суддів»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несвоєчасне надання суддею копії судового рішення для її внесення до Єдиного державного реєстру судових рішень; умисне або внаслідок грубої недбалості допущення суддею, який брав участь в ухваленні судового рішення, порушення прав людини і основоположних свобод або інше грубе порушення закону, що призвело до істотних негативних наслідків), та об’єднано її з дисциплінарною справою, відкритою 6 листопада 2019 року стосовно судді Женеску Е.В. Третьою Дисциплінарною палатою Вищої ради правосуддя за скаргою А.Пеніча.</w:t>
      </w:r>
    </w:p>
    <w:p>
      <w:pPr>
        <w:pStyle w:val="Style20"/>
        <w:ind w:firstLine="708"/>
        <w:jc w:val="both"/>
        <w:rPr/>
      </w:pPr>
      <w:r>
        <w:rPr>
          <w:rFonts w:cs="Times New Roman" w:ascii="Times New Roman" w:hAnsi="Times New Roman"/>
          <w:sz w:val="28"/>
          <w:szCs w:val="28"/>
        </w:rPr>
        <w:t xml:space="preserve">За результатами розгляду об’єднаної дисциплінарної справи рішенням Третьої Дисциплінарної палати Вищої ради правосуддя від 11 грудня 2019 року № 3412/3дп/15-19 суддю Бабушкінського районного суду міста Дніпропетровська Женеску Е.В. притягнуто до дисциплінарної відповідальності та застосовано до неї дисциплінарне стягнення у виді подання про звільнення судді з посади. </w:t>
      </w:r>
    </w:p>
    <w:p>
      <w:pPr>
        <w:pStyle w:val="Style20"/>
        <w:ind w:firstLine="708"/>
        <w:jc w:val="both"/>
        <w:rPr/>
      </w:pPr>
      <w:r>
        <w:rPr>
          <w:rFonts w:cs="Times New Roman" w:ascii="Times New Roman" w:hAnsi="Times New Roman"/>
          <w:b/>
          <w:sz w:val="28"/>
          <w:szCs w:val="28"/>
        </w:rPr>
        <w:t>Щодо скарги А.Пеніч на дії судді Женеску Е.В. під час розгляду справи № 200/5719/18 Третьою Дисциплінарною палатою встановлено таке.</w:t>
      </w:r>
    </w:p>
    <w:p>
      <w:pPr>
        <w:pStyle w:val="Style20"/>
        <w:ind w:firstLine="708"/>
        <w:jc w:val="both"/>
        <w:rPr/>
      </w:pPr>
      <w:r>
        <w:rPr>
          <w:rFonts w:cs="Times New Roman" w:ascii="Times New Roman" w:hAnsi="Times New Roman"/>
          <w:sz w:val="28"/>
          <w:szCs w:val="28"/>
        </w:rPr>
        <w:t xml:space="preserve">30 березня 2018 року до Бабушкінського районного суду міста Дніпропетровська надійшла позовна заява ОСОБА_1 до ОСОБА_2 про стягнення заборгованості за договором позики, якій присвоєно номер 200/5719/18 та відповідно до протоколу автоматизованого розподілу від </w:t>
        <w:br/>
        <w:t>30 березня 2018 року передано для розгляду судді Женеску Е.В.</w:t>
      </w:r>
    </w:p>
    <w:p>
      <w:pPr>
        <w:pStyle w:val="Style20"/>
        <w:ind w:firstLine="708"/>
        <w:jc w:val="both"/>
        <w:rPr/>
      </w:pPr>
      <w:r>
        <w:rPr>
          <w:rFonts w:cs="Times New Roman" w:ascii="Times New Roman" w:hAnsi="Times New Roman"/>
          <w:sz w:val="28"/>
          <w:szCs w:val="28"/>
        </w:rPr>
        <w:t>Позовна заява обґрунтована тим, що 20 листопада 2012 року між ОСОБА_1 (позикодавець) та ОСОБА_2 ОСОБА_3, Пеніч Ахметом, ОСОБА_4, ОСОБА_5, ОСОБА_: (позичальники) укладено договір позики на загальну суму три мільйони доларів США, які мали бути повернуті позивачу до 20 листопада 2017 року.</w:t>
      </w:r>
    </w:p>
    <w:p>
      <w:pPr>
        <w:pStyle w:val="Style20"/>
        <w:ind w:firstLine="708"/>
        <w:jc w:val="both"/>
        <w:rPr/>
      </w:pPr>
      <w:r>
        <w:rPr>
          <w:rFonts w:cs="Times New Roman" w:ascii="Times New Roman" w:hAnsi="Times New Roman"/>
          <w:sz w:val="28"/>
          <w:szCs w:val="28"/>
        </w:rPr>
        <w:t>У позовній заяві позивач просив стягнути суму боргу із ОСОБА_2, який проживає у місті Дніпрі на вулиці Запорізьке шосе, що свідчило про підсудність справи Бабушкінському районному суду міста Дніпропетровська.</w:t>
      </w:r>
    </w:p>
    <w:p>
      <w:pPr>
        <w:pStyle w:val="Style20"/>
        <w:ind w:firstLine="708"/>
        <w:jc w:val="both"/>
        <w:rPr/>
      </w:pPr>
      <w:r>
        <w:rPr>
          <w:rFonts w:cs="Times New Roman" w:ascii="Times New Roman" w:hAnsi="Times New Roman"/>
          <w:sz w:val="28"/>
          <w:szCs w:val="28"/>
        </w:rPr>
        <w:t xml:space="preserve">До позовної заяви ОСОБА_1 долучив квитанцію про сплату </w:t>
        <w:br/>
        <w:t>23 березня 2018 року судового збору за подання позовної заяви до Жовтневого районного суду міста Дніпропетровська.</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Ухвалою судді Бабушкінського районного суду міста Дніпропетровська Женеску Е.В. від 4 квітня 2018 року відкрито загальне позовне провадження у цивільній справі та призначено підготовче засідання на 13 квітня 2018 року.</w:t>
      </w:r>
    </w:p>
    <w:p>
      <w:pPr>
        <w:pStyle w:val="Style20"/>
        <w:ind w:firstLine="708"/>
        <w:jc w:val="both"/>
        <w:rPr/>
      </w:pPr>
      <w:r>
        <w:rPr>
          <w:rFonts w:cs="Times New Roman" w:ascii="Times New Roman" w:hAnsi="Times New Roman"/>
          <w:sz w:val="28"/>
          <w:szCs w:val="28"/>
        </w:rPr>
        <w:t xml:space="preserve">У судовому засіданні 18 квітня 2018 року суд протокольною ухвалою задовольнив клопотання представника позивача – адвоката Іващенка Р.В. від 13 квітня 2018 року про залучення до участі у справі співвідповідачів: </w:t>
      </w:r>
    </w:p>
    <w:p>
      <w:pPr>
        <w:pStyle w:val="Style20"/>
        <w:ind w:firstLine="708"/>
        <w:jc w:val="both"/>
        <w:rPr/>
      </w:pPr>
      <w:r>
        <w:rPr>
          <w:rFonts w:cs="Times New Roman" w:ascii="Times New Roman" w:hAnsi="Times New Roman"/>
          <w:sz w:val="28"/>
          <w:szCs w:val="28"/>
        </w:rPr>
        <w:t>ОСОБА_3 (зареєстрований за адресою: АДРЕСА_1, адреса для листування: АДРЕСА_2»);</w:t>
      </w:r>
    </w:p>
    <w:p>
      <w:pPr>
        <w:pStyle w:val="Style20"/>
        <w:ind w:firstLine="708"/>
        <w:jc w:val="both"/>
        <w:rPr/>
      </w:pPr>
      <w:r>
        <w:rPr>
          <w:rFonts w:cs="Times New Roman" w:ascii="Times New Roman" w:hAnsi="Times New Roman"/>
          <w:sz w:val="28"/>
          <w:szCs w:val="28"/>
        </w:rPr>
        <w:t>Пеніч Ахмета (зареєстрований за адресою: АДРЕСА_3, адреса для листування: АДРЕСА_2);</w:t>
      </w:r>
    </w:p>
    <w:p>
      <w:pPr>
        <w:pStyle w:val="Style20"/>
        <w:ind w:firstLine="708"/>
        <w:jc w:val="both"/>
        <w:rPr/>
      </w:pPr>
      <w:r>
        <w:rPr>
          <w:rFonts w:cs="Times New Roman" w:ascii="Times New Roman" w:hAnsi="Times New Roman"/>
          <w:sz w:val="28"/>
          <w:szCs w:val="28"/>
        </w:rPr>
        <w:t>ОСОБА_ 4 (АДРЕСА_4, адреса для листування: АДРЕСА_2);</w:t>
      </w:r>
    </w:p>
    <w:p>
      <w:pPr>
        <w:pStyle w:val="Style20"/>
        <w:ind w:firstLine="708"/>
        <w:jc w:val="both"/>
        <w:rPr/>
      </w:pPr>
      <w:r>
        <w:rPr>
          <w:rFonts w:cs="Times New Roman" w:ascii="Times New Roman" w:hAnsi="Times New Roman"/>
          <w:sz w:val="28"/>
          <w:szCs w:val="28"/>
        </w:rPr>
        <w:t>ОСОБА_5 (зареєстрована за адресою: АДРЕСА_5);</w:t>
      </w:r>
    </w:p>
    <w:p>
      <w:pPr>
        <w:pStyle w:val="Style20"/>
        <w:ind w:firstLine="708"/>
        <w:jc w:val="both"/>
        <w:rPr/>
      </w:pPr>
      <w:r>
        <w:rPr>
          <w:rFonts w:cs="Times New Roman" w:ascii="Times New Roman" w:hAnsi="Times New Roman"/>
          <w:sz w:val="28"/>
          <w:szCs w:val="28"/>
        </w:rPr>
        <w:t>ОСОБА_6 (зареєстрований за адресою: АДРЕСА_6).</w:t>
      </w:r>
    </w:p>
    <w:p>
      <w:pPr>
        <w:pStyle w:val="Style20"/>
        <w:ind w:firstLine="708"/>
        <w:jc w:val="both"/>
        <w:rPr/>
      </w:pPr>
      <w:r>
        <w:rPr>
          <w:rFonts w:cs="Times New Roman" w:ascii="Times New Roman" w:hAnsi="Times New Roman"/>
          <w:sz w:val="28"/>
          <w:szCs w:val="28"/>
        </w:rPr>
        <w:t>Ухвалою від 18 квітня 2018 року суд залишив без розгляду уточнену позовну заяву від 13 квітня 2018 року за підписом представника позивача – адвоката Іващенка Р.В. та надав час для усунення недоліків позовної заяви – розбіжностей у прізвищі позивача.</w:t>
      </w:r>
    </w:p>
    <w:p>
      <w:pPr>
        <w:pStyle w:val="Style20"/>
        <w:ind w:firstLine="708"/>
        <w:jc w:val="both"/>
        <w:rPr/>
      </w:pPr>
      <w:r>
        <w:rPr>
          <w:rFonts w:cs="Times New Roman" w:ascii="Times New Roman" w:hAnsi="Times New Roman"/>
          <w:sz w:val="28"/>
          <w:szCs w:val="28"/>
        </w:rPr>
        <w:t>Ухвалою Бабушкінського районного суду міста Дніпропетровська (постановленою під головуванням судді Женеску Е.В.) від 10 травня 2018 року призначено підготовче судове засідання у цивільній справі № 200/5719/18.</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12 червня 2018 року до Бабушкінського районного суду міста Дніпропетровська надійшла заява про затвердження мирової угоди, згідно з якою відповідачі, які є учасниками товариства з обмеженою відповідальністю  «ІК АКТИВ» (далі – ТОВ «ІК АКТИВ»), відступали в рахунок визнаної ними заборгованості за договором позики належні їм корпоративні права зазначеного товариства на користь позивача.</w:t>
      </w:r>
    </w:p>
    <w:p>
      <w:pPr>
        <w:pStyle w:val="Style20"/>
        <w:ind w:firstLine="708"/>
        <w:jc w:val="both"/>
        <w:rPr/>
      </w:pPr>
      <w:r>
        <w:rPr>
          <w:rFonts w:cs="Times New Roman" w:ascii="Times New Roman" w:hAnsi="Times New Roman"/>
          <w:sz w:val="28"/>
          <w:szCs w:val="28"/>
        </w:rPr>
        <w:t>У судовому засіданні 12 червня 2018 року до участі у справі як представника відповідачів ОСОБА_3, Пеніч Ахмета, ОСОБА_4, ОСОБА_5 суддею Женеску Е.В. допущено ОСОБА_7, повноваження якого, на думку судді, підтверджувалися наявними в матеріалах справи копіями довіреностей, посвідченими приватним нотаріусом Київського міського нотаріального округу Тригуб Є.О.</w:t>
      </w:r>
    </w:p>
    <w:p>
      <w:pPr>
        <w:pStyle w:val="Style20"/>
        <w:ind w:firstLine="708"/>
        <w:jc w:val="both"/>
        <w:rPr/>
      </w:pPr>
      <w:r>
        <w:rPr>
          <w:rFonts w:cs="Times New Roman" w:ascii="Times New Roman" w:hAnsi="Times New Roman"/>
          <w:sz w:val="28"/>
          <w:szCs w:val="28"/>
        </w:rPr>
        <w:t xml:space="preserve">Ухвалою Бабушкінського районного суду міста Дніпропетровська від </w:t>
        <w:br/>
        <w:t>21 червня 2018 року відмовлено в задоволенні заяви представника позивача про відвід судді Женеску Е.В., мотивованої тим, що представники сторін подали до суду мирову угоду, підписану всіма учасниками процесу, однак суд вимагає від сторін надання додаткових доказів у справі, чим порушує вимоги частини сьомої статті 81 Цивільного процесуального кодексу України (далі – ЦПК України), згідно з якою суд не може збирати докази, що стосуються предмета спору, із власної ініціативи. Водночас суд задовольнив заяву про самовідвід від розгляду справи з огляду на недовіру до неї позивача. Справу передано до канцелярії суду для повторного автоматизованого розподілу справ між суддям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На підставі протоколу повторного автоматизованого розподілу судової справи № 200/5719/18 між суддями від 23 червня 2018 року справу передано судді Бабушкінського районного суду міста Дніпропетровська Литвиненку І.Ю.</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Суддя Бабушкінського районного суду міста Дніпропетровська Литвиненко  І.Ю. ухвалою від 27 червня 2018 року справу № 200/5719/18 прийняв до провадження та призначив її судовий розгляд на 4 липня 2018 року.</w:t>
      </w:r>
    </w:p>
    <w:p>
      <w:pPr>
        <w:pStyle w:val="Style20"/>
        <w:ind w:firstLine="708"/>
        <w:jc w:val="both"/>
        <w:rPr/>
      </w:pPr>
      <w:r>
        <w:rPr>
          <w:rFonts w:cs="Times New Roman" w:ascii="Times New Roman" w:hAnsi="Times New Roman"/>
          <w:sz w:val="28"/>
          <w:szCs w:val="28"/>
        </w:rPr>
        <w:t>Ухвалою Бабушкінського районного суду міста Дніпропетровська, постановленою під головуванням судді Литвиненка І.Ю., від 13 липня 2018 року у справі № 200/5719/18 визнано «мирову угоду, укладену сторонами 3 липня 2018 року, за умовами якої: ОСОБА_2, ОСОБА_3, Пеніч Ахмет, ОСОБА_4, ОСОБА_5. та ОСОБА_6 визнають те, що їх солідарна заборгованість перед ОСОБА_1 на момент укладення мирової угоди відповідає заявленим у позовній заяві вимогам і становить 3000000 (три мільйони) доларів США, що є еквівалентною сумі у національній валюті у розмірі 79470000 (сімдесят дев’ять мільйонів чотириста сімдесят тисяч) гривень».</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За умовами мирової угоди ОСОБА_2 передає ОСОБА_1 в рахунок погашення заборгованості кошти у сумі, еквівалентній 50000 (п’ятдесяти тисячам) доларів США, інші відповідачі передають свої частки у статутному капіталі ТОВ «ІК Актив», а позивач після передання зазначених грошових коштів ОСОБА_2 та передання корпоративних прав у вигляді розмірів своїх часток у статутному капіталі іншими відповідачами не матиме претензій майнового характеру до всіх вказаних осіб за договором позики № 1 від 20 листопада 2012 року, укладеним між цими особами, у межах цивільної справи про стягнення боргу за цим договором (справа № 200/5719/18, провадження № 2/200/2367/18).</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З-поміж іншого, у мировій угоді встановлено строк передання грошових коштів та корпоративних прав у вигляді часток у статутному капіталі та відповідальність за невиконання її умов.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Надаючи оцінку діям судді Женеску Е.В. під час розгляду справи </w:t>
        <w:br/>
        <w:t xml:space="preserve">№ 200/5719/18, Третя Дисциплінарна палата Вищої ради правосуддя дійшла висновку, що судом допущено грубі порушення норм та принципів процесуального права, а саме: прийнято до провадження позовну заяву, що не оплачена судовим збором; належним чином не перевірено та не повідомлено сторін про час та місце розгляду справи, не забезпечено надіслання їм судових документів; залучено до участі у справі співвідповідачів з порушенням вимог процесуального законодавства; порушено порядок залучення до участі у справі та повідомлення іноземних громадян; допущено до участі у справі особу, повноваження якої не підтверджені та особа якої не встановлена; необґрунтовано відмовлено у здійсненні правосуддя, чим порушено вимоги статей 44, 51, 62, 175, 177, 185, 197, 198, 217 ЦПК України та Закону України </w:t>
      </w:r>
      <w:r>
        <w:rPr>
          <w:rFonts w:eastAsia="Times New Roman" w:cs="Times New Roman" w:ascii="Times New Roman" w:hAnsi="Times New Roman"/>
          <w:sz w:val="28"/>
          <w:szCs w:val="28"/>
        </w:rPr>
        <w:t>«Про міжнародне приватне право»</w:t>
      </w:r>
      <w:r>
        <w:rPr>
          <w:rFonts w:cs="Times New Roman" w:ascii="Times New Roman" w:hAnsi="Times New Roman"/>
          <w:sz w:val="28"/>
          <w:szCs w:val="28"/>
        </w:rPr>
        <w:t>.</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З огляду на зазначене Третя Дисциплінарна палата Вищої ради правосуддя дійшла висновку, що дії судді Женеску Е.В. суперечать засадам і правилам судочинства, підривають суспільну довіру до суду та впевненість суспільства в чесності та непідкупності суддів, що є підставою для притягнення судді до дисциплінарної відповідальності відповідно до пункту 3 частини першої статті 106 Закону України «Про судоустрій і статус суддів» (допущення поведінки, що порочить звання судді або підриває авторитет правосуддя, зокрема в питаннях дотримання інших норм суддівської етики та стандартів поведінки, які забезпечують суспільну довіру до суду).</w:t>
      </w:r>
    </w:p>
    <w:p>
      <w:pPr>
        <w:pStyle w:val="Style20"/>
        <w:ind w:firstLine="708"/>
        <w:jc w:val="both"/>
        <w:rPr/>
      </w:pPr>
      <w:r>
        <w:rPr>
          <w:rFonts w:cs="Times New Roman" w:ascii="Times New Roman" w:hAnsi="Times New Roman"/>
          <w:sz w:val="28"/>
          <w:szCs w:val="28"/>
        </w:rPr>
        <w:t>У скарзі на рішення Дисциплінарної палати суддя Женеску Е.В. зазначає, що підставою для звернення А.Пеніч зі скаргою до Вищої ради правосуддя зазначено виключно допущення до участі у справі як представника відповідачів неуповноваженої особи.</w:t>
      </w:r>
    </w:p>
    <w:p>
      <w:pPr>
        <w:pStyle w:val="Style20"/>
        <w:ind w:firstLine="708"/>
        <w:jc w:val="both"/>
        <w:rPr/>
      </w:pPr>
      <w:r>
        <w:rPr>
          <w:rFonts w:cs="Times New Roman" w:ascii="Times New Roman" w:hAnsi="Times New Roman"/>
          <w:sz w:val="28"/>
          <w:szCs w:val="28"/>
        </w:rPr>
        <w:t xml:space="preserve">Суддя Женеску Е.В. стверджує, що у судовому засіданні 12 червня </w:t>
        <w:br/>
        <w:t>2018 року встановлено особи представників відповідачів – ОСОБА_7 (діяв на підставі нотаріально посвідченої довіреності) і ОСОБА_8 (діяв на підставі договору та ордера) та їхні повноваження. Крім того, після перерозподілу справи у зв’язку із задоволенням її заяви про самовідвід подана представниками сторін мирова угода, з якою звернулися учасники справи, була затверджена ухвалою суду від 13 липня 2018 року в іншому складі в судовому засіданні за участю цих самих представників.</w:t>
      </w:r>
    </w:p>
    <w:p>
      <w:pPr>
        <w:pStyle w:val="Style20"/>
        <w:ind w:firstLine="708"/>
        <w:jc w:val="both"/>
        <w:rPr/>
      </w:pPr>
      <w:r>
        <w:rPr>
          <w:rFonts w:cs="Times New Roman" w:ascii="Times New Roman" w:hAnsi="Times New Roman"/>
          <w:sz w:val="28"/>
          <w:szCs w:val="28"/>
        </w:rPr>
        <w:t>На думку судді Женеску Е.В., нею (до задоволення заяви про самовідвід), та іншим складом суду належним чином перевірено повноваження представників сторін, а та обставина, що скаргу подано лише стосовно судді Женеску Е.В., свідчить про вибіркове, упереджене ставлення до неї скаржника та його намагання створити штучні підстави для притягнення судді до дисциплінарної відповідальності.</w:t>
      </w:r>
    </w:p>
    <w:p>
      <w:pPr>
        <w:pStyle w:val="Style20"/>
        <w:ind w:firstLine="708"/>
        <w:jc w:val="both"/>
        <w:rPr/>
      </w:pPr>
      <w:r>
        <w:rPr>
          <w:rFonts w:cs="Times New Roman" w:ascii="Times New Roman" w:hAnsi="Times New Roman"/>
          <w:sz w:val="28"/>
          <w:szCs w:val="28"/>
        </w:rPr>
        <w:t>Також зазначає, що про існування нотаріально посвідченої заяви ОСОБА_7 від 25 липня 2018 року, в якій він зазначив, що не брав участі у розгляді справи № 200/5719/18 та не подавав заяв і мирових угод, їй стало відомо лише з ухвали про відкриття стосовно неї дисциплінарного провадження.</w:t>
      </w:r>
    </w:p>
    <w:p>
      <w:pPr>
        <w:pStyle w:val="Style20"/>
        <w:ind w:firstLine="708"/>
        <w:jc w:val="both"/>
        <w:rPr/>
      </w:pPr>
      <w:r>
        <w:rPr>
          <w:rFonts w:cs="Times New Roman" w:ascii="Times New Roman" w:hAnsi="Times New Roman"/>
          <w:sz w:val="28"/>
          <w:szCs w:val="28"/>
        </w:rPr>
        <w:t>Щодо залучення до участі у справі співвідповідачів суддя зазначила, що норми ЦПК України не зобов’язують суд вирішувати це питання в нарадчій кімнаті і постановляти відповідну ухвалу, тому висновок Дисциплінарної палати про «нерозумність», «грубе свавілля» та «сприяння судді сторонам у досягненні їхніх цілей» є помилковим та не узгоджується з пунктом 62 рішення Європейського суду з прав людини від 5 лютого 2015 року у справі «Бочан проти України (№ 2)», оскільки такий висновок стосується відмови у правосудді в розумінні розгляду, передбаченого процедурою національного законодавства.</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Суддя Женеску Е.В. переконана, що під час розгляду справи </w:t>
        <w:br/>
        <w:t>№ 200/5719/18 нею не допущено грубих порушень ЦПК України, як і не порушено засади та правила судочинства, а висновки дисциплінарного органу, що її дії як судді, підривають суспільну довіру до суду та впевненість суспільства в чесності та непідкупності суддів, також не містять належного обґрунтування та доказів, що свідчить про створення штучних підстав для притягнення її до дисциплінарної відповідальності згідно з пунктом 3 частини першої статті 106 Закону України «Про судоустрій та статус суддів».</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Однак неведені суддею Женеску Е.В. доводи не спростовують встановлених Третьою Дисциплінарною палатою обставин та висновків про наявність в її поведінці дисциплінарного проступку з огляду на таке.</w:t>
      </w:r>
    </w:p>
    <w:p>
      <w:pPr>
        <w:pStyle w:val="Style20"/>
        <w:ind w:firstLine="708"/>
        <w:jc w:val="both"/>
        <w:rPr/>
      </w:pPr>
      <w:r>
        <w:rPr>
          <w:rFonts w:cs="Times New Roman" w:ascii="Times New Roman" w:hAnsi="Times New Roman"/>
          <w:sz w:val="28"/>
          <w:szCs w:val="28"/>
        </w:rPr>
        <w:t>Із фотокопій матеріалів справи № 200/5719/18 встановлено, що в ній наявна квитанція про сплату судового збору на розрахунковий рахунок Жовтневого районного суду міста Дніпропетровська. При цьому матеріали вказаної справи не містять документа про сплату судового збору за подання позовної заяви до Бабушкінського районного суду міста Дніпропетровська,  що свідчить про невиконання суддею Женеску Е.В. вимог статті 185 ЦПК України щодо залишення позовної заяви без руху та прийняття суддею до свого провадження позовної заяви, яка не відповідає вимогам закону.</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Крім того, у матеріалах справи № 200/5719/18 відсутні відомості про надіслання всім учасникам справи копії ухвали про відкриття провадження та судових повісток про виклик у підготовче судове засідання, а також інформація про їх вручення, що свідчить про порушення суддею Женеску Е.В. вимог статей 8, 12, 128, 190, 223 ЦПК України.</w:t>
      </w:r>
    </w:p>
    <w:p>
      <w:pPr>
        <w:pStyle w:val="Style20"/>
        <w:ind w:firstLine="708"/>
        <w:jc w:val="both"/>
        <w:rPr/>
      </w:pPr>
      <w:r>
        <w:rPr>
          <w:rFonts w:cs="Times New Roman" w:ascii="Times New Roman" w:hAnsi="Times New Roman"/>
          <w:sz w:val="28"/>
          <w:szCs w:val="28"/>
        </w:rPr>
        <w:t>Із протоколу та запису судового засідання від 13 квітня 2018 року вбачається, що питання щодо повідомлення відповідача про час і місце розгляду справи, причини його неявки в судове засідання і можливість проведення засідання за відсутності відповідача суддею Женеску Е.В. не вирішувалося.</w:t>
      </w:r>
    </w:p>
    <w:p>
      <w:pPr>
        <w:pStyle w:val="Style20"/>
        <w:ind w:firstLine="708"/>
        <w:jc w:val="both"/>
        <w:rPr/>
      </w:pPr>
      <w:r>
        <w:rPr>
          <w:rFonts w:cs="Times New Roman" w:ascii="Times New Roman" w:hAnsi="Times New Roman"/>
          <w:sz w:val="28"/>
          <w:szCs w:val="28"/>
        </w:rPr>
        <w:t>Окрім того, суддя Женеску Е.В., дізнавшись у судовому засіданні від представника позивача про те, що прізвище позивача вказано з помилкою, а саме «_____» замість правильного «______», не вчинила жодних дій для з’ясування належності позивача. Натомість за відсутності відповідача, про причини неявки якого не було відомо, без постановлення ухвали про можливість проведення розгляду справи за відсутності відповідача перейшла до вирішення клопотання про залучення до участі у справі співвідповідачів, у результаті чого відклала розгляд підготовчого судового засідання для надання позивачу часу на підготовку пакета документів щодо уточнення прізвища позивача та залучення до участі у справі співвідповідачів.</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Порушення, що полягало у проведенні судового засідання без повідомлення учасників справи, повторно було допущене суддею Женеску Е.В. в судовому засіданні 18 квітня 2018 року, коли суддя без з’ясування обставин повідомлення відповідача про час і місце розгляду справи, без ухвалення рішення про можливість проведення підготовчого засідання за відсутності відповідача та відомостей про належне повідомлення його про час і місце розгляду справи вирішила питання про залучення до участі у справі співвідповідачів ОСОБА_3, Пеніч Ахмета, ОСОБА_4, ОСОБА_5 та ОСОБА_6.</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У Єдиному державному реєстрі судових рішень (далі – ЄДРСР) та фотокопіях матеріалів справи відсутня ухвала про залучення до участі у справі співвідповідачів та докази її надіслання учасникам, що свідчить про недотримання суддею Женеску Е.В. вимог статей 51, 198 ЦПК України та Закону України «Про міжнародне приватне право». </w:t>
      </w:r>
    </w:p>
    <w:p>
      <w:pPr>
        <w:pStyle w:val="Style20"/>
        <w:ind w:firstLine="708"/>
        <w:jc w:val="both"/>
        <w:rPr/>
      </w:pPr>
      <w:r>
        <w:rPr>
          <w:rFonts w:cs="Times New Roman" w:ascii="Times New Roman" w:hAnsi="Times New Roman"/>
          <w:sz w:val="28"/>
          <w:szCs w:val="28"/>
        </w:rPr>
        <w:t>Третьою Дисциплінарною палатою Вищої ради правосуддя встановлено, що суддя Женеску Е.В., залучаючи до участі у справі співвідповідачів, три з яких є громадянами Турецької Республіки, не з’ясувала питання щодо їхнього реального місцезнаходження, незважаючи на те, що у договорі позики місцем їхнього проживання вказано Турецьку Республіку, а у заяві про залучення до участі у справі зазначена така адреса для листування: АДРЕСА_2, та на те, що достовірність вказаних у матеріалах справи адрес жодним чином не підтверджувалася.</w:t>
      </w:r>
    </w:p>
    <w:p>
      <w:pPr>
        <w:pStyle w:val="Style20"/>
        <w:ind w:firstLine="708"/>
        <w:jc w:val="both"/>
        <w:rPr/>
      </w:pPr>
      <w:r>
        <w:rPr>
          <w:rFonts w:cs="Times New Roman" w:ascii="Times New Roman" w:hAnsi="Times New Roman"/>
          <w:sz w:val="28"/>
          <w:szCs w:val="28"/>
        </w:rPr>
        <w:t>Також, як зазначено у рішенні Дисциплінарної палати, під час розгляду справи № 200/5719/18 суддя Женеску Е.В. не з’ясувала, чи належним чином повідомлений про судове засідання 13 та 18 квітня 2018 року первинний відповідач у справі, а про судові засідання 12 та 21 червня 2018 року – решта учасників справи, що є порушенням статей 128, 130 ЦПК України. Не з’ясувавши таких обставин, суддя Женеску Е.В. на порушення вимог частин першої, другої статті 223 ЦПК України здійснювала розгляд справи без участі сторін, хоча зобов’язана була відкласти розгляд справи через неявку у судове засідання учасників справи, щодо яких відсутні відомості про вручення їм повідомлення про дату, час і місце судового засідання, внаслідок чого порушено права сторін на справедливий суд.</w:t>
      </w:r>
    </w:p>
    <w:p>
      <w:pPr>
        <w:pStyle w:val="Style20"/>
        <w:ind w:firstLine="708"/>
        <w:jc w:val="both"/>
        <w:rPr/>
      </w:pPr>
      <w:r>
        <w:rPr>
          <w:rFonts w:cs="Times New Roman" w:ascii="Times New Roman" w:hAnsi="Times New Roman"/>
          <w:sz w:val="28"/>
          <w:szCs w:val="28"/>
        </w:rPr>
        <w:t xml:space="preserve">З-поміж іншого, Третьою Дисциплінарною палатою встановлено, що у фотокопіях матеріалів справи № 200/5719/18 наявні чотири копії довіреностей від імені ОСОБА_3, Пеніч Ахмета, ОСОБА_4 та </w:t>
        <w:br/>
        <w:t>ОСОБА_5 (довірителі), посвідчені приватним нотаріусом Тригуб Є.О., якими уповноважено ОСОБА_7 та ОСОБА_9 (повірені) представляти їхні інтереси. При цьому на всіх копіях довіреностей відсутні підписи довірителів.</w:t>
      </w:r>
    </w:p>
    <w:p>
      <w:pPr>
        <w:pStyle w:val="Style20"/>
        <w:ind w:firstLine="708"/>
        <w:jc w:val="both"/>
        <w:rPr/>
      </w:pPr>
      <w:r>
        <w:rPr>
          <w:rFonts w:cs="Times New Roman" w:ascii="Times New Roman" w:hAnsi="Times New Roman"/>
          <w:sz w:val="28"/>
          <w:szCs w:val="28"/>
        </w:rPr>
        <w:t xml:space="preserve">Із запису судового засідання від 12 червня 2018 року (файл </w:t>
        <w:br/>
        <w:t>20180612-111714, 1:46–3:40) вбачається, що судді Женеску Е.В. в судовому засіданні надано нотаріально завірені копії довіреностей, однак оригінали довіреностей представник відповідачів судді не надав. На запитання судді: «Чи є у Вас оригінал довіреності?» представник відповідачів відповів: «Вибачаюсь, Ваша честь, нема».</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Третьою Дисциплінарною палатою Вищої ради правосуддя також встановлено, що 25 липня 2018 року приватний нотаріус Київського міського нотаріального округу Тригуб Є.О. посвідчила заяву ОСОБА_7, в якій він зазначив, що не брав участі у розгляді судової справи № 200/5719/18 у Бабушкінському районному суді міста Дніпропетровська як представник ОСОБА_3, А.Пеніч, ОСОБА_4, ОСОБА_5, а також не подавав до зазначеного суду жодних заяв, у тому числі і мирових угод. Цього самого дня нотаріус Тригуб Є.О. повідомила, що не посвідчувала довіреностей від імені ОСОБА_3, Пеніч Ахмета, ОСОБА_4, ОСОБА_5 та їх копій.</w:t>
      </w:r>
    </w:p>
    <w:p>
      <w:pPr>
        <w:pStyle w:val="Style20"/>
        <w:ind w:firstLine="708"/>
        <w:jc w:val="both"/>
        <w:rPr/>
      </w:pPr>
      <w:r>
        <w:rPr>
          <w:rFonts w:cs="Times New Roman" w:ascii="Times New Roman" w:hAnsi="Times New Roman"/>
          <w:sz w:val="28"/>
          <w:szCs w:val="28"/>
        </w:rPr>
        <w:t>Таким чином, Вища рада правосуддя вважає правильним висновок Третьої Дисциплінарної палати, що суддею Женеску Е.В. під час розгляду справи № 200/5719/18 не виконано покладений на неї обов’язок щодо вжиття заходів для запобігання зловживанню процесуальними правами, оскільки суддя не звернула уваги на ознаки зловживання позивачем процесуальними правами, яке полягало у штучному створенні видимості підсудності справи Бабушкінському районному суду міста Дніпропетровська через подання позову до відповідача, місце проживання якого знаходиться в межах територіальної юрисдикції зазначеного суду, а згодом залучила до участі у справі осіб, юрисдикція Бабушкінського районного суду міста Дніпропетровська на яких не поширювалася, чим порушила вимоги статей 28, 31, 187 ЦПК України.</w:t>
      </w:r>
    </w:p>
    <w:p>
      <w:pPr>
        <w:pStyle w:val="Style20"/>
        <w:ind w:firstLine="708"/>
        <w:jc w:val="both"/>
        <w:rPr/>
      </w:pPr>
      <w:r>
        <w:rPr>
          <w:rFonts w:cs="Times New Roman" w:ascii="Times New Roman" w:hAnsi="Times New Roman"/>
          <w:sz w:val="28"/>
          <w:szCs w:val="28"/>
        </w:rPr>
        <w:t>Правильним також є висновок Третьої Дисциплінарної палати Вищої ради правосуддя, що з огляду на очевидне зловживання учасниками справи процесуальними правами суддя зобов’язана була припинити такі зловживання із вжиттям відповідних заходів реагування, зокрема шляхом постановлення щодо осіб, які надають суду документи, що містять ознаки підробки, ухвал про залишення позову без руху, відмову у задоволенні клопотань тощо. Натомість суддя Женеску Е.В. самоусунулася від розгляду справи шляхом задоволення заяви про самовідвід, до того ж без наведення належних мотивів задоволення самовідводу в ухвалі від 21 червня 2018 року, що суперечить обов’язку судді забезпечувати реалізацію завдань цивільного судочинства.</w:t>
      </w:r>
    </w:p>
    <w:p>
      <w:pPr>
        <w:pStyle w:val="Style20"/>
        <w:ind w:firstLine="708"/>
        <w:jc w:val="both"/>
        <w:rPr>
          <w:rFonts w:ascii="Times New Roman" w:hAnsi="Times New Roman" w:cs="Times New Roman"/>
          <w:b/>
          <w:b/>
          <w:sz w:val="28"/>
          <w:szCs w:val="28"/>
        </w:rPr>
      </w:pPr>
      <w:r>
        <w:rPr>
          <w:rFonts w:cs="Times New Roman" w:ascii="Times New Roman" w:hAnsi="Times New Roman"/>
          <w:b/>
          <w:sz w:val="28"/>
          <w:szCs w:val="28"/>
        </w:rPr>
        <w:t>Щодо скарги А.Пеніч на дії судді Женеску Е.В. під час розгляду справи № 932/14243/19 Третьою Дисциплінарною палатою встановлено таке.</w:t>
      </w:r>
    </w:p>
    <w:p>
      <w:pPr>
        <w:pStyle w:val="Style20"/>
        <w:ind w:firstLine="708"/>
        <w:jc w:val="both"/>
        <w:rPr/>
      </w:pPr>
      <w:r>
        <w:rPr>
          <w:rFonts w:cs="Times New Roman" w:ascii="Times New Roman" w:hAnsi="Times New Roman"/>
          <w:sz w:val="28"/>
          <w:szCs w:val="28"/>
        </w:rPr>
        <w:t xml:space="preserve">19 вересня 2019 року до Бабушкінського районного суду міста Дніпропетровська надійшли позовна заява ОСОБА_10 до ТОВ «ІК АКТИВ», приватного нотаріуса Павловської Г.О., ОСОБА_6, </w:t>
        <w:br/>
        <w:t>ОСОБА_5, ОСОБА_11, Пеніч Ахмета, ОСОБА_4, ОСОБА_3, треті особи: ОСОБА_12, акціонерне товариство «ВЕСТ ФАЙНЕНС ЕНД КРЕДИТ БАНК», товариство з обмеженою відповідальністю «ДНІПРООЛІЯ», про визнання дійсними рішення та записів про державну реєстрацію права власності на нерухоме майно і визнання права власності на об’єкти нерухомого майна, а також заява ОСОБА_10 про забезпечення зазначеного позову шляхом накладення арешту на нерухоме майно.</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Позовна заява обґрунтована тим, що відповідачі не визнають права власності позивача на об’єкти нерухомості: комплекс будівель та споруд за адресою: АДРЕСА_7; нерухоме майно за адресою: АДРЕСА_8.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У позовній заяві позивач просив:</w:t>
      </w:r>
    </w:p>
    <w:p>
      <w:pPr>
        <w:pStyle w:val="Style20"/>
        <w:ind w:firstLine="708"/>
        <w:jc w:val="both"/>
        <w:rPr/>
      </w:pPr>
      <w:r>
        <w:rPr>
          <w:rFonts w:cs="Times New Roman" w:ascii="Times New Roman" w:hAnsi="Times New Roman"/>
          <w:sz w:val="28"/>
          <w:szCs w:val="28"/>
        </w:rPr>
        <w:t>«Визнати дійсним та таким, що відповідає вимогам чинного законодавства, рішення про державну реєстрацію прав та їх обтяжень (індексний номер № ______) від ________, прийняте приватним нотаріусом Дніпровського міського нотаріального округу Павловською Ганною Олегівною;</w:t>
      </w:r>
    </w:p>
    <w:p>
      <w:pPr>
        <w:pStyle w:val="Style20"/>
        <w:ind w:firstLine="708"/>
        <w:jc w:val="both"/>
        <w:rPr/>
      </w:pPr>
      <w:r>
        <w:rPr>
          <w:rFonts w:cs="Times New Roman" w:ascii="Times New Roman" w:hAnsi="Times New Roman"/>
          <w:sz w:val="28"/>
          <w:szCs w:val="28"/>
        </w:rPr>
        <w:t>Визнати дійсним та таким, що відповідає вимогам чинного законодавства, запис про право власності № ___________ від _____________, зареєстрований приватним нотаріусом Дніпровського міського нотаріального округу Павловською Ганною Олегівною, внесений на підставі рішення про державну реєстрацію прав та їх обтяжень № __________ від __________, на комплекс будівель та споруд за адресою: АДРЕСА_7, реєстраційний номер об’єкта нерухомого майна – ___________, у розмірі 7/100 частки, загальна площа 2189,00 м2, зареєстрований за ОСОБА_10;</w:t>
      </w:r>
    </w:p>
    <w:p>
      <w:pPr>
        <w:pStyle w:val="Style20"/>
        <w:ind w:firstLine="708"/>
        <w:jc w:val="both"/>
        <w:rPr/>
      </w:pPr>
      <w:r>
        <w:rPr>
          <w:rFonts w:cs="Times New Roman" w:ascii="Times New Roman" w:hAnsi="Times New Roman"/>
          <w:sz w:val="28"/>
          <w:szCs w:val="28"/>
        </w:rPr>
        <w:t>Визнати дійсним та таким, що відповідає вимогам чинного законодавства, запис про право власності № _______ від ___________, зареєстрований приватним нотаріусом Дніпровського міського нотаріального округу Павловською Ганною Олегівною, внесеного на підставі рішення про державну реєстрацію прав та їх обтяжень № __________ від _________, на комплекс будівель та споруд за адресою: АДРЕСА_7, реєстраційний номер об’єкта нерухомого майна – ________, у розмірі 12/100 частки, загальна площа 3986,50 м2, зареєстрований за ОСОБА10;</w:t>
      </w:r>
    </w:p>
    <w:p>
      <w:pPr>
        <w:pStyle w:val="Style20"/>
        <w:ind w:firstLine="708"/>
        <w:jc w:val="both"/>
        <w:rPr/>
      </w:pPr>
      <w:r>
        <w:rPr>
          <w:rFonts w:cs="Times New Roman" w:ascii="Times New Roman" w:hAnsi="Times New Roman"/>
          <w:sz w:val="28"/>
          <w:szCs w:val="28"/>
        </w:rPr>
        <w:t>Визнати дійсним та таким, що відповідає вимогам чинного законодавства, запис про право власності № _________ від __________, зареєстрований приватним нотаріусом Дніпровського міського нотаріального округу Павловською Ганною Олегівною, внесений на ___________ від ______________, на комплекс будівель та споруд, за адресою: АДРЕСА_7, реєстраційний номер об’єкта нерухомого майна – __________, у розмірі 3/100 частки, загальною площею 979,60 м2, зареєстрований за ОСОБА_10;</w:t>
      </w:r>
    </w:p>
    <w:p>
      <w:pPr>
        <w:pStyle w:val="Style20"/>
        <w:ind w:firstLine="708"/>
        <w:jc w:val="both"/>
        <w:rPr/>
      </w:pPr>
      <w:r>
        <w:rPr>
          <w:rFonts w:cs="Times New Roman" w:ascii="Times New Roman" w:hAnsi="Times New Roman"/>
          <w:sz w:val="28"/>
          <w:szCs w:val="28"/>
        </w:rPr>
        <w:t>Визнати право власності за ОСОБА_10 на частку у розмірі 7/100 нерухомого майна, запис про право власності № ________від __________, а саме: комплекс будівель та споруд за адресою: АДРЕСА_7, реєстраційний номер об’єкта нерухомого майна № __________, загальною площею: 2189,00 м2, що складається з: ______________________;</w:t>
      </w:r>
    </w:p>
    <w:p>
      <w:pPr>
        <w:pStyle w:val="Style20"/>
        <w:ind w:firstLine="708"/>
        <w:jc w:val="both"/>
        <w:rPr/>
      </w:pPr>
      <w:r>
        <w:rPr>
          <w:rFonts w:cs="Times New Roman" w:ascii="Times New Roman" w:hAnsi="Times New Roman"/>
          <w:sz w:val="28"/>
          <w:szCs w:val="28"/>
        </w:rPr>
        <w:t>Визнати право власності за ОСОБА_10 на частку у розмірі 12/100 нерухомого майна, запис про право власності № __________ від ________, а саме: комплекс будівель та споруд за адресою: АДРЕСА_7, реєстраційний номер об’єкта нерухомого майна № ________, загальною площею: 3986,50 м2, що складається з: _________________;</w:t>
      </w:r>
    </w:p>
    <w:p>
      <w:pPr>
        <w:pStyle w:val="Style20"/>
        <w:ind w:firstLine="708"/>
        <w:jc w:val="both"/>
        <w:rPr/>
      </w:pPr>
      <w:r>
        <w:rPr>
          <w:rFonts w:cs="Times New Roman" w:ascii="Times New Roman" w:hAnsi="Times New Roman"/>
          <w:sz w:val="28"/>
          <w:szCs w:val="28"/>
        </w:rPr>
        <w:t>Визнати право власності за ОСОБА_10 на частку у розмірі 3/100 нерухомого майна, запис про право власності № ________ від __________, а саме: комплекс будівель та споруд за адресою: АДРЕСА_7, реєстраційний номер об’єкта нерухомого майна № ____________, загальною площею: 979,60 м2, що складається з: _________________;</w:t>
      </w:r>
    </w:p>
    <w:p>
      <w:pPr>
        <w:pStyle w:val="Style20"/>
        <w:ind w:firstLine="708"/>
        <w:jc w:val="both"/>
        <w:rPr/>
      </w:pPr>
      <w:r>
        <w:rPr>
          <w:rFonts w:cs="Times New Roman" w:ascii="Times New Roman" w:hAnsi="Times New Roman"/>
          <w:sz w:val="28"/>
          <w:szCs w:val="28"/>
        </w:rPr>
        <w:t>Визнати право власності за ОСОБА_10 на нерухоме майно за адресою: АДРЕСА_8, загальною площею 8150 м2;</w:t>
      </w:r>
    </w:p>
    <w:p>
      <w:pPr>
        <w:pStyle w:val="Style20"/>
        <w:ind w:firstLine="708"/>
        <w:jc w:val="both"/>
        <w:rPr/>
      </w:pPr>
      <w:r>
        <w:rPr>
          <w:rFonts w:cs="Times New Roman" w:ascii="Times New Roman" w:hAnsi="Times New Roman"/>
          <w:sz w:val="28"/>
          <w:szCs w:val="28"/>
        </w:rPr>
        <w:t xml:space="preserve">Витребувати у ТОВ «ІК АКТИВ» та ТОВ «ДНІПРООЛІЯ» (третя особа 3) копії документів та оригінали для огляду в судовому засіданні, а саме: всі правочини укладені між вказаними особами та ОСОБА_10, докази виконання вказаних правочинів, а також всі правочини укладені ТОВ </w:t>
        <w:br/>
        <w:t>«ІК АКТИВ» стосовно нерухомого майна за адресою: АДРЕСА_8.</w:t>
      </w:r>
    </w:p>
    <w:p>
      <w:pPr>
        <w:pStyle w:val="Style20"/>
        <w:ind w:firstLine="708"/>
        <w:jc w:val="both"/>
        <w:rPr/>
      </w:pPr>
      <w:r>
        <w:rPr>
          <w:rFonts w:cs="Times New Roman" w:ascii="Times New Roman" w:hAnsi="Times New Roman"/>
          <w:sz w:val="28"/>
          <w:szCs w:val="28"/>
        </w:rPr>
        <w:t xml:space="preserve">19 вересня 2019 року о 09:50 за результатами автоматизованого розподілу справи головуючим суддею у справі № 932/14243/19 визначено суддю </w:t>
        <w:br/>
        <w:t>Женеску Е.В.</w:t>
      </w:r>
    </w:p>
    <w:p>
      <w:pPr>
        <w:pStyle w:val="Style20"/>
        <w:ind w:firstLine="708"/>
        <w:jc w:val="both"/>
        <w:rPr/>
      </w:pPr>
      <w:r>
        <w:rPr>
          <w:rFonts w:cs="Times New Roman" w:ascii="Times New Roman" w:hAnsi="Times New Roman"/>
          <w:sz w:val="28"/>
          <w:szCs w:val="28"/>
        </w:rPr>
        <w:t xml:space="preserve">Того самого дня об 11:51 за результатами автоматизованого розподілу головуючим суддею з розгляду заяви про забезпечення позову у справі </w:t>
        <w:br/>
        <w:t>№ 932/14243/19 визначено суддю Женеску Е.В.</w:t>
      </w:r>
    </w:p>
    <w:p>
      <w:pPr>
        <w:pStyle w:val="Style20"/>
        <w:ind w:firstLine="708"/>
        <w:jc w:val="both"/>
        <w:rPr/>
      </w:pPr>
      <w:r>
        <w:rPr>
          <w:rFonts w:cs="Times New Roman" w:ascii="Times New Roman" w:hAnsi="Times New Roman"/>
          <w:sz w:val="28"/>
          <w:szCs w:val="28"/>
        </w:rPr>
        <w:t xml:space="preserve">Суддя Женеску Е.В. 19 вересня 2019 року надіслала до відділу </w:t>
        <w:br/>
        <w:t xml:space="preserve">адресно-довідкової роботи управління паспортної роботи, громадянства та реєстрації фізичних осіб Головного управління Державної міграційної служби України в Дніпропетровській області запит про місце реєстрації відповідачів, відповідь на який надійшла на адресу суду того самого дня – 19 вересня </w:t>
        <w:br/>
        <w:t>2019 року.</w:t>
      </w:r>
    </w:p>
    <w:p>
      <w:pPr>
        <w:pStyle w:val="Style20"/>
        <w:ind w:firstLine="708"/>
        <w:jc w:val="both"/>
        <w:rPr/>
      </w:pPr>
      <w:r>
        <w:rPr>
          <w:rFonts w:cs="Times New Roman" w:ascii="Times New Roman" w:hAnsi="Times New Roman"/>
          <w:sz w:val="28"/>
          <w:szCs w:val="28"/>
        </w:rPr>
        <w:t xml:space="preserve">19 вересня 2019 року ухвалою судді Женеску Е.В. у справі </w:t>
        <w:br/>
        <w:t>№ 932/14243/19 відкрито провадження.</w:t>
      </w:r>
    </w:p>
    <w:p>
      <w:pPr>
        <w:pStyle w:val="Style20"/>
        <w:ind w:firstLine="708"/>
        <w:jc w:val="both"/>
        <w:rPr/>
      </w:pPr>
      <w:r>
        <w:rPr>
          <w:rFonts w:cs="Times New Roman" w:ascii="Times New Roman" w:hAnsi="Times New Roman"/>
          <w:sz w:val="28"/>
          <w:szCs w:val="28"/>
        </w:rPr>
        <w:t xml:space="preserve">Ухвалою Бабушкінського районного суду міста Дніпропетровська від </w:t>
        <w:br/>
        <w:t>19 вересня 2019 року частково задоволено заяву СОСОБА_10 про забезпечення позову, заборонено ТОВ «ІК АКТИВ» (код ЄДРПОУ ____, поштова адреса: АДРЕСА_9 відчужувати майно, розміщене за адресою: АДРЕСА_7; заборонено будь-яким іншим особам відчужувати та/або розпоряджатися майном за адресою: АДРЕСА_7, що належить на праві власності ТОВ «ІК АКТИВ» (код ЄДРПОУ _______, поштова адреса: ______); заборонено будь-яким особам та/або суб’єктам державної реєстрації, державним реєстраторам, приватним нотаріусам, Міністерству юстиції України та його органам (структурним підрозділам) вчиняти (здійснювати) будь-які реєстраційні дії та/або вносити будь-які відомості до Державного реєстру речових прав на нерухоме майно та їх обтяжень на майно за адресою: АДРЕСА_7, а також приймати рішення про державну реєстрацію речових прав на нерухоме майно та їх обтяжень, проводити будь-які інші дії з державної реєстрації прав та обтяжень.</w:t>
      </w:r>
    </w:p>
    <w:p>
      <w:pPr>
        <w:pStyle w:val="Style20"/>
        <w:ind w:firstLine="708"/>
        <w:jc w:val="both"/>
        <w:rPr/>
      </w:pPr>
      <w:r>
        <w:rPr>
          <w:rFonts w:cs="Times New Roman" w:ascii="Times New Roman" w:hAnsi="Times New Roman"/>
          <w:sz w:val="28"/>
          <w:szCs w:val="28"/>
        </w:rPr>
        <w:t>Клопотання в частині щодо об’єкта нерухомого майна, розміщеного за адресою: місто АДРЕСА_8, залишено без задоволення, оскільки відповідно до витягу з Державного реєстру прав власності на нерухоме майно право власності на об’єкт нерухомого майна за адресою: АДРЕСА_8 зареєстровано за особою, яка не є стороною в цих спірних правовідносинах, її клопотання щодо залучення до участі у справі до суду не надходил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Постановою Дніпровського апеляційного суду від 7 листопада 2019 року у справі № 932/14243/19 ухвалу Бабушкінського районного суду міста Дніпропетровська від 19 вересня 2019 року скасовано та відмовлено в задоволенні заяви про забезпечення позову.</w:t>
      </w:r>
    </w:p>
    <w:p>
      <w:pPr>
        <w:pStyle w:val="Style20"/>
        <w:ind w:firstLine="708"/>
        <w:jc w:val="both"/>
        <w:rPr/>
      </w:pPr>
      <w:r>
        <w:rPr>
          <w:rFonts w:cs="Times New Roman" w:ascii="Times New Roman" w:hAnsi="Times New Roman"/>
          <w:sz w:val="28"/>
          <w:szCs w:val="28"/>
        </w:rPr>
        <w:t>Скасовуючи ухвалу суду першої інстанції, суд апеляційної інстанції мотивував свою постанову тим, що позивач не надав суду доказів, а суд першої інстанції належним чином не перевірив вартості зазначеного майна, у зв’язку із чим дійшов помилкового висновку про співмірність заявленого виду забезпечення позову із позовними вимогам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Крім того, судом апеляційної інстанції констатовано, що суд першої інстанції не перевірив доводи ОСОБА_10 щодо вчинення відповідачами дій, які спрямовані на відчуження нерухомого майна третім особам, а також не встановив обставин, які свідчать про наявність між позивачем та відповідачами заборгованості за будь-якими зобов’язаннями, у зв’язку із чим неможливо встановити факт ухилення відповідачів від виконання таких зобов’язань.</w:t>
      </w:r>
    </w:p>
    <w:p>
      <w:pPr>
        <w:pStyle w:val="Style20"/>
        <w:ind w:firstLine="708"/>
        <w:jc w:val="both"/>
        <w:rPr/>
      </w:pPr>
      <w:r>
        <w:rPr>
          <w:rFonts w:cs="Times New Roman" w:ascii="Times New Roman" w:hAnsi="Times New Roman"/>
          <w:sz w:val="28"/>
          <w:szCs w:val="28"/>
        </w:rPr>
        <w:t>На думку суду апеляційної інстанції, суд першої інстанції при постановленні оскаржуваної ухвали не встановив дійсні обставини справи, які мають істотне значення, не вирішив питання про те, чи мали місце обставини, якими обґрунтовувалися вимоги, та чи є інші фактичні дані, які мають значення для вирішення справи, а також докази на їх підтвердження чи спростування.</w:t>
      </w:r>
    </w:p>
    <w:p>
      <w:pPr>
        <w:pStyle w:val="Style20"/>
        <w:ind w:firstLine="708"/>
        <w:jc w:val="both"/>
        <w:rPr/>
      </w:pPr>
      <w:r>
        <w:rPr>
          <w:rFonts w:cs="Times New Roman" w:ascii="Times New Roman" w:hAnsi="Times New Roman"/>
          <w:sz w:val="28"/>
          <w:szCs w:val="28"/>
        </w:rPr>
        <w:t>Також у мотивувальній частині постанови суду апеляційної інстанції зазначено, що  позивач визнає, що 78/100 часток нерухомого майна, РНОНМ ______, що знаходиться за адресою: місто АДРЕСА_7, належить ТОВ «ІК АКТИВ», однак суд першої інстанції на зазначене не звернув уваги та застосував заходи забезпечення позову щодо нерухомого майна, яке не є предметом спору, не перевірив співмірність ціни такого майна із ціною позову.</w:t>
      </w:r>
    </w:p>
    <w:p>
      <w:pPr>
        <w:pStyle w:val="Style20"/>
        <w:ind w:firstLine="708"/>
        <w:jc w:val="both"/>
        <w:rPr/>
      </w:pPr>
      <w:r>
        <w:rPr>
          <w:rFonts w:cs="Times New Roman" w:ascii="Times New Roman" w:hAnsi="Times New Roman"/>
          <w:sz w:val="28"/>
          <w:szCs w:val="28"/>
        </w:rPr>
        <w:t xml:space="preserve">Судом апеляційної інстанції було встановлено, що ухвала Бабушкінського районного суду міста Дніпропетровська від 19 вересня </w:t>
        <w:br/>
        <w:t>2019 року, що постановлена під головуванням судді Женеску Е.В., фактично перешкоджає веденню ТОВ «ІК АКТИВ»  звичайної господарської діяльності, у тому числі здійсненню ним основного виду своєї господарської діяльності – наданню в оренду власного нерухомого майна.</w:t>
      </w:r>
    </w:p>
    <w:p>
      <w:pPr>
        <w:pStyle w:val="Style20"/>
        <w:ind w:firstLine="708"/>
        <w:jc w:val="both"/>
        <w:rPr/>
      </w:pPr>
      <w:r>
        <w:rPr>
          <w:rFonts w:cs="Times New Roman" w:ascii="Times New Roman" w:hAnsi="Times New Roman"/>
          <w:sz w:val="28"/>
          <w:szCs w:val="28"/>
        </w:rPr>
        <w:t>Таким чином, як зазначено у мотивувальній частині постанови, колегія суддів апеляційної інстанції дійшла висновку, що суд першої інстанції неповно з’ясував обставини, що мають значення для справи; вжиті судом заходи забезпечення позову не відповідають критеріям розумності, адекватності та обґрунтованості, судом не мотивовано необхідності вжиття заходів забезпечення позову, не забезпечено збалансованості інтересів сторін та вжито заходи забезпечення за відсутності реальної загрози невиконання чи утруднення виконання можливого рішення суду про задоволення позову, а вказана ухвала є немотивованою та підлягає скасуванню.</w:t>
      </w:r>
    </w:p>
    <w:p>
      <w:pPr>
        <w:pStyle w:val="Style20"/>
        <w:ind w:firstLine="708"/>
        <w:jc w:val="both"/>
        <w:rPr/>
      </w:pPr>
      <w:r>
        <w:rPr>
          <w:rFonts w:cs="Times New Roman" w:ascii="Times New Roman" w:hAnsi="Times New Roman"/>
          <w:sz w:val="28"/>
          <w:szCs w:val="28"/>
        </w:rPr>
        <w:t xml:space="preserve">Третьою Дисциплінарною палатою також встановлено, що ухвалою Дніпровського апеляційного суду від 21 листопада 2019 року у справі </w:t>
        <w:br/>
        <w:t xml:space="preserve">№ 932/14243/19 прийнято відмову ОСОБА_10 від позову до ТОВ </w:t>
        <w:br/>
        <w:t xml:space="preserve">«ІК АКТИВ», приватного нотаріуса Павловської Г.О., ОСОБА_5., </w:t>
        <w:br/>
        <w:t>ОСОБА_6, ОСОБА_11, Пеніч Ахмета, ОСОБА_4, ОСОБА_3, треті особи: ОСОБА_12, AT «ВЕСТ ФАЙНЕНС ЕНД КРЕДИТ БАНК», ТОВ «ДНІПРООЛІЯ», про визнання дійсним рішення та записів про державну реєстрацію права власності на нерухоме майно та визнання права власності на об’єкти нерухомого майна; ухвалу Бабушкінського районного суду міста Дніпропетровська від 19 вересня 2019 року про відкриття провадження у зазначеній справі визнано нечинною. Провадження у справі закрито.</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Оцінюючи дії судді Женеску Е.В. під час розгляду справи </w:t>
        <w:br/>
        <w:t>№ 932/14243/19, Третя Дисциплінарна палата дійшла висновку, що при постановленні ухвал про забезпечення позову та відкриття провадження у справі суддею істотно порушено вимоги статей 30, 31, 44, 149, 151, 153, 260 ЦПК Україн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Зокрема, Третя Дисциплінарна палата зазначила, що обрані суддею спосіб і порядок дій під час відкриття провадження у справі № 932/14243/19 та вжиття в ній заходів забезпечення позову, а саме: самоусунення від виконання обов’язку щодо дослідження наявності підстав для задоволення клопотання про забезпечення позову, а також від обов’язку мотивувати судове рішення; прийняття до провадження позовної заяви та заяви про забезпечення позову без доказів сплати судового збору; невчинення дій з метою дослідження доказів та невитребування доказів у позивача для прийняття обґрунтованих рішень про відкриття провадження та забезпечення позову; неврахування балансу інтересів, прав відповідачів та третіх осіб в частині заборони їм вчиняти </w:t>
        <w:br/>
        <w:t xml:space="preserve">будь-які дії щодо нерухомого майна, в тому числі і реєстраційні; ігнорування відсутності доказів підсудності справи Бабушкінському районному суду міста Дніпропетровська;  недобросовісна оцінка доказів підсудності справи внаслідок припущення, не відповідають положенням пунктів 1, 2 частини сьомої статті 56 Закону України «Про судоустрій і статус суддів», суперечать засадам і правилам судочинства, руйнують суспільну довіру до суду та впевненість суспільства в чесності та непідкупності суддів.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З огляду на зазначене Третя Дисциплінарна палата кваліфікувала дії судді Женеску Е.В. як вчинення дисциплінарних проступків, передбачених </w:t>
        <w:br/>
        <w:t xml:space="preserve">пунктами 3, 4 частини першої статті 106 Закону України «Про судоустрій і статус суддів» (допущення суддею поведінки, що порочить звання судді або підриває авторитет правосуддя, зокрема в питаннях дотримання суддею норм суддівської етики та стандартів поведінки, які забезпечують суспільну довіру до суду; внаслідок грубої недбалості допущення суддею, який брав участь в ухваленні судового рішення, порушення прав людини і основоположних свобод). </w:t>
      </w:r>
    </w:p>
    <w:p>
      <w:pPr>
        <w:pStyle w:val="Style20"/>
        <w:ind w:firstLine="708"/>
        <w:jc w:val="both"/>
        <w:rPr/>
      </w:pPr>
      <w:r>
        <w:rPr>
          <w:rFonts w:cs="Times New Roman" w:ascii="Times New Roman" w:hAnsi="Times New Roman"/>
          <w:sz w:val="28"/>
          <w:szCs w:val="28"/>
        </w:rPr>
        <w:t>У скарзі на рішення Дисциплінарної палати суддя Женеску Е.В.  зазначає, що ухвали суду про відкриття провадження у справі, вжиття заходів забезпечення позовних вимог та матеріали позову отримала позивач для надіслання учасникам справи, тому суддя не мала обов’язку їх повторно надсилати сторонам.</w:t>
      </w:r>
    </w:p>
    <w:p>
      <w:pPr>
        <w:pStyle w:val="Style20"/>
        <w:ind w:firstLine="708"/>
        <w:jc w:val="both"/>
        <w:rPr/>
      </w:pPr>
      <w:r>
        <w:rPr>
          <w:rFonts w:cs="Times New Roman" w:ascii="Times New Roman" w:hAnsi="Times New Roman"/>
          <w:sz w:val="28"/>
          <w:szCs w:val="28"/>
        </w:rPr>
        <w:t>Крім того, суддя погодилась із Дисциплінарною палатою, що позивач дійсно не надала доказів щодо вартості і належності відповідачу майна, розташованого за адресою: АДРЕСА_8. Разом із тим суддя зазначила, що позовна заява містила вимогу щодо витребування документів, які стосуються нерухомого майна, за зазначеною адресою, тому у неї не було підстав на стадії відкриття провадження у справі визнавати дії позивача зловживанням правами. Провадження у справі було відкрито та заходи забезпечення вжито відповідно до норм чинного процесуального законодавства.</w:t>
      </w:r>
    </w:p>
    <w:p>
      <w:pPr>
        <w:pStyle w:val="Style20"/>
        <w:ind w:firstLine="708"/>
        <w:jc w:val="both"/>
        <w:rPr/>
      </w:pPr>
      <w:r>
        <w:rPr>
          <w:rFonts w:cs="Times New Roman" w:ascii="Times New Roman" w:hAnsi="Times New Roman"/>
          <w:sz w:val="28"/>
          <w:szCs w:val="28"/>
        </w:rPr>
        <w:t>На переконання судді Женеску Е.В., ухвала про забезпечення позову від 19 вересня 2019 року прийнята на підставі обґрунтованого припущення позивача, що незастосування заходів забезпечення позову могло ускладнити або взагалі унеможливити виконання рішення суду, оскільки відповідачі могли сприяти передачі третім особам майна, щодо якого позивач просить суд визнати за нею право власності, про що свідчить зазначення позивачем про неодноразове намагання відповідачів подати скарги з метою скасування державної реєстрації права власності позивача на спірне нерухоме майно.</w:t>
      </w:r>
    </w:p>
    <w:p>
      <w:pPr>
        <w:pStyle w:val="Style20"/>
        <w:ind w:firstLine="708"/>
        <w:jc w:val="both"/>
        <w:rPr/>
      </w:pPr>
      <w:r>
        <w:rPr>
          <w:rFonts w:cs="Times New Roman" w:ascii="Times New Roman" w:hAnsi="Times New Roman"/>
          <w:sz w:val="28"/>
          <w:szCs w:val="28"/>
        </w:rPr>
        <w:t>Суддя зазначає, що під час постановлення ухвали про вжиття заходів забезпечення позовних вимог нею враховані надані позивачем витяги з Державного реєстру речових прав на нерухоме майно, з яких вбачається, що державний реєстратор відкрив новий розділ та «задвоїв» реєстрацію права власності на спірне майно; висновок Комісії з питань розгляду скарг у сфері державної реєстрації від 15 квітня 2019 року за результатами розгляду скарги Бедлецької С.О.; витяг з Єдиного реєстру досудових розслідувань, відповідно до якого за фактом здійснення повторної реєстрації права власності на майно за іншою особою відкрито кримінальне провадження, яке кваліфіковано як кримінальне правопорушення, передбачене частиною третьою статті 191 Кримінального кодексу України.</w:t>
      </w:r>
    </w:p>
    <w:p>
      <w:pPr>
        <w:pStyle w:val="Style20"/>
        <w:ind w:firstLine="708"/>
        <w:jc w:val="both"/>
        <w:rPr/>
      </w:pPr>
      <w:r>
        <w:rPr>
          <w:rFonts w:cs="Times New Roman" w:ascii="Times New Roman" w:hAnsi="Times New Roman"/>
          <w:sz w:val="28"/>
          <w:szCs w:val="28"/>
        </w:rPr>
        <w:t>Також суддя Женеску Е.В. вказує, що у справі № 932/14243/19 предметом позову є визнання права власності на нерухоме майно за адресами: АДРЕСА_7; АДРЕСА_8. При цьому, враховуючи норми чинного законодавства та практику застосування інституту забезпечення позову, суддя вважає, що повно та всебічно з’ясувала і проаналізувала всі доводи позивача щодо необхідності вжиття заходів та прийняла рішення за внутрішнім переконанням, виходячи з обставин справи і відповідно до вимог закону.</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Крім того, суддя Женеску Е.В. зазначає, що ОСОБА_1 не є учасником справи № 932/14243/19, а тому «очевидний сумнів» скаржника та дисциплінарного органу в її неупередженості ґрунтується на безпідставному припущенні та свідчить про штучне створення підстав для звернення зі скаргою.</w:t>
      </w:r>
    </w:p>
    <w:p>
      <w:pPr>
        <w:pStyle w:val="Style20"/>
        <w:ind w:firstLine="708"/>
        <w:jc w:val="both"/>
        <w:rPr/>
      </w:pPr>
      <w:r>
        <w:rPr>
          <w:rFonts w:cs="Times New Roman" w:ascii="Times New Roman" w:hAnsi="Times New Roman"/>
          <w:sz w:val="28"/>
          <w:szCs w:val="28"/>
        </w:rPr>
        <w:t xml:space="preserve">Однак вказані доводи судді Женеску Е.В. не спростовують встановлених Третьою Дисциплінарною палатою Вищої ради правосуддя обставин, що наявні у матеріалах справи № 932/14243/19 роздруківка дубліката квитанції </w:t>
        <w:br/>
        <w:t xml:space="preserve">інтернет-банку «Приват24» та роздруківка з веб-порталу «Судова влада України» (http://court.gov.ua/) про сплату ОСОБА_10 18 вересня 2019 року судового збору за подання позову до Бабушкінського районного суду міста Дніпропетровська не відповідають вимогам до документа, що підтверджує сплату судового збору, визначеним у статті 177 ЦПК України, статті 1 Закону України «Про судовий збір», Постанові Правління Національного банку України від 21 січня 2004 року № 22, якою затверджено Інструкцію про безготівкові розрахунки в Україні в національній валюті, та встановлені, зокрема, загальні правила, види та стандарти розрахунків клієнтів банків, а також вимоги щодо заповнення розрахункових документів. Вказані обставини не стали перешкодою для відкриття провадження у справі, хоча суддя </w:t>
        <w:br/>
        <w:t>Женеску Е.В. повинна була залишити позовну заяву без руху для усунення недоліків поданої позовної заяви. Зазначене свідчить про недбалість судді під час здійснення нею підготовчих дій для призначення справи до розгляду та недотримання вимог статті 185 ЦПК України.</w:t>
      </w:r>
    </w:p>
    <w:p>
      <w:pPr>
        <w:pStyle w:val="Style20"/>
        <w:ind w:firstLine="708"/>
        <w:jc w:val="both"/>
        <w:rPr/>
      </w:pPr>
      <w:r>
        <w:rPr>
          <w:rFonts w:cs="Times New Roman" w:ascii="Times New Roman" w:hAnsi="Times New Roman"/>
          <w:sz w:val="28"/>
          <w:szCs w:val="28"/>
        </w:rPr>
        <w:t>Крім того, у копіях матеріалів справи № 932/14243/19 наявна роздруківка з веб-порталу «Судова влада України» (http://court.gov.ua/)  (а. с. 66) про сплату ОСОБА_10. 18 вересня 2019 року судового збору за подання позову до Бабушкінського районного суду міста Дніпропетровська, яка не відповідає вимогам до документа, що підтверджує сплату судового збору за подання до суду заяви про забезпечення позову, однак зазначені обставини також не перешкодили судді Женеску Е.В. розглянути заяву про вжиття заходів забезпечення позовних вимог, хоча вона була зобов’язана повернути вказану заяву на  підставі статті 153 ЦПК України. Зазначене свідчить про грубу недбалість судді під час прийняття до розгляду заяви про забезпечення позову.</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Слід звернути увагу, що під час розгляду об’єднаної дисциплінарної справи з довідки Бабушкінського районного суду міста Дніпропетровська  про надходження на розрахунковий рахунок судового збору у справі </w:t>
        <w:br/>
        <w:t>№ 932/14243/19, наданої на запит члена Вищої ради правосуддя Швецової Л.А.,  встановлено, що «відповідно до обліково-статистичної картки по цивільній справі підтверджень платежів з казначейства знайдено не було». Тобто суддя Женеску Е.В. не перевірила належним чином, чи сплачено судовий збір за подання до суду позову та заяви про вжиття заходів забезпечення позовних вимог.</w:t>
      </w:r>
    </w:p>
    <w:p>
      <w:pPr>
        <w:pStyle w:val="Style20"/>
        <w:ind w:firstLine="708"/>
        <w:jc w:val="both"/>
        <w:rPr/>
      </w:pPr>
      <w:r>
        <w:rPr>
          <w:rFonts w:cs="Times New Roman" w:ascii="Times New Roman" w:hAnsi="Times New Roman"/>
          <w:sz w:val="28"/>
          <w:szCs w:val="28"/>
        </w:rPr>
        <w:t>Крім того, слід зазначити, що право на вмотивованість судового рішення є складовою права на справедливий суд, гарантованого статтею 6 Конвенції про захист прав людини і основоположних свобод. Як неодноразово вказував Європейський суд з прав людини, право на вмотивованість судового рішення сягає корінням більш загального принципу, втіленого у Конвенції, який захищає особу від сваволі; рішення національного суду повинно містити мотиви, які достатні для того, щоб відповісти на істотні аспекти доводів сторони (рішення у справі «Руїз Торіха проти Іспанії», параграфи 29–30).</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Заява про забезпечення позову від 18 вересня 2019 року не містить </w:t>
        <w:br/>
        <w:t xml:space="preserve">будь-якого обґрунтування необхідності забезпечення позову, з приводу чого звертався до суду позивач, а зі змісту ухвали судді Женеску Е.В. від 19 вересня 2019 року про забезпечення позову не вбачається, чим суддя керувалася, окрім загальних норм законодавства, задовольняючи клопотання про вжиття заходів забезпечення позовних вимог, а також у чому конкретно суддя вбачала достатні підстави вважати, що невжиття заходів може ускладнити або зробити неможливим виконання рішення суду у разі задоволення позовних вимог.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Крім того, зазначена ухвала суду не містить жодних мотивів, тобто суджень і пояснень про наявність чи відсутність фактів, які стали основою для постановленої ухвали. Відсутність належних мотивів в ухвалі про забезпечення позову встановлено також постановою апеляційного суду, якою ухвалу судді Женеску Е.В. від 19 вересня 2019 року про застосування заходів забезпечення позову скасовано як невмотивовану.</w:t>
      </w:r>
    </w:p>
    <w:p>
      <w:pPr>
        <w:pStyle w:val="Style20"/>
        <w:ind w:firstLine="708"/>
        <w:jc w:val="both"/>
        <w:rPr/>
      </w:pPr>
      <w:r>
        <w:rPr>
          <w:rFonts w:cs="Times New Roman" w:ascii="Times New Roman" w:hAnsi="Times New Roman"/>
          <w:sz w:val="28"/>
          <w:szCs w:val="28"/>
        </w:rPr>
        <w:t>Твердження судді, що апеляційним судом не було встановлено істотного порушення нею норм процесуального права під час розгляду справи, спростовуються змістом постанови суду апеляційної інстанції, а доводи про відсутність несприятливих або негативних наслідків – встановленими вище обставинами та матеріалами дисциплінарного провадження.</w:t>
      </w:r>
    </w:p>
    <w:p>
      <w:pPr>
        <w:pStyle w:val="Style20"/>
        <w:ind w:firstLine="708"/>
        <w:jc w:val="both"/>
        <w:rPr/>
      </w:pPr>
      <w:r>
        <w:rPr>
          <w:rFonts w:cs="Times New Roman" w:ascii="Times New Roman" w:hAnsi="Times New Roman"/>
          <w:sz w:val="28"/>
          <w:szCs w:val="28"/>
        </w:rPr>
        <w:t xml:space="preserve">Під час розгляду дисциплінарної справи Третьою Дисциплінарною палатою Вищої ради правосуддя встановлено, що у позовній заяві порушено питання про визнання права власності на нерухоме майно у містах Кривому Розі та Дніпрі. При цьому лише три абзаци із дев’яти сторінок позовної заяви стосуються нерухомого майна у місті Дніпрі. Зі змісту позовної заяви в цій частині неможливо встановити, у чому полягає суть спору і хто є власником майна, оскільки позивач лише зазначив загальну площу вказаної будівлі </w:t>
        <w:br/>
        <w:t>(8150 м</w:t>
      </w:r>
      <w:r>
        <w:rPr>
          <w:rFonts w:cs="Times New Roman" w:ascii="Times New Roman" w:hAnsi="Times New Roman"/>
          <w:sz w:val="28"/>
          <w:szCs w:val="28"/>
          <w:vertAlign w:val="superscript"/>
        </w:rPr>
        <w:t>2</w:t>
      </w:r>
      <w:r>
        <w:rPr>
          <w:rFonts w:cs="Times New Roman" w:ascii="Times New Roman" w:hAnsi="Times New Roman"/>
          <w:sz w:val="28"/>
          <w:szCs w:val="28"/>
        </w:rPr>
        <w:t>), що не підтверджувалося жодним доказом із долучених до позовної заяви документів.</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Згідно з пунктом 4 частини другої та частиною четвертою статті 44 ЦПК України суд може визнати зловживанням процесуальними правами дії, що суперечать завданню цивільного судочинства, зокрема необґрунтоване або штучне об’єднання позовних вимог з метою зміни підсудності справи або завідомо безпідставне залучення особи як відповідача (співвідповідача) з тією самою метою.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Неспростованим залишився і висновок Третьої Дисциплінарної палати Вищої ради правосуддя, що судді Женеску Е.В. вже під час постановлення ухвали про забезпечення позову було достеменно відомо, що до предмета позову входить лише майно, яке розташоване у місті Кривому Розі, оскільки до винесення ухвали про забезпечення позову суддя встановила, що вимоги щодо майна, яке розташоване у АДРЕСА_8, не є предметом розгляду у цій справі з огляду на те, що власник зазначеного майна – </w:t>
        <w:br/>
        <w:t>товариство з обмеженою відповідальністю «ГАРІ» не є стороною у цій справі і позовні вимоги щодо нерухомості у місті Дніпрі та його власника позивачем жодним чином не обґрунтовані. Зважаючи на вказане, а також на те, що питання щодо відкриття провадження та  вжиття заходів забезпечення позову суддею вирішувалися в один день і в короткий проміжок часу, суддя мала усвідомлювати, що справа не належить до підсудності Бабушкінського районного суду міста Дніпропетровська.</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Крім того, Вища рада правосуддя вважає обґрунтованим висновок Третьої Дисциплінарної палати, що поспіх у діях судді, а саме відкриття нею провадження та спілкування з позивачем протягом одного дня (за встановлених під час розгляду об’єднаної дисциплінарної справи обставин, які детально наведено у рішенні Дисциплінарної палати), з огляду на кількість призначених до розгляду справ у цей день та загальне навантаження судді свідчить про її упереджене ставлення до позивача у цій справі, що викликає обґрунтовані сумніви в безсторонності судді.</w:t>
      </w:r>
    </w:p>
    <w:p>
      <w:pPr>
        <w:pStyle w:val="Style2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Щодо скарги Президента НААНУ Гадзала Я.М. на дії судді </w:t>
        <w:br/>
        <w:t>Женеску Е.В. під час розгляду справи № 200/11689/18 Третьою Дисциплінарною палатою Вищої ради правосуддя встановлено таке.</w:t>
      </w:r>
    </w:p>
    <w:p>
      <w:pPr>
        <w:pStyle w:val="Style20"/>
        <w:ind w:firstLine="708"/>
        <w:jc w:val="both"/>
        <w:rPr/>
      </w:pPr>
      <w:r>
        <w:rPr>
          <w:rFonts w:cs="Times New Roman" w:ascii="Times New Roman" w:hAnsi="Times New Roman"/>
          <w:sz w:val="28"/>
          <w:szCs w:val="28"/>
        </w:rPr>
        <w:t xml:space="preserve">Ухвалою судді Бабушкінського районного суду міста Дніпропетровська Женеску Е.В. від 13 липня 2018 року відкрито провадження у справі </w:t>
        <w:br/>
        <w:t xml:space="preserve">№ 200/11689/18 за позовом ОСОБА_13 до НААНУ про оформлення трудових відносин та зобов’язання укласти договір. Розгляд справи вирішено проводити за правилами спрощеного позовного провадження з викликом сторін у судове засідання на 11:00 27 липня 2018 року, при цьому зазначена ухвала надіслана до Єдиного державного реєстру судових рішень (далі – ЄДРСР) </w:t>
        <w:br/>
        <w:t>3 вересня 2018 року.</w:t>
      </w:r>
    </w:p>
    <w:p>
      <w:pPr>
        <w:pStyle w:val="Style20"/>
        <w:ind w:firstLine="708"/>
        <w:jc w:val="both"/>
        <w:rPr/>
      </w:pPr>
      <w:r>
        <w:rPr>
          <w:rFonts w:cs="Times New Roman" w:ascii="Times New Roman" w:hAnsi="Times New Roman"/>
          <w:sz w:val="28"/>
          <w:szCs w:val="28"/>
        </w:rPr>
        <w:t>Ухвалою Бабушкінського районного суду міста Дніпропетровська від 13 липня 2018 року у справі № 200/11689/18 заяву позивача про забезпечення позову задоволено та заборонено:</w:t>
      </w:r>
    </w:p>
    <w:p>
      <w:pPr>
        <w:pStyle w:val="Style20"/>
        <w:ind w:firstLine="708"/>
        <w:jc w:val="both"/>
        <w:rPr/>
      </w:pPr>
      <w:r>
        <w:rPr>
          <w:rFonts w:cs="Times New Roman" w:ascii="Times New Roman" w:hAnsi="Times New Roman"/>
          <w:sz w:val="28"/>
          <w:szCs w:val="28"/>
        </w:rPr>
        <w:t>1) НААНУ в особі її органів та посадових осіб та/або спеціально створеної конкурсної комісії:</w:t>
      </w:r>
    </w:p>
    <w:p>
      <w:pPr>
        <w:pStyle w:val="Style20"/>
        <w:ind w:firstLine="708"/>
        <w:jc w:val="both"/>
        <w:rPr/>
      </w:pPr>
      <w:r>
        <w:rPr>
          <w:rFonts w:cs="Times New Roman" w:ascii="Times New Roman" w:hAnsi="Times New Roman"/>
          <w:sz w:val="28"/>
          <w:szCs w:val="28"/>
        </w:rPr>
        <w:t xml:space="preserve">проводити конкурс на заміщення вакантної посади директора державного підприємства «Дослідне господарство «Городецьке» Інституту агроекології і природокористування НААН», дату початку проведення якого призначено на 17 липня 2018 року о 10:00 за адресою: м. Київ, вул. Михайла </w:t>
        <w:br/>
        <w:t>Омеляновича-Павленка, 9, оприлюднювати та затверджувати його результати до набрання законної сили рішенням у цій справі;</w:t>
      </w:r>
    </w:p>
    <w:p>
      <w:pPr>
        <w:pStyle w:val="Style20"/>
        <w:ind w:firstLine="708"/>
        <w:jc w:val="both"/>
        <w:rPr/>
      </w:pPr>
      <w:r>
        <w:rPr>
          <w:rFonts w:cs="Times New Roman" w:ascii="Times New Roman" w:hAnsi="Times New Roman"/>
          <w:sz w:val="28"/>
          <w:szCs w:val="28"/>
        </w:rPr>
        <w:t xml:space="preserve">вчиняти будь-які дії щодо призначення на посаду директора державного підприємства «Дослідне господарство «Городецьке» Інституту агроекології і природокористування НААН» до набрання законної сили рішенням у цій справі;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призначати будь-яку особу на посаду виконувача обов’язків директора державного підприємства «Дослідне господарство «Городецьке» Інституту агроекології і природокористування НААН» та укладати контракт із такою особою до набрання законної сили рішенням у цій справі;</w:t>
      </w:r>
    </w:p>
    <w:p>
      <w:pPr>
        <w:pStyle w:val="Style20"/>
        <w:ind w:firstLine="708"/>
        <w:jc w:val="both"/>
        <w:rPr/>
      </w:pPr>
      <w:r>
        <w:rPr>
          <w:rFonts w:cs="Times New Roman" w:ascii="Times New Roman" w:hAnsi="Times New Roman"/>
          <w:sz w:val="28"/>
          <w:szCs w:val="28"/>
        </w:rPr>
        <w:t>2) державним реєстраторам юридичних осіб, фізичних осіб – підприємців та громадських формувань і нотаріусам вносити зміни до Єдиного державного реєстру юридичних осіб, фізичних осіб – підприємців та громадських формувань щодо державного підприємства «Дослідне господарство «Городецьке» Інституту агроекології і природокористування НААН», зокрема стосовно керівника підприємства, до набрання законної сили рішенням у цій справі.</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16 липня 2018 року державним виконавцем Печерського районного відділу державної виконавчої служби Головного територіального управління юстиції у місті Києві відкрито виконавче провадження з примусового виконання ухвали Бабушкінського районного суду міста Дніпропетровська від 13 липня 2018 року у справі № 200/11689/18.</w:t>
      </w:r>
    </w:p>
    <w:p>
      <w:pPr>
        <w:pStyle w:val="Style20"/>
        <w:ind w:firstLine="708"/>
        <w:jc w:val="both"/>
        <w:rPr/>
      </w:pPr>
      <w:r>
        <w:rPr>
          <w:rFonts w:cs="Times New Roman" w:ascii="Times New Roman" w:hAnsi="Times New Roman"/>
          <w:sz w:val="28"/>
          <w:szCs w:val="28"/>
        </w:rPr>
        <w:t>Ухвалою Бабушкінського районного суду міста Дніпропетровська від 11 вересня 2018 року, постановленою під головуванням судді Женеску Е.В., до участі у справі залучено виконувача обов’язків директора Інституту агроекології і природокористування як третю особу без самостійних вимог на стороні відповідача – НААНУ.</w:t>
      </w:r>
    </w:p>
    <w:p>
      <w:pPr>
        <w:pStyle w:val="Style20"/>
        <w:ind w:firstLine="708"/>
        <w:jc w:val="both"/>
        <w:rPr/>
      </w:pPr>
      <w:r>
        <w:rPr>
          <w:rFonts w:cs="Times New Roman" w:ascii="Times New Roman" w:hAnsi="Times New Roman"/>
          <w:sz w:val="28"/>
          <w:szCs w:val="28"/>
        </w:rPr>
        <w:t xml:space="preserve">Ухвалою Бабушкінського районного суду міста Дніпропетровська  від </w:t>
        <w:br/>
        <w:t>19 жовтня 2018 року, постановленою під головуванням судді Женеску Е.В., зупинено провадження у справі до вирішення питання про її відвід.</w:t>
      </w:r>
    </w:p>
    <w:p>
      <w:pPr>
        <w:pStyle w:val="Style20"/>
        <w:ind w:firstLine="708"/>
        <w:jc w:val="both"/>
        <w:rPr/>
      </w:pPr>
      <w:r>
        <w:rPr>
          <w:rFonts w:cs="Times New Roman" w:ascii="Times New Roman" w:hAnsi="Times New Roman"/>
          <w:sz w:val="28"/>
          <w:szCs w:val="28"/>
        </w:rPr>
        <w:t>Ухвалою судді Бабушкінського районного суду міста Дніпропетровська Татарчук Л.О. від 30 жовтня 2018 року заяву про відвід судді Женеску Е.В. залишено без задоволення.</w:t>
      </w:r>
    </w:p>
    <w:p>
      <w:pPr>
        <w:pStyle w:val="Style20"/>
        <w:ind w:firstLine="708"/>
        <w:jc w:val="both"/>
        <w:rPr/>
      </w:pPr>
      <w:r>
        <w:rPr>
          <w:rFonts w:cs="Times New Roman" w:ascii="Times New Roman" w:hAnsi="Times New Roman"/>
          <w:sz w:val="28"/>
          <w:szCs w:val="28"/>
        </w:rPr>
        <w:t>Ухвалою Бабушкінського районного суду міста Дніпропетровська від 30 жовтня 2018 року відновлено провадження у справі.</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21 січня 2019 року ухвалою Бабушкінського районного суду міста Дніпропетровська, постановленої під головуванням судді Женеску Е.В., заяву позивача про залишення позову без розгляду та скасування заходів забезпечення позову задоволено лише в частині залишення позовної заяви без розгляду, в задоволенні клопотання в частині скасування заходів забезпечення позову відмовлено з огляду на те, що виділені матеріали справи з оригіналом ухвали про забезпечення позову перебувають на розгляді у Дніпровському апеляційному суді.</w:t>
      </w:r>
    </w:p>
    <w:p>
      <w:pPr>
        <w:pStyle w:val="Style20"/>
        <w:ind w:firstLine="708"/>
        <w:jc w:val="both"/>
        <w:rPr/>
      </w:pPr>
      <w:r>
        <w:rPr>
          <w:rFonts w:cs="Times New Roman" w:ascii="Times New Roman" w:hAnsi="Times New Roman"/>
          <w:sz w:val="28"/>
          <w:szCs w:val="28"/>
        </w:rPr>
        <w:t>Постановою Дніпровського апеляційного суду від 15 березня 2019 року апеляційну скаргу НААНУ задоволено та скасовано ухвалу Бабушкінського районного суду міста Дніпропетровська від 13 липня 2018 року щодо вжиття заходів забезпечення позовних вимог.</w:t>
      </w:r>
    </w:p>
    <w:p>
      <w:pPr>
        <w:pStyle w:val="Style20"/>
        <w:ind w:firstLine="708"/>
        <w:jc w:val="both"/>
        <w:rPr/>
      </w:pPr>
      <w:r>
        <w:rPr>
          <w:rFonts w:cs="Times New Roman" w:ascii="Times New Roman" w:hAnsi="Times New Roman"/>
          <w:sz w:val="28"/>
          <w:szCs w:val="28"/>
        </w:rPr>
        <w:t xml:space="preserve">Суд апеляційної інстанції вважав необґрунтованим висновок суду першої інстанції,  що заявником доведена наявність реальної загрози невиконання чи ускладнення виконання рішення суду, застосування заходів забезпечення позову не порушить прав та охоронюваних законом інтересів відповідача у справі чи інших осіб, які не є учасниками цього судового процесу, а лише запровадить тимчасові обмеження, що дасть змогу створити належні умови для запобігання перешкодам у виконанні рішення суду в разі задоволення позовних вимог. </w:t>
      </w:r>
    </w:p>
    <w:p>
      <w:pPr>
        <w:pStyle w:val="Style20"/>
        <w:ind w:firstLine="708"/>
        <w:jc w:val="both"/>
        <w:rPr/>
      </w:pPr>
      <w:r>
        <w:rPr>
          <w:rFonts w:cs="Times New Roman" w:ascii="Times New Roman" w:hAnsi="Times New Roman"/>
          <w:sz w:val="28"/>
          <w:szCs w:val="28"/>
        </w:rPr>
        <w:t>У постанові також зазначено, що на порушення вимог процесуального закону, вирішуючи питання щодо забезпечення позову, суд першої інстанції не обґрунтував підстав застосування саме такого виду забезпечення позову. Суд взагалі не навів доказів і мотивів, з яких дійшов висновку про обґрунтованість припущення, що заявником доведена наявність реальної загрози невиконання чи ускладнення виконання рішення суду.</w:t>
      </w:r>
    </w:p>
    <w:p>
      <w:pPr>
        <w:pStyle w:val="Style20"/>
        <w:ind w:firstLine="708"/>
        <w:jc w:val="both"/>
        <w:rPr/>
      </w:pPr>
      <w:r>
        <w:rPr>
          <w:rFonts w:cs="Times New Roman" w:ascii="Times New Roman" w:hAnsi="Times New Roman"/>
          <w:sz w:val="28"/>
          <w:szCs w:val="28"/>
        </w:rPr>
        <w:t>Водночас колегія суддів звернула увагу, що в разі можливого задоволення рішенням суду позовних вимог реалізація трудових прав позивачем не буде ускладнена наявністю на посаді директора іншого працівника.</w:t>
      </w:r>
    </w:p>
    <w:p>
      <w:pPr>
        <w:pStyle w:val="Style20"/>
        <w:ind w:firstLine="708"/>
        <w:jc w:val="both"/>
        <w:rPr/>
      </w:pPr>
      <w:r>
        <w:rPr>
          <w:rFonts w:cs="Times New Roman" w:ascii="Times New Roman" w:hAnsi="Times New Roman"/>
          <w:sz w:val="28"/>
          <w:szCs w:val="28"/>
        </w:rPr>
        <w:t>Третя Дисциплінарна палата дійшла висновку, що суддею Женеску Е.В. не виконано обов’язки щодо обґрунтування та належного мотивування постановленого рішення, встановлення наявності дійсного спору між сторонами, виявлення зв’язку між заходами забезпечення позову і предметом позовної вимоги, встановлення реальної загрози невиконання чи ускладнення виконання можливого рішення суду, дотримання балансу інтересів сторін та співмірності заходів втручання, що загалом спричинило необґрунтоване втручання в господарсько-розпорядчі функції НААНУ та призвело до порушення права на справедливий судовий розгляд.</w:t>
      </w:r>
    </w:p>
    <w:p>
      <w:pPr>
        <w:pStyle w:val="Style20"/>
        <w:ind w:firstLine="708"/>
        <w:jc w:val="both"/>
        <w:rPr/>
      </w:pPr>
      <w:r>
        <w:rPr>
          <w:rFonts w:cs="Times New Roman" w:ascii="Times New Roman" w:hAnsi="Times New Roman"/>
          <w:sz w:val="28"/>
          <w:szCs w:val="28"/>
        </w:rPr>
        <w:t xml:space="preserve">Також у рішенні Дисциплінарної палати зазначено, що, за даними ЄДРСР, ухвали судді Бабушкінського районного суду міста Дніпропетровська </w:t>
        <w:br/>
        <w:t>Женеску Е.В. від 13 липня 2018 року про відкриття провадження у справі та забезпечення позову надіслані судом до ЄДРСР 3 вересня 2018 року, що свідчить про порушення строків надання суддею копій рішень для їх внесення до ЄДРСР.</w:t>
      </w:r>
    </w:p>
    <w:p>
      <w:pPr>
        <w:pStyle w:val="Normal"/>
        <w:shd w:fill="FFFFFF" w:val="clear"/>
        <w:spacing w:lineRule="auto" w:line="25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Третьою Дисциплінарною палатою Вищої ради правосуддя встановлено, що судом у період з 15 липня 2018 року по 16 серпня 2018 року </w:t>
      </w:r>
      <w:r>
        <w:rPr>
          <w:rFonts w:eastAsia="Times New Roman" w:cs="Times New Roman" w:ascii="Times New Roman" w:hAnsi="Times New Roman"/>
          <w:sz w:val="28"/>
          <w:szCs w:val="28"/>
          <w:lang w:val="uk-UA"/>
        </w:rPr>
        <w:t>відповідача не було належним чином повідомлено про час і місце розгляду справи, йому не надсилалися копії позовної заяви, ухвал про відкриття провадження у справі та про вжиття заходів забезпечення позову від 13 липня 2018 року, що свідчить про порушення суддею Женеску Е.В. вимог статей 28, 178, 190, 272 ЦПК України та унеможливило реалізацію учасниками судового процесу наданих їм процесуальних прав та виконання процесуальних обов’язк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shd w:fill="FFFFFF" w:val="clear"/>
        <w:spacing w:lineRule="auto" w:line="25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Третя Дисциплінарна палата Вищої ради правосуддя дійшла висновку про наявність у діях судді Женеску Е.В. під час розгляду справи № 200/11689/18 дисциплінарних проступків, передбачених </w:t>
        <w:br/>
        <w:t>підпунктом «а» пункту 1, пунктами 2, 4 частини першої статті 106 Закону України «Про судоустрій і статус суддів» (інш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несвоєчасне надання суддею копії судового рішення для її внесення до ЄДРСР; внаслідок грубої недбалості допущення суддею, який брав участь в ухваленні судового рішення, порушення прав людини і основоположних свобод).</w:t>
      </w:r>
    </w:p>
    <w:p>
      <w:pPr>
        <w:pStyle w:val="Normal"/>
        <w:shd w:fill="FFFFFF" w:val="clear"/>
        <w:spacing w:lineRule="auto" w:line="25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карзі на рішення Дисциплінарної палати суддя Женеску Е.В. зазначає, що копії позовної заяви та ухвал про відкриття провадження, про забезпечення позову надсилалися відповідачу, про що свідчить супровідний лист від </w:t>
        <w:br/>
        <w:t>13 липня 2018 року, а призначене на 27 липня 2018 року судове засідання було відкладено, оскільки  сторони у засідання не з’явилися, дані про їхнє належне повідомлення були відсутні.</w:t>
      </w:r>
    </w:p>
    <w:p>
      <w:pPr>
        <w:pStyle w:val="Normal"/>
        <w:shd w:fill="FFFFFF" w:val="clear"/>
        <w:spacing w:lineRule="auto" w:line="25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ддя Женеску Е.В. звертає увагу, що несвоєчасне надіслання копій позовної заяви, ухвал про відкриття провадження у справі і вжиття заходів забезпечення позову, судових повісток та іншої кореспонденції є наслідком неналежної організації роботи секретарем судових засідань Санжарською Я.В., що підтверджується доповідною запискою судді. Крім того, суддя </w:t>
        <w:br/>
        <w:t xml:space="preserve">Женеску Е.В. зазначає, що про неналежне виконання посадових обов’язків вказаним секретарем судових засідань неодноразово повідомляла керівнику апарату Бабушкінського районного суду міста Дніпропетровська у відповідних доповідних записках, однак жодних заходів реагування ним вжито не було. </w:t>
      </w:r>
    </w:p>
    <w:p>
      <w:pPr>
        <w:pStyle w:val="Normal"/>
        <w:shd w:fill="FFFFFF" w:val="clear"/>
        <w:spacing w:lineRule="auto" w:line="25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карзі на рішення Дисциплінарної палати також зазначено, що у заяві про відвід судді Женеску Е.В. відповідачем зазначено про неотримання копій ухвал від 13 липня 2018 року та позовної заяви, а тому судом були повторно надіслані йому копії зазначених документів, що підтверджується наявними в матеріалах справи відповідними доказами.</w:t>
      </w:r>
    </w:p>
    <w:p>
      <w:pPr>
        <w:pStyle w:val="Normal"/>
        <w:shd w:fill="FFFFFF" w:val="clear"/>
        <w:spacing w:lineRule="auto" w:line="25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ючи оцінку вказаним доводам, Вища рада правосуддя вважає за необхідне зазначити, що чинним на той час законодавством до повноважень судді не було віднесено надіслання особам, які беруть участь у справі, повідомлень та судових повісток, копій судових рішень, однак належний та дієвий контроль за правильністю та своєчасністю вчинення таких дій відповідними працівниками апарату суду під час розгляду конкретної справи є невід’ємною складовою процесу здійснення правосуддя, що відповідно до вимог статті 23, пункту 1 частини п’ятої статті 55 Закону України від 12 лютого 2015 року № 192-VIII «Про забезпечення права на справедливий суд» (вказані норми кореспондуються зі статтею 23, пунктом 1 частини сьомої статті 56 Закону України «Про судоустрій і статус суддів») є прямим обов’язком судді. Отже, правильним є висновок Третьої Дисциплінарної палати про наявність у діях судді складу дисциплінарного проступку, передбаченого підпунктом «а» пункту 1 частини першої статті 106 Закону України «Про судоустрій і статус суддів», оскільки відсутність контролю за надісланням сторонам у справі ухвали про вжиття заходів забезпечення позовних вимог тривалий час перешкоджало їм оскаржити цю ухвалу в апеляційному порядку.</w:t>
      </w:r>
    </w:p>
    <w:p>
      <w:pPr>
        <w:pStyle w:val="Normal"/>
        <w:shd w:fill="FFFFFF" w:val="clear"/>
        <w:spacing w:lineRule="auto" w:line="25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у скарзі на рішенні Дисциплінарної палати суддя Женеску Е.В. зазначає, що ухвала про забезпечення позову від 13 липня 2018 року постановлена на підставі обґрунтованого припущення позивача про те, що незастосування заходів забезпечення позову могло утруднити або взагалі унеможливити виконання рішення суду. Під час постановлення вказаної ухвали, як зазначає суддя Женеску Е.В., нею проаналізовано надані позивачем докази та оцінено, наскільки запропонований позивачем захід забезпечення позову пов’язаний з предметом позову, чи співмірний він із позовною вимогою, і яким чином цей захід фактично реалізує мету його вжиття.</w:t>
      </w:r>
    </w:p>
    <w:p>
      <w:pPr>
        <w:pStyle w:val="Normal"/>
        <w:shd w:fill="FFFFFF" w:val="clear"/>
        <w:spacing w:lineRule="auto" w:line="25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суддя зазначає, що вказаною вище постановою суду апеляційної інстанції не встановлено фактів умисного порушення нею норм права чи неналежного ставлення до службових обов’язків, а тому підстави для застосування до неї дисциплінарного стягнення відсутні.</w:t>
      </w:r>
    </w:p>
    <w:p>
      <w:pPr>
        <w:pStyle w:val="Normal"/>
        <w:shd w:fill="FFFFFF" w:val="clear"/>
        <w:spacing w:lineRule="auto" w:line="25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ючи оцінку зазначеним доводам скарги судді Женеску Е.В., Вища рада правосуддя виходить із такого.</w:t>
      </w:r>
    </w:p>
    <w:p>
      <w:pPr>
        <w:pStyle w:val="Normal"/>
        <w:shd w:fill="FFFFFF" w:val="clear"/>
        <w:spacing w:lineRule="auto" w:line="252"/>
        <w:ind w:firstLine="709"/>
        <w:jc w:val="both"/>
        <w:rPr/>
      </w:pPr>
      <w:r>
        <w:rPr>
          <w:rFonts w:cs="Times New Roman" w:ascii="Times New Roman" w:hAnsi="Times New Roman"/>
          <w:sz w:val="28"/>
          <w:szCs w:val="28"/>
          <w:lang w:val="uk-UA"/>
        </w:rPr>
        <w:t>Вимогами процесуального законодавства та судовою практикою чітко визначено, що заходи забезпечення позову повинні застосовуватись лише в разі необхідності та бути співмірними із заявленими вимогами, оскільки безпідставне забезпечення позову може призвести до порушення прав і законних інтересів інших осіб. Мотиви, з яких суд дійшов висновку про необхідність вжиття заходів забезпечення позову та їх співмірність заявленим вимогам, повинні бути викладені в ухвалі суду.</w:t>
      </w:r>
    </w:p>
    <w:p>
      <w:pPr>
        <w:pStyle w:val="Normal"/>
        <w:shd w:fill="FFFFFF" w:val="clear"/>
        <w:spacing w:lineRule="auto" w:line="25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цьому Третьою Дисциплінарною палатою встановлено, що з ухвали про забезпечення позову не вбачається, чим керувалася суддя </w:t>
        <w:br/>
        <w:t xml:space="preserve">Женеску Е.В., задовольняючи зазначену заяву, суддя не мотивувала висновку про обґрунтованість припущення стосовно того, що невжиття заходів забезпечення позову може в майбутньому ускладнити чи зробити неможливим виконання судового рішення. </w:t>
      </w:r>
    </w:p>
    <w:p>
      <w:pPr>
        <w:pStyle w:val="Normal"/>
        <w:shd w:fill="FFFFFF" w:val="clear"/>
        <w:spacing w:lineRule="auto" w:line="252"/>
        <w:ind w:firstLine="709"/>
        <w:jc w:val="both"/>
        <w:rPr/>
      </w:pPr>
      <w:r>
        <w:rPr>
          <w:rFonts w:cs="Times New Roman" w:ascii="Times New Roman" w:hAnsi="Times New Roman"/>
          <w:sz w:val="28"/>
          <w:szCs w:val="28"/>
          <w:lang w:val="uk-UA"/>
        </w:rPr>
        <w:t xml:space="preserve">Як зазначено у рішенні Дисциплінарної палати, цитування статтей ЦПК України та постанови Пленуму Верховного Суду України від 22 грудня </w:t>
        <w:br/>
        <w:t>2006 року № 9 «Про практику застосування судами цивільного процесуального законодавства при розгляді заяв про забезпечення позову» недостатньо для вмотивованого висновку про необхідність забезпечення позову без відповідних висновків суду щодо наявності дійсного спору між сторонами, наявності зв’язку між заходами забезпечення позову і предметом позовної вимоги, реальної загрози невиконання чи ускладнення виконання можливого рішення суду про задоволення позову.</w:t>
      </w:r>
    </w:p>
    <w:p>
      <w:pPr>
        <w:pStyle w:val="Normal"/>
        <w:shd w:fill="FFFFFF" w:val="clear"/>
        <w:spacing w:lineRule="auto" w:line="25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Третя Дисциплінарна палата зазначила, що суддя Женеску Е.В. в ухвалі не мотивувала співмірності обраного способу забезпечення позову позовним вимогам, не надала належної оцінки доводам позивача щодо забезпечення позову з урахуванням розумності, обґрунтованості та адекватності вимог щодо забезпечення позову. </w:t>
      </w:r>
    </w:p>
    <w:p>
      <w:pPr>
        <w:pStyle w:val="Normal"/>
        <w:shd w:fill="FFFFFF" w:val="clear"/>
        <w:spacing w:lineRule="auto" w:line="25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я Дисциплінарна палата також зазначила, що, вирішуючи питання про забезпечення позову, суддя Женеску Е.В. взяла до уваги лише інтереси позивача, не звернула увагу на те, що забороною відповідачеві вчиняти організаційно-розпорядчі функції вона фактично свавільно втрутилася в діяльність НААНУ.</w:t>
      </w:r>
    </w:p>
    <w:p>
      <w:pPr>
        <w:pStyle w:val="Normal"/>
        <w:shd w:fill="FFFFFF" w:val="clear"/>
        <w:spacing w:lineRule="auto" w:line="25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казані обставини суддею Женеску Е.В. не спростовано. </w:t>
      </w:r>
    </w:p>
    <w:p>
      <w:pPr>
        <w:pStyle w:val="Normal"/>
        <w:shd w:fill="FFFFFF" w:val="clear"/>
        <w:spacing w:lineRule="auto" w:line="25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наведене Вища рада правосуддя вважає правильним висновок Третьої Дисциплінарної палати, що дії судді Женеску Е.В. щодо постановлення невмотивованої ухвали про вжиття заходів забезпечення позовних вимог не відповідають меті застосування правового інституту забезпечення позову та призвели до непропорційного втручання в організаційно-розпорядчі права юридичної особи, що свідчить про наявність у її діях дисциплінарного проступку, передбаченого</w:t>
      </w:r>
      <w:r>
        <w:rPr>
          <w:lang w:val="uk-UA"/>
        </w:rPr>
        <w:t xml:space="preserve"> </w:t>
      </w:r>
      <w:r>
        <w:rPr>
          <w:rFonts w:cs="Times New Roman" w:ascii="Times New Roman" w:hAnsi="Times New Roman"/>
          <w:sz w:val="28"/>
          <w:szCs w:val="28"/>
          <w:lang w:val="uk-UA"/>
        </w:rPr>
        <w:t>пунктом 4 частини першої статті 106 Закону України «Про судоустрій і статус суддів».</w:t>
      </w:r>
    </w:p>
    <w:p>
      <w:pPr>
        <w:pStyle w:val="Normal"/>
        <w:shd w:fill="FFFFFF" w:val="clear"/>
        <w:spacing w:lineRule="auto" w:line="25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твердження судді про те, що апеляційним судом не встановлено істотного порушення нею норм процесуального права під час розгляду справи, спростовуються змістом постанови суду апеляційної інстанції у цій справі, а доводи про відсутність несприятливих або негативних наслідків спростовуються встановленими вище обставинами та матеріалами дисциплінарного провадження, яким надана належна оцінка у рішенні Третьої Дисциплінарної палати Вищої ради правосуддя від 11 грудня 2019 року </w:t>
        <w:br/>
        <w:t>№ 3412/3дп/15-19.</w:t>
      </w:r>
    </w:p>
    <w:p>
      <w:pPr>
        <w:pStyle w:val="Normal"/>
        <w:shd w:fill="FFFFFF" w:val="clear"/>
        <w:spacing w:lineRule="auto" w:line="25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несвоєчасного надання копій ухвал для внесення їх до ЄДРСР у скарзі на рішення Дисциплінарної палати суддя Женеску Е.В. зазначила, що вказані обставини зумовлені значним навантаженням та зайнятістю в колегіальному розгляді кримінальних справ. Крім того, повідомила, що на її звернення до керівника апарату Бабушкінського районного суду міста Дніпропетровська щодо покладення на її помічника обов’язків з надсилання до ЄДРСР електронних копій судових рішень відповіді не отримала та відповідного наказу видано не було.</w:t>
      </w:r>
    </w:p>
    <w:p>
      <w:pPr>
        <w:pStyle w:val="Normal"/>
        <w:shd w:fill="FFFFFF" w:val="clear"/>
        <w:spacing w:lineRule="auto" w:line="252"/>
        <w:ind w:firstLine="709"/>
        <w:jc w:val="both"/>
        <w:rPr/>
      </w:pPr>
      <w:r>
        <w:rPr>
          <w:rFonts w:cs="Times New Roman" w:ascii="Times New Roman" w:hAnsi="Times New Roman"/>
          <w:sz w:val="28"/>
          <w:szCs w:val="28"/>
          <w:lang w:val="uk-UA"/>
        </w:rPr>
        <w:t>Суддя Женеску Е.В. також просила врахувати, що кожного робочого дня здійснює розгляд більше 20 справ. Крім того, у складі колегії суддів бере участь у розгляді 24 кримінальних проваджень, оскільки штатним розписом Бабушкінського районного суду міста Дніпропетровська передбачено 16 посад суддів, проте фактично на цей час працює 8 суддів, з яких лише два судді мають спеціалізацію щодо розгляду цивільних справ.</w:t>
      </w:r>
    </w:p>
    <w:p>
      <w:pPr>
        <w:pStyle w:val="Normal"/>
        <w:shd w:fill="FFFFFF" w:val="clear"/>
        <w:spacing w:lineRule="auto" w:line="25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судді Женеску Е.В., її дії як головуючого судді у справі </w:t>
        <w:br/>
        <w:t>№ 200/11689/18 відповідали вимогам закону, нею вживалися всі передбачені чинним законодавством заходи щодо розгляду вказаної цивільної справи з дотриманням вимог процесуального законодавства, тому відсутні підстави для притягнення її до дисциплінарної відповідальності.</w:t>
      </w:r>
    </w:p>
    <w:p>
      <w:pPr>
        <w:pStyle w:val="Normal"/>
        <w:shd w:fill="FFFFFF" w:val="clear"/>
        <w:spacing w:lineRule="auto" w:line="252"/>
        <w:ind w:firstLine="709"/>
        <w:jc w:val="both"/>
        <w:rPr/>
      </w:pPr>
      <w:r>
        <w:rPr>
          <w:rFonts w:cs="Times New Roman" w:ascii="Times New Roman" w:hAnsi="Times New Roman"/>
          <w:sz w:val="28"/>
          <w:szCs w:val="28"/>
          <w:lang w:val="uk-UA"/>
        </w:rPr>
        <w:t>Щодо вказаних доводів Вища рада правосуддя вважає за необхідне  зазначити таке.</w:t>
      </w:r>
    </w:p>
    <w:p>
      <w:pPr>
        <w:pStyle w:val="Normal"/>
        <w:shd w:fill="FFFFFF" w:val="clear"/>
        <w:spacing w:lineRule="auto" w:line="252"/>
        <w:ind w:firstLine="709"/>
        <w:jc w:val="both"/>
        <w:rPr/>
      </w:pPr>
      <w:r>
        <w:rPr>
          <w:rFonts w:cs="Times New Roman" w:ascii="Times New Roman" w:hAnsi="Times New Roman"/>
          <w:sz w:val="28"/>
          <w:szCs w:val="28"/>
          <w:lang w:val="uk-UA"/>
        </w:rPr>
        <w:t xml:space="preserve">Відповідно до пункту 2 Порядку ведення Єдиного державного реєстру судових рішень, затвердженого постановою Кабінету Міністрів України від </w:t>
        <w:br/>
        <w:t>25 травня 2006 року № 740, внесенню до Єдиного державного реєстру судових рішень підлягають усі судові рішення судів загальної юрисдикції, а також окремі думки суддів, викладені у письмовій формі.</w:t>
      </w:r>
    </w:p>
    <w:p>
      <w:pPr>
        <w:pStyle w:val="Normal"/>
        <w:shd w:fill="FFFFFF" w:val="clear"/>
        <w:spacing w:lineRule="auto" w:line="25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нктом 13 вказаного Порядку визначено, що електронні копії судових рішень надсилаються суддею або відповідальною особою апарату суду не пізніше наступного дня після ухвалення судового рішення або виготовлення його повного тексту.</w:t>
      </w:r>
    </w:p>
    <w:p>
      <w:pPr>
        <w:pStyle w:val="Normal"/>
        <w:shd w:fill="FFFFFF" w:val="clear"/>
        <w:spacing w:lineRule="auto" w:line="25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бачається з матеріалів дисциплінарного провадження, ухвали судді Бабушкінського районного суду міста Дніпропетровська Женеску Е.В. від </w:t>
        <w:br/>
        <w:t>13 липня 2018 року про відкриття провадження у справі та забезпечення позову надіслані судом до ЄДРСР лише 3 вересня 2018 року, що свідчить про порушення строків надання суддею копій рішень для їх внесення до ЄДРСР.</w:t>
      </w:r>
    </w:p>
    <w:p>
      <w:pPr>
        <w:pStyle w:val="Normal"/>
        <w:shd w:fill="FFFFFF" w:val="clear"/>
        <w:spacing w:lineRule="auto" w:line="25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дисциплінарної справи не містять доказів того, що пропуск встановленого законом строку надіслання копії вказаних ухвал для їх внесення до ЄДРСР зумовлений об’єктивними причинами, суддею Бабушкінського районного суду міста Дніпропетровська Женеску Е.В. таких доказів не надано. Статистичні показники роботи судді свідчать про високу інтенсивність розгляду справ, однак не спростовують допущених нею порушень.</w:t>
      </w:r>
    </w:p>
    <w:p>
      <w:pPr>
        <w:pStyle w:val="Normal"/>
        <w:shd w:fill="FFFFFF" w:val="clear"/>
        <w:spacing w:lineRule="auto" w:line="25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таких обставин Вища рада правосуддя вважає, що Третьою Дисциплінарною палатою правильно кваліфіковано зазначені дії судді як  дисциплінарний проступок, передбачений пунктом 2 частини першої статті 106 Закону України «Про судоустрій і статус суддів».</w:t>
      </w:r>
    </w:p>
    <w:p>
      <w:pPr>
        <w:pStyle w:val="Normal"/>
        <w:shd w:fill="FFFFFF" w:val="clear"/>
        <w:spacing w:lineRule="auto" w:line="252"/>
        <w:ind w:firstLine="709"/>
        <w:jc w:val="both"/>
        <w:rPr/>
      </w:pPr>
      <w:r>
        <w:rPr>
          <w:rFonts w:cs="Times New Roman" w:ascii="Times New Roman" w:hAnsi="Times New Roman"/>
          <w:b/>
          <w:sz w:val="28"/>
          <w:szCs w:val="28"/>
          <w:lang w:val="uk-UA"/>
        </w:rPr>
        <w:t>Щодо доводів скарги судді Женеску Е.В. про необхідність розгляду об’єднаної дисциплінарної справи з її обов’язковою участю слід зазначити таке.</w:t>
      </w:r>
    </w:p>
    <w:p>
      <w:pPr>
        <w:pStyle w:val="Style20"/>
        <w:ind w:firstLine="708"/>
        <w:jc w:val="both"/>
        <w:rPr/>
      </w:pPr>
      <w:r>
        <w:rPr>
          <w:rFonts w:cs="Times New Roman" w:ascii="Times New Roman" w:hAnsi="Times New Roman"/>
          <w:sz w:val="28"/>
          <w:szCs w:val="28"/>
        </w:rPr>
        <w:t xml:space="preserve">Як вбачається із матеріалів дисциплінарного провадження, розгляд об’єднаної дисциплінарної справи призначено на 27 листопада 2019 року, однак у зв’язку з неявкою судді в засідання та поданням нею клопотання про відкладення розгляду справи, розгляд справи призначено на 11 грудня </w:t>
        <w:br/>
        <w:t>2019 року.</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У засідання Третьої Дисциплінарної палати Вищої ради правосуддя </w:t>
        <w:br/>
        <w:t>11 грудня 2019 року суддя та скаржники не прибули. Суддя повідомила про тимчасову непрацездатність, просила відкласти розгляд дисциплінарної справ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Слід зазначити, що відповідно до частини третьої статті 47 Закону України «Про Вищу раду правосуддя» у разі відсутності судді, скаржника розгляд дисциплінарної справи здійснюється Дисциплінарною палатою без їхньої участі за виключенням випадків, коли суддя не був повідомлений або повідомлений з порушенням частини четвертої статті 48 цього Закону.</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Частинами четвертою та п’ятою статті 48 вказаного Закону передбачено, що суддя та скаржник мають бути повідомлені про засідання Дисциплінарної палати не пізніше ніж за три дні до дня його проведення в порядку, визначеному регламентом Вищої ради правосуддя, та шляхом розміщення відповідної інформації на офіційному веб-сайті Вищої ради правосуддя; суддя вважається належним чином повідомленим, якщо повідомлення направлено на адресу його місця проживання чи перебування або на адресу суду, в якому такий суддя обіймає посаду, а за неможливості такого направлення – розміщене на офіційному веб-сайті Вищої ради правосуддя.</w:t>
      </w:r>
    </w:p>
    <w:p>
      <w:pPr>
        <w:pStyle w:val="Style20"/>
        <w:ind w:firstLine="708"/>
        <w:jc w:val="both"/>
        <w:rPr/>
      </w:pPr>
      <w:r>
        <w:rPr>
          <w:rFonts w:cs="Times New Roman" w:ascii="Times New Roman" w:hAnsi="Times New Roman"/>
          <w:sz w:val="28"/>
          <w:szCs w:val="28"/>
        </w:rPr>
        <w:t>Із наявних у матеріалах дисциплінарного провадження документів  Вища рада правосуддя встановила, що Третя Дисциплінарна палата своєчасно і належним чином повідомила суддю та скаржників про дату та час її засідань, а саме шляхом надсилання письмових запрошень для участі у засіданні дисциплінарного органу на адреси, які містяться в матеріалах дисциплінарної справи, та на адресу Бабушкінського районного суду міста Дніпропетровська, а також оприлюднила запрошення на засідання на офіційному веб-сайті Вищої ради правосуддя, про що було відомо судді Женеску Е.В., а тому її доводи в цій частині є також необґрунтованими.</w:t>
      </w:r>
    </w:p>
    <w:p>
      <w:pPr>
        <w:pStyle w:val="Style20"/>
        <w:ind w:firstLine="708"/>
        <w:jc w:val="both"/>
        <w:rPr>
          <w:rFonts w:ascii="Times New Roman" w:hAnsi="Times New Roman" w:cs="Times New Roman"/>
          <w:b/>
          <w:b/>
          <w:sz w:val="28"/>
          <w:szCs w:val="28"/>
        </w:rPr>
      </w:pPr>
      <w:r>
        <w:rPr>
          <w:rFonts w:cs="Times New Roman" w:ascii="Times New Roman" w:hAnsi="Times New Roman"/>
          <w:b/>
          <w:sz w:val="28"/>
          <w:szCs w:val="28"/>
        </w:rPr>
        <w:t>Щодо доводів скарги судді Женеску Е.В. про неврахування Третьою Дисциплінарною палатою її письмових пояснень під час розгляду об’єднаної дисциплінарної справи слід зазначити таке.</w:t>
      </w:r>
    </w:p>
    <w:p>
      <w:pPr>
        <w:pStyle w:val="Style20"/>
        <w:ind w:firstLine="708"/>
        <w:jc w:val="both"/>
        <w:rPr/>
      </w:pPr>
      <w:r>
        <w:rPr>
          <w:rFonts w:cs="Times New Roman" w:ascii="Times New Roman" w:hAnsi="Times New Roman"/>
          <w:sz w:val="28"/>
          <w:szCs w:val="28"/>
        </w:rPr>
        <w:t xml:space="preserve">У рішенні Третьої Дисциплінарної палати Вищої ради правосуддя від </w:t>
        <w:br/>
        <w:t xml:space="preserve">11 грудня 2019 року № 3412/3дп/15-19 зазначено, що пояснення судді </w:t>
        <w:br/>
        <w:t>Женеску Е.В. щодо суті дисциплінарних скарг на запити члена Вищої ради правосуддя Швецової Л.А. від 30 вересня 2019 року (вих. № 877/0/19-19) та від 13 листопада 2019 року (вих. 1063/0/19-19) до Вищої ради правосуддя не надходили.</w:t>
      </w:r>
    </w:p>
    <w:p>
      <w:pPr>
        <w:pStyle w:val="Style20"/>
        <w:ind w:firstLine="708"/>
        <w:jc w:val="both"/>
        <w:rPr/>
      </w:pPr>
      <w:r>
        <w:rPr>
          <w:rFonts w:cs="Times New Roman" w:ascii="Times New Roman" w:hAnsi="Times New Roman"/>
          <w:sz w:val="28"/>
          <w:szCs w:val="28"/>
        </w:rPr>
        <w:t xml:space="preserve">З автоматизованої системи документообігу Вищої ради правосуддя програми «Д-3» встановлено, що пояснення судді Женеску Е.В., датовані </w:t>
        <w:br/>
        <w:t xml:space="preserve">9 грудня 2019 року, надійшли на адресу Вищої ради правосуддя 11 грудня </w:t>
        <w:br/>
        <w:t>2019 року о 17:58 за вхідним № 6111/3/6-19 після завершення розгляду об’єднаної дисциплінарної справи та постановлення рішення Дисциплінарної палатою, а отже, не могли бути враховані.</w:t>
      </w:r>
    </w:p>
    <w:p>
      <w:pPr>
        <w:pStyle w:val="Style20"/>
        <w:ind w:firstLine="708"/>
        <w:jc w:val="both"/>
        <w:rPr/>
      </w:pPr>
      <w:r>
        <w:rPr>
          <w:rFonts w:cs="Times New Roman" w:ascii="Times New Roman" w:hAnsi="Times New Roman"/>
          <w:sz w:val="28"/>
          <w:szCs w:val="28"/>
        </w:rPr>
        <w:t>При цьому слід зазначити, що доводи судді Женеску Е.В., наведені у її поясненнях, продубльовані у доводах скарги на рішення Дисциплінарної палати та були предметом розгляду під час перегляду вказаного рішення і їм надана відповідна оцінка.</w:t>
      </w:r>
    </w:p>
    <w:p>
      <w:pPr>
        <w:pStyle w:val="Style20"/>
        <w:ind w:firstLine="708"/>
        <w:jc w:val="both"/>
        <w:rPr/>
      </w:pPr>
      <w:r>
        <w:rPr>
          <w:rFonts w:cs="Times New Roman" w:ascii="Times New Roman" w:hAnsi="Times New Roman"/>
          <w:b/>
          <w:sz w:val="28"/>
          <w:szCs w:val="28"/>
        </w:rPr>
        <w:t>Щодо доводів судді Женеску Е.В. про допущення помилок у застосуванні норм процесуального права, які не можуть бути підставою для дисциплінарної відповідальності судді, слід зазначити таке.</w:t>
      </w:r>
    </w:p>
    <w:p>
      <w:pPr>
        <w:pStyle w:val="Style20"/>
        <w:ind w:firstLine="708"/>
        <w:jc w:val="both"/>
        <w:rPr/>
      </w:pPr>
      <w:r>
        <w:rPr>
          <w:rFonts w:cs="Times New Roman" w:ascii="Times New Roman" w:hAnsi="Times New Roman"/>
          <w:sz w:val="28"/>
          <w:szCs w:val="28"/>
        </w:rPr>
        <w:t>Надаючи оцінку твердженням судді Женеску Е.В. про те, що порушення у застосуванні норм процесуального права під час розгляду наведених вище справ допущені нею внаслідок суддівської помилки, а не грубої недбалості, Вища рада правосуддя зазначає, що в цьому випадку важливим аргументом для кваліфікації суб’єктивної сторони проступку є очевидність (безспірність) допущених суддею порушень.</w:t>
      </w:r>
    </w:p>
    <w:p>
      <w:pPr>
        <w:pStyle w:val="Style20"/>
        <w:ind w:firstLine="708"/>
        <w:jc w:val="both"/>
        <w:rPr/>
      </w:pPr>
      <w:r>
        <w:rPr>
          <w:rFonts w:cs="Times New Roman" w:ascii="Times New Roman" w:hAnsi="Times New Roman"/>
          <w:sz w:val="28"/>
          <w:szCs w:val="28"/>
        </w:rPr>
        <w:t>Судова помилка має зовнішні ознаки правопорушення, однак для її констатації має бути відсутня вина судді у скоєному. У разі судової помилки суддя не може передбачити настання шкідливих наслідків, а у випадку допущення недбалості суддя не передбачає настання суспільно шкідливих наслідків, хоча має їх передбачати з огляду на професійні та службові обов’язки судді.</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Твердження судді про те, що допущені порушення є наслідком помилки, з огляду на очевидність проступків могли бути кваліфіковані як прояв непрофесіоналізму судді, однак з огляду на одинадцятирічний стаж роботи Женеску Е.В. на посаді судді та очевидність допущених нею проступків висновок Третьої Дисциплінарної палати про допущення суддею істотного дисциплінарного проступку внаслідок грубої недбалості є правильним.</w:t>
      </w:r>
    </w:p>
    <w:p>
      <w:pPr>
        <w:pStyle w:val="Style20"/>
        <w:ind w:firstLine="708"/>
        <w:jc w:val="both"/>
        <w:rPr/>
      </w:pPr>
      <w:r>
        <w:rPr>
          <w:rFonts w:cs="Times New Roman" w:ascii="Times New Roman" w:hAnsi="Times New Roman"/>
          <w:b/>
          <w:sz w:val="28"/>
          <w:szCs w:val="28"/>
        </w:rPr>
        <w:t>Щодо доводів судді Женеску Е.В. про порушення порядку подання дисциплінарних скарг А.Пеніч та НААНУ, наявність сумнівів у достовірності підпису А.Пеніч у дисциплінарній скарзі слід зазначити таке.</w:t>
      </w:r>
    </w:p>
    <w:p>
      <w:pPr>
        <w:pStyle w:val="Style20"/>
        <w:ind w:firstLine="708"/>
        <w:jc w:val="both"/>
        <w:rPr/>
      </w:pPr>
      <w:r>
        <w:rPr>
          <w:rFonts w:cs="Times New Roman" w:ascii="Times New Roman" w:hAnsi="Times New Roman"/>
          <w:sz w:val="28"/>
          <w:szCs w:val="28"/>
        </w:rPr>
        <w:t>У скарзі на рішення Дисциплінарної палати суддя Женеску Е.В. зазначає, що у Дисциплінарної палати були відсутні підстави для відкриття дисциплінарної справи, а дисциплінарні скарги підлягали залишенню без розгляду, оскільки:</w:t>
      </w:r>
    </w:p>
    <w:p>
      <w:pPr>
        <w:pStyle w:val="Style20"/>
        <w:ind w:firstLine="708"/>
        <w:jc w:val="both"/>
        <w:rPr/>
      </w:pPr>
      <w:r>
        <w:rPr>
          <w:rFonts w:cs="Times New Roman" w:ascii="Times New Roman" w:hAnsi="Times New Roman"/>
          <w:sz w:val="28"/>
          <w:szCs w:val="28"/>
        </w:rPr>
        <w:t xml:space="preserve">з матеріалів вбачається, що А.Пеніч звернувся до Вищої ради правосуддя із скаргою на її дії через свого представника Грунську М.О., при цьому доказів на підтвердження повноважень представника до скарги не було додано, а підпис А.Пеніча викликає сумніви щодо його достовірності, оскільки не надано доказів його перебування на території України в день підписання скарги, тому суддя переконана, що його скарга мала бути залишена без розгляду; </w:t>
      </w:r>
    </w:p>
    <w:p>
      <w:pPr>
        <w:pStyle w:val="Style20"/>
        <w:ind w:firstLine="708"/>
        <w:jc w:val="both"/>
        <w:rPr/>
      </w:pPr>
      <w:r>
        <w:rPr>
          <w:rFonts w:cs="Times New Roman" w:ascii="Times New Roman" w:hAnsi="Times New Roman"/>
          <w:sz w:val="28"/>
          <w:szCs w:val="28"/>
        </w:rPr>
        <w:t xml:space="preserve">суддя вважає, що порушено порядок подання скарги від імені юридичної особи – НААНУ, оскільки вона подана не через адвоката, а через її керівника Гадзала Я.М., що суперечить вимогам частини першої статті 107 Закону України «Про судоустрій і статус суддів».  </w:t>
      </w:r>
    </w:p>
    <w:p>
      <w:pPr>
        <w:pStyle w:val="Style20"/>
        <w:ind w:firstLine="708"/>
        <w:jc w:val="both"/>
        <w:rPr/>
      </w:pPr>
      <w:r>
        <w:rPr>
          <w:rFonts w:cs="Times New Roman" w:ascii="Times New Roman" w:hAnsi="Times New Roman"/>
          <w:sz w:val="28"/>
          <w:szCs w:val="28"/>
        </w:rPr>
        <w:t>Надаючи оцінку вказаним доводам, слід врахувати таке.</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Статтею 108 Закону України «Про судоустрій і статус суддів» та частиною другою статті 42 Закону України «Про Вищу раду правосуддя»  встановлено, що дисциплінарні провадження щодо судді здійснюють дисциплінарні палати Вищої ради правосуддя.</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частини другої статті 50 Закону «Про Вищу раду правосуддя» за результатами розгляду дисциплінарної справи Дисциплінарна палата ухвалює рішення про притягнення до дисциплінарної відповідальності судді або про відмову у притягненні до дисциплінарної відповідальності судді.</w:t>
      </w:r>
    </w:p>
    <w:p>
      <w:pPr>
        <w:pStyle w:val="Style20"/>
        <w:ind w:firstLine="708"/>
        <w:jc w:val="both"/>
        <w:rPr/>
      </w:pPr>
      <w:r>
        <w:rPr>
          <w:rFonts w:cs="Times New Roman" w:ascii="Times New Roman" w:hAnsi="Times New Roman"/>
          <w:sz w:val="28"/>
          <w:szCs w:val="28"/>
        </w:rPr>
        <w:t>За змістом частин першої та третьої статті 42 Закону України «Про Вищу раду правосуддя» (в редакції, чинній на момент подання скарг) дисциплінарне провадження розпочинається за скаргою щодо дисциплінарного проступку судді (дисциплінарна скарга), поданою відповідно до Закону України «Про судоустрій і статус суддів», або за ініціативою Дисциплінарної палати чи Вищої кваліфікаційної комісії суддів України у випадках, визначених законом.</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Дисциплінарне провадження включає:</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1) попереднє вивчення та перевірку дисциплінарної скарг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2) відкриття дисциплінарної справ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3) розгляд дисциплінарної скарги та ухвалення рішення про притягнення або відмову в притягненні судді до дисциплінарної відповідальності.</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Член Дисциплінарної палати, визначений для попередньої перевірки відповідної дисциплінарної скарги (доповідач), за відсутності підстав для залишення без розгляду та повернення дисциплінарної скарги – збирає у разі необхідності інформацію, документи, інші матеріали для перевірки викладених у скарзі обставин та складає вмотивований висновок з пропозицією про відкриття чи відмову у відкритті дисциплінарної справи (пункт 3 частини першої статті 43 Закону України «Про Вищу раду правосуддя»).</w:t>
      </w:r>
    </w:p>
    <w:p>
      <w:pPr>
        <w:pStyle w:val="Style20"/>
        <w:ind w:firstLine="708"/>
        <w:jc w:val="both"/>
        <w:rPr/>
      </w:pPr>
      <w:r>
        <w:rPr>
          <w:rFonts w:cs="Times New Roman" w:ascii="Times New Roman" w:hAnsi="Times New Roman"/>
          <w:sz w:val="28"/>
          <w:szCs w:val="28"/>
        </w:rPr>
        <w:t>Згідно зі статтею 46 Закону України «Про Вищу раду правосуддя» дисциплінарна палата розглядає висновок доповідача та додані до нього матеріали без виклику судді та особи, яка подала дисциплінарну скаргу, та за результатами такого розгляду ухвалює рішення про відкриття або відмову у відкритті дисциплінарної справи. Рішення про відкриття дисциплінарної справи оскарженню не підлягає.</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Право на звернення зі скаргою щодо дисциплінарного проступку судді (дисциплінарною скаргою) має будь-яка особа (частина перша статті 107 Закону України «Про судоустрій і статус суддів»). Жодних обмежень щодо суб’єкта звернення з дисциплінарною скаргою Закон України «Про судоустрій і статус суддів» не містить.</w:t>
      </w:r>
    </w:p>
    <w:p>
      <w:pPr>
        <w:pStyle w:val="Style20"/>
        <w:ind w:firstLine="708"/>
        <w:jc w:val="both"/>
        <w:rPr/>
      </w:pPr>
      <w:r>
        <w:rPr>
          <w:rFonts w:cs="Times New Roman" w:ascii="Times New Roman" w:hAnsi="Times New Roman"/>
          <w:sz w:val="28"/>
          <w:szCs w:val="28"/>
        </w:rPr>
        <w:t xml:space="preserve">Право громадян, юридичних осіб, органів державної влади та місцевого самоврядування на звернення зі скаргою щодо дисциплінарного проступку судді (дисциплінарною скаргою) передбачене законом з метою інформування Вищої ради правосуддя як органу, відповідального за формування доброчесного та високопрофесійного корпусу суддів, про відомі їм факти й обставини неналежної поведінки судді. </w:t>
      </w:r>
    </w:p>
    <w:p>
      <w:pPr>
        <w:pStyle w:val="Style20"/>
        <w:ind w:firstLine="708"/>
        <w:jc w:val="both"/>
        <w:rPr/>
      </w:pPr>
      <w:r>
        <w:rPr>
          <w:rFonts w:cs="Times New Roman" w:ascii="Times New Roman" w:hAnsi="Times New Roman"/>
          <w:sz w:val="28"/>
          <w:szCs w:val="28"/>
        </w:rPr>
        <w:t>При цьому ініціатива зазначених осіб є не єдиним джерелом такої інформації, оскільки дисциплінарна справа може бути порушена за власною ініціативою дисциплінарним органом (частина десята статті 49 Закону України «Про Вищу раду правосуддя»).</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Вимоги щодо зазначення у скарзі інформації, яка дозволяє ідентифікувати скаржника, та заборона розгляду анонімних скарг передбачені законом з метою дисциплінування осіб, які звертаються зі скаргами, забезпечення добросовісності звернень та можливості притягнення таких осіб до відповідальності за надання недостовірної або завідомо неправдивої інформації щодо дій судді.</w:t>
      </w:r>
    </w:p>
    <w:p>
      <w:pPr>
        <w:pStyle w:val="Style20"/>
        <w:ind w:firstLine="708"/>
        <w:jc w:val="both"/>
        <w:rPr/>
      </w:pPr>
      <w:r>
        <w:rPr>
          <w:rFonts w:cs="Times New Roman" w:ascii="Times New Roman" w:hAnsi="Times New Roman"/>
          <w:sz w:val="28"/>
          <w:szCs w:val="28"/>
        </w:rPr>
        <w:t>Варто наголосити, що підставою притягнення судді до дисциплінарної відповідальності є не скарга на його дії, а факт допущення таким суддею порушення закону, яке містить склад дисциплінарного проступку.</w:t>
      </w:r>
    </w:p>
    <w:p>
      <w:pPr>
        <w:pStyle w:val="Style20"/>
        <w:ind w:firstLine="708"/>
        <w:jc w:val="both"/>
        <w:rPr/>
      </w:pPr>
      <w:r>
        <w:rPr>
          <w:rFonts w:cs="Times New Roman" w:ascii="Times New Roman" w:hAnsi="Times New Roman"/>
          <w:sz w:val="28"/>
          <w:szCs w:val="28"/>
        </w:rPr>
        <w:t xml:space="preserve">У разі встановлення таких обставин дисциплінарним органом Вищої ради правосуддя під час розгляду дисциплінарної справи сама по собі скарга та наведені у ній мотиви вже не мають правового значення для притягнення судді до дисциплінарної відповідальності, що узгоджується із правовою позицією, висловленою у постановах Великої Палати Верховного Суду від 17 січня 2019 року (провадження № 11-864/сап/18), 12 грудня 2019 року (провадження </w:t>
        <w:br/>
        <w:t>№ 11-788сап/19).</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Беручи до уваги, що на час порушення дисциплінарної справи за скаргами А.Пеніч та Президента НААН Гадзала Я.М. форма і зміст цих скарг відповідали вимогам закону і правових підстав для відмови у відкритті дисциплінарного провадження Третьою Дисциплінарною палатою встановлено не було, наявні підстави для висновку, що на момент перегляду рішення Дисциплінарної палати зазначені скарги вже вичерпали свою дію, оскільки минули стадії відкриття дисциплінарної справи, її розгляду і ухвалення дисциплінарним органом Вищої ради правосуддя рішення. При цьому у процесі розгляду об’єднаної дисциплінарної справи підтвердився факт вчинення суддею істотного дисциплінарного проступку у вигляді грубого порушення закону, яке підриває суспільну довіру до суду, що є фактичною підставою для притягнення судді до дисциплінарної відповідальності безвідносно до скарги, тому Вища рада правосуддя дійшла висновку, що наведені доводи судді Женеску Е.В. не можуть вплинути на висновки Дисциплінарної палати щодо наявності у її діях дисциплінарних проступків, а отже, не заслуговують на увагу.</w:t>
      </w:r>
    </w:p>
    <w:p>
      <w:pPr>
        <w:pStyle w:val="Style20"/>
        <w:ind w:firstLine="708"/>
        <w:jc w:val="both"/>
        <w:rPr>
          <w:rFonts w:ascii="Times New Roman" w:hAnsi="Times New Roman" w:cs="Times New Roman"/>
          <w:b/>
          <w:b/>
          <w:sz w:val="28"/>
          <w:szCs w:val="28"/>
        </w:rPr>
      </w:pPr>
      <w:r>
        <w:rPr>
          <w:rFonts w:cs="Times New Roman" w:ascii="Times New Roman" w:hAnsi="Times New Roman"/>
          <w:b/>
          <w:sz w:val="28"/>
          <w:szCs w:val="28"/>
        </w:rPr>
        <w:t>Щодо врахування інших обставин під час обрання виду стягнення, яке підлягає застосуванню до судді Женеску Е.В., слід зазначити таке.</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розгляду дисциплінарної справи Третя Дисциплінарна палата дійшла правильного висновку, що суддя Бабушкінського районного суду міста Дніпропетровська Женеску Е.В. під час розгляду справ </w:t>
        <w:br/>
        <w:t>№№ 200/5719/18, 932/14243/19, 200/11689/18 допустила дисциплінарні проступки, передбачені підпунктом «а» пункту 1, пунктами 2, 3, 4 частини першої статті 106 Закону України «Про судоустрій і статус суддів».</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Крім того, Третя Дисциплінарна палата встановила, що суддя </w:t>
        <w:br/>
        <w:t>Женеску Е.В. під час здійснення правосуддя неналежно поставилася до виконання обов’язків судді та через грубу недбалість допустила істотне порушення норм процесуального права, що призвело до порушення правил щодо юрисдикції, порушення прав людини і основоположних свобод, грубого порушення закону та мало істотні негативні наслідки і викликало обґрунтований сумнів у здійсненні суддею правосуддя. При цьому вказані дії судді мали істотні негативні наслідки для фізичних та юридичних осіб, зокрема ТОВ «ІК АКТИВ», якого було позбавлено права мирно володіти своїм майном.</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На думку Третьої Дисциплінарної палати, допущені суддею Женеску Е.В. грубі порушення закону підривають суспільну довіру до суду та є несумісними зі статусом судді.</w:t>
      </w:r>
    </w:p>
    <w:p>
      <w:pPr>
        <w:pStyle w:val="Style20"/>
        <w:ind w:firstLine="708"/>
        <w:jc w:val="both"/>
        <w:rPr/>
      </w:pPr>
      <w:r>
        <w:rPr>
          <w:rFonts w:cs="Times New Roman" w:ascii="Times New Roman" w:hAnsi="Times New Roman"/>
          <w:sz w:val="28"/>
          <w:szCs w:val="28"/>
        </w:rPr>
        <w:t>Вища рада правосуддя погоджується із зазначеним висновком Дисциплінарної палати, який підтверджується встановленими під час розгляду дисциплінарної справи обставинами в сукупності, та вважає правильною кваліфікацію дій судді Женеску Е.В. як вчинення істотного дисциплінарного проступку, що є несумісним зі статусом судді, з огляду на таке.</w:t>
      </w:r>
    </w:p>
    <w:p>
      <w:pPr>
        <w:pStyle w:val="Style20"/>
        <w:ind w:firstLine="708"/>
        <w:jc w:val="both"/>
        <w:rPr/>
      </w:pPr>
      <w:r>
        <w:rPr>
          <w:rFonts w:cs="Times New Roman" w:ascii="Times New Roman" w:hAnsi="Times New Roman"/>
          <w:sz w:val="28"/>
          <w:szCs w:val="28"/>
        </w:rPr>
        <w:t>Пунктом 3 частини шостої статті 126 Конституції України та частиною першою статті 115 Закону України «Про судоустрій і статус суддів» встановлено, що підставами для звільнення судді з посади є вчинення істотного дисциплінарного проступку, грубе чи систематичне нехтування обов’язками, що є несумісним зі статусом судді або виявило його невідповідність займаній посаді.</w:t>
      </w:r>
    </w:p>
    <w:p>
      <w:pPr>
        <w:pStyle w:val="Style20"/>
        <w:ind w:firstLine="708"/>
        <w:jc w:val="both"/>
        <w:rPr/>
      </w:pPr>
      <w:r>
        <w:rPr>
          <w:rFonts w:cs="Times New Roman" w:ascii="Times New Roman" w:hAnsi="Times New Roman"/>
          <w:sz w:val="28"/>
          <w:szCs w:val="28"/>
        </w:rPr>
        <w:t>Згідно з пунктами 1, 7 частини дев’ятої статті 109 Закону України «Про судоустрій і статус суддів» істотним дисциплінарним проступком або грубим нехтуванням обов’язками судді, що є несумісним зі статусом судді або виявляє його невідповідність займаній посаді, може бути визнаний, зокрема, будь-який з таких фактів: суддя допустив поведінку, що порочить звання судді або підриває авторитет правосуддя, у тому числі в питаннях моралі, чесності, непідкупності, відповідності способу життя судді його статусу, дотримання інших етичних норм та стандартів поведінки, які забезпечують суспільну довіру до суду; суддя допустив інше грубе порушення закону, що підриває суспільну довіру до суду.</w:t>
      </w:r>
    </w:p>
    <w:p>
      <w:pPr>
        <w:pStyle w:val="Style20"/>
        <w:ind w:firstLine="708"/>
        <w:jc w:val="both"/>
        <w:rPr/>
      </w:pPr>
      <w:r>
        <w:rPr>
          <w:rFonts w:cs="Times New Roman" w:ascii="Times New Roman" w:hAnsi="Times New Roman"/>
          <w:sz w:val="28"/>
          <w:szCs w:val="28"/>
        </w:rPr>
        <w:t xml:space="preserve">На думку Вищої ради правосуддя, характер допущених суддею </w:t>
        <w:br/>
        <w:t xml:space="preserve">Женеску Е.В. порушень очевидних за змістом вимог процесуального законодавства за встановлених Третьою Дисциплінарною палатою обставин безумовно свідчить про вчинення суддею істотного дисциплінарного проступку у розумінні пункту 7 частини дев’ятої статті 109 вказаного Закону, оскільки допущені суддею грубі порушення закону під час розгляду справ </w:t>
        <w:br/>
        <w:t>№№ 200/5719/18, 932/14243/19, 200/11689/18 підривають суспільну довіру до суду.</w:t>
      </w:r>
    </w:p>
    <w:p>
      <w:pPr>
        <w:pStyle w:val="Style20"/>
        <w:ind w:firstLine="708"/>
        <w:jc w:val="both"/>
        <w:rPr/>
      </w:pPr>
      <w:r>
        <w:rPr>
          <w:rFonts w:cs="Times New Roman" w:ascii="Times New Roman" w:hAnsi="Times New Roman"/>
          <w:sz w:val="28"/>
          <w:szCs w:val="28"/>
        </w:rPr>
        <w:t>Крім того, такі дії судді Женеску Е.В. під час виконання професійних обов’язків з розгляду зазначених справ викликають обґрунтовані сумніви у здатності судді безсторонньо та належним чином здійснювати правосуддя, а отже, порочать звання судді та підривають суспільну довіру до суду.</w:t>
      </w:r>
    </w:p>
    <w:p>
      <w:pPr>
        <w:pStyle w:val="Style20"/>
        <w:ind w:firstLine="708"/>
        <w:jc w:val="both"/>
        <w:rPr/>
      </w:pPr>
      <w:r>
        <w:rPr>
          <w:rFonts w:cs="Times New Roman" w:ascii="Times New Roman" w:hAnsi="Times New Roman"/>
          <w:sz w:val="28"/>
          <w:szCs w:val="28"/>
        </w:rPr>
        <w:t>Відповідно до частини п’ятої статті 50 Закону України «Про Вищу раду правосуддя» вид дисциплінарного стягнення визначається на основі принципу пропорційності. Зокрема, враховуються характер дисциплінарного проступку судді, його наслідки, дані, що характеризують особу судді, ступінь його вини, наявність непогашених дисциплінарних стягнень, інші обставини, що впливають на можливість притягнення судді до дисциплінарної відповідальності.</w:t>
      </w:r>
    </w:p>
    <w:p>
      <w:pPr>
        <w:pStyle w:val="Style20"/>
        <w:ind w:firstLine="708"/>
        <w:jc w:val="both"/>
        <w:rPr/>
      </w:pPr>
      <w:r>
        <w:rPr>
          <w:rFonts w:cs="Times New Roman" w:ascii="Times New Roman" w:hAnsi="Times New Roman"/>
          <w:sz w:val="28"/>
          <w:szCs w:val="28"/>
        </w:rPr>
        <w:t>Під час обрання Третьою Дисциплінарною палатою Вищої ради правосуддя виду дисциплінарного стягнення стосовно судді Женеску Е.В., крім позитивної характеристики та інформації про відсутність у неї дисциплінарних стягнень, взято до уваги встановлені під час розгляду дисциплінарної справи обставини у сукупності, при цьому не встановлено у поведінці судді умислу, натомість констатовано наявність в її поведінці грубої недбалості під час здійснення судочинства, що є несумісним зі статусом судді.</w:t>
      </w:r>
    </w:p>
    <w:p>
      <w:pPr>
        <w:pStyle w:val="Style20"/>
        <w:ind w:firstLine="708"/>
        <w:jc w:val="both"/>
        <w:rPr/>
      </w:pPr>
      <w:r>
        <w:rPr>
          <w:rFonts w:cs="Times New Roman" w:ascii="Times New Roman" w:hAnsi="Times New Roman"/>
          <w:sz w:val="28"/>
          <w:szCs w:val="28"/>
        </w:rPr>
        <w:t>Таким чином, враховуючи всі досліджені обставини, Вища рада правосуддя вважає, що застосоване Третьою Дисциплінарною палатою до судді Женеску Е.В. дисциплінарне стягнення у виді подання про звільнення судді з посади є пропорційним вчиненим нею дисциплінарним проступкам і таким, що відповідає вимогам статті 109 Закону України «Про судоустрій і статус суддів» та статті 50 Закону України «Про Вищу раду правосуддя».</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Пунктом 5 частини десятої статті 51 Закону України «Про Вищу раду правосуддя» передбачено, що за результатами розгляду скарги на рішення Дисциплінарної палати Вища рада правосуддя має право залишити рішення Дисциплінарної палати без змін.</w:t>
      </w:r>
    </w:p>
    <w:p>
      <w:pPr>
        <w:pStyle w:val="Style20"/>
        <w:ind w:firstLine="708"/>
        <w:jc w:val="both"/>
        <w:rPr/>
      </w:pPr>
      <w:r>
        <w:rPr>
          <w:rFonts w:cs="Times New Roman" w:ascii="Times New Roman" w:hAnsi="Times New Roman"/>
          <w:sz w:val="28"/>
          <w:szCs w:val="28"/>
        </w:rPr>
        <w:t>Вища рада правосуддя за результатами розгляду скарги судді Бабушкінського районного суду міста Дніпропетровська Женеску Е.В. на рішення Третьої Дисциплінарної палати Вищої ради правосуддя від 25 жовтня 2019 року № 2821/1дп/15-19 про притягнення її до дисциплінарної відповідальності дійшла висновку про необхідність залишення вказаного рішення без змін.</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Керуючись статтею 131 Конституції України, статтею 111 Закону України «Про судоустрій і статус суддів», статтею 51 Закону України «Про Вищу раду правосуддя», пунктами 13.9–13.11 Регламенту Вищої ради </w:t>
        <w:br/>
        <w:t>правосуддя, Вища рада правосуддя</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залишити без змін рішення</w:t>
      </w:r>
      <w:r>
        <w:rPr/>
        <w:t xml:space="preserve"> </w:t>
      </w:r>
      <w:r>
        <w:rPr>
          <w:rFonts w:cs="Times New Roman" w:ascii="Times New Roman" w:hAnsi="Times New Roman"/>
          <w:sz w:val="28"/>
          <w:szCs w:val="28"/>
        </w:rPr>
        <w:t>Третьої Дисциплінарної палати Вищої ради правосуддя від 11 грудня 2019 року № 3412/3дп/15-19 про притягнення судді Бабушкінського районного суду міста Дніпропетровська Женеску Елеонори Вячеславни до дисциплінарної відповідальності.</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Style2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                                                          А.А. Овсієнко</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rFonts w:ascii="Times New Roman" w:hAnsi="Times New Roman" w:cs="Times New Roman"/>
          <w:b/>
          <w:b/>
          <w:sz w:val="28"/>
          <w:szCs w:val="28"/>
        </w:rPr>
      </w:pPr>
      <w:r>
        <w:rPr>
          <w:rFonts w:cs="Times New Roman" w:ascii="Times New Roman" w:hAnsi="Times New Roman"/>
          <w:b/>
          <w:sz w:val="28"/>
          <w:szCs w:val="28"/>
        </w:rPr>
        <w:t>Члени Вищої ради правосуддя</w:t>
        <w:tab/>
        <w:tab/>
        <w:tab/>
        <w:tab/>
        <w:tab/>
        <w:t>І.А. Артеменко</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pPr>
      <w:r>
        <w:rPr>
          <w:rFonts w:cs="Times New Roman" w:ascii="Times New Roman" w:hAnsi="Times New Roman"/>
          <w:b/>
          <w:sz w:val="28"/>
          <w:szCs w:val="28"/>
        </w:rPr>
        <w:tab/>
        <w:tab/>
        <w:tab/>
        <w:tab/>
        <w:tab/>
        <w:tab/>
        <w:tab/>
        <w:tab/>
        <w:tab/>
        <w:tab/>
        <w:t>О.Є. Блажівськ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В.К. Грищук</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В.І. Данішевськ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tab/>
        <w:tab/>
      </w:r>
    </w:p>
    <w:p>
      <w:pPr>
        <w:pStyle w:val="Style20"/>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Н.С. Краснощоков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О.В. Маловацький</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 xml:space="preserve">О.В. Прудивус </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7088" w:hanging="0"/>
        <w:jc w:val="both"/>
        <w:rPr>
          <w:rFonts w:ascii="Times New Roman" w:hAnsi="Times New Roman" w:cs="Times New Roman"/>
          <w:b/>
          <w:b/>
          <w:sz w:val="28"/>
          <w:szCs w:val="28"/>
        </w:rPr>
      </w:pPr>
      <w:r>
        <w:rPr>
          <w:rFonts w:cs="Times New Roman" w:ascii="Times New Roman" w:hAnsi="Times New Roman"/>
          <w:b/>
          <w:sz w:val="28"/>
          <w:szCs w:val="28"/>
        </w:rPr>
        <w:t>Т.С. Розваляєва</w:t>
      </w:r>
    </w:p>
    <w:p>
      <w:pPr>
        <w:pStyle w:val="Style20"/>
        <w:ind w:left="6372"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6372" w:firstLine="708"/>
        <w:jc w:val="both"/>
        <w:rPr>
          <w:rFonts w:ascii="Times New Roman" w:hAnsi="Times New Roman" w:cs="Times New Roman"/>
          <w:b/>
          <w:b/>
          <w:sz w:val="28"/>
          <w:szCs w:val="28"/>
        </w:rPr>
      </w:pPr>
      <w:r>
        <w:rPr>
          <w:rFonts w:cs="Times New Roman" w:ascii="Times New Roman" w:hAnsi="Times New Roman"/>
          <w:b/>
          <w:sz w:val="28"/>
          <w:szCs w:val="28"/>
        </w:rPr>
        <w:t xml:space="preserve">М.П. Худик </w:t>
      </w:r>
    </w:p>
    <w:p>
      <w:pPr>
        <w:pStyle w:val="Style20"/>
        <w:ind w:left="6372"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6372" w:firstLine="708"/>
        <w:jc w:val="both"/>
        <w:rPr>
          <w:rFonts w:ascii="Times New Roman" w:hAnsi="Times New Roman" w:cs="Times New Roman"/>
          <w:b/>
          <w:b/>
          <w:sz w:val="28"/>
          <w:szCs w:val="28"/>
        </w:rPr>
      </w:pPr>
      <w:r>
        <w:rPr>
          <w:rFonts w:cs="Times New Roman" w:ascii="Times New Roman" w:hAnsi="Times New Roman"/>
          <w:b/>
          <w:sz w:val="28"/>
          <w:szCs w:val="28"/>
        </w:rPr>
        <w:t>В.В. Шапран</w:t>
      </w:r>
    </w:p>
    <w:p>
      <w:pPr>
        <w:pStyle w:val="Style20"/>
        <w:ind w:left="6372"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6372" w:firstLine="708"/>
        <w:jc w:val="both"/>
        <w:rPr>
          <w:rFonts w:ascii="Times New Roman" w:hAnsi="Times New Roman" w:cs="Times New Roman"/>
          <w:b/>
          <w:b/>
          <w:sz w:val="28"/>
          <w:szCs w:val="28"/>
        </w:rPr>
      </w:pPr>
      <w:r>
        <w:rPr>
          <w:rFonts w:cs="Times New Roman" w:ascii="Times New Roman" w:hAnsi="Times New Roman"/>
          <w:b/>
          <w:sz w:val="28"/>
          <w:szCs w:val="28"/>
        </w:rPr>
        <w:t>С.Б. Шелест</w:t>
      </w:r>
    </w:p>
    <w:sectPr>
      <w:headerReference w:type="default" r:id="rId3"/>
      <w:headerReference w:type="first" r:id="rId4"/>
      <w:type w:val="nextPage"/>
      <w:pgSz w:w="11906" w:h="16838"/>
      <w:pgMar w:left="1417" w:right="850" w:gutter="0" w:header="708"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447" w:leader="none"/>
      </w:tabs>
      <w:rPr/>
    </w:pPr>
    <w:r>
      <w:rPr/>
      <w:tab/>
    </w:r>
    <w:r>
      <w:rPr/>
      <w:fldChar w:fldCharType="begin"/>
    </w:r>
    <w:r>
      <w:rPr/>
      <w:instrText xml:space="preserve"> PAGE </w:instrText>
    </w:r>
    <w:r>
      <w:rPr/>
      <w:fldChar w:fldCharType="separate"/>
    </w:r>
    <w:r>
      <w:rPr/>
      <w:t>30</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Calibri" w:hAnsi="Calibri" w:cs="Calibri"/>
      <w:lang w:val="ru-RU"/>
    </w:rPr>
  </w:style>
  <w:style w:type="character" w:styleId="Style16">
    <w:name w:val="Нижній колонтитул Знак"/>
    <w:qFormat/>
    <w:rPr>
      <w:rFonts w:ascii="Calibri" w:hAnsi="Calibri" w:cs="Calibri"/>
      <w:lang w:val="ru-RU"/>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Rvts44">
    <w:name w:val="rvts44"/>
    <w:basedOn w:val="Style14"/>
    <w:qFormat/>
    <w:rPr/>
  </w:style>
  <w:style w:type="character" w:styleId="Style17">
    <w:name w:val="Основний текст Знак"/>
    <w:qFormat/>
    <w:rPr>
      <w:rFonts w:ascii="Times New Roman" w:hAnsi="Times New Roman" w:eastAsia="Times New Roman" w:cs="Times New Roman"/>
      <w:color w:val="00000A"/>
      <w:sz w:val="24"/>
      <w:szCs w:val="24"/>
      <w:lang w:val="ru-RU"/>
    </w:rPr>
  </w:style>
  <w:style w:type="character" w:styleId="Style18">
    <w:name w:val="Основной текст_"/>
    <w:qFormat/>
    <w:rPr>
      <w:sz w:val="28"/>
      <w:shd w:fill="FFFFFF" w:val="clear"/>
    </w:rPr>
  </w:style>
  <w:style w:type="character" w:styleId="Style19">
    <w:name w:val="Текст у виносці Знак"/>
    <w:qFormat/>
    <w:rPr>
      <w:rFonts w:ascii="Segoe UI" w:hAnsi="Segoe UI" w:cs="Segoe UI"/>
      <w:sz w:val="18"/>
      <w:szCs w:val="18"/>
      <w:lang w:val="ru-RU"/>
    </w:rPr>
  </w:style>
  <w:style w:type="character" w:styleId="2">
    <w:name w:val="Основной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ascii="Times New Roman" w:hAnsi="Times New Roman" w:eastAsia="Times New Roman" w:cs="Times New Roman"/>
      <w:color w:val="00000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11">
    <w:name w:val="Обычный (веб)1"/>
    <w:basedOn w:val="Normal"/>
    <w:qFormat/>
    <w:pPr>
      <w:suppressAutoHyphens w:val="true"/>
      <w:spacing w:lineRule="atLeast" w:line="276" w:before="0" w:after="200"/>
    </w:pPr>
    <w:rPr>
      <w:rFonts w:cs="Times New Roman"/>
      <w:color w:val="00000A"/>
      <w:lang w:val="uk-UA"/>
    </w:rPr>
  </w:style>
  <w:style w:type="paragraph" w:styleId="Rvps2">
    <w:name w:val="rvps2"/>
    <w:basedOn w:val="Normal"/>
    <w:qFormat/>
    <w:pPr>
      <w:spacing w:before="280" w:after="280"/>
    </w:pPr>
    <w:rPr>
      <w:rFonts w:ascii="Times New Roman" w:hAnsi="Times New Roman" w:eastAsia="Times New Roman" w:cs="Times New Roman"/>
      <w:sz w:val="24"/>
      <w:szCs w:val="24"/>
      <w:lang w:val="uk-UA"/>
    </w:rPr>
  </w:style>
  <w:style w:type="paragraph" w:styleId="3">
    <w:name w:val="Без интервала3"/>
    <w:qFormat/>
    <w:pPr>
      <w:widowControl/>
      <w:bidi w:val="0"/>
    </w:pPr>
    <w:rPr>
      <w:rFonts w:ascii="Times New Roman" w:hAnsi="Times New Roman" w:eastAsia="Times New Roman" w:cs="Times New Roman"/>
      <w:color w:val="auto"/>
      <w:sz w:val="28"/>
      <w:szCs w:val="22"/>
      <w:lang w:val="uk-UA" w:bidi="ar-SA" w:eastAsia="zh-CN"/>
    </w:rPr>
  </w:style>
  <w:style w:type="paragraph" w:styleId="21">
    <w:name w:val="Без интервала2"/>
    <w:qFormat/>
    <w:pPr>
      <w:widowControl/>
      <w:suppressAutoHyphens w:val="true"/>
      <w:bidi w:val="0"/>
      <w:spacing w:lineRule="atLeast" w:line="100"/>
    </w:pPr>
    <w:rPr>
      <w:rFonts w:ascii="Times New Roman" w:hAnsi="Times New Roman" w:eastAsia="Times New Roman" w:cs="Times New Roman"/>
      <w:color w:val="auto"/>
      <w:sz w:val="28"/>
      <w:szCs w:val="22"/>
      <w:lang w:val="uk-UA" w:bidi="ar-SA" w:eastAsia="zh-CN"/>
    </w:rPr>
  </w:style>
  <w:style w:type="paragraph" w:styleId="12">
    <w:name w:val="Основной текст1"/>
    <w:basedOn w:val="Normal"/>
    <w:qFormat/>
    <w:pPr>
      <w:widowControl w:val="false"/>
      <w:shd w:fill="FFFFFF" w:val="clear"/>
      <w:spacing w:lineRule="exact" w:line="328" w:before="1020" w:after="300"/>
      <w:jc w:val="both"/>
    </w:pPr>
    <w:rPr>
      <w:sz w:val="28"/>
      <w:szCs w:val="20"/>
      <w:shd w:fill="FFFFFF" w:val="clear"/>
      <w:lang w:val="en-US"/>
    </w:rPr>
  </w:style>
  <w:style w:type="paragraph" w:styleId="Style21">
    <w:name w:val="Текст у виносці"/>
    <w:basedOn w:val="Normal"/>
    <w:qFormat/>
    <w:pPr/>
    <w:rPr>
      <w:rFonts w:ascii="Segoe UI" w:hAnsi="Segoe UI" w:cs="Segoe UI"/>
      <w:sz w:val="18"/>
      <w:szCs w:val="18"/>
    </w:rPr>
  </w:style>
  <w:style w:type="paragraph" w:styleId="22">
    <w:name w:val="Основной текст (2)"/>
    <w:basedOn w:val="Normal"/>
    <w:qFormat/>
    <w:pPr>
      <w:widowControl w:val="false"/>
      <w:shd w:fill="FFFFFF" w:val="clear"/>
      <w:spacing w:lineRule="atLeast" w:line="0" w:before="120" w:after="360"/>
    </w:pPr>
    <w:rPr>
      <w:rFonts w:ascii="Times New Roman" w:hAnsi="Times New Roman" w:eastAsia="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24:00Z</dcterms:created>
  <dc:creator>Юлія Мацева (VRU-MONO0204 - y.matseva)</dc:creator>
  <dc:description/>
  <cp:keywords/>
  <dc:language>en-US</dc:language>
  <cp:lastModifiedBy>Олександр Маліновський</cp:lastModifiedBy>
  <cp:lastPrinted>2020-03-16T13:10:00Z</cp:lastPrinted>
  <dcterms:modified xsi:type="dcterms:W3CDTF">2020-03-17T14:20:00Z</dcterms:modified>
  <cp:revision>3</cp:revision>
  <dc:subject/>
  <dc:title/>
</cp:coreProperties>
</file>