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берез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5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Самарського районного суду міста Дніпропетровська Румянцева О.П.</w:t>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Гаркуші Інеси Вікторівни стосовно судді Самарського районного суду міста Дніпропетровська Румянцева Олексія Павловича,</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pPr>
      <w:r>
        <w:rPr>
          <w:rFonts w:cs="Times New Roman" w:ascii="Times New Roman" w:hAnsi="Times New Roman"/>
          <w:sz w:val="26"/>
          <w:szCs w:val="26"/>
        </w:rPr>
        <w:t xml:space="preserve">10 вересня 2019 року до Вищої ради правосуддя за вхідним №  Г-5102/0/7-19 надійшла скарга Гаркуші І.В. на дії судді Самарського районного суду міста Дніпропетровська Румянцева О.П. під час здійснення правосуддя у справі № 206/1712/19 за позовом акціонерного товариства Комерційний банк «Приватбанк» (далі АТ КБ «Приватбанк») до ОСОБА_1 про звернення            стягн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суддя Румянцев О.П. на порушення вимог закону не надіслав на її адресу копію ухвали про відкриття провадження у вказаній справі з копією позовної заяви та доданими до неї документами. Про дату та час розгляду справи її не повідомляли належним чином, судових повісток вона на отримувала. У зв’язку з неповідомленням відповідача про дату та час розгляду справи судові засідання відкладались, що порушило право сторін на розгляд справи в розумні строки. На думку скаржника, суддя Румянцев О.П. не здійснив необхідних заходів щодо розгляду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каржник також вказує, що під час розгляду справи належним чином повідомлений представник позивача двічі поспіль не з’явився в судові засідання і суддя був зобов’язаний залишити позов без розгляду, чого зроблено не бул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ім того, відкриваючи провадження у справі, суддя Румянцев О.П. не звернув увагу, що позивачем сплачено судовий збір не в повному обсязі, тобто фактично звільнив позивача від сплати судового збору в порядку і спосіб, непередбачені законом. Скаржник звернулась до суду із заявою щодо несплати позивачем судового збору, на яку отримала відповідь судді Румянцева О.П., що вказана заява буде розглядатись в судовому засіданні та питання буде вирішено після заслуховування думки всіх учасників процес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Як вказує скаржник, наведені обставини свідчать про допущення суддею Румянцевим О.П. умисних, численних, грубих порушень вимог закону, прав сторін та основних принципів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викладене скаржник просить притягнути суддю Самарського районного суду міста Дніпропетровська Румянцева О.П. до дисциплінарної відповідально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10 вересня 2019 року вказану дисциплінарну скаргу передано члену Вищої ради правосуддя Овсієнку А.А. для проведення попередньої переві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околом повторного автоматизованого визначення члена Вищої ради правосуддя у справі від 24 жовтня 2019 рок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Самарського районного суду міста Дніпропетровська Румянцева О.П.,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Самарського районного суду міста Дніпропетровська Румянцева О.П. з огляду на таке.</w:t>
      </w:r>
    </w:p>
    <w:p>
      <w:pPr>
        <w:pStyle w:val="Normal"/>
        <w:spacing w:lineRule="auto" w:line="240" w:before="0" w:after="0"/>
        <w:ind w:firstLine="709"/>
        <w:jc w:val="both"/>
        <w:rPr/>
      </w:pPr>
      <w:r>
        <w:rPr>
          <w:rFonts w:cs="Times New Roman" w:ascii="Times New Roman" w:hAnsi="Times New Roman"/>
          <w:sz w:val="26"/>
          <w:szCs w:val="26"/>
        </w:rPr>
        <w:t xml:space="preserve">Із копії матеріалів справи № 206/1712/19, наданих на запит члена Першої Дисциплінарної палати Вищої ради правосуддя Краснощокової Н.С., вбачається, що 25 березня 2019 року до Самарського районного суду міста Дніпропетровська надійшла позовна заява АТ КБ «Приватбанк» до ОСОБА_1 про звернення стягн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озовній заяві, зокрема, зазначено, що згідно з пунктом 9 частини третьої статті 175 Цивільного процесуального кодексу України (далі – ЦПК України) позивачем сплачено судовий збір відповідно до підпункту 1 пункту 1 частини другої статті 4 Закону України «Про судовий збір» в розмірі 1921,00 грн, як це зазначено у висновках Верховного Суду у постанові від 23 січня 2018 року у справі № 2-340/461/16-ц (провадження № 61-34св18): «Ставки судового збору, встановлені частиною другою статті 4 Закону України «Про судовий збір» в редакції закону, яка діяла на час подання позову, відповідно до якої за подання до суду позовної заяви майнового характеру, яка подана юридичною особою, встановлено 1,5 відсотка ціни позову, але не менше 1 розміру мінімальної заробітної плати; за подання до суду позовної заяви немайнового характеру, яка подана юридичною особою, встановлено 1 розмір мінімальної заробітної пла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 позовних заяв немайнового характеру відносяться вимоги, які не підлягають вартісній оцінці.</w:t>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ункті 6 постанови Пленуму Вищого спеціалізованого суду України з розгляду цивільних і кримінальних справ від 30 березня 2012 року № 5 «Про практику застосування судами законодавства при вирішенні спорів, що виникають із кредитних правовідносин» вказано, що при пред’явленні позову про визнання виконавчого напису про звернення стягнення на предмет іпотеки/застави таким, що не підлягає виконанню, а також позову про визнання недійсним кредитного договору, договорів іпотеки, застави, поруки без застосування наслідків їх недійсності, розмір судового збору обчислюється зі ставок, встановлених законом за подання до суду позовної заяви немайнового характеру, оскільки такі вимоги не є майновими та не підлягають грошовій оцінц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тею 575 Цивільного кодексу України визначено, що іпотекою є застава нерухомого май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15 постанови Пленуму Вищого спеціалізованого суду України з розгляду цивільних і кримінальних справ від 17 жовтня 2014 року № 10 «Про застосування судами законодавства про судові витрати у цивільних справах» для з’ясування питання про те, які вимоги відносяться до майнових, а які – до немайнових, суди повинні також враховувати роз’яснення, викладені у пункті 6 вищезазначеної постанови Плену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Як убачається з матеріалів справи, рішенням суду першої інстанції від 16 жовтня 2012 року в справі № 2/0903/539/11, вимога про виконання основного зобов’язання (стягнення заборгованості за кредитним договором) вже була вирішена суд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зверненні до суду з позовною заявою про звернення стягнення заборгованості за кредитним договором на предмет іпотеки, судовий збір має сплачуватись в сумі – 1 розмір прожиткового мінімуму для працездатних осіб як за подання до суду позовної заяви немайнового характеру, яка подана юридичною особ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удової справи між суддями від 25 березня 2019 року справі присвоєно № 206/1712/19 та передано на розгляд судді Румянцеву О.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березня 2019 року судом надіслано запит до ВАДР управління паспортної роботи громадянства та реєстрації фізичних осіб ГУ ДМС про надання інформації про зареєстроване у встановленому законом порядку місце проживання фізичної особи – відповідача ОСОБА_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ідповідь на вказаний запит судом отримано 4 квіт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ді Самарського районного суду міста Дніпропетровська Румянцева О.П. від 8 квітня 2019 року відкрито провадження у справі та призначено справу до розгляду в підготовчому засіданні в порядку загального позовного провадження на 25 квітня 2019 року.</w:t>
      </w:r>
    </w:p>
    <w:p>
      <w:pPr>
        <w:pStyle w:val="Normal"/>
        <w:spacing w:lineRule="auto" w:line="240" w:before="0" w:after="0"/>
        <w:ind w:firstLine="709"/>
        <w:jc w:val="both"/>
        <w:rPr/>
      </w:pPr>
      <w:r>
        <w:rPr>
          <w:rFonts w:cs="Times New Roman" w:ascii="Times New Roman" w:hAnsi="Times New Roman"/>
          <w:sz w:val="26"/>
          <w:szCs w:val="26"/>
        </w:rPr>
        <w:t>У матеріалах справи міститься судова повістка-повідомлення від 8 квітня 2019 року за підписом помічника судді ОСОБА_2, відповідно до якої сторін у справі АТ КБ «Приватбанк» та ОСОБА_1 повідомлено про судове засідання, призначене на 25 квітня 2019 року, та надіслано копії ухвали і позовної заяви з додатками відповідачу.</w:t>
      </w:r>
    </w:p>
    <w:p>
      <w:pPr>
        <w:pStyle w:val="Normal"/>
        <w:spacing w:lineRule="auto" w:line="240" w:before="0" w:after="0"/>
        <w:ind w:firstLine="709"/>
        <w:jc w:val="both"/>
        <w:rPr/>
      </w:pPr>
      <w:r>
        <w:rPr>
          <w:rFonts w:cs="Times New Roman" w:ascii="Times New Roman" w:hAnsi="Times New Roman"/>
          <w:sz w:val="26"/>
          <w:szCs w:val="26"/>
        </w:rPr>
        <w:t xml:space="preserve">25 квітня 2019 року особи, які беруть участь у справі, в судове засідання не з’явились, про що секретарем судових засідань ОСОБА_3 складено довідку. Розгляд справи призначено на 5 черв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зивач про дату та час розгляду справи 5 червня 2019 року повідомлений, про свідчить наявна в матеріалах справи розписка.</w:t>
      </w:r>
    </w:p>
    <w:p>
      <w:pPr>
        <w:pStyle w:val="Normal"/>
        <w:spacing w:lineRule="auto" w:line="240" w:before="0" w:after="0"/>
        <w:ind w:firstLine="709"/>
        <w:jc w:val="both"/>
        <w:rPr/>
      </w:pPr>
      <w:r>
        <w:rPr>
          <w:rFonts w:cs="Times New Roman" w:ascii="Times New Roman" w:hAnsi="Times New Roman"/>
          <w:sz w:val="26"/>
          <w:szCs w:val="26"/>
        </w:rPr>
        <w:t xml:space="preserve">У матеріалах справи міститься судова повістка-повідомлення від 25 квітня 2019 року за підписом секретаря судових засідань ОСОБА_3, якою повідомлено ОСОБА_1 про судове засідання, призначене на 5 червня 2019 року. </w:t>
      </w:r>
    </w:p>
    <w:p>
      <w:pPr>
        <w:pStyle w:val="Normal"/>
        <w:spacing w:lineRule="auto" w:line="240" w:before="0" w:after="0"/>
        <w:ind w:firstLine="709"/>
        <w:jc w:val="both"/>
        <w:rPr/>
      </w:pPr>
      <w:r>
        <w:rPr>
          <w:rFonts w:cs="Times New Roman" w:ascii="Times New Roman" w:hAnsi="Times New Roman"/>
          <w:sz w:val="26"/>
          <w:szCs w:val="26"/>
        </w:rPr>
        <w:t xml:space="preserve">5 червня 2019 року особи, які беруть участь у справі, в судове засідання не з’явились, про що секретарем судових засідань ОСОБА_3 складено довідку. Розгляд справи призначено на 1 лип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зивач про дату та час розгляду справи 1 липня 2019 року повідомлений, про свідчить наявна в матеріалах справи розписка.</w:t>
      </w:r>
    </w:p>
    <w:p>
      <w:pPr>
        <w:pStyle w:val="Normal"/>
        <w:spacing w:lineRule="auto" w:line="240" w:before="0" w:after="0"/>
        <w:ind w:firstLine="709"/>
        <w:jc w:val="both"/>
        <w:rPr/>
      </w:pPr>
      <w:r>
        <w:rPr>
          <w:rFonts w:cs="Times New Roman" w:ascii="Times New Roman" w:hAnsi="Times New Roman"/>
          <w:sz w:val="26"/>
          <w:szCs w:val="26"/>
        </w:rPr>
        <w:t xml:space="preserve">У матеріалах справи міститься судова повістка-повідомлення від 5 червня 2019 року за підписом секретаря судових засідань ОСОБА_3, якою                   повідомлено Гаркушу І.В. про судове засідання, призначене на 1 липня 2019 року. </w:t>
      </w:r>
    </w:p>
    <w:p>
      <w:pPr>
        <w:pStyle w:val="Normal"/>
        <w:spacing w:lineRule="auto" w:line="240" w:before="0" w:after="0"/>
        <w:ind w:firstLine="709"/>
        <w:jc w:val="both"/>
        <w:rPr/>
      </w:pPr>
      <w:r>
        <w:rPr>
          <w:rFonts w:cs="Times New Roman" w:ascii="Times New Roman" w:hAnsi="Times New Roman"/>
          <w:sz w:val="26"/>
          <w:szCs w:val="26"/>
        </w:rPr>
        <w:t>25 червня 2019 року Гаркуша І.В. звернулась до Самарського районного суду міста Дніпропетровська із заявою про ознайомлення з матеріалами справи. Того самого дня ОСОБА_1 ознайомилась з матеріалами справи, про що свідчить її підпис на заяв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липня 2019 року позивач та відповідач подали до суду клопотання про відкладення розгляду справи. </w:t>
      </w:r>
    </w:p>
    <w:p>
      <w:pPr>
        <w:pStyle w:val="Normal"/>
        <w:spacing w:lineRule="auto" w:line="240" w:before="0" w:after="0"/>
        <w:ind w:firstLine="709"/>
        <w:jc w:val="both"/>
        <w:rPr/>
      </w:pPr>
      <w:r>
        <w:rPr>
          <w:rFonts w:cs="Times New Roman" w:ascii="Times New Roman" w:hAnsi="Times New Roman"/>
          <w:sz w:val="26"/>
          <w:szCs w:val="26"/>
        </w:rPr>
        <w:t xml:space="preserve">1 липня 2019 року особи, які беруть участь у справі, в судове засідання не з’явились, про що секретарем судових засідань ОСОБА_3 складено довідку. Розгляд справи призначено на 17 верес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зивач про дату та час розгляду справи 17 вересня 2019 року повідомлений, про свідчить наявна в матеріалах справи розписка.</w:t>
      </w:r>
    </w:p>
    <w:p>
      <w:pPr>
        <w:pStyle w:val="Normal"/>
        <w:spacing w:lineRule="auto" w:line="240" w:before="0" w:after="0"/>
        <w:ind w:firstLine="709"/>
        <w:jc w:val="both"/>
        <w:rPr/>
      </w:pPr>
      <w:r>
        <w:rPr>
          <w:rFonts w:cs="Times New Roman" w:ascii="Times New Roman" w:hAnsi="Times New Roman"/>
          <w:sz w:val="26"/>
          <w:szCs w:val="26"/>
        </w:rPr>
        <w:t>9 липня 2019 року ОСОБА_1 подала до суду заяву про залишення позовної заяви АТ КБ «Приватбанк» без руху зі встановленням строку для сплати судового збору у повному обсязі та застосування наслідків, передбачених частинами дванадцятою, тринадцятою статті 187 ЦПК Украї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9 липня 2019 року Гаркуша І.В. подала до суду заяву з проханням повідомити про результати розгляду заяви від 9 липня 2019 року щодо недоплати судового збору.  </w:t>
      </w:r>
    </w:p>
    <w:p>
      <w:pPr>
        <w:pStyle w:val="Normal"/>
        <w:spacing w:lineRule="auto" w:line="240" w:before="0" w:after="0"/>
        <w:ind w:firstLine="709"/>
        <w:jc w:val="both"/>
        <w:rPr/>
      </w:pPr>
      <w:r>
        <w:rPr>
          <w:rFonts w:cs="Times New Roman" w:ascii="Times New Roman" w:hAnsi="Times New Roman"/>
          <w:sz w:val="26"/>
          <w:szCs w:val="26"/>
        </w:rPr>
        <w:t>Листом від 19 липня 2019 року за підписом судді Румянцева О.П.            ОСОБА_1  роз’яснено, що відповідно до частини першої статті 222 ЦПК України всі заяви та клопотання, пов’язані з розглядом справи, суд вирішує після заслуховування думки інших присутніх у судовому засіданні учасників справи. Одночасно повідомлено, що судове засідання у справі призначено на 10:00 17 вересня 2019 року, в якому буде розглядатись клопотання від 9 липня 2019 року.</w:t>
      </w:r>
    </w:p>
    <w:p>
      <w:pPr>
        <w:pStyle w:val="Normal"/>
        <w:spacing w:lineRule="auto" w:line="240" w:before="0" w:after="0"/>
        <w:ind w:firstLine="709"/>
        <w:jc w:val="both"/>
        <w:rPr/>
      </w:pPr>
      <w:r>
        <w:rPr>
          <w:rFonts w:cs="Times New Roman" w:ascii="Times New Roman" w:hAnsi="Times New Roman"/>
          <w:sz w:val="26"/>
          <w:szCs w:val="26"/>
        </w:rPr>
        <w:t>13 вересня 2019 року до Самарського районного суду міста Дніпропетровська надійшла заява ОСОБА_1 про відвід судді Румянцева О.П. від розгляду справи № 206/1712/19.</w:t>
      </w:r>
    </w:p>
    <w:p>
      <w:pPr>
        <w:pStyle w:val="Normal"/>
        <w:spacing w:lineRule="auto" w:line="240" w:before="0" w:after="0"/>
        <w:ind w:firstLine="709"/>
        <w:jc w:val="both"/>
        <w:rPr/>
      </w:pPr>
      <w:r>
        <w:rPr>
          <w:rFonts w:cs="Times New Roman" w:ascii="Times New Roman" w:hAnsi="Times New Roman"/>
          <w:sz w:val="26"/>
          <w:szCs w:val="26"/>
        </w:rPr>
        <w:t xml:space="preserve">Із протоколу судового засідання від 17 вересня 2019 року вбачається,                  що в судове засідання з’явились представник позивача ОСОБА_4,                            представник відповідача ОСОБА_5. У судовому засіданні заслухано думку сторін щодо заявленого відводу. </w:t>
      </w:r>
    </w:p>
    <w:p>
      <w:pPr>
        <w:pStyle w:val="Normal"/>
        <w:spacing w:lineRule="auto" w:line="240" w:before="0" w:after="0"/>
        <w:ind w:firstLine="709"/>
        <w:jc w:val="both"/>
        <w:rPr/>
      </w:pPr>
      <w:r>
        <w:rPr>
          <w:rFonts w:cs="Times New Roman" w:ascii="Times New Roman" w:hAnsi="Times New Roman"/>
          <w:sz w:val="26"/>
          <w:szCs w:val="26"/>
        </w:rPr>
        <w:t xml:space="preserve">Ухвалою Самарського районного суду міста Дніпропетровська від 17 вересня 2019 року відвід, заявлений відповідачем ОСОБА_1 судді                Румянцеву О.П., визнано необґрунтованим. Провадження у справі зупинено до вирішення питання про відвід. </w:t>
      </w:r>
    </w:p>
    <w:p>
      <w:pPr>
        <w:pStyle w:val="Normal"/>
        <w:spacing w:lineRule="auto" w:line="240" w:before="0" w:after="0"/>
        <w:ind w:firstLine="709"/>
        <w:jc w:val="both"/>
        <w:rPr/>
      </w:pPr>
      <w:r>
        <w:rPr>
          <w:rFonts w:cs="Times New Roman" w:ascii="Times New Roman" w:hAnsi="Times New Roman"/>
          <w:sz w:val="26"/>
          <w:szCs w:val="26"/>
        </w:rPr>
        <w:t>Протоколом автоматизованого розподілу судової справи між суддями від 23 вересня 2019 року заяву ОСОБА_1 про відвід судді Румянцева О.П. у справі                    № 206/1712/19 передано на розгляд судді Маштаку К.С.</w:t>
      </w:r>
    </w:p>
    <w:p>
      <w:pPr>
        <w:pStyle w:val="Normal"/>
        <w:spacing w:lineRule="auto" w:line="240" w:before="0" w:after="0"/>
        <w:ind w:firstLine="709"/>
        <w:jc w:val="both"/>
        <w:rPr/>
      </w:pPr>
      <w:r>
        <w:rPr>
          <w:rFonts w:cs="Times New Roman" w:ascii="Times New Roman" w:hAnsi="Times New Roman"/>
          <w:sz w:val="26"/>
          <w:szCs w:val="26"/>
        </w:rPr>
        <w:t>Ухвалою Самарського районного суду міста Дніпропетровська від 24 вересня 2019 року (суддя Маштак К.С.) відмовлено в задоволенні заяви ОСОБА_1 про відвід судді Румянцева О.П. у справі № 206/1712/19.</w:t>
      </w:r>
    </w:p>
    <w:p>
      <w:pPr>
        <w:pStyle w:val="Normal"/>
        <w:spacing w:lineRule="auto" w:line="240" w:before="0" w:after="0"/>
        <w:ind w:firstLine="709"/>
        <w:jc w:val="both"/>
        <w:rPr/>
      </w:pPr>
      <w:r>
        <w:rPr>
          <w:rFonts w:cs="Times New Roman" w:ascii="Times New Roman" w:hAnsi="Times New Roman"/>
          <w:sz w:val="26"/>
          <w:szCs w:val="26"/>
        </w:rPr>
        <w:t xml:space="preserve">Ухвалою судді Самарського районного суду міста Дніпропетровська Румянцева О.П. від 26 вересня 2019 року поновлено провадження у справі № 206/1712/19. Призначено підготовче судове засідання у справі на 28 жовт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ам у справі надіслано судові повістки-повідомлення від 26 вересня 2019 року.</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0 вересня 2019 року до суду надійшли пояснення АТ КБ «Приватбанк» щодо заяви про несплату судового збору. </w:t>
      </w:r>
    </w:p>
    <w:p>
      <w:pPr>
        <w:pStyle w:val="Normal"/>
        <w:spacing w:lineRule="auto" w:line="240" w:before="0" w:after="0"/>
        <w:ind w:firstLine="709"/>
        <w:jc w:val="both"/>
        <w:rPr/>
      </w:pPr>
      <w:r>
        <w:rPr>
          <w:rFonts w:cs="Times New Roman" w:ascii="Times New Roman" w:hAnsi="Times New Roman"/>
          <w:sz w:val="26"/>
          <w:szCs w:val="26"/>
        </w:rPr>
        <w:t xml:space="preserve">28 жовтня 2019 року до суду надійшла заява ОСОБА_1 про відвід судді Румянцева О.П. від розгляду справи № 206/1712/19.       </w:t>
      </w:r>
    </w:p>
    <w:p>
      <w:pPr>
        <w:pStyle w:val="Normal"/>
        <w:spacing w:lineRule="auto" w:line="240" w:before="0" w:after="0"/>
        <w:ind w:firstLine="709"/>
        <w:jc w:val="both"/>
        <w:rPr/>
      </w:pPr>
      <w:r>
        <w:rPr>
          <w:rFonts w:cs="Times New Roman" w:ascii="Times New Roman" w:hAnsi="Times New Roman"/>
          <w:sz w:val="26"/>
          <w:szCs w:val="26"/>
        </w:rPr>
        <w:t xml:space="preserve">Із протоколу судового засідання від 28 жовтня 2019 року вбачається, що в судове засідання з’явились представник позивача ОСОБА_4, представник відповідача ОСОБА_5. У судовому засіданні заслухано думку сторін щодо заявленого відводу. </w:t>
      </w:r>
    </w:p>
    <w:p>
      <w:pPr>
        <w:pStyle w:val="Normal"/>
        <w:spacing w:lineRule="auto" w:line="240" w:before="0" w:after="0"/>
        <w:ind w:firstLine="709"/>
        <w:jc w:val="both"/>
        <w:rPr/>
      </w:pPr>
      <w:r>
        <w:rPr>
          <w:rFonts w:cs="Times New Roman" w:ascii="Times New Roman" w:hAnsi="Times New Roman"/>
          <w:sz w:val="26"/>
          <w:szCs w:val="26"/>
        </w:rPr>
        <w:t xml:space="preserve">Ухвалою Самарського районного суду міста Дніпропетровська від 28 жовтня 2019 року відвід, заявлений відповідачем ОСОБА_1 судді Румянцеву О.П.           визнано необґрунтованим. Провадження у справі зупинено до вирішення питання про відвід. </w:t>
      </w:r>
    </w:p>
    <w:p>
      <w:pPr>
        <w:pStyle w:val="Normal"/>
        <w:spacing w:lineRule="auto" w:line="240" w:before="0" w:after="0"/>
        <w:ind w:firstLine="709"/>
        <w:jc w:val="both"/>
        <w:rPr/>
      </w:pPr>
      <w:r>
        <w:rPr>
          <w:rFonts w:cs="Times New Roman" w:ascii="Times New Roman" w:hAnsi="Times New Roman"/>
          <w:sz w:val="26"/>
          <w:szCs w:val="26"/>
        </w:rPr>
        <w:t>Протоколом автоматизованого розподілу судової справи між суддями від 5 листопада 2019 року заяву ОСОБА_1 про відвід судді Румянцева О.П. у справі              № 206/1712/19 передано на розгляд судді Грицаюк Н.М.</w:t>
      </w:r>
    </w:p>
    <w:p>
      <w:pPr>
        <w:pStyle w:val="Normal"/>
        <w:spacing w:lineRule="auto" w:line="240" w:before="0" w:after="0"/>
        <w:ind w:firstLine="709"/>
        <w:jc w:val="both"/>
        <w:rPr/>
      </w:pPr>
      <w:r>
        <w:rPr>
          <w:rFonts w:cs="Times New Roman" w:ascii="Times New Roman" w:hAnsi="Times New Roman"/>
          <w:sz w:val="26"/>
          <w:szCs w:val="26"/>
        </w:rPr>
        <w:t>Ухвалою Самарського районного суду міста Дніпропетровська від 7 листопада 2019 року (суддя Грицаюк Н.М.) відмовлено в задоволенні заяви ОСОБА_1 про відвід судді Румянцева О.П. у справі № 206/1712/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хвалою судді Самарського районного суду міста Дніпропетровська Румянцева О.П. від 8 листопада 2019 року поновлено провадження у справі № 206/1712/19. Призначено підготовче судове засідання у справі на 27 листопада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очним рішенням Самарського районного суду міста Дніпропетровська від 22 січня 2020 року (суддя Румянцев О.П.) у задоволенні позову АТ КБ «Приватбанк» відм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исьмових поясненнях, наданих на пропозицію члена Першої Дисциплінарної палати Вищої ради правосуддя Краснощокової Н.С., суддя Румянцев О.П. зазначив, що, на його думку, під час розгляду вказаної справи він не порушував вимог ЦПК України та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6"/>
          <w:szCs w:val="26"/>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результатами розгляду висновку доповідача та доданих до нього матеріалів встановлено, що провадження у справі № 206/1712/19 відкрито 8 квітня 2019 року, справу розглянуто по суті з ухваленням рішення про відмову в позові 22 січня 2020 року, отже провадження у справі тривало трохи більше дев’яти місяців.  </w:t>
      </w:r>
    </w:p>
    <w:p>
      <w:pPr>
        <w:pStyle w:val="Normal"/>
        <w:spacing w:lineRule="auto" w:line="240" w:before="0" w:after="0"/>
        <w:ind w:firstLine="709"/>
        <w:jc w:val="both"/>
        <w:rPr/>
      </w:pPr>
      <w:r>
        <w:rPr>
          <w:rFonts w:cs="Times New Roman" w:ascii="Times New Roman" w:hAnsi="Times New Roman"/>
          <w:sz w:val="26"/>
          <w:szCs w:val="26"/>
        </w:rPr>
        <w:t xml:space="preserve">Разом із тим встановлено, що порушення строків розгляду цивільної справи обумовлене об’єктивними причинами, а саме: неявкою осіб, які беруть участь у справі, в судові засідання; клопотаннями осіб, які беруть участь у справі, про відкладення розгляду справи; поданням відповідачем заяв про відвід судді Румянцева О.П., після чого розгляд справи зупинявся до вирішення заявленого відводу. Зазначене не є наслідком безпідставного затягування або невжиття суддею заходів щодо розгляду цієї справи. </w:t>
      </w:r>
    </w:p>
    <w:p>
      <w:pPr>
        <w:pStyle w:val="Normal"/>
        <w:spacing w:lineRule="auto" w:line="240" w:before="0" w:after="0"/>
        <w:ind w:firstLine="709"/>
        <w:jc w:val="both"/>
        <w:rPr/>
      </w:pPr>
      <w:r>
        <w:rPr>
          <w:rFonts w:cs="Times New Roman" w:ascii="Times New Roman" w:hAnsi="Times New Roman"/>
          <w:sz w:val="26"/>
          <w:szCs w:val="26"/>
        </w:rPr>
        <w:t xml:space="preserve">Крім того, підлягає врахуванню навантаження на суддю Румянцева О.П. так, З Єдиного державного реєстру судових рішень вбачається, що за період з 1 січня 2019 року по 22 січня 2020 року суддею Румянцевим О.П. ухвалено 2022 судових рішень в різних видах судочин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4"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Румянцевим О.П. заходів щодо розгляду справи № 206/1712/19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раховуючи наведене, в діях судді Самарського районного суду міста Дніпропетровська Румянцева О.П.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Щодо доводів скарги Гаркуші І.В. про те, що суддя Румянцев О.П. на порушення вимог закону не надіслав на її адресу копію ухвали про відкриття провадження у вказаній справі з копією позовної заяви та доданими до неї документами, а також про неповідомлення її про дату та час розгляду справи необхідно зазначити, що відповідно до частини першої, пункту 1 частини другої статті 66 ЦПК України помічник судді забезпечує підготовку та організаційне забезпечення судового процесу.</w:t>
      </w:r>
      <w:bookmarkStart w:id="1" w:name="n6511"/>
      <w:bookmarkEnd w:id="1"/>
      <w:r>
        <w:rPr>
          <w:rFonts w:cs="Times New Roman" w:ascii="Times New Roman" w:hAnsi="Times New Roman"/>
          <w:sz w:val="26"/>
          <w:szCs w:val="26"/>
        </w:rPr>
        <w:t xml:space="preserve"> Помічник судді, зокрема,</w:t>
      </w:r>
      <w:bookmarkStart w:id="2" w:name="n6512"/>
      <w:bookmarkEnd w:id="2"/>
      <w:r>
        <w:rPr>
          <w:rFonts w:cs="Times New Roman" w:ascii="Times New Roman" w:hAnsi="Times New Roman"/>
          <w:sz w:val="26"/>
          <w:szCs w:val="26"/>
        </w:rPr>
        <w:t xml:space="preserve"> бере участь в оформленні судових справ, за дорученням судді готує проекти запитів, листів, інших матеріалів, пов’язаних із розглядом конкретної справи, виконавчих документ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гідно з пунктом 1 частини першої статті 67 судові виклики і повідомлення здійснює секретар судового засіда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доводи скарги в цій частині не свідчать про вчинення суддею Румянцевим О.П. самостійного дисциплінарного проступку, що відповідно до частини першої статті 106 Закону України «Про судоустрій і статус суддів» може бути підставою для дисциплінарної відповідальності судді. </w:t>
      </w:r>
    </w:p>
    <w:p>
      <w:pPr>
        <w:pStyle w:val="Normal"/>
        <w:spacing w:lineRule="auto" w:line="240" w:before="0" w:after="0"/>
        <w:ind w:firstLine="709"/>
        <w:jc w:val="both"/>
        <w:rPr/>
      </w:pPr>
      <w:r>
        <w:rPr>
          <w:rFonts w:cs="Times New Roman" w:ascii="Times New Roman" w:hAnsi="Times New Roman"/>
          <w:sz w:val="26"/>
          <w:szCs w:val="26"/>
        </w:rPr>
        <w:t xml:space="preserve">Крім того, встановлено, що ОСОБА_1 25 червня 2019 року ознайомилась з матеріалами справи та в подальшому подавала заяви та клопотання у                         справі, представник відповідача ОСОБА_1 – ОСОБА_5 брав участь у судових засідання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Інші доводи скарги Гаркуші І.В., а саме, що відкриваючи провадження у справі, суддя Румянцев О.П. не звернув увагу, що позивачем сплачено судовий збір не в повному обсязі, на порушення вимог статей 223, 257 ЦПК України не залишив позов без розгляду, не можуть бути взяті до уваги, оскільки свідчать про незгоду з процесуальними діями судді під час здійснення правосуддя у справі № 206/1712/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на незгода особи, яка бере участь у справі, з процесуальними діями головуючого судді у справі під час здійснення правосуддя не є тією підставою, з якою закон пов’язує можливість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Самарського районного суду міста Дніпропетровська Румянцева О.П. відсутні ознаки дисциплінарних проступків, які можуть бути підставою для дисциплінарної відповідальності судді відповідно до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Самарського районного суду міста Дніпропетровська Румянцева Олексія Павл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20T13:43:00Z</dcterms:modified>
  <cp:revision>196</cp:revision>
  <dc:subject/>
  <dc:title/>
</cp:coreProperties>
</file>