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берез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5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Печерського районного суду міста Києва Новака Р.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каченка Валентина Антоновича стосовно судді Печерського районного суду міста Києва Новака Романа Васильович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вересня 2019 року до Вищої ради правосуддя за вхідним № Т-5371/0/7-19 надійшла дисциплінарна скарга Ткаченка В.А. від 18 вересня 2019 року на дії судді Печерського районного суду міста Києва Новака Р.В. при розгляді справи № 757/54840/17-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карги просить притягнути суддю Новака Р.В.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ечерського районного суду міста Києва Новака Р.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ечерського районного суду міста Києва Новака Р.В. 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З інформації на офіційному веб-порталі «Судова влада України», а саме                          зі Звіту про автоматизований розподіл судових справ між суддями вбачається, що 19 вересня 2017 року для одноособового розгляду справи № 757/54840/17-ц визначено суддю Новака Р.В. Рішення у справі ухвалено 18 грудня 2018 року. </w:t>
      </w:r>
    </w:p>
    <w:p>
      <w:pPr>
        <w:pStyle w:val="Normal"/>
        <w:spacing w:lineRule="auto" w:line="240" w:before="0" w:after="0"/>
        <w:ind w:firstLine="709"/>
        <w:jc w:val="both"/>
        <w:rPr/>
      </w:pPr>
      <w:r>
        <w:rPr>
          <w:rFonts w:cs="Times New Roman" w:ascii="Times New Roman" w:hAnsi="Times New Roman"/>
          <w:sz w:val="28"/>
          <w:szCs w:val="28"/>
        </w:rPr>
        <w:t>Із наданих головою Печерського районного суду міста Києва Козловим Р.Ю.  Вищій раді правосуддя довідки про рух справи та завірених належним чином копій матеріалів справи № 757/54840/17-ц вбачається таке.</w:t>
      </w:r>
    </w:p>
    <w:p>
      <w:pPr>
        <w:pStyle w:val="Normal"/>
        <w:spacing w:lineRule="auto" w:line="240" w:before="0" w:after="0"/>
        <w:ind w:firstLine="709"/>
        <w:jc w:val="both"/>
        <w:rPr/>
      </w:pPr>
      <w:r>
        <w:rPr>
          <w:rFonts w:cs="Times New Roman" w:ascii="Times New Roman" w:hAnsi="Times New Roman"/>
          <w:sz w:val="28"/>
          <w:szCs w:val="28"/>
        </w:rPr>
        <w:t xml:space="preserve">19 вересня 2017 року до Печерського районного суду міста Києва звернувся ОСОБА_1 із позовом до Пенсійного фонду України про відшкодування моральної та матеріальної шкоди. Вказаній справі присвоєно № 757/54840/17-ц та згідно з протоколом автоматизованого розподілу передано судді Новаку Р.В. </w:t>
      </w:r>
    </w:p>
    <w:p>
      <w:pPr>
        <w:pStyle w:val="Normal"/>
        <w:spacing w:lineRule="auto" w:line="240" w:before="0" w:after="0"/>
        <w:ind w:firstLine="709"/>
        <w:jc w:val="both"/>
        <w:rPr/>
      </w:pPr>
      <w:r>
        <w:rPr>
          <w:rFonts w:cs="Times New Roman" w:ascii="Times New Roman" w:hAnsi="Times New Roman"/>
          <w:sz w:val="28"/>
          <w:szCs w:val="28"/>
        </w:rPr>
        <w:t>Ухвалою Печерського районного суду міста Києва від 19 вересня 2017 року позовну заяву ОСОБА_1 залишено без руху та надано              позивачеві строк на усунення зазначених в ній недоліків. Вказана ухвала направлялась ОСОБА_1  за адресою його реєстрації, вказаною ним у позовній заяві, а саме: АДРЕСА_1 м. Куп’янськ,                                          Харківська обл. Копію вказаної ухвали 3 січня 2018 року повторно направлено ОСОБА_1 за адресою його тимчасового проживання: АДРЕСА_2, Espana.</w:t>
      </w:r>
    </w:p>
    <w:p>
      <w:pPr>
        <w:pStyle w:val="Normal"/>
        <w:spacing w:lineRule="auto" w:line="240" w:before="0" w:after="0"/>
        <w:ind w:firstLine="709"/>
        <w:jc w:val="both"/>
        <w:rPr/>
      </w:pPr>
      <w:r>
        <w:rPr>
          <w:rFonts w:cs="Times New Roman" w:ascii="Times New Roman" w:hAnsi="Times New Roman"/>
          <w:sz w:val="28"/>
          <w:szCs w:val="28"/>
        </w:rPr>
        <w:t>Ухвалою Печерського районного суду міста Києва від 19 лютого 2018 року відкрито провадження у справі за позовом ОСОБА_1 до Пенсійного фонду України про відшкодування моральної та матеріальної шкоди. Розгляд справи ухвалено здійснювати за правилами позовного (загального) провадження, призначивши  підготовче засідання у справі на 7 вересня 2018 року.</w:t>
      </w:r>
    </w:p>
    <w:p>
      <w:pPr>
        <w:pStyle w:val="Normal"/>
        <w:spacing w:lineRule="auto" w:line="240" w:before="0" w:after="0"/>
        <w:ind w:firstLine="709"/>
        <w:jc w:val="both"/>
        <w:rPr/>
      </w:pPr>
      <w:r>
        <w:rPr>
          <w:rFonts w:cs="Times New Roman" w:ascii="Times New Roman" w:hAnsi="Times New Roman"/>
          <w:sz w:val="28"/>
          <w:szCs w:val="28"/>
        </w:rPr>
        <w:t>Ухвалою Печерського районного суду міста Києва від 7 вересня 2018 року закрито підготовче провадження та призначено справу до судового розгляду на 16 листопада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ою третьою статті 189 Цивільного процесуального кодексу України у редакції діючій на момент розгляду справи (далі – ЦПК України) визн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pPr>
      <w:r>
        <w:rPr>
          <w:rFonts w:cs="Times New Roman" w:ascii="Times New Roman" w:hAnsi="Times New Roman"/>
          <w:sz w:val="28"/>
          <w:szCs w:val="28"/>
        </w:rPr>
        <w:t>Отже, суддею Новаком Р.В. провадження у справі № 757/54840/17-ц відкрито ухвалою від 19 лютого 2018 року та призначено підготовче провадження на 7 вересня 2018 року, що перевищує визначений частиною третьою статті 189 ЦПК України строк проведення підготовчого провадження на 4 місяці 19 днів.</w:t>
      </w:r>
    </w:p>
    <w:p>
      <w:pPr>
        <w:pStyle w:val="Normal"/>
        <w:spacing w:lineRule="auto" w:line="240" w:before="0" w:after="0"/>
        <w:ind w:firstLine="709"/>
        <w:jc w:val="both"/>
        <w:rPr/>
      </w:pPr>
      <w:r>
        <w:rPr>
          <w:rFonts w:cs="Times New Roman" w:ascii="Times New Roman" w:hAnsi="Times New Roman"/>
          <w:sz w:val="28"/>
          <w:szCs w:val="28"/>
        </w:rPr>
        <w:t>Рішенням Печерського районного суду міста Києва від 16 листопада 2018 року відмовлено у задоволенні позову ОСОБА_1 до Пенсійного фонду України про відшкодування моральної та матеріальної шкоди завданої незаконними діями.</w:t>
      </w:r>
    </w:p>
    <w:p>
      <w:pPr>
        <w:pStyle w:val="Normal"/>
        <w:spacing w:lineRule="auto" w:line="240" w:before="0" w:after="0"/>
        <w:ind w:firstLine="709"/>
        <w:jc w:val="both"/>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pPr>
      <w:r>
        <w:rPr>
          <w:rFonts w:cs="Times New Roman" w:ascii="Times New Roman" w:hAnsi="Times New Roman"/>
          <w:sz w:val="28"/>
          <w:szCs w:val="28"/>
        </w:rPr>
        <w:t>Таким чином, суддею Новаком Р.В. розглянуто вказану справу по суті у строк, що перевищує визначений статтею 210 ЦПК України на 1 місяць 9 д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і Новаку Р.В. було запропоновано надати письмові пояснення щодо доводів скарги, проте він своїм право не скористався, пояснення не надав.</w:t>
      </w:r>
    </w:p>
    <w:p>
      <w:pPr>
        <w:pStyle w:val="Normal"/>
        <w:spacing w:lineRule="auto" w:line="240" w:before="0" w:after="0"/>
        <w:ind w:firstLine="709"/>
        <w:jc w:val="both"/>
        <w:rPr/>
      </w:pPr>
      <w:r>
        <w:rPr>
          <w:rFonts w:cs="Times New Roman" w:ascii="Times New Roman" w:hAnsi="Times New Roman"/>
          <w:sz w:val="28"/>
          <w:szCs w:val="28"/>
        </w:rPr>
        <w:t>З відомостей, наданих Печерським районним судом міста Києва (лист від 22 жовтня 2019 року № 4048/19) вбачається, що рішеннями зборів Печерського районного суду міста Києва затверджено спеціалізації суддів та персональний склад відповідних спеціалізацій, відповідно до якого суддя Новак Р.В. є суддею цивільно-адміністративної колегії суддів з розгляду судових справ в порядку цивільного та адміністративного судочинства, 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w:t>
      </w:r>
    </w:p>
    <w:p>
      <w:pPr>
        <w:pStyle w:val="Normal"/>
        <w:spacing w:lineRule="auto" w:line="240" w:before="0" w:after="0"/>
        <w:ind w:firstLine="709"/>
        <w:jc w:val="both"/>
        <w:rPr/>
      </w:pPr>
      <w:r>
        <w:rPr>
          <w:rFonts w:cs="Times New Roman" w:ascii="Times New Roman" w:hAnsi="Times New Roman"/>
          <w:sz w:val="28"/>
          <w:szCs w:val="28"/>
        </w:rPr>
        <w:t>З урахуванням зазначеної спеціалізації судді Новака Р.В. розраховане реальне середньомісячне навантаження, згідно якого середньомісячне навантаження судді Новака Р.А. у 2017 році складало – 520 справ та матеріалів, у той час як на одного суддю по суду – 426. У 2018 році середньомісячне навантаження судді Новака Р.В. складало 558 справ та матеріалів, а на одного суддю по суду – 475. З 1 січня 2019 року по 30 вересня 2019 року середньомісячне навантаження судді Новака Р.В. – 618 справ та матеріалів, на одного суддю по суду – 607.</w:t>
      </w:r>
    </w:p>
    <w:p>
      <w:pPr>
        <w:pStyle w:val="Normal"/>
        <w:spacing w:lineRule="auto" w:line="240" w:before="0" w:after="0"/>
        <w:ind w:firstLine="709"/>
        <w:jc w:val="both"/>
        <w:rPr/>
      </w:pPr>
      <w:r>
        <w:rPr>
          <w:rFonts w:cs="Times New Roman" w:ascii="Times New Roman" w:hAnsi="Times New Roman"/>
          <w:sz w:val="28"/>
          <w:szCs w:val="28"/>
        </w:rPr>
        <w:t>З Єдиного державного реєстру судових рішень вбачається, що в період перебування справи № 757/54840/17-ц у провадженні судді Новака Р.В., тобто з 19 вересня 2017 року по 18 грудня 2018 року, суддею прийнято судових рішень: ухвал – 5809, рішень – 186, постанов – 21, а всього – 6016.</w:t>
      </w:r>
    </w:p>
    <w:p>
      <w:pPr>
        <w:pStyle w:val="Normal"/>
        <w:spacing w:lineRule="auto" w:line="240" w:before="0" w:after="0"/>
        <w:ind w:firstLine="709"/>
        <w:jc w:val="both"/>
        <w:rPr/>
      </w:pPr>
      <w:r>
        <w:rPr>
          <w:rFonts w:cs="Times New Roman" w:ascii="Times New Roman" w:hAnsi="Times New Roman"/>
          <w:sz w:val="28"/>
          <w:szCs w:val="28"/>
        </w:rPr>
        <w:t>Із наведеного вбачається, що порушення строку розгляду справи суддею зумовлене в цьому випадку об’єктивними причинами, такими як значне навантаження на суддю.</w:t>
      </w:r>
    </w:p>
    <w:p>
      <w:pPr>
        <w:pStyle w:val="Normal"/>
        <w:spacing w:lineRule="auto" w:line="240" w:before="0" w:after="0"/>
        <w:ind w:firstLine="709"/>
        <w:jc w:val="both"/>
        <w:rPr/>
      </w:pPr>
      <w:r>
        <w:rPr>
          <w:rFonts w:cs="Times New Roman" w:ascii="Times New Roman" w:hAnsi="Times New Roman"/>
          <w:sz w:val="28"/>
          <w:szCs w:val="28"/>
        </w:rPr>
        <w:t>Зазначене не є наслідком безпідставного затягування суддею Новаком Р.В. розгляду справи № 757/54840/17-ц протягом строку, встановленог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З урахуванням викладеного вище, Першою Дисциплінарною палатою Вищої ради правосуддя не встановлено відомостей, які вказують на допущення безпідставного затягування суддею Новаком Р.В. розгляду спра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Отже обставин, які б давали підстави для висновку, що суддя Новак Р.В. допустив дії, які слід кваліфікувати згідно з пунктом 2 частини першої статті 106 Закону України «Про судоустрій і статус суддів», не в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Печерського районного суду міста Києва Новака Романа Васильов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20T13:23:00Z</dcterms:modified>
  <cp:revision>212</cp:revision>
  <dc:subject/>
  <dc:title/>
</cp:coreProperties>
</file>