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Courier New" w:hAnsi="AcademyC;Courier New" w:cs="AcademyC;Courier New"/>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Courier New" w:ascii="AcademyC;Courier New" w:hAnsi="AcademyC;Courier New"/>
          <w:b/>
          <w:color w:val="000000"/>
        </w:rPr>
        <w:t>УКРАЇНА</w:t>
      </w:r>
    </w:p>
    <w:p>
      <w:pPr>
        <w:pStyle w:val="Normal"/>
        <w:spacing w:before="0" w:after="60"/>
        <w:jc w:val="center"/>
        <w:rPr>
          <w:rFonts w:ascii="AcademyC;Courier New" w:hAnsi="AcademyC;Courier New" w:cs="AcademyC;Courier New"/>
          <w:b/>
          <w:b/>
          <w:color w:val="000000"/>
          <w:sz w:val="28"/>
          <w:szCs w:val="28"/>
        </w:rPr>
      </w:pPr>
      <w:r>
        <w:rPr>
          <w:rFonts w:cs="AcademyC;Courier New" w:ascii="AcademyC;Courier New" w:hAnsi="AcademyC;Courier New"/>
          <w:b/>
          <w:color w:val="000000"/>
          <w:sz w:val="28"/>
          <w:szCs w:val="28"/>
        </w:rPr>
        <w:t>ВИЩА  РАДА  ПРАВОСУДДЯ</w:t>
      </w:r>
    </w:p>
    <w:p>
      <w:pPr>
        <w:pStyle w:val="Normal"/>
        <w:spacing w:before="0" w:after="60"/>
        <w:jc w:val="center"/>
        <w:rPr>
          <w:rFonts w:ascii="AcademyC;Courier New" w:hAnsi="AcademyC;Courier New" w:cs="AcademyC;Courier New"/>
          <w:b/>
          <w:b/>
          <w:color w:val="000000"/>
          <w:sz w:val="28"/>
          <w:szCs w:val="28"/>
        </w:rPr>
      </w:pPr>
      <w:r>
        <w:rPr>
          <w:rFonts w:cs="AcademyC;Courier New" w:ascii="AcademyC;Courier New" w:hAnsi="AcademyC;Courier New"/>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13 берез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sz w:val="28"/>
                <w:szCs w:val="28"/>
                <w:lang w:val="en-US" w:eastAsia="en-US"/>
              </w:rPr>
              <w:t>761/1ДП/15-20</w:t>
            </w:r>
          </w:p>
        </w:tc>
      </w:tr>
    </w:tbl>
    <w:p>
      <w:pPr>
        <w:pStyle w:val="21"/>
        <w:shd w:fill="auto" w:val="clear"/>
        <w:spacing w:lineRule="auto" w:line="240" w:before="0" w:after="0"/>
        <w:ind w:right="49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відмову у відкритті дисциплінарної справи стосовно суддів Ірпінського міського суду Київської області            Линника В.Я., Кафтанова В.В.,           Карабази Н.Ф.</w:t>
      </w:r>
    </w:p>
    <w:p>
      <w:pPr>
        <w:pStyle w:val="Normal"/>
        <w:tabs>
          <w:tab w:val="clear" w:pos="708"/>
          <w:tab w:val="left" w:pos="3686" w:leader="none"/>
        </w:tabs>
        <w:spacing w:lineRule="atLeast" w:line="10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tLeast" w:line="100" w:before="0" w:after="0"/>
        <w:ind w:firstLine="684"/>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Севастьянова Юрія Миколайовича на дії суддів Ірпінського міського суду Київської області Линника Валерія Яковича, Кафтанова Віталія Володимировича,                     Карабази Наталії Федорівни,  </w:t>
      </w:r>
    </w:p>
    <w:p>
      <w:pPr>
        <w:pStyle w:val="Normal"/>
        <w:spacing w:lineRule="atLeast" w:line="100" w:before="0" w:after="0"/>
        <w:ind w:firstLine="684"/>
        <w:jc w:val="both"/>
        <w:rPr>
          <w:rFonts w:ascii="Times New Roman" w:hAnsi="Times New Roman" w:cs="Times New Roman"/>
          <w:sz w:val="16"/>
          <w:szCs w:val="16"/>
        </w:rPr>
      </w:pPr>
      <w:r>
        <w:rPr>
          <w:rFonts w:cs="Times New Roman" w:ascii="Times New Roman" w:hAnsi="Times New Roman"/>
          <w:sz w:val="16"/>
          <w:szCs w:val="16"/>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16"/>
          <w:szCs w:val="16"/>
          <w:lang w:val="uk-UA"/>
        </w:rPr>
      </w:pPr>
      <w:r>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9 січня 2020 року за вхідним № С-711/0/7-20 до Вищої ради правосуддя  надійшла дисциплінарна скарга Севастьянова Ю.М. на дії суддів Ірпінського міського суду Київської області Линника В.Я., Кафтанова В.В., Карабази Н.Ф. під час розгляду справи № 369/1920/16-к. </w:t>
      </w:r>
    </w:p>
    <w:p>
      <w:pPr>
        <w:pStyle w:val="21"/>
        <w:shd w:fill="auto" w:val="clear"/>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протоколу автоматизованого розподілу матеріалу між членами Вищої ради правосуддя від 29 січня 2020 року № С-711/0/7-20 вказану скаргу передано для розгляду члену Вищої ради правосуддя                   Маловацькому О.В. </w:t>
      </w:r>
    </w:p>
    <w:p>
      <w:pPr>
        <w:pStyle w:val="StyleZakonu1"/>
        <w:spacing w:lineRule="auto" w:line="240" w:before="0" w:after="0"/>
        <w:ind w:firstLine="709"/>
        <w:rPr/>
      </w:pPr>
      <w:r>
        <w:rPr>
          <w:color w:val="000000"/>
          <w:sz w:val="28"/>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в Ірпінського міського суду Київської області               Линника В.Я., Кафтанова В.В., Карабази Н.Ф. з огляду на таке.</w:t>
      </w:r>
    </w:p>
    <w:p>
      <w:pPr>
        <w:pStyle w:val="21"/>
        <w:spacing w:before="0" w:after="0"/>
        <w:ind w:firstLine="709"/>
        <w:jc w:val="both"/>
        <w:rPr/>
      </w:pPr>
      <w:r>
        <w:rPr>
          <w:rFonts w:cs="Times New Roman" w:ascii="Times New Roman" w:hAnsi="Times New Roman"/>
          <w:b w:val="false"/>
          <w:sz w:val="28"/>
          <w:szCs w:val="28"/>
          <w:lang w:val="uk-UA"/>
        </w:rPr>
        <w:t xml:space="preserve">У дисциплінарній скарзі Севастьянов Ю.М. вказав, що 3 червня 2019 року та 20 січня 2020 року суддями Линником В.Я., Кафтановим В.В.,                Карабазою Н.Ф. безпідставно постановлено ухвали про його привід до суду, оскільки він нібито без поважних причин не з’явився в судові засідання. Разом з тим, скаржник наголосив, що повістку про виклик у судове засідання, призначене на 20 січня 2020 року, він не отримував.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рім зазначеного, у скарзі Севастьянов Ю.М. посилається на безпідставне затягування колегією суддів Ірпінського міського суду Київської області Линником В.Я., Кафтановим В.В., Карабазою Н.Ф. строків розгляду справи                   № 369/1920/16-к, а також на перешкоджання у реалізації його права на апеляційне оскарження ухвали Ірпінського міського суду Київської області від  3 червня 2019 року у строк і порядок, встановлені Кримінальним процесуальним кодексом України (далі – КПК України).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зв’язку з викладеним Севастьянов Ю.М. просить притягнути суддів Ірпінського міського суду Київської області Линника В.Я., Кафтанова В.В., Карабазу Н.Ф. до дисциплінарної відповідальності.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а запит члена Вищої ради правосуддя Маловацького О.В. головою Ірпінського міського суду Київської області Саранюк Л.П. надано довідку про рух справи № 369/1920/16-к, статистичні показники роботи (навантаження) судді Линника В.Я. за період перебування справи  № 369/1920/16-к у його провадженні у порівнянні з іншими суддями цього суду, а також інформацію про перебування судді Линника В.Я. у відпустках і лікарняних за цей самий період. </w:t>
      </w:r>
    </w:p>
    <w:p>
      <w:pPr>
        <w:pStyle w:val="21"/>
        <w:spacing w:before="0" w:after="0"/>
        <w:ind w:firstLine="709"/>
        <w:jc w:val="both"/>
        <w:rPr/>
      </w:pPr>
      <w:r>
        <w:rPr>
          <w:rFonts w:cs="Times New Roman" w:ascii="Times New Roman" w:hAnsi="Times New Roman"/>
          <w:b w:val="false"/>
          <w:sz w:val="28"/>
          <w:szCs w:val="28"/>
          <w:lang w:val="uk-UA"/>
        </w:rPr>
        <w:t>Із довідки про рух справи № 369/1920/16-к вбачається, що 22 березня              2018 року до Ірпінського міського суду Київської області надійшов обвинувальний акт у кримінальному провадженні № ____________ по обвинуваченню ОСОБА_1 та ОСОБА_2 у вчинені злочинів, передбачених частиною четвертою статті 187, частинами третьою, п’ятою статті 185 Кримінального кодексу України (далі – КК України), ОСОБА_3, ОСОБА_4, ОСОБА_5, ОСОБА_6, ОСОБА_7 та ОСОБА_8 у вчиненні злочинів, передбачених частиною четвертою статті 187 КК України.</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2 березня 2018 року автоматизованою системою документообігу суду справу № 369/1920/16-к розподілено до розгляду складу колегії суддів: головуючому судді Линнику В.Я., суддям колегії – Карабазі Н.Ф.,                     Кафтанову В.В.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30 березня 2018 року судом складено довідку про причини призначення підготовчого судового засідання з порушенням строку.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хвалою Ірпінського міського суду Київської області від 30 березня               2018 року призначено підготовче засідання на 23 травня 2018 року.</w:t>
      </w:r>
    </w:p>
    <w:p>
      <w:pPr>
        <w:pStyle w:val="21"/>
        <w:spacing w:before="0" w:after="0"/>
        <w:ind w:firstLine="709"/>
        <w:jc w:val="both"/>
        <w:rPr/>
      </w:pPr>
      <w:r>
        <w:rPr>
          <w:rFonts w:cs="Times New Roman" w:ascii="Times New Roman" w:hAnsi="Times New Roman"/>
          <w:b w:val="false"/>
          <w:sz w:val="28"/>
          <w:szCs w:val="28"/>
          <w:lang w:val="uk-UA"/>
        </w:rPr>
        <w:t xml:space="preserve">23 травня 2018 року підготовче судове засідання було відкладено у зв’язку з неявкою прокурора, захисника, потерпілих та обвинувачених                       ОСОБА_3, ОСОБА_4, ОСОБА_6, ОСОБА_8. Судом направлено подання щодо неявки прокурора. </w:t>
      </w:r>
    </w:p>
    <w:p>
      <w:pPr>
        <w:pStyle w:val="21"/>
        <w:spacing w:before="0" w:after="0"/>
        <w:ind w:firstLine="709"/>
        <w:jc w:val="both"/>
        <w:rPr/>
      </w:pPr>
      <w:r>
        <w:rPr>
          <w:rFonts w:cs="Times New Roman" w:ascii="Times New Roman" w:hAnsi="Times New Roman"/>
          <w:b w:val="false"/>
          <w:sz w:val="28"/>
          <w:szCs w:val="28"/>
          <w:lang w:val="uk-UA"/>
        </w:rPr>
        <w:t xml:space="preserve">6 серпня 2018 року підготовче судове засідання було відкладено у зв’язку з неявкою прокурора, обвинувачених ОСОБА_3, ОСОБА_4, ОСОБА_8, ОСОБА_2, потерпілих (крім ОСОБА_9). </w:t>
      </w:r>
    </w:p>
    <w:p>
      <w:pPr>
        <w:pStyle w:val="21"/>
        <w:spacing w:before="0" w:after="0"/>
        <w:ind w:firstLine="709"/>
        <w:jc w:val="both"/>
        <w:rPr/>
      </w:pPr>
      <w:r>
        <w:rPr>
          <w:rFonts w:cs="Times New Roman" w:ascii="Times New Roman" w:hAnsi="Times New Roman"/>
          <w:b w:val="false"/>
          <w:sz w:val="28"/>
          <w:szCs w:val="28"/>
          <w:lang w:val="uk-UA"/>
        </w:rPr>
        <w:t xml:space="preserve">Ухвалою Ірпінського міського суду Київської області від 6 серпня                      2018 року застосовано привід до обвинуваченого ОСОБА_2 для забезпечення явки в судове засідання, призначеного на 11 вересня 2018 року. </w:t>
      </w:r>
    </w:p>
    <w:p>
      <w:pPr>
        <w:pStyle w:val="21"/>
        <w:spacing w:before="0" w:after="0"/>
        <w:ind w:firstLine="709"/>
        <w:jc w:val="both"/>
        <w:rPr/>
      </w:pPr>
      <w:r>
        <w:rPr>
          <w:rFonts w:cs="Times New Roman" w:ascii="Times New Roman" w:hAnsi="Times New Roman"/>
          <w:b w:val="false"/>
          <w:sz w:val="28"/>
          <w:szCs w:val="28"/>
          <w:lang w:val="uk-UA"/>
        </w:rPr>
        <w:t xml:space="preserve">Судове засідання 11 вересня 2018 року було знято з розгляду у зв’язку із розглядом кримінального провадження по обвинуваченню ОСОБА_10 у скоєнні злочину, передбаченого частиною другою статті 364, частиною першою статті 366 КК України. </w:t>
      </w:r>
    </w:p>
    <w:p>
      <w:pPr>
        <w:pStyle w:val="21"/>
        <w:spacing w:before="0" w:after="0"/>
        <w:ind w:firstLine="709"/>
        <w:jc w:val="both"/>
        <w:rPr/>
      </w:pPr>
      <w:r>
        <w:rPr>
          <w:rFonts w:cs="Times New Roman" w:ascii="Times New Roman" w:hAnsi="Times New Roman"/>
          <w:b w:val="false"/>
          <w:sz w:val="28"/>
          <w:szCs w:val="28"/>
          <w:lang w:val="uk-UA"/>
        </w:rPr>
        <w:t xml:space="preserve">31 жовтня 2018 року підготовче судове засідання було відкладено у зв’язку з неявкою прокурора, потерпілих та обвинувачених ОСОБА_3, ОСОБА_4, ОСОБА_8, ОСОБА_7.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грудня 2018 року справу було знято з розгляду у зв’язку з перебуванням судді Кафтанова В.В. в нарадчій кімнаті.</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грудня 2018 року підготовче судове засідання відкладено у зв’язку з неявкою всіх учасників процесу.</w:t>
      </w:r>
    </w:p>
    <w:p>
      <w:pPr>
        <w:pStyle w:val="21"/>
        <w:spacing w:before="0" w:after="0"/>
        <w:ind w:firstLine="708"/>
        <w:jc w:val="both"/>
        <w:rPr/>
      </w:pPr>
      <w:r>
        <w:rPr>
          <w:rFonts w:cs="Times New Roman" w:ascii="Times New Roman" w:hAnsi="Times New Roman"/>
          <w:b w:val="false"/>
          <w:sz w:val="28"/>
          <w:szCs w:val="28"/>
          <w:lang w:val="uk-UA"/>
        </w:rPr>
        <w:t xml:space="preserve">Підготовче судове засідання 20 лютого 2019 року було відкладено у зв’язку з неявкою потерпілих (крім ОСОБА_9), обвинувачених            ОСОБА_7, ОСОБА_3, ОСОБА_4. </w:t>
      </w:r>
    </w:p>
    <w:p>
      <w:pPr>
        <w:pStyle w:val="21"/>
        <w:spacing w:before="0" w:after="0"/>
        <w:ind w:firstLine="709"/>
        <w:jc w:val="both"/>
        <w:rPr/>
      </w:pPr>
      <w:r>
        <w:rPr>
          <w:rFonts w:cs="Times New Roman" w:ascii="Times New Roman" w:hAnsi="Times New Roman"/>
          <w:b w:val="false"/>
          <w:sz w:val="28"/>
          <w:szCs w:val="28"/>
          <w:lang w:val="uk-UA"/>
        </w:rPr>
        <w:t>Ухвалою Ірпінського міського суду Київської області від 20 лютого                2019 року обвинуваченому ОСОБА_2 призначено захисника.</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квітня 2019 року підготовче судове засідання було відкладено у зв’язку з неявкою учасників судового процесу.</w:t>
      </w:r>
    </w:p>
    <w:p>
      <w:pPr>
        <w:pStyle w:val="21"/>
        <w:spacing w:before="0" w:after="0"/>
        <w:ind w:firstLine="709"/>
        <w:jc w:val="both"/>
        <w:rPr/>
      </w:pPr>
      <w:r>
        <w:rPr>
          <w:rFonts w:cs="Times New Roman" w:ascii="Times New Roman" w:hAnsi="Times New Roman"/>
          <w:b w:val="false"/>
          <w:sz w:val="28"/>
          <w:szCs w:val="28"/>
          <w:lang w:val="uk-UA"/>
        </w:rPr>
        <w:t xml:space="preserve">3 червня 2019 року підготовче судове засідання було відкладено у зв’язку з неявкою обвинувачених та потерпілих. </w:t>
        <w:tab/>
        <w:t xml:space="preserve">Ухвалою Ірпінського міського суду Київської області від 3 червня 2019 року застосовано привід до обвинувачених ОСОБА_1, ОСОБА_2, ОСОБА_3, ОСОБА_5, ОСОБА_6 для забезпечення явки в судове засідання, призначене на 1 липня 2019 року, а на потерпілих накладено грошове стягнення. Також судом був зроблений запит до адресного бюро щодо місця реєстрації потерпілих.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дове засідання 1 липня 2019 року було знято з розгляду у зв’язку з перебуванням головуючого судді Линника В.Я. на лікарняному.</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липня 2019 року судове засідання було знято з розгляду у зв’язку з перебуванням судді Карабази Н.Ф. на лікарняному.</w:t>
      </w:r>
    </w:p>
    <w:p>
      <w:pPr>
        <w:pStyle w:val="21"/>
        <w:spacing w:before="0" w:after="0"/>
        <w:ind w:firstLine="709"/>
        <w:jc w:val="both"/>
        <w:rPr/>
      </w:pPr>
      <w:r>
        <w:rPr>
          <w:rFonts w:cs="Times New Roman" w:ascii="Times New Roman" w:hAnsi="Times New Roman"/>
          <w:b w:val="false"/>
          <w:sz w:val="28"/>
          <w:szCs w:val="28"/>
          <w:lang w:val="uk-UA"/>
        </w:rPr>
        <w:t>6 вересня 2019 року підготовче судове засідання було відкладено у зв’язку з неявкою прокурора, обвинуваченого ОСОБА_2 та потерпілих.</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3 листопада 2019 року  судове засідання було знято з розгляду у зв’язку з перебуванням судді Карабази Н.Ф. у відрядженні.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дове засідання 22 листопада 2019 року було знято з розгляду у зв’язку з перебуванням суддів Кафтанова В.В. та Карабази Н.Ф. в нарадчій кімнаті.</w:t>
      </w:r>
    </w:p>
    <w:p>
      <w:pPr>
        <w:pStyle w:val="21"/>
        <w:spacing w:before="0" w:after="0"/>
        <w:ind w:firstLine="709"/>
        <w:jc w:val="both"/>
        <w:rPr/>
      </w:pPr>
      <w:r>
        <w:rPr>
          <w:rFonts w:cs="Times New Roman" w:ascii="Times New Roman" w:hAnsi="Times New Roman"/>
          <w:b w:val="false"/>
          <w:sz w:val="28"/>
          <w:szCs w:val="28"/>
          <w:lang w:val="uk-UA"/>
        </w:rPr>
        <w:t xml:space="preserve">20 грудня 2019 року судове засідання було знято з розгляду у зв’язку з перебуванням головуючого судді Линника В.Я. в нарадчій кімнаті у кримінальному провадженні по обвинуваченню ОСОБА_11 у скоєнні злочину, передбаченого частиною першою статті 115, частиною першою статті 263 КК України. </w:t>
      </w:r>
    </w:p>
    <w:p>
      <w:pPr>
        <w:pStyle w:val="21"/>
        <w:spacing w:before="0" w:after="0"/>
        <w:ind w:firstLine="709"/>
        <w:jc w:val="both"/>
        <w:rPr/>
      </w:pPr>
      <w:r>
        <w:rPr>
          <w:rFonts w:cs="Times New Roman" w:ascii="Times New Roman" w:hAnsi="Times New Roman"/>
          <w:b w:val="false"/>
          <w:sz w:val="28"/>
          <w:szCs w:val="28"/>
          <w:lang w:val="uk-UA"/>
        </w:rPr>
        <w:t>20 січня 2020 року підготовче судове засідання було відкладено у зв’язку з неявкою обвинувачених ОСОБА_6, ОСОБА_2, ОСОБА_4, ОСОБА_3, захисників та потерпілих.</w:t>
      </w:r>
    </w:p>
    <w:p>
      <w:pPr>
        <w:pStyle w:val="21"/>
        <w:spacing w:before="0" w:after="0"/>
        <w:ind w:firstLine="709"/>
        <w:jc w:val="both"/>
        <w:rPr/>
      </w:pPr>
      <w:r>
        <w:rPr>
          <w:rFonts w:cs="Times New Roman" w:ascii="Times New Roman" w:hAnsi="Times New Roman"/>
          <w:b w:val="false"/>
          <w:sz w:val="28"/>
          <w:szCs w:val="28"/>
          <w:lang w:val="uk-UA"/>
        </w:rPr>
        <w:t xml:space="preserve">Із відомостей, що містяться в Єдиному державному реєстрі судових рішень встановлено, що ухвалою суддів Ірпінського міського суду Київської області Линника В.Я., Кафтанова В.В., Карабази Н.Ф. від 20 січня 2020 року застосовано привід до обвинувачених ОСОБА_6, ОСОБА_2, ОСОБА_4, ОСОБА_3. Судове засідання відкладено на 5 березня 2020 року.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безпідставне затягування або невжиття заходів щодо розгляду заяви, скарги чи справи протягом строку, встановленого законом.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частини другої статті 314 КПК України підготовче судове засідання відбувається за участю прокурора, обвинуваченого, захисника, потерпілого, його представника та законного представника, цивільного позивача, його представника та законного представника, цивільного відповідача та його представника, представника юридичної особи, щодо якої здійснюється провадження, згідно з правилами, передбаченими цим Кодексом для судового розгляду. Після виконання вимог, передбачених статтями 342-345 цього Кодексу, головуючий з’ясовує в учасників судового провадження їх думку щодо можливості призначення судового розгляду.</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а приписами частин першої, третьої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ритеріями для визначення розумності строків кримінального провадження є: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2) поведінка учасників кримінального провадження; 3) спосіб здійснення слідчим, прокурором і судом своїх повноважень.</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опередньою перевіркою встановлено, що 30 березня 2018 року суддями Линником В.Я., Кафтановим В.В., Карабазою Н.Ф. було винесено ухвалу про призначення підготовчого судового засідання. На теперішній час підготовче провадження у справі № 369/1920/16-к триває.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цей період справа неодноразово відкладалась судом, оскільки в судові засідання 6 разів не з’явився прокурор, 4 рази не з’явились захисники, 9 разів не з’явились всі потерпілі, 8 разів не з’явився обвинувачений ОСОБА_3,                  7 разів не з’явився обвинувачений ОСОБА_4, 5 разів не з’явились  обвинувачені ОСОБА_6, ОСОБА_8 та ОСОБА_2, 4 рази не з’явився обвинувачений ОСОБА_7, 3 рази не з’явились обвинувачені                   ОСОБА_1 та ОСОБА_5.</w:t>
      </w:r>
    </w:p>
    <w:p>
      <w:pPr>
        <w:pStyle w:val="21"/>
        <w:spacing w:before="0" w:after="0"/>
        <w:ind w:firstLine="709"/>
        <w:jc w:val="both"/>
        <w:rPr/>
      </w:pPr>
      <w:r>
        <w:rPr>
          <w:rFonts w:cs="Times New Roman" w:ascii="Times New Roman" w:hAnsi="Times New Roman"/>
          <w:b w:val="false"/>
          <w:sz w:val="28"/>
          <w:szCs w:val="28"/>
          <w:lang w:val="uk-UA"/>
        </w:rPr>
        <w:t xml:space="preserve">За наведених обставин судом було вжито заходів щодо забезпечення розгляду вказаного кримінального провадження, що підтверджується викладеними вище обставинами. Зокрема, стосовно неявки в судове засідання обвинувачених ОСОБА_2, ОСОБА_1, ОСОБА_3, ОСОБА_5, ОСОБА_6, ОСОБА_4 та потерпілих судом було постановлено 3 ухвали про привід обвинувачених в судове засідання та накладення на потерпілих грошового стягнення. Також судом було направлено подання щодо неявки прокурора у судове засідання.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рім того, розгляд справи відкладався у зв’язку із перебуванням суддів  Линника В.Я., Кафтанова В.В., Карабази Н.Ф. у нарадчій кімнаті в інших справах та зайнятістю в судовому засіданні з розгляду іншої кримінальної справи, а також через перебування суддів Карабази Н.Ф. та Линника В.Я. на лікарняному та перебуванням судді Карабази Н.Ф. у відрядженні. </w:t>
      </w:r>
    </w:p>
    <w:p>
      <w:pPr>
        <w:pStyle w:val="21"/>
        <w:spacing w:before="0" w:after="0"/>
        <w:ind w:firstLine="709"/>
        <w:jc w:val="both"/>
        <w:rPr>
          <w:rFonts w:ascii="Times New Roman" w:hAnsi="Times New Roman" w:cs="Times New Roman"/>
          <w:b w:val="false"/>
          <w:b w:val="false"/>
          <w:sz w:val="28"/>
          <w:szCs w:val="28"/>
          <w:lang w:val="uk-UA"/>
        </w:rPr>
      </w:pPr>
      <w:r>
        <w:rPr>
          <w:rFonts w:eastAsia="Times New Roman"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Відповідно до довідки про кількість справ та матеріалів, що перебували на розгляді Ірпінського міського суду Київської області за період з 22 березня             2018 року по 8 лютого 2020 року встановлено, що у провадженні головуючого судді Линника В.Я. перебувало 2316 справ та матеріалів, з яких було розглянуто 1954, залишок нерозглянутих справ (матеріалів) склав 362. </w:t>
      </w:r>
    </w:p>
    <w:p>
      <w:pPr>
        <w:pStyle w:val="21"/>
        <w:spacing w:before="0" w:after="0"/>
        <w:ind w:firstLine="709"/>
        <w:jc w:val="both"/>
        <w:rPr/>
      </w:pPr>
      <w:r>
        <w:rPr>
          <w:rFonts w:cs="Times New Roman" w:ascii="Times New Roman" w:hAnsi="Times New Roman"/>
          <w:b w:val="false"/>
          <w:sz w:val="28"/>
          <w:szCs w:val="28"/>
          <w:lang w:val="uk-UA"/>
        </w:rPr>
        <w:t xml:space="preserve">Також судом було поінформовано, що за період з 22 березня 2018 року по                        12 лютого 2020 року суддя Ірпінського міського суду Київської області                Линник В.Я. перебував у відпустці 106 календарних днів, а на лікарняному                  15 календарних дня.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Європейський суд з прав людини в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лючовим елементом для встановлення Вищою радою правосуддя відомостей про ознаки дисциплінарного проступку є очевидна безпідставність недотримання строків розгляду справи. Сам лише факт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 </w:t>
      </w:r>
    </w:p>
    <w:p>
      <w:pPr>
        <w:pStyle w:val="Default"/>
        <w:ind w:firstLine="708"/>
        <w:rPr>
          <w:sz w:val="28"/>
          <w:szCs w:val="28"/>
        </w:rPr>
      </w:pPr>
      <w:r>
        <w:rPr>
          <w:sz w:val="28"/>
          <w:szCs w:val="28"/>
        </w:rPr>
        <w:t xml:space="preserve">Під час попередньої перевірки із отриманої з Ірпінського міського суду Київської області інформації, не встановлено обставин, які б свідчили про допущення суддями Линником В.Я., Кафтановим В.В., Карабазою Н.Ф. дій, що можуть свідчити про затягування ними строків розгляду справи                                             № 369/1920/16-к чи про безпідставне невчинення дій, спрямованих на забезпечення розгляду справи протягом строку, встановленого законом, тобто впродовж розумного строку. Об’єктивним у цьому випадку буде визнання, що на тривалість розгляду суддями справи впливає поведінка учасників справи, зокрема і самого скаржника, навантаження головуючого судді Линника В.Я., його перебування у відпустках та на лікарняному, перебування суддів               Линника В.Я., Кафтанова В.В., Карабази Н.Ф. у нарадчій кімнаті в інших справах, а також перебування судді Карабази Н.Ф. на лікарняному та у відрядженні. При цьому через неодноразову неявку в судове засідання прокурора, обвинувачених та потерпілих, судом вживались заходи щодо забезпечення розгляду кримінального провадження шляхом постановлення ухвал про привід обвинувачених та накладення грошового стягнення на потерпілих.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до доводів скаржника про безпідставне, на його думку, постановлення суддями Линником В.Я., Кафтановим В.В., Карабазою Н.Ф. ухвал від 3 червня 2019 року та 20 січня 2020 року про привід заявника до суду, а також позбавлення останнього права на  апеляційне оскарження ухвали Ірпінського міського суду Київської області від 3 червня 2019 року, слід зазначити таке.</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частин першої, другої статті 139 КПК України якщо підозрюваний, обвинувачений, свідок, щодо якого здійснюється провадження, який був у встановленому цим Кодексом порядку викликаний (зокрема, наявне підтвердження отримання ним повістки про виклик або ознайомлення з її змістом іншим шляхом), не з’явився без поважних причин або не повідомив про причини свого неприбуття до нього може бути застосовано привід.</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частини першої статті 140 КПК України привід полягає у примусовому супроводженні особи, до якої він застосовується, особою, яка виконує ухвалу про здійснення приводу, до місця її виклику в зазначений в ухвалі час. </w:t>
      </w:r>
    </w:p>
    <w:p>
      <w:pPr>
        <w:pStyle w:val="21"/>
        <w:spacing w:before="0" w:after="0"/>
        <w:ind w:firstLine="709"/>
        <w:jc w:val="both"/>
        <w:rPr/>
      </w:pPr>
      <w:r>
        <w:rPr>
          <w:rFonts w:cs="Times New Roman" w:ascii="Times New Roman" w:hAnsi="Times New Roman"/>
          <w:b w:val="false"/>
          <w:sz w:val="28"/>
          <w:szCs w:val="28"/>
          <w:lang w:val="uk-UA"/>
        </w:rPr>
        <w:t xml:space="preserve">Враховуючи те, що ОСОБА_3 (обвинувачений у справі                                   № 369/1920/16-к) неодноразово не з’являвся у судові засідання та з огляду на те, що розгляд кримінального провадження за відсутності обвинуваченого є неможливим, його явка в судове засідання є обов’язковою, постановлення суддями Ірпінського міського суду Київської області Линником В.Я., Кафтановим В.В., Карабазою Н.Ф. ухвал від 3 червня 2019 року та 20 січня              2020 року про його привід до суду, не свідчить про порушення прав скаржника та норм КПК України.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свою чергу відповідно до частин першої та другої статті 392 КПК України в апеляційному порядку можуть бути оскаржені судові рішення, які були ухвалені судами першої інстанції і не набрали законної сили, а саме:                       1) вироки, крім випадків, передбачених статтею 394 цього Кодексу; 2) ухвали про застосування чи відмову у застосуванні примусових заходів медичного або виховного характеру; 3) інші ухвали у випадках, передбачених цим Кодексом.</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хвали, постановлені під час судового провадження в суді першої інстанції до ухвалення судових рішень, передбачених частиною першою цієї статті, окремому оскарженню не підлягають, крім випадків, визначених цим Кодексом. Заперечення проти таких ухвал можуть бути включені до апеляційної скарги на судове рішення, передбачене частиною першою цієї статті.</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им чином, заперечення на ухвали суду першої інстанції від 3 червня 2019 року та 20 січня 2020 року про привід в судове засідання може бути включено скаржником до апеляційної скарги на рішення суду у справі                              № 369/1920/16-к.</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частини першої статті 124 Конституції України правосуддя в Україні здійснюють виключно суди.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уддя, здійснюючи правосуддя, є незалежним та керується верховенством права (частина перша статті 129 Конституції України).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ща рада правосуддя не наділена повноваженнями оцінювати законність судового рішення, перевіряти його правовий зміст. Виключне право перевірки законності та обґрунтованості судових рішень має відповідний суд згідно з процесуальним законодавством.</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 урахуванням викладеного вище, попередньою перевіркою дисциплінарної скарги Севастьянова Ю.М. в частині порушення його прав суддями Ірпінського міського суду Київської області Линником В.Я., Кафтановим В.В., Карабазою Н.Ф., у зв’язку із постановленням ухвал про привід в судове засідання,  не встановлено обставин, які б свідчили про наявність у діях суддів ознак дисциплінарного проступку.</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пункті 25 Київських рекомендацій ОБСЄ щодо незалежності судової системи в країнах Східної Європи, Південного Кавказу та Середнь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Дисциплінарна відповідальність суддів не може бути наслідком змісту їхніх рішень або вироків, включаючи відмінності в юридичному тлумаченні між судами; наслідком прикладів суддівських помилок чи критики суддів.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Як зазначено у пункті 66 Рекомендацій CM/Rec (2010) 12 Комітету Міністрів Ради Європи державам-членам щодо суддів: незалежність, ефективність та обов’язки (від 17 листопада 2010 року), тлумачення закону, оцінювання фактів та доказів, які здійснюють судді для вирішення справи, не повинні бути приводом для дисциплінарної відповідальності, за винятком випадків злочинного наміру або грубої недбалості. </w:t>
      </w:r>
    </w:p>
    <w:p>
      <w:pPr>
        <w:pStyle w:val="2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Zakonu1"/>
        <w:spacing w:lineRule="auto" w:line="240" w:before="0" w:after="0"/>
        <w:ind w:firstLine="709"/>
        <w:rPr/>
      </w:pPr>
      <w:r>
        <w:rPr>
          <w:color w:val="000000"/>
          <w:sz w:val="28"/>
          <w:szCs w:val="28"/>
        </w:rPr>
        <w:t>Керуючись статтями 43–45 Закону України «Про Вищу раду правосуддя», статтями 106, 107 Закону України «Про Вищу раду правосуддя», Перша Дисциплінарна палата Вищої ради правосуддя</w:t>
      </w:r>
    </w:p>
    <w:p>
      <w:pPr>
        <w:pStyle w:val="StyleZakonu1"/>
        <w:spacing w:lineRule="auto" w:line="240" w:before="0" w:after="0"/>
        <w:ind w:firstLine="709"/>
        <w:rPr>
          <w:color w:val="000000"/>
          <w:sz w:val="16"/>
          <w:szCs w:val="16"/>
        </w:rPr>
      </w:pPr>
      <w:r>
        <w:rPr>
          <w:color w:val="000000"/>
          <w:sz w:val="16"/>
          <w:szCs w:val="16"/>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мовити у відкритті дисциплінарної справи стосовно суддів Ірпінського міського суду Київської області Линника Валерія Яковича, Кафтанова Віталія Володимировича, Карабази Наталії Федорівн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cademyC">
    <w:altName w:val="Courier New"/>
    <w:charset w:val="cc"/>
    <w:family w:val="modern"/>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и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выноски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о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а Знак"/>
    <w:basedOn w:val="Style14"/>
    <w:qFormat/>
    <w:rPr/>
  </w:style>
  <w:style w:type="character" w:styleId="Style20">
    <w:name w:val="Обычный (веб) Знак"/>
    <w:qFormat/>
    <w:rPr>
      <w:rFonts w:ascii="Times New Roman" w:hAnsi="Times New Roman" w:eastAsia="Times New Roman" w:cs="Times New Roman"/>
      <w:sz w:val="24"/>
      <w:szCs w:val="24"/>
      <w:lang w:val="uk-UA"/>
    </w:rPr>
  </w:style>
  <w:style w:type="character" w:styleId="Style21">
    <w:name w:val="Основно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character" w:styleId="Block">
    <w:name w:val="blo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eastAsia="Times New Roman"/>
      <w:spacing w:val="7"/>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16:00Z</dcterms:created>
  <dc:creator>Вікторія Оніщук (VRU-HPMONO26 - v.onishchuk)</dc:creator>
  <dc:description/>
  <cp:keywords/>
  <dc:language>en-US</dc:language>
  <cp:lastModifiedBy>Vova</cp:lastModifiedBy>
  <cp:lastPrinted>2020-02-12T09:25:00Z</cp:lastPrinted>
  <dcterms:modified xsi:type="dcterms:W3CDTF">2020-03-17T12:31:00Z</dcterms:modified>
  <cp:revision>9</cp:revision>
  <dc:subject/>
  <dc:title/>
</cp:coreProperties>
</file>