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021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360" w:after="60"/>
        <w:jc w:val="center"/>
        <w:rPr>
          <w:rFonts w:ascii="AcademyC;Courier New" w:hAnsi="AcademyC;Courier New" w:cs="AcademyC;Courier New"/>
          <w:b/>
          <w:b/>
          <w:color w:val="000000"/>
          <w:lang w:eastAsia="ru-RU"/>
        </w:rPr>
      </w:pPr>
      <w:r>
        <w:rPr>
          <w:rFonts w:cs="AcademyC;Courier New" w:ascii="AcademyC;Courier New" w:hAnsi="AcademyC;Courier New"/>
          <w:b/>
          <w:color w:val="000000"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60"/>
        <w:jc w:val="center"/>
        <w:rPr>
          <w:rFonts w:ascii="AcademyC;Courier New" w:hAnsi="AcademyC;Courier New" w:cs="AcademyC;Courier New"/>
          <w:b/>
          <w:b/>
          <w:color w:val="000000"/>
          <w:sz w:val="28"/>
          <w:szCs w:val="28"/>
          <w:lang w:eastAsia="ru-RU"/>
        </w:rPr>
      </w:pPr>
      <w:r>
        <w:rPr>
          <w:rFonts w:cs="AcademyC;Courier New" w:ascii="AcademyC;Courier New" w:hAnsi="AcademyC;Courier New"/>
          <w:b/>
          <w:color w:val="000000"/>
          <w:sz w:val="28"/>
          <w:szCs w:val="28"/>
          <w:lang w:eastAsia="ru-RU"/>
        </w:rPr>
        <w:t>ВИЩ</w:t>
      </w:r>
      <w:bookmarkStart w:id="0" w:name="_GoBack"/>
      <w:bookmarkEnd w:id="0"/>
      <w:r>
        <w:rPr>
          <w:rFonts w:cs="AcademyC;Courier New" w:ascii="AcademyC;Courier New" w:hAnsi="AcademyC;Courier New"/>
          <w:b/>
          <w:color w:val="000000"/>
          <w:sz w:val="28"/>
          <w:szCs w:val="28"/>
          <w:lang w:eastAsia="ru-RU"/>
        </w:rPr>
        <w:t>А  РАДА  ПРАВОСУДДЯ</w:t>
      </w:r>
    </w:p>
    <w:p>
      <w:pPr>
        <w:pStyle w:val="Normal"/>
        <w:spacing w:lineRule="auto" w:line="240" w:before="0" w:after="60"/>
        <w:jc w:val="center"/>
        <w:rPr>
          <w:rFonts w:ascii="AcademyC;Courier New" w:hAnsi="AcademyC;Courier New" w:cs="AcademyC;Courier New"/>
          <w:b/>
          <w:b/>
          <w:color w:val="000000"/>
          <w:sz w:val="28"/>
          <w:szCs w:val="28"/>
          <w:lang w:eastAsia="ru-RU"/>
        </w:rPr>
      </w:pPr>
      <w:r>
        <w:rPr>
          <w:rFonts w:cs="AcademyC;Courier New" w:ascii="AcademyC;Courier New" w:hAnsi="AcademyC;Courier New"/>
          <w:b/>
          <w:color w:val="000000"/>
          <w:sz w:val="28"/>
          <w:szCs w:val="28"/>
          <w:lang w:eastAsia="ru-RU"/>
        </w:rPr>
        <w:t>ПЕРША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;Courier New" w:hAnsi="AcademyC;Courier New" w:cs="AcademyC;Courier New"/>
          <w:b/>
          <w:b/>
          <w:sz w:val="28"/>
          <w:szCs w:val="28"/>
        </w:rPr>
      </w:pPr>
      <w:r>
        <w:rPr>
          <w:rFonts w:cs="AcademyC;Courier New" w:ascii="AcademyC;Courier New" w:hAnsi="AcademyC;Courier New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13 березня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Book Antiqua" w:hAnsi="Book Antiqua" w:eastAsia="Times New Roman" w:cs="Book Antiqua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eastAsia="ru-RU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773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spacing w:lineRule="auto" w:line="240" w:before="0" w:after="0"/>
        <w:ind w:left="110" w:right="49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Про відмову у відкритті дисциплінарних справ стосовно </w:t>
      </w:r>
      <w:r>
        <w:rPr>
          <w:rFonts w:cs="Times New Roman" w:ascii="Times New Roman" w:hAnsi="Times New Roman"/>
          <w:b/>
          <w:lang w:eastAsia="ru-RU"/>
        </w:rPr>
        <w:t>суддів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 Восьмого апеляційного адміністративного суду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 xml:space="preserve">Святецького В.В., Гудими Л.Я.,  Довгополова О.М., судді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Орджонікідзевського районного суду міста Запоріжжя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 xml:space="preserve">Калюжної В.В.,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судді Центрально-Міського районного суду міста Кривого Рогу Дніпропетровської області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>Кузнецова Р.О.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судді Шевченківського районного суду міста Львова                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 xml:space="preserve">Єзерського Р.Б.,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суддів Восьмого апеляційного адміністративного суду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>Судової-Хомюк Н.М., Пліша М.А., Святецького В.В.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суддів Самбірського міськрайонного суду Львівської області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 xml:space="preserve">Казана І.С., Галина В.П., Кравціва В.І.,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судді Львівського апеляційного суду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>Партики І.В.;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D1D1B"/>
          <w:shd w:fill="FFFFFF" w:val="clear"/>
        </w:rPr>
        <w:t xml:space="preserve">судді Комунарського районного суду міста Запоріжжя </w:t>
      </w:r>
      <w:r>
        <w:rPr>
          <w:rStyle w:val="StrongEmphasis"/>
          <w:rFonts w:cs="Times New Roman" w:ascii="Times New Roman" w:hAnsi="Times New Roman"/>
          <w:color w:val="1D1D1B"/>
          <w:shd w:fill="FFFFFF" w:val="clear"/>
        </w:rPr>
        <w:t>Кулик В.Б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ерша Дисциплінарна палата Вищої ради правосуддя у складі головуючого – Шапрана В.В., членів Краснощокової Н.С., Маловацького О.В., Розваляєвої Т.С.,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в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1 лютого 2020 року до Вищої ради правосуддя з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хідним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№ В-1298/0/7-20 надійшла скарг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Др.-Інж. Томас Пауль Вюнше в частині дій суддів Восьмого апеляційного адміністратив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Святецького В.В.,             Гудима Л.Я., Довгополова О.М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ід час розгляду справи № 1340/4084/18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) 18 лютого 2020 рок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до Вищої ради правосуддя з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хідним </w:t>
        <w:br/>
        <w:t xml:space="preserve">№ П-1229/0/7-20 надійшла скарга Пилипенка О.О. на дії судді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Орджонікідзевського районного суду міста Запоріжжя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 xml:space="preserve">Калюжної В.В.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під час розгляду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прави № 310/7044/15-к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Шелест С.Б.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кладено висновок про відсутність підстав для відкриття дисциплінарної справи, оскільки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доводи скарги </w:t>
      </w:r>
      <w:r>
        <w:rPr>
          <w:rFonts w:cs="Times New Roman" w:ascii="Times New Roman" w:hAnsi="Times New Roman"/>
          <w:sz w:val="27"/>
          <w:szCs w:val="27"/>
          <w:lang w:eastAsia="ru-RU"/>
        </w:rPr>
        <w:t>містять інформацію стосовно дій судді, які вже були предметом перевірки та розгляду і щодо неї відмовлено у відкритті дисциплінарної справ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eastAsia="ru-RU"/>
        </w:rPr>
        <w:t>пункт 1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1 травня 2019 року до Вищої ради правосуддя з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хідним </w:t>
        <w:br/>
        <w:t xml:space="preserve">№ Б-3142/0/7-19 надійшла скарга Бакірової З.Ш. на дії судді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Центрально-Міського районного суду міста Кривого Рогу Дніпропетровської області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 xml:space="preserve">Кузнецова Р.О.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під час розгляду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прав №№ 216/2030/19, 216/2032/19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4) 30 серпня 2019 року до Вищої ради правосуддя з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хідним </w:t>
        <w:br/>
        <w:t xml:space="preserve">№ Б-4917/0/7-19 надійшли скарги Баканова І.В. на дії судді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Шевченківського районного суду міста Львова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 xml:space="preserve">Єзерського Р.Б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ід час розгляду справи </w:t>
        <w:br/>
        <w:t>№ 466/3436/19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)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1 лютого 2020 року до Вищої ради правосуддя з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хідним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№ В-1298/0/7-20 надійшла скарг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Др.-Інж. Томаса Пауля Вюнше в частині дій суддів Восьмого апеляційного адміністратив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Судової-Хомюк Н.М., Пліша М.А., Святецького В.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ід час розгляду справи № 1.380.2019.000319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6) 25 лютого 2020 року </w:t>
      </w:r>
      <w:r>
        <w:rPr>
          <w:rFonts w:cs="Times New Roman" w:ascii="Times New Roman" w:hAnsi="Times New Roman"/>
          <w:sz w:val="27"/>
          <w:szCs w:val="27"/>
        </w:rPr>
        <w:t xml:space="preserve">до Вищої ради правосуддя за вхідним                                      № П-1388/0/7-20 надійшла скарга Повханича Я.Д. на дії суддів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амбірського міськрайонного суду Львівської області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 xml:space="preserve">Казана І.С., Галина В.П., Кравціва В.І.,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удді Львівського апеляцій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 xml:space="preserve">Партики І.В. </w:t>
      </w:r>
      <w:r>
        <w:rPr>
          <w:rFonts w:cs="Times New Roman" w:ascii="Times New Roman" w:hAnsi="Times New Roman"/>
          <w:sz w:val="27"/>
          <w:szCs w:val="27"/>
        </w:rPr>
        <w:t xml:space="preserve">під час розгляду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справи                             № 456/3703/14-к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Шелест С.Б.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кладено висновок про відсутність підстав для відкриття дисциплінарної справи, оскільки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доводи скарги </w:t>
      </w:r>
      <w:r>
        <w:rPr>
          <w:rFonts w:cs="Times New Roman" w:ascii="Times New Roman" w:hAnsi="Times New Roman"/>
          <w:sz w:val="27"/>
          <w:szCs w:val="27"/>
          <w:lang w:eastAsia="ru-RU"/>
        </w:rPr>
        <w:t>містять інформацію стосовно дій судді, які вже були предметом перевірки та розгляду і щодо них відмовлено у відкритті дисциплінарної справ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eastAsia="ru-RU"/>
        </w:rPr>
        <w:t>пункт 1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7) 7 лют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020 року до Вищої ради правосуддя з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хідним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№ П-960/0/7-20 надійшла скарга Петрової Л.В. на дії судді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>Комунарського районного суду міста Запоріжжя К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улик В.Б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ід час розгляду справи                                           № 333/4455/19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 результатами попередньої перевірки скарги доповідачем – членом Першої Дисциплінарної палати Вищої ради правосуддя Шелест С.Б. 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пункт 4 частини першої статті 45 Закону України «Про Вищу раду правосуддя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ідповідно до пунктів 1,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4 частини першої статті 45 Закону України «Про Вищу раду правосуддя» у відкритті дисциплінарної справи має бути відмовлено, </w:t>
      </w:r>
      <w:r>
        <w:rPr>
          <w:rFonts w:cs="Times New Roman" w:ascii="Times New Roman" w:hAnsi="Times New Roman"/>
          <w:bCs/>
          <w:sz w:val="27"/>
          <w:szCs w:val="27"/>
          <w:lang w:eastAsia="uk-UA"/>
        </w:rPr>
        <w:t>якщо: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закінчився встановлений законом строк для притягнення судді до дисциплінарної відповідальності; </w:t>
      </w:r>
      <w:r>
        <w:rPr>
          <w:rFonts w:cs="Times New Roman" w:ascii="Times New Roman" w:hAnsi="Times New Roman"/>
          <w:bCs/>
          <w:sz w:val="27"/>
          <w:szCs w:val="27"/>
          <w:lang w:eastAsia="uk-UA"/>
        </w:rPr>
        <w:t>суть скарги зводиться лише до незгоди із судовим рішенн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>відмовити у відкритті дисциплінарної справ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з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а скаргою Др.-Інж. Томас Пауль Вюнше в частині стосовно суддів Восьмого апеляційного адміністратив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Святецького Віктора Валентиновича, Гудима Любомира Ярославовича, Довгополова Олександра Михайловича</w:t>
      </w:r>
      <w:r>
        <w:rPr>
          <w:rFonts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Fonts w:ascii="Times New Roman" w:hAnsi="Times New Roman" w:cs="Times New Roman"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каргою Пилипенка Олександра Олександровича стосовно судді Орджонікідзевського районного суду міста Запоріжжя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Калюжної Вікторії Вікторів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>відмовити у відкритті дисциплінарної справи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з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каргою Бакірової Зінаїди Шарифівни стосовно судді Центрально-Міського районного суду міста Кривого Рогу Дніпропетровської області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Кузнецова Романа Олександрович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каргою Баканова Ігоря Володимировича стосовно судді Шевченківського районного суду міста Львова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Єзерського Руслана Богданович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каргою Др.-Інж. Томаса Пауля Вюнше в частині стосовно суддів Восьмого апеляційного адміністратив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Судової-Хомюк Наталії Михайлівни, Пліша Михайла Антоновича, Святецького Віктора Валентинович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Style w:val="StrongEmphasis"/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каргою Повханича Ярослава Даниловича стосовно суддів Самбірського міськрайонного суду Львівської області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 xml:space="preserve">Казана Ігоря Степановича, Галина Володимира Петровича, Кравціва Василя Івановича,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удді Львівського апеляційного суду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Партики Ірини Володимирів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5" w:right="-2" w:hanging="375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 xml:space="preserve">відмовити у відкритті дисциплінарної справ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 </w:t>
      </w:r>
      <w:r>
        <w:rPr>
          <w:rFonts w:cs="Times New Roman" w:ascii="Times New Roman" w:hAnsi="Times New Roman"/>
          <w:color w:val="1D1D1B"/>
          <w:sz w:val="27"/>
          <w:szCs w:val="27"/>
          <w:shd w:fill="FFFFFF" w:val="clear"/>
        </w:rPr>
        <w:t xml:space="preserve">скаргою Петрової Людмили Володимирівни стосовно судді Комунарського районного суду міста Запоріжжя </w:t>
      </w:r>
      <w:r>
        <w:rPr>
          <w:rStyle w:val="StrongEmphasis"/>
          <w:rFonts w:cs="Times New Roman" w:ascii="Times New Roman" w:hAnsi="Times New Roman"/>
          <w:b w:val="false"/>
          <w:color w:val="1D1D1B"/>
          <w:sz w:val="27"/>
          <w:szCs w:val="27"/>
          <w:shd w:fill="FFFFFF" w:val="clear"/>
        </w:rPr>
        <w:t>Кулик Вікторії Борисів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Члени Першої 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.В. Маловацький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.С. Розваляєв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altName w:val="Courier New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у виносці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45:00Z</dcterms:created>
  <dc:creator>Алла Чернець (VRU-US10PC309 - a.chernets)</dc:creator>
  <dc:description/>
  <dc:language>en-US</dc:language>
  <cp:lastModifiedBy>Олександра Любарець (DELLMONO-0231 - o.liubarets)</cp:lastModifiedBy>
  <cp:lastPrinted>2020-03-12T12:23:00Z</cp:lastPrinted>
  <dcterms:modified xsi:type="dcterms:W3CDTF">2020-03-23T15:46:00Z</dcterms:modified>
  <cp:revision>3</cp:revision>
  <dc:subject/>
  <dc:title/>
</cp:coreProperties>
</file>