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42862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4"/>
          <w:szCs w:val="24"/>
          <w:lang w:val="uk-UA"/>
        </w:rPr>
      </w:pPr>
      <w:r>
        <w:rPr>
          <w:rFonts w:cs="AcademyC" w:ascii="AcademyC" w:hAnsi="AcademyC"/>
          <w:b/>
          <w:sz w:val="24"/>
          <w:szCs w:val="24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cademyC" w:ascii="AcademyC" w:hAnsi="AcademyC"/>
          <w:b/>
          <w:sz w:val="28"/>
          <w:szCs w:val="28"/>
          <w:lang w:val="uk-UA"/>
        </w:rPr>
        <w:t>ДРУГА ДИСЦИПЛІНАРНА ПАЛАТ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 xml:space="preserve">УХВАЛА 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1877"/>
        <w:gridCol w:w="2547"/>
        <w:gridCol w:w="643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 березня 2020 року</w:t>
            </w:r>
          </w:p>
        </w:tc>
        <w:tc>
          <w:tcPr>
            <w:tcW w:w="33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yC" w:hAnsi="AcademyC" w:cs="AcademyC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AcademyC" w:cs="AcademyC" w:ascii="AcademyC" w:hAnsi="AcademyC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cademyC" w:ascii="AcademyC" w:hAnsi="AcademyC"/>
                <w:b/>
                <w:sz w:val="24"/>
                <w:szCs w:val="24"/>
                <w:lang w:val="uk-UA"/>
              </w:rPr>
              <w:t>Київ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78/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дп/15-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596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pacing w:lineRule="auto" w:line="240"/>
              <w:ind w:right="7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закриття дисциплінарної справи стосовно судді Бердянського міськрайонного суду Запорізької області Крамаренка А.І  </w:t>
            </w:r>
          </w:p>
          <w:p>
            <w:pPr>
              <w:pStyle w:val="Normal"/>
              <w:spacing w:lineRule="auto" w:line="240" w:before="0" w:after="200"/>
              <w:ind w:right="7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4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-288" w:right="-18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а Дисциплінарна палата Вищої ради правосуддя у складі головуючого – Худика М.П., членів Блажівської О.Є., Грищука В.К.,                      Прудивуса О.В., заслухавши доповідача – члена Другої Дисциплінарної палати Вищої ради правосуддя Артеменка І.А.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глянувши об’єднану дисциплінарну спра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осовно судді Бердянського міськрайонного суду Запорізької області Крамаренка Андрія Іванович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відкри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дисциплінарними скаргами Осадцева Олександра Васильовича, голови Бердянського міськрайонного суду Запорізької області Мороки Сергія Михайловича, адвоката Батюка Олега Олексійовича в інтересах Слабка Володимира Іванович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станов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до Вищої ради правосуддя 15 березня 2019 року за вхідним № О-1754/0/7-19 надійшла скарга Осадцева О.В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на дії судді Бердянського міськрайонного суду Запорізької області Крамаренка А.І. під час розгляду справи № 310/409/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хвалою Другої Дисциплінарної палати Вищої ради правосуддя від                         9 грудня 2019 року № 3387/2дп/15-19 за вказаною скаргою стосовно судді Бердянського міськрайонного суду Запорізької області Крамаренка А.І. відкрито дисциплінарну справу за ознаками дисциплінарного проступку, передбаченого пунктом 2 частини першої статті 106 Закону України «Про судоустрій і статус судді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 липня 2018 року до Вищої ради правосуддя за вхідним № 5751/0/8-18 надійшла дисциплінарна скарга голови Бердянського міськрайонного суду Запорізької області Мороки С.М. на дії судді Бердянського міськрайонного суду Запорізької області Крамаренка А.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хвалою Першої Дисциплінарної палати від 29 листопада 2019 року                    № 3254/1дп/15-19 за вказаною скаргою стосовно судді Бердянського міськрайонного суду Запорізької області Крамаренка А.І. відкрито дисциплінарну справу за ознаками дисциплінарного проступку, передбаченого пунктами 2, 3 частини першої статті 106 Закону України «Про судоустрій і статус судді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хвалою Вищої ради правосуддя від 24 грудня 2019 року № 3639/15-19 об’єднано дисциплінарну справу стосовно судді Бердянського міськрайонного суду Запорізької області Крамаренка А.І., відкриту за дисциплінарною скаргою голови цього суду Мороки С.М., з дисциплінарною справою стосовно судді Бердянського міськрайонного суду Запорізької області Крамаренка А.І., відкритою за дисциплінарною скаргою Осадцева О.В., в одну дисциплінарну справу і передано її на розгляд Другої Дисциплінарної палати Вищої ради правосуддя. Проведення підготовки об’єднаної справи доручено члену Другої Дисциплінарної палати Вищої ради правосуддя Артеменку І.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6 листопада 2019 року до Вищої ради правосуддя за вхідним                            № Б-5053/2/7-19 надійшла дисциплінарна скарга адвоката Батюка О.О. на дії судді Бердянського міськрайонного суду Запорізької області Крамаренка А.І. під час розгляду справи № 310/5175/15-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хвалою Третьої Дисциплінарної палати Вищої ради правосуддя від                    15 січня 2020 року № 68/3дп/15-20 за вказаною скаргою стосовно судді Крамаренка А.І. відкрито дисциплінарну справу за ознаками дисциплінарного проступку, передбаченого пунктом 2 частини першої статті 106 Закону України «Про судоустрій і статус судді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хвалою Вищої ради правосуддя від 21 січня 2020 року № 141/0/15-20 об’єднано дисциплінарну справу стосовно судді Крамаренка А.І., відкриту за скаргою адвоката Батюка О.О., з об’єднаною дисциплінарною справою стосовно вказаного судді, відкритою за дисциплінарними скаргами                     Осадцева О.В., голови Бердянського міськрайонного суду Запорізької області Мороки С.М., в одну дисциплінарну справу і передано її на розгляд Другої Дисциплінарної палати Вищої ради правосуддя. Проведення підготовки до розгляду об’єднаної справи доручено члену Другої Дисциплінарної палати Вищої ради правосуддя Артеменку І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м Вищої ради правосуддя від 3 березня 2020 року № 643/0/15-20 Крамаренка А.І. звільнено з посади судді Бердянського міськрайонного суду Запорізької області на підставі пункту 4 частини шостої статті 126 Конституції України у зв’язку з поданням заяви про відстав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повідно до пункту 12.35 Регламенту Вищої ради правосудд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исциплінарна палата закриває дисциплінарну справ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 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що на момент розгляду питання про притягнення судді до дисциплінарної відповідальності суддя звільнений або його повноваження припинені з передбачених законом підстав. Рішення про закриття дисциплінарної справи у зв’язку зі звільненням судді або припиненням його повноважень має містити тільки посилання на ці обставини (пункт 12.39 Регламенту Вищої ради правосуддя). </w:t>
      </w:r>
    </w:p>
    <w:p>
      <w:pPr>
        <w:pStyle w:val="11"/>
        <w:spacing w:lineRule="atLeast" w:line="20"/>
        <w:ind w:left="0" w:firstLine="709"/>
        <w:jc w:val="both"/>
        <w:rPr/>
      </w:pPr>
      <w:r>
        <w:rPr>
          <w:sz w:val="28"/>
          <w:szCs w:val="28"/>
          <w:lang w:eastAsia="uk-UA"/>
        </w:rPr>
        <w:t xml:space="preserve">На підставі викладеного, керуючись статтями 34, 49 Закону України «Про Вищу раду правосуддя», пунктами 12.35, 12.39 Регламенту Вищої ради правосуддя, Друга Дисциплінарна палата Вищої ради правосуддя </w:t>
      </w:r>
    </w:p>
    <w:p>
      <w:pPr>
        <w:pStyle w:val="11"/>
        <w:spacing w:lineRule="atLeast" w:line="20"/>
        <w:ind w:left="0" w:firstLine="709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11"/>
        <w:spacing w:lineRule="atLeast" w:line="20"/>
        <w:ind w:left="0" w:firstLine="709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хвалила:</w:t>
      </w:r>
    </w:p>
    <w:p>
      <w:pPr>
        <w:pStyle w:val="11"/>
        <w:spacing w:lineRule="atLeast" w:line="20"/>
        <w:ind w:left="0" w:firstLine="709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рити об’єднану дисциплінарну справу стосовно судді Бердянського міськрайонного суду Запорізької області Крамаренка Андрія Іванови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sz w:val="28"/>
          <w:szCs w:val="27"/>
          <w:lang w:val="uk-UA"/>
        </w:rPr>
        <w:t xml:space="preserve">Головуючий на засіданн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7"/>
          <w:lang w:val="uk-UA"/>
        </w:rPr>
        <w:t xml:space="preserve">Другої Дисциплінар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sz w:val="28"/>
          <w:szCs w:val="27"/>
          <w:lang w:val="uk-UA"/>
        </w:rPr>
        <w:t>палати Вищої ради правосуддя</w:t>
        <w:tab/>
        <w:tab/>
        <w:tab/>
        <w:t xml:space="preserve">           М.П. Худ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sz w:val="28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7"/>
          <w:lang w:val="uk-UA"/>
        </w:rPr>
        <w:t>Члени Другої Дисциплінарної</w:t>
      </w:r>
    </w:p>
    <w:p>
      <w:pPr>
        <w:pStyle w:val="Style21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</w:rPr>
        <w:t>палати Вищої ради правосуддя</w:t>
        <w:tab/>
      </w:r>
      <w:r>
        <w:rPr>
          <w:b/>
          <w:sz w:val="28"/>
          <w:szCs w:val="27"/>
          <w:lang w:val="uk-UA"/>
        </w:rPr>
        <w:t>О.Є. Блажівська</w:t>
      </w:r>
    </w:p>
    <w:p>
      <w:pPr>
        <w:pStyle w:val="Style21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</w:rPr>
        <w:tab/>
      </w:r>
      <w:r>
        <w:rPr>
          <w:b/>
          <w:sz w:val="28"/>
          <w:szCs w:val="27"/>
          <w:lang w:val="uk-UA"/>
        </w:rPr>
        <w:t>В.К. Грищук</w:t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</w:rPr>
        <w:tab/>
      </w:r>
      <w:r>
        <w:rPr>
          <w:b/>
          <w:sz w:val="28"/>
          <w:szCs w:val="27"/>
          <w:lang w:val="uk-UA"/>
        </w:rPr>
        <w:t>О.В. Прудивус</w:t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850" w:gutter="0" w:header="421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cademyC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940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48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48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1708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Style17">
    <w:name w:val="Верхні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8">
    <w:name w:val="Нижні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Звичайни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rFonts w:ascii="Times New Roman" w:hAnsi="Times New Roman" w:eastAsia="Calibri" w:cs="Times New Roman"/>
      <w:sz w:val="20"/>
      <w:szCs w:val="20"/>
      <w:shd w:fill="FFFFFF" w:val="clear"/>
      <w:lang w:val="en-US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 w:before="0" w:after="0"/>
      <w:ind w:left="720" w:hanging="0"/>
    </w:pPr>
    <w:rPr>
      <w:rFonts w:ascii="Times New Roman" w:hAnsi="Times New Roman" w:eastAsia="SimSun;宋体" w:cs="Lucida Sans"/>
      <w:kern w:val="2"/>
      <w:sz w:val="20"/>
      <w:szCs w:val="20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ascii="Times New Roman" w:hAnsi="Times New Roman" w:eastAsia="Calibri" w:cs="Times New Roman"/>
      <w:b/>
      <w:bCs/>
      <w:sz w:val="26"/>
      <w:szCs w:val="26"/>
      <w:lang w:val="en-US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643" w:before="360" w:after="0"/>
      <w:jc w:val="both"/>
    </w:pPr>
    <w:rPr>
      <w:rFonts w:ascii="Times New Roman" w:hAnsi="Times New Roman" w:cs="Times New Roman"/>
      <w:sz w:val="26"/>
      <w:szCs w:val="26"/>
      <w:lang w:val="uk-UA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17:00Z</dcterms:created>
  <dc:creator>Олена Токовенко (VRU-AMD2 - o.tokovenko)</dc:creator>
  <dc:description/>
  <cp:keywords/>
  <dc:language>en-US</dc:language>
  <cp:lastModifiedBy>Оксана Британчук (HCJ-MONO0232 - o.brytanchuk)</cp:lastModifiedBy>
  <cp:lastPrinted>2020-03-16T17:53:00Z</cp:lastPrinted>
  <dcterms:modified xsi:type="dcterms:W3CDTF">2020-03-18T08:17:00Z</dcterms:modified>
  <cp:revision>2</cp:revision>
  <dc:subject/>
  <dc:title/>
</cp:coreProperties>
</file>