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443" w:type="dxa"/>
        <w:jc w:val="left"/>
        <w:tblInd w:w="-108" w:type="dxa"/>
        <w:tblLayout w:type="fixed"/>
        <w:tblCellMar>
          <w:top w:w="0" w:type="dxa"/>
          <w:left w:w="108" w:type="dxa"/>
          <w:bottom w:w="0" w:type="dxa"/>
          <w:right w:w="108" w:type="dxa"/>
        </w:tblCellMar>
      </w:tblPr>
      <w:tblGrid>
        <w:gridCol w:w="124"/>
        <w:gridCol w:w="3310"/>
        <w:gridCol w:w="1494"/>
        <w:gridCol w:w="1944"/>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16 березня 2020 року      </w:t>
            </w:r>
          </w:p>
        </w:tc>
        <w:tc>
          <w:tcPr>
            <w:tcW w:w="3438"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780/2дп/15-20 </w:t>
            </w:r>
          </w:p>
        </w:tc>
      </w:tr>
      <w:tr>
        <w:trPr>
          <w:trHeight w:val="9565"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4804"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rPr>
            </w:pPr>
            <w:r>
              <w:rPr>
                <w:rFonts w:eastAsia="Times New Roman" w:cs="Calibri"/>
                <w:b/>
                <w:spacing w:val="6"/>
                <w:sz w:val="23"/>
                <w:szCs w:val="23"/>
                <w:lang w:val="uk-UA"/>
              </w:rPr>
              <w:t>Про відмову у відкритті дисциплінарних справ за скаргами: Хомутської І.А. стосовно суддів Центрального апеляційного господарського суду Чередка А.Є., Кузнецова В.О.,  Чус О.В. та судді господарського суду Кіровоградської області Глушкова М.С.; Терещенка В.Ю. стосовно судді Тисменицького районного суду Івано-Франківської області Струтинського Р.Р.;</w:t>
            </w:r>
            <w:r>
              <w:rPr/>
              <w:t xml:space="preserve"> </w:t>
            </w:r>
            <w:r>
              <w:rPr>
                <w:rFonts w:eastAsia="Times New Roman" w:cs="Calibri"/>
                <w:b/>
                <w:spacing w:val="6"/>
                <w:sz w:val="23"/>
                <w:szCs w:val="23"/>
                <w:lang w:val="uk-UA"/>
              </w:rPr>
              <w:t>адвоката Щербака Є.М. в інтересах публічного акціонерного товариства «Дельта Банк» стосовно суддів Київського апеляційного суду                       Фінагеєва В.О., Яворського М.А., Кашперської Т.Ц.; товариства з обмеженою відповідальністю «ГЛОБАЛ ЕНЕРДЖІ» в особі адвоката Боржківського В.Л. стосовно судді  Печерського районного суду міста Києва Білоцерківця О.А.;</w:t>
            </w:r>
            <w:r>
              <w:rPr/>
              <w:t xml:space="preserve"> </w:t>
            </w:r>
            <w:r>
              <w:rPr>
                <w:rFonts w:eastAsia="Times New Roman" w:cs="Calibri"/>
                <w:b/>
                <w:spacing w:val="6"/>
                <w:sz w:val="23"/>
                <w:szCs w:val="23"/>
                <w:lang w:val="uk-UA"/>
              </w:rPr>
              <w:t>Лященка О.О. стосовно судді Білоцерківського міськрайонного суду Київської області Примаченка В.О.; Войтка Є.В. стосовно судді Печерського районного суду міста Києва Писанця В.А.;</w:t>
            </w:r>
            <w:r>
              <w:rPr/>
              <w:t xml:space="preserve"> </w:t>
            </w:r>
            <w:r>
              <w:rPr>
                <w:rFonts w:eastAsia="Times New Roman" w:cs="Calibri"/>
                <w:b/>
                <w:spacing w:val="6"/>
                <w:sz w:val="23"/>
                <w:szCs w:val="23"/>
                <w:lang w:val="uk-UA"/>
              </w:rPr>
              <w:t>Мартинової О.В. стосовно судді Печерського районного суду міста Києва Остапчук Т.В.;</w:t>
            </w:r>
            <w:r>
              <w:rPr/>
              <w:t xml:space="preserve"> </w:t>
            </w:r>
            <w:r>
              <w:rPr>
                <w:rFonts w:eastAsia="Times New Roman" w:cs="Calibri"/>
                <w:b/>
                <w:spacing w:val="6"/>
                <w:sz w:val="23"/>
                <w:szCs w:val="23"/>
                <w:lang w:val="uk-UA"/>
              </w:rPr>
              <w:t xml:space="preserve">адвоката Кирилюка О.В. стосовно судді Печерського районного суду міста Києва Остапчук Т.В.; товариства з обмеженою відповідальністю «Факторинг Фінанс» в особі адвоката Васильєвої  Т.С. стосовно суддів Київського апеляційного суду Іванової І.В., Матвієнко Ю.О.,                Мельника Я.С.  </w:t>
            </w:r>
          </w:p>
        </w:tc>
        <w:tc>
          <w:tcPr>
            <w:tcW w:w="5515"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25 лютого 2020 року до Вищої ради правосуддя за вхідними                                            №№ Х-1375/0/7-20, Х-1375/1/7-20 надійшли скарги</w:t>
      </w:r>
      <w:r>
        <w:rPr/>
        <w:t xml:space="preserve"> </w:t>
      </w:r>
      <w:r>
        <w:rPr>
          <w:sz w:val="28"/>
          <w:szCs w:val="28"/>
          <w:lang w:val="uk-UA"/>
        </w:rPr>
        <w:t>Хомутської І.А. на дії суддів Центрального апеляційного господарського суду Чередка А.Є., Кузнецова В.О.,  Чус О.В. та судді господарського суду Кіровоградської області Глушкова М.С під час розгляду справи № 912/1359/19.</w:t>
      </w:r>
    </w:p>
    <w:p>
      <w:pPr>
        <w:pStyle w:val="Normal"/>
        <w:ind w:firstLine="708"/>
        <w:jc w:val="both"/>
        <w:rPr>
          <w:sz w:val="28"/>
          <w:szCs w:val="28"/>
          <w:lang w:val="uk-UA"/>
        </w:rPr>
      </w:pPr>
      <w:r>
        <w:rPr>
          <w:sz w:val="28"/>
          <w:szCs w:val="28"/>
          <w:lang w:val="uk-UA"/>
        </w:rPr>
        <w:t>За результатами попередньої перевірки</w:t>
      </w:r>
      <w:r>
        <w:rPr/>
        <w:t xml:space="preserve"> </w:t>
      </w:r>
      <w:r>
        <w:rPr>
          <w:sz w:val="28"/>
          <w:szCs w:val="28"/>
          <w:lang w:val="uk-UA"/>
        </w:rPr>
        <w:t>скарг доповідачем – членом Другої Дисциплінарної палати Вищої ради правосуддя Артеменком І.А. складено висновок від 27 лютого 2020 року про відсутність підстав для відкриття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13 лютого 2020 року до Вищої ради правосуддя за вхідним                                    № Т-1089/0/7-20 надійшла скарга Терещенка В.Ю. на дії судді  Тисменицького районного суду Івано-Франківської області Струтинського Р.Р. під час розгляду справи № 352/395/19.</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6 лютого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3. 22 січня 2019 року </w:t>
      </w:r>
      <w:r>
        <w:rPr>
          <w:bCs/>
          <w:sz w:val="28"/>
          <w:szCs w:val="28"/>
          <w:lang w:val="uk-UA"/>
        </w:rPr>
        <w:t xml:space="preserve">до Вищої ради правосуддя </w:t>
      </w:r>
      <w:r>
        <w:rPr>
          <w:sz w:val="28"/>
          <w:szCs w:val="28"/>
          <w:lang w:val="uk-UA"/>
        </w:rPr>
        <w:t xml:space="preserve">за вхідним                                       № 91/0/13-19 </w:t>
      </w:r>
      <w:r>
        <w:rPr>
          <w:bCs/>
          <w:sz w:val="28"/>
          <w:szCs w:val="28"/>
          <w:lang w:val="uk-UA"/>
        </w:rPr>
        <w:t>надійшла скарга</w:t>
      </w:r>
      <w:r>
        <w:rPr/>
        <w:t xml:space="preserve"> </w:t>
      </w:r>
      <w:r>
        <w:rPr>
          <w:bCs/>
          <w:sz w:val="28"/>
          <w:szCs w:val="28"/>
          <w:lang w:val="uk-UA"/>
        </w:rPr>
        <w:t xml:space="preserve">адвоката Щербака Є.М. в інтересах публічного акціонерного товариства «Дельта Банк» на дії суддів Київського апеляційного суду Фінагеєва В.О., Яворського М.А., Кашперської Т.Ц. </w:t>
      </w:r>
      <w:r>
        <w:rPr>
          <w:sz w:val="28"/>
          <w:szCs w:val="28"/>
          <w:lang w:val="uk-UA"/>
        </w:rPr>
        <w:t>під час розгляду справи № 753/13718/16 (провадження № 22-ц/824/1298/2018).</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6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27 жовтня 2017 року до Вищої ради правосуддя за вхідним                               № 1232/0/13-17 надійшла скарга товариства з обмеженою відповідальністю «ГЛОБАЛ ЕНЕРДЖІ» в особі адвоката Боржківського В.Л. на дії судді  Печерського районного суду міста Києва Білоцерківця О.А. під час розгляду справи № 757/47953/17-к.</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26 лютого 2020 року до Вищої ради правосуддя за вхідним                               № Л-1421/0/7-20 надійшла скарга Лященка О.О. на дії судді Білоцерківського міськрайонного суду Київської області Примаченка В.О. під час розгляду справи № 357/11929/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17 січня 2019 року до Вищої ради правосуддя за вхідним                               № П-399/0/7-19 надійшла скарга Войтка Є.В. на дії судді Печерського районного суду міста Києва Писанця В.А. під час розгляду справи                                    № 757/52767/18.</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9 квітня 2019 року до Вищої ради правосуддя за вхідним                               № М-2296/0/7-19 надійшла скарга Мартинової О.В. на дії судді Печерського районного суду міста Києва Остапчук Т.В. під час розгляду справ №№ 757/29552/18-к, 757/29555/18-к, 757/47057/18-к, 757/5213/19-к.</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3 берез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8 травня 2019 року до Вищої ради правосуддя за вхідним                               № К-2919/0/7-19 надійшла скарга адвоката Кирилюка О.В. на дії судді Печерського районного суду міста Києва Остапчук Т.В. під час розгляду справи № 757/13156/19-к.</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4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9. 2 березня 2020 року до Вищої ради правосуддя за вхідним                               № 92/1/13-20 надійшла скарга товариства з обмеженою відповідальністю «Факторинг Фінанс» в особі адвоката Васильєвої  Т.С. на дії суддів Київського апеляційного суду Іванової І.В., Матвієнко Ю.О., Мельника Я.С.  під час розгляду справи № 757/65456/17 (провадження № 22-ц/824/16295/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3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ами Хомутської Ірини Анатоліївни стосовно суддів Центрального апеляційного господарського суду Чередка Антона Євгеновича, Кузнецова Вадима Олександровича,  Чус Оксани Володимирівни та судді господарського суду Кіровоградської області Глушкова Максима Сергій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Терещенка Віталія Юрійовича стосовно судді Тисменицького районного суду Івано-Франківської області Струтинського Руслана Роман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адвоката Щербака Євгена Миколайовича в інтересах публічного акціонерного товариства «Дельта Банк» стосовно суддів Київського апеляційного суду Фінагеєва Валерія Олександровича, Яворського Миколи Анатолійовича, Кашперської Тамари Цезарівни.</w:t>
      </w:r>
    </w:p>
    <w:p>
      <w:pPr>
        <w:pStyle w:val="Normal"/>
        <w:ind w:firstLine="708"/>
        <w:jc w:val="both"/>
        <w:rPr/>
      </w:pPr>
      <w:r>
        <w:rPr>
          <w:sz w:val="28"/>
          <w:szCs w:val="28"/>
          <w:lang w:val="uk-UA"/>
        </w:rPr>
        <w:t>Відмовити у відкритті дисциплінарної справи за скаргою товариства  з обмеженою відповідальністю «ГЛОБАЛ ЕНЕРДЖІ» в особі адвоката Боржківського Вадима Леонардовича стосовно судді  Печерського районного суду міста Києва Білоцерківця Олега Анатолійовича.</w:t>
      </w:r>
    </w:p>
    <w:p>
      <w:pPr>
        <w:pStyle w:val="Normal"/>
        <w:ind w:firstLine="708"/>
        <w:jc w:val="both"/>
        <w:rPr/>
      </w:pPr>
      <w:r>
        <w:rPr>
          <w:sz w:val="28"/>
          <w:szCs w:val="28"/>
          <w:lang w:val="uk-UA"/>
        </w:rPr>
        <w:t>Відмовити у відкритті дисциплінарної справи за скаргою</w:t>
      </w:r>
      <w:r>
        <w:rPr>
          <w:lang w:val="uk-UA"/>
        </w:rPr>
        <w:t xml:space="preserve"> </w:t>
      </w:r>
      <w:r>
        <w:rPr>
          <w:sz w:val="28"/>
          <w:szCs w:val="28"/>
          <w:lang w:val="uk-UA"/>
        </w:rPr>
        <w:t>Лященка Олега Олександровича стосовно судді Білоцерківського міськрайонного суду Київської області Примаченка Віктора Олексійовича.</w:t>
      </w:r>
    </w:p>
    <w:p>
      <w:pPr>
        <w:pStyle w:val="Normal"/>
        <w:ind w:firstLine="708"/>
        <w:jc w:val="both"/>
        <w:rPr/>
      </w:pPr>
      <w:r>
        <w:rPr>
          <w:sz w:val="28"/>
          <w:szCs w:val="28"/>
          <w:lang w:val="uk-UA"/>
        </w:rPr>
        <w:t>Відмовити у відкритті дисциплінарної справи за скаргою Войтка Євгена Володимировича стосовно судді Печерського районного суду міста Києва Писанця Віталія Анатолій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Мартинової Олени Вікторівни стосовно судді Печерського районного суду міста Києва Остапчук Тетяни Володимир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адвоката Кирилюка Олександра Володимировича стосовно судді Печерського районного суду міста Києва Остапчук Тетяни Володимир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товариства з обмеженою відповідальністю «Факторинг Фінанс» в особі адвоката Васильєвої  Тетяни Сергіївни стосовно суддів Київського апеляційного суду Іванової Ірини Віталіївни, Матвієнко Юлії Олександрівни, Мельника Ярослава Сергійовича.</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pPr>
      <w:r>
        <w:rPr>
          <w:b/>
          <w:sz w:val="28"/>
          <w:szCs w:val="28"/>
          <w:lang w:val="uk-UA"/>
        </w:rPr>
        <w:t xml:space="preserve">палати Вищої ради правосуддя </w:t>
        <w:tab/>
        <w:tab/>
        <w:tab/>
        <w:tab/>
        <w:tab/>
        <w:t xml:space="preserve">     О.Є. Блажівська</w:t>
      </w:r>
    </w:p>
    <w:p>
      <w:pPr>
        <w:pStyle w:val="Normal"/>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b/>
          <w:b/>
          <w:sz w:val="28"/>
          <w:szCs w:val="28"/>
          <w:lang w:val="uk-UA"/>
        </w:rPr>
      </w:pPr>
      <w:r>
        <w:rPr>
          <w:b/>
          <w:sz w:val="28"/>
          <w:szCs w:val="28"/>
          <w:lang w:val="uk-UA"/>
        </w:rPr>
        <w:tab/>
        <w:t>В.К. Грищук</w:t>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pPr>
      <w:r>
        <w:rPr>
          <w:b/>
          <w:sz w:val="28"/>
          <w:szCs w:val="28"/>
          <w:lang w:val="uk-UA"/>
        </w:rPr>
        <w:tab/>
        <w:t xml:space="preserve">О.В. Прудивус </w:t>
      </w:r>
    </w:p>
    <w:p>
      <w:pPr>
        <w:pStyle w:val="Normal"/>
        <w:ind w:left="6372" w:hanging="0"/>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27: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3-17T14:27:00Z</dcterms:modified>
  <cp:revision>2</cp:revision>
  <dc:subject/>
  <dc:title/>
</cp:coreProperties>
</file>