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hanging="720"/>
        <w:jc w:val="both"/>
        <w:rPr>
          <w:color w:val="000000"/>
          <w:sz w:val="28"/>
          <w:szCs w:val="28"/>
        </w:rPr>
      </w:pPr>
      <w:r>
        <w:rPr>
          <w:color w:val="000000"/>
          <w:sz w:val="28"/>
          <w:szCs w:val="28"/>
        </w:rPr>
      </w:r>
    </w:p>
    <w:p>
      <w:pPr>
        <w:pStyle w:val="Normal"/>
        <w:spacing w:before="360" w:after="60"/>
        <w:jc w:val="center"/>
        <w:rPr>
          <w:rFonts w:ascii="AcademyC;Courier New" w:hAnsi="AcademyC;Courier New" w:eastAsia="AcademyC;Courier New" w:cs="AcademyC;Courier New"/>
          <w:b/>
          <w:b/>
          <w:color w:val="000000"/>
        </w:rPr>
      </w:pPr>
      <w:r>
        <w:rPr>
          <w:rFonts w:eastAsia="AcademyC;Courier New" w:cs="AcademyC;Courier New" w:ascii="AcademyC;Courier New" w:hAnsi="AcademyC;Courier New"/>
          <w:b/>
          <w:color w:val="000000"/>
        </w:rP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eastAsia="AcademyC;Courier New" w:cs="AcademyC;Courier New" w:ascii="AcademyC;Courier New" w:hAnsi="AcademyC;Courier New"/>
          <w:b/>
          <w:color w:val="000000"/>
        </w:rPr>
        <w:t>УКРАЇНА</w:t>
      </w:r>
    </w:p>
    <w:p>
      <w:pPr>
        <w:pStyle w:val="Normal"/>
        <w:spacing w:before="0" w:after="60"/>
        <w:jc w:val="center"/>
        <w:rPr>
          <w:rFonts w:ascii="AcademyC;Courier New" w:hAnsi="AcademyC;Courier New" w:eastAsia="AcademyC;Courier New" w:cs="AcademyC;Courier New"/>
          <w:b/>
          <w:b/>
          <w:color w:val="000000"/>
          <w:sz w:val="28"/>
          <w:szCs w:val="28"/>
        </w:rPr>
      </w:pPr>
      <w:r>
        <w:rPr>
          <w:rFonts w:eastAsia="AcademyC;Courier New" w:cs="AcademyC;Courier New" w:ascii="AcademyC;Courier New" w:hAnsi="AcademyC;Courier New"/>
          <w:b/>
          <w:color w:val="000000"/>
          <w:sz w:val="28"/>
          <w:szCs w:val="28"/>
        </w:rPr>
        <w:t>ВИЩА РАДА ПРАВОСУДДЯ</w:t>
      </w:r>
    </w:p>
    <w:p>
      <w:pPr>
        <w:pStyle w:val="Normal"/>
        <w:spacing w:before="0" w:after="60"/>
        <w:jc w:val="center"/>
        <w:rPr>
          <w:rFonts w:ascii="AcademyC;Courier New" w:hAnsi="AcademyC;Courier New" w:eastAsia="AcademyC;Courier New" w:cs="AcademyC;Courier New"/>
          <w:b/>
          <w:b/>
          <w:color w:val="000000"/>
          <w:sz w:val="28"/>
          <w:szCs w:val="28"/>
        </w:rPr>
      </w:pPr>
      <w:r>
        <w:rPr>
          <w:rFonts w:eastAsia="AcademyC;Courier New" w:cs="AcademyC;Courier New" w:ascii="AcademyC;Courier New" w:hAnsi="AcademyC;Courier New"/>
          <w:b/>
          <w:color w:val="000000"/>
          <w:sz w:val="28"/>
          <w:szCs w:val="28"/>
        </w:rPr>
        <w:t>ТРЕТЯ ДИСЦИПЛІНАРНА ПАЛАТА</w:t>
      </w:r>
    </w:p>
    <w:p>
      <w:pPr>
        <w:pStyle w:val="Normal"/>
        <w:pBdr/>
        <w:spacing w:before="0" w:after="240"/>
        <w:ind w:hanging="720"/>
        <w:jc w:val="center"/>
        <w:rPr>
          <w:rFonts w:ascii="AcademyC;Courier New" w:hAnsi="AcademyC;Courier New" w:eastAsia="AcademyC;Courier New" w:cs="AcademyC;Courier New"/>
          <w:b/>
          <w:b/>
          <w:color w:val="000000"/>
          <w:sz w:val="28"/>
          <w:szCs w:val="28"/>
        </w:rPr>
      </w:pPr>
      <w:r>
        <w:rPr>
          <w:rFonts w:eastAsia="AcademyC;Courier New" w:cs="AcademyC;Courier New" w:ascii="AcademyC;Courier New" w:hAnsi="AcademyC;Courier New"/>
          <w:b/>
          <w:color w:val="000000"/>
          <w:sz w:val="28"/>
          <w:szCs w:val="28"/>
        </w:rPr>
        <w:t>УХВАЛА</w:t>
      </w:r>
    </w:p>
    <w:tbl>
      <w:tblPr>
        <w:tblW w:w="10031" w:type="dxa"/>
        <w:jc w:val="left"/>
        <w:tblInd w:w="-115" w:type="dxa"/>
        <w:tblLayout w:type="fixed"/>
        <w:tblCellMar>
          <w:top w:w="0" w:type="dxa"/>
          <w:left w:w="115" w:type="dxa"/>
          <w:bottom w:w="0" w:type="dxa"/>
          <w:right w:w="115"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rPr>
            </w:pPr>
            <w:r>
              <w:rPr>
                <w:sz w:val="28"/>
                <w:szCs w:val="28"/>
              </w:rPr>
              <w:t>18 березня 2020 року</w:t>
            </w:r>
          </w:p>
        </w:tc>
        <w:tc>
          <w:tcPr>
            <w:tcW w:w="3309" w:type="dxa"/>
            <w:tcBorders/>
          </w:tcPr>
          <w:p>
            <w:pPr>
              <w:pStyle w:val="Normal"/>
              <w:spacing w:before="0" w:after="200"/>
              <w:ind w:right="-2" w:hanging="0"/>
              <w:jc w:val="center"/>
              <w:rPr>
                <w:rFonts w:ascii="Book Antiqua" w:hAnsi="Book Antiqua" w:eastAsia="Book Antiqua" w:cs="Book Antiqua"/>
              </w:rPr>
            </w:pPr>
            <w:r>
              <w:rPr>
                <w:rFonts w:eastAsia="Book Antiqua" w:cs="Book Antiqua" w:ascii="Book Antiqua" w:hAnsi="Book Antiqua"/>
              </w:rPr>
              <w:t>Київ</w:t>
            </w:r>
          </w:p>
        </w:tc>
        <w:tc>
          <w:tcPr>
            <w:tcW w:w="3624" w:type="dxa"/>
            <w:tcBorders/>
          </w:tcPr>
          <w:p>
            <w:pPr>
              <w:pStyle w:val="Normal"/>
              <w:spacing w:before="0" w:after="200"/>
              <w:ind w:right="-2" w:hanging="0"/>
              <w:jc w:val="center"/>
              <w:rPr>
                <w:sz w:val="28"/>
                <w:szCs w:val="28"/>
              </w:rPr>
            </w:pPr>
            <w:r>
              <w:rPr>
                <w:sz w:val="28"/>
                <w:szCs w:val="28"/>
              </w:rPr>
              <w:t xml:space="preserve">№ </w:t>
            </w:r>
            <w:r>
              <w:rPr>
                <w:sz w:val="28"/>
                <w:szCs w:val="28"/>
              </w:rPr>
              <w:t>803/3дп/15-20</w:t>
            </w:r>
          </w:p>
        </w:tc>
      </w:tr>
    </w:tbl>
    <w:p>
      <w:pPr>
        <w:pStyle w:val="Normal"/>
        <w:widowControl w:val="false"/>
        <w:pBdr/>
        <w:spacing w:lineRule="auto" w:line="240" w:before="0" w:after="0"/>
        <w:ind w:right="5385"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 відкриття дисциплінарної справи стосовно судді господарського суду міста Києва Курдельчука І.Д.</w:t>
      </w:r>
    </w:p>
    <w:p>
      <w:pPr>
        <w:pStyle w:val="Normal"/>
        <w:widowControl w:val="false"/>
        <w:pBd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pBd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ретя Дисциплінарна палата Вищої ради правосуддя у складі головуючого – Говорухи В.І., членів Гречківського П.М., Іванової Л.Б., Матвійчука В.В., заслухавши висновок доповідача – члена Третьої Дисциплінарної палати Вищої ради правосуддя Швецової Л.А. за результатами попередньої перевірки скарги Національного агентства України з питань виявлення, розшуку та управління активами, одержаними від корупційних та інших </w:t>
      </w:r>
      <w:r>
        <w:rPr>
          <w:rFonts w:eastAsia="Times New Roman" w:cs="Times New Roman" w:ascii="Times New Roman" w:hAnsi="Times New Roman"/>
          <w:sz w:val="28"/>
          <w:szCs w:val="28"/>
        </w:rPr>
        <w:t xml:space="preserve">злочинів, на дії </w:t>
      </w:r>
      <w:r>
        <w:rPr>
          <w:rFonts w:eastAsia="Times New Roman" w:cs="Times New Roman" w:ascii="Times New Roman" w:hAnsi="Times New Roman"/>
          <w:color w:val="000000"/>
          <w:sz w:val="28"/>
          <w:szCs w:val="28"/>
        </w:rPr>
        <w:t>судді господарського суду міста Києва Курдельчука Ігоря Даниловича,</w:t>
      </w:r>
    </w:p>
    <w:p>
      <w:pPr>
        <w:pStyle w:val="Normal"/>
        <w:pBdr/>
        <w:spacing w:lineRule="auto" w:line="240" w:before="120" w:after="1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становила:</w:t>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Вищої ради правосуддя 8 лютого 2019 року за вх. №№ 1783/0/8-19, 1783/1/8-19</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надійшли на електронну адресу та засобами поштового зв’язку ідентичні дисциплінарні скарги Національного агентства України з питань виявлення, розшуку та управління активами, одержаними від корупційних та інших злочинів (далі ‒ АРМА), на дії судді господарського суду міста Києва Курдельчука І.Д. під час розгляду справи № 910/773/19.</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скарзі вказано, що суддя Курдельчук І.Д. 24 січня 2019 року у справі № 910/773/19 незаконно і безпідставно задовольнив заяву товариства з обмеженою відповідальністю «Амадеус Ко» (далі – ТОВ «Амадеус Ко») про вжиття заходів забезпечення позову до подання позовної заяви до АРМА та комунального підприємства «Центр організації дорожнього руху» (далі ‒ КП «Центр організації дорожнього руху») про визнання недійсним договору від 18 жовтня 2018 року, заборонивши АРМА та КП «Центр організації дорожнього руху» вчиняти будь-які дії з виконання договору управління</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майном (активами) від 18 жовтня 2018 року, укладеного АРМА і КП «Центр організації дорожнього руху», про управління майном, що належить ТОВ «Амадеус Ко» та розташоване за адресою: місто ІНФОРМАЦІЯ, а також</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будь-яким третім особам вчиняти будь-які дії, спрямовані на виконання правочинів, укладених КП «Центр організації дорожнього руху» для виконання умов договору управління майном (активами) від 18 жовтня 2018 рок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гідно з протоколом автоматизованого розподілу матеріалу між членами Вищої ради правосуддя від 19 квітня 2019 року вказану скаргу було передано члену Вищої ради правосуддя Швецовій Л.А. для проведення попередньої перевірк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гідно з вимогами статті 43 Закону України «Про Вищу раду правосуддя» доповідачем – членом Третьої Дисциплінарної палати Вищої ради правосуддя Швецовою Л.А.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глянувши висновок доповідача – члена Третьої Дисциплінарної палати Вищої ради правосуддя Швецової Л.А.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господарського суду міста Києва Курдельчука І.Д.</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рдельчука Ігоря Даниловича Постановою Верховної Ради України від 21 травня 2015 року № 479-VIII обрано на посаду судді господарського суду міста Києва безстроково.</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шим слідчим відділом управління з розслідування кримінальних проваджень слідчими органів прокуратури та процесуального керівництва прокуратури міста Києва здійснюється досудове розслідування у кримінальному провадженні № ІНФОРМАЦІЯ від 1 листопада 2016 року</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за ознаками вчинення кримінального правопорушення, передбаченого частиною другою статті 364 Кримінального кодексу Україн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 час досудового розслідування кримінального провадження</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ухвалою слідчого судді апеляційного суду міста Києва від 3 серпня 2017 року накладено арешт</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шляхом заборони користуватися, розпоряджатися та відчужуват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емельні ділянки площею 2,0722 га (кадастровий номер ІНФОРМАЦІЯ), площею 0,1117 га (кадастровий номер ІНФОРМАЦІЯ) та нерухоме майно, розташоване на вказаних земельних ділянках: реєстраційний номер об’єкта нерухомого майна ‒ ІНФОРМАЦІЯ ‒ будівля № 3 (літера В), у тому числі площа котельні ‒ 63,9 кв. м, загальною площею 1516,7 кв. м, будівля № 1 (літера А), у тому числі приміщення центру обробки даних ІНФОРМАЦІЯ, площею 2562,6 кв. м, конгресно-виставковий центр з підземним паркінгом площею 15440,7 кв. м, загальною площею 20107,6 кв. м, дизельна електростанція (літера</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Г) загальною площею 233,5 кв. м реєстраційний номер об’єкта нерухомого майна ‒ ІНФОРМАЦІЯ; реєстраційний номер об’єкта нерухомого майна ‒ ІНФОРМАЦІЯ ‒ будівля № 2 (літера Б) загальною площею 395 кв. м, які знаходяться за адресою: м. ІНФОРМАЦІЯ, власником якого є ТОВ «Амадеус Ко».</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метою визначення порядку виконання арешту, накладеного вказаною вище ухвалою апеляційного суду міста Києва, прокурором прокуратури міста Києва подано клопотання про передачу арештованих активів в управління АРМА для здійснення заходів з управління.</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ідчим суддею Голосіївського районного суду міста Києва задоволено клопотання прокурора прокуратури міста Києва та винесено ухвалу від 20 серпня 2018 року у справі № ІНФОРМАЦІЯ про визначення порядку виконання ухвали про арешт майна, згідно з резолютивною частиною якої слідчим суддею ухвалено рішення щодо передачі активів до АРМА у порядку та на умовах, визначених статтями 1, 9, 19, 21 Закону України «Про Національне агентство України з питань виявлення, розшуку та управління активами, одержаними від корупційних та інших злочинів».</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уючи реалізацію мети накладеного арешту, відповідно до статей 100, 170 КПК України, в порядку визначеному Законом, на підставі вказаних вище  ухвал Голосіївського районного суду міста Києва Національному агентству передано активи для вжиття заходів з управління.</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метою забезпечення реалізації мети накладеного арешту, на виконання обов’язку, покладеного на АРМА ухвалами Голосіївського районного суду міста Києва, вжити заходів з управління арештованим майном, встановлених та визначених статтею 100 Кримінального процесуального кодексу України (далі – КПК України) та статтями 19, 21 Закону України «Про Національне агентство України з питань виявлення, розшуку та управління активами, одержаними від корупційних та інших злочинів», зокрема за результатами конкурсу, проведеного в порядку та на умовах, визначених Законом України «Про публічні закупівлі», КП «Центр організації дорожнього руху» визначено переможцем закупівлі послуг з управління арештованим майном та в подальшому між АРМА та КП «Центр організації дорожнього руху» укладено 18 жовтня 2018 року договір управління активами, арештованими у кримінальному провадженні № ІНФОРМАЦІЯ  від 1 листопада 2016 року. </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хвалою господарського суду міста Києва від 24 січня 2019 року у справі № 910/773/19 під головуванням судді Курдельчука І.Д. за результатами розгляду заяви ТОВ «Амадеус Ко» про вжиття заходів забезпечення позову (до подання позовної заяви) з метою забезпечення позову ТОВ «Амадеус Ко» до АРМА і КП «Центр організації дорожнього руху» про визнання недійсним договору від 18 жовтня 2018 року вжито заходів забезпечення позову, а саме:</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оронено АРМА та КП «Центр організації дорожнього руху» вчиняти будь-які дії з виконання договору управління майном (активами) від 18 жовтня 2018 року, укладеного АРМА і КП «Центр організації дорожнього руху», про управління майном, що належить ТОВ «Амадеус Ко» та розташоване за адресою: місто ІНФОРМАЦІЯ;</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оронено будь-яким третім особам вчиняти будь-які дії, спрямовані на виконання правочинів, укладених КП «Центр організації дорожнього руху», для виконання умов договору управління майном (активами) від 18 жовтня 2018 року, укладеного АРМА і КП «Центр організації дорожнього рух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подарський суд міста Києва дійшов висновку про необхідність задоволення заяви про забезпечення позову, крім посилань на норми закону, з огляду на таке.</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В «Амадеус Ко»  вказує на те, що спірний правочин було здійснено у результаті конкурсу, під час проведення якого АРМА було порушено, зокрема, Закон України «Про публічні закупівлі».</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 вбачається з наданих матеріалів, заявник є власником майна, щодо якого укладено договір, КП «Центр організації дорожнього руху» вчиняє дії, які по суті суперечать інтересам власника майна і можуть завдати шкоди його правам і законним інтересам.</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крема, КП «Центр організації дорожнього руху» листом від 4 січня 2019 року вих. № 053/04-7/44 звернулося до ТОВ «Амадеус Ко», в якому зазначило, що:</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 відомо КП «Центр організації дорожнього руху», договори оренди нерухомого майна, укладені ТОВ «Амадеус Ко» і ТОВ «Акамант», залишаються діючим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результаті цих неправомірних дій кошти від оренди нерухомого майна, на яке накладено арешт, продовжують надходити на рахунки ТОВ «Амадеус Ко», а ТОВ «Акамант» продовжує  незаконну господарську діяльність в частині проведення івентів (конференцій, конгресів, урочистих заходів тощо); наслідок цих неправомірних дій – недоотримання державним бюджетом України коштів від управління ІНФОРМАЦІЯ;</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 таких обставин КП «Центр організації дорожнього руху» вимагає від ТОВ «Амадеус Ко» і ТОВ «Акамант» (як незаконного орендаря) припинити порушення судового рішення в частині користування приміщенням арештованого активу та проведення івентів.</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з вказаного листа вбачається, що КП «Центр організації дорожнього руху» самостійно надало оцінку діяльності ТОВ «Акамант», перебравши на себе функцію суду, та визначило, що вказана юридична особа здійснює незаконну господарську діяльність, а грошові кошти за оренду продовжують надходити на рахунок заявника.</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ом із тим згідно із чинним законодавством з моменту передання активів ТОВ «Амадеус Ко» в управління АРМА грошові кошти, отримані за рахунок оренди майна, повинні скеровуватися на спеціально створений окремий рахунок.</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червня 2017 року між ТОВ «Амадеус Ко» (орендодавець) і ТОВ «Акамант» (орендар) було укладено договір оренди № 0117 нерухомого майна, відповідно до якого нерухоме майно було передано в оренду строком на 35 календарних місяців; розмір орендної плати за місяць користування об’єктом оренди становить 795  000 грн, у тому числі ПДВ ‒ 132500 гривень.</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азаний правочин є діючим і передання в управління АРМА майна, що є об’єктом оренди, не зумовлює визнання його недійсним чи розірвання.</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чином, дії, спрямовані на порушення умов договору оренди (заборона користування об’єктом орендарем), що матимуть наслідком втрату щомісячної орендної плати у сумі 795000 грн, містять ознаки неефективності управління майном.</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кільки грошові кошти, які отримуються в результаті управління майном, за вирахуванням витрат і винагороди управителя, у разі закінчення кримінального провадження і виправдання обвинуваченої особи будуть повернуті власнику майна, збереження такого доходу, як отримання орендної плати, є необхідним для забезпечення прав власника.</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чином, наслідком заборони АРМА та КП «Центр організації дорожнього руху» вчиняти будь-які дії щодо виконання договору управління майном (активами) від 18 жовтня 2018 року є повернення АРМА статусу управителя активом.</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ну думку суду, заявником обґрунтовано застосування заходів забезпечення позову, оскільки їх незастосування може ускладнити або ж унеможливити ефективний захист та поновлення порушених прав КП «Центр організації дорожнього руху» як позивача.</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ою Північного апеляційного господарського суду від 13 березня 2019 року у справі № ІНФОРМАЦІЯ апеляційні скарги АРМА та КП «Центр організації дорожнього руху» задоволено, скасовано ухвалу господарського суду міста Києва від 24 січня 2019 року, в задоволенні заяви ТОВ «Амадеус Ко» про забезпечення позову відмовлено.</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вказаному рішенні судова колегія зазначила, що, виходячи з принципу обґрунтованості доказами наявності фактичних обставин, з якими пов’язується застосування певного виду забезпечення позову, вважає, що оскаржувана ухвала не відповідає зазначеним  вимогам з огляду на таке.</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а володіння, користування та розпорядження ТОВ «Амадеус Ко» щодо активів, а отже, і права ТОВ «Акамант», що виникають на підставі договору оренди від 1 червня 2017 року, є обмеженими в силу застосованих заходів забезпечення кримінального провадження згідно з ухвалою апеляційного суду міста Києва від 3 серпня 2017 про накладення арешту та ухвалою Голосіївського районного суду міста Києва від 20 серпня 2018 року про передачу активів в управління АРМА та не можуть свідчити про неефективність управління.</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 зазначалось раніше, ТОВ «Амадеус Ко» має на меті звернутись із позовом про визнання недійсним договору управління майном від 18 жовтня 2018 року, укладеного між АРМА та КП «Центр організації дорожнього рух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лідком недійсності правочину відповідно до статті 216 Цивільного кодексу України є обов’язок кожної із сторін повернути те, що вона одержала внаслідок виконання правочин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бто у разі задоволення позову ТОВ «Амадеус Ко» передане в управління майно та земельні ділянки повернуться до управління АРМА, яке  без укладення відповідного договору не зможе управляти активами, оскільки це суперечить Закону України «Про Національне агентство України з питань виявлення, розшуку та управління активами, одержаними від корупційних та інших злочинів», а тому заходи забезпечення позову, вжиті за заявою ТОВ «Амадеус Ко», є тотожними заявленим в майбутньому позовним вимогам ТОВ «Амадеус Ко».</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о до частини одинадцятої статті 137 Господарського процесуального кодексу України вжиття заходів до забезпечення позову, які за змістом є тотожними задоволенню заявлених позовних вимог, не допускається.</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ою Касаційного господарського суду у складі Верховного Суду від 12 червня 2019 року касаційну скаргу ТОВ «Амадеус Ко» залишено без задоволення, а постанову Північного апеляційного господарського суду від 13 березня 2019 року у справі № ІНФОРМАЦІЯ ‒ без змін.</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крема, колегією суддів вказано, що оскільки суд апеляційної інстанції дійшов обґрунтованого висновку про скасування ухвали суду першої інстанції, яку винесено з порушенням норм процесуального права, а саме статей 136, 137 Господарського процесуального кодексу України, оскаржувана постанова суду апеляційної інстанції підлягає залишенню без змін.</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наданих на запит члена Третьої Дисциплінарної палати Вищої ради правосуддя поясненнях щодо суті дисциплінарної скарги суддя Курдельчук І.Д. зазначив, що доводи скарги, на його думку, є безпідставними, скарга є неприйнятною до розгляду і не підлягає задоволенню.</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дя вказав, що, вирішуючи заяву по суті. він виходив із такого.</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о до частини третьої статті 21 Закону України «Про Національне агентство України з питань виявлення, розшуку та управління активами, одержаними від корупційних та інших злочинів» КП «Центр організації дорожнього руху» зобов’язано здійснювати управління активами на умовах ефективності, а також збереження та збільшення їх вартості.</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чином, дії КП «Центр організації дорожнього руху», спрямовані на порушення умов договору оренди (заборона користування об’єктом орендарем), що буде мати наслідком втрати щомісячної орендної плати у сумі 795 000 грн, містять ознаки неефективності управління майном.</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огляду на можливість встановлення факту порушень Закону України «Про публічні закупівлі», що матиме наслідком визнання договору недійсним, невжиття заходів забезпечення позову у визначений спосіб може суттєво утруднити або навіть унеможливити ефективний захист, поновлення порушених прав позивача як власника нерухомого майна.</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гідно з наданими доказами заявник є власником майна, щодо якого укладено договір, КП «Центр організації дорожнього руху» вчиняє дії, які по суті суперечать інтересам власника майна і можуть завдати шкоди його правам і законним інтересам.</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кільки грошові кошти, які отримуються в результаті управління майном, за вирахуванням витрат і винагороди управителя, у випадку закінчення кримінального провадження і виправдання обвинуваченої особи будуть повернуті власнику майна, збереження такого доходу, як отримання орендної плати, є необхідним для забезпечення прав власника.</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гідно із частиною четвертою статті 41 Основного Закону України ніхто не може бути протиправно позбавлений права власності. Право приватної власності є непорушним.</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гідно з Конституцією України дозволяється примусово позбавляти приватного власника майна лише у двох випадках:</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як виняток з мотивів суспільної необхідності, за умови попереднього і повного відшкодування його вартості, а також лише в умовах воєнного чи надзвичайного стану (частина п’ята статті 41);</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у разі конфіскації майна, яка може бути застосована виключно за рішенням суду (частина шоста статті 41).</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 виходив із приписів статей 15, 16 Цивільного кодексу України, статей 2, 4, 18, 20, 238 Господарського процесуального кодексу України, відповідно до яких кожна особа має право на захист, у тому числі судовий, свого цивільного права, а також цивільного інтересу, що загалом може розумітися як передумова для виникнення або обов’язковий елемент конкретного суб’єктивного права, як можливість задовольнити свої вимоги за допомогою суб’єктивного права та виражатися в тому, що особа має обґрунтовану юридичну заінтересованість щодо наявності/відсутності цивільних прав або майна в інших осіб.</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цьому суд враховував ймовірний позов про визнання недійсним договору, який повинен був подавати власник з мотивів порушення вимог Закону України «Про публічні закупівлі».</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 вказував, що активи передано в управління на виконання судового рішення у кримінальному провадженні на стадії досудового розслідування.</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інюючи таку обставину, суд зазначив, що положення Кримінального процесуального кодексу України та Закону України «Про Національне агентство України з питань виявлення, розшуку та управління активами, одержаними від корупційних та інших злочинів» не встановлюють можливості оскарження правочинів про управління активам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 здійснив аналіз положень Закону України «Про Національне агентство України з питань виявлення, розшуку та управління активами, одержаними від корупційних та інших злочинів».</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ове рішення мотивовано вимогами статті 19 Конституції України, приписами статей 13, 74, 80, 136, 137, 140 Господарського процесуального кодексу України та вказаних вище положень Цивільного і Господарського кодексів Україн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 дослідив і оцінив витяг із Державного реєстру речових прав на нерухоме майно, згідно з яким власником нерухомого майна, що розташоване за адресою: місто Київ, Паркова дорога, 16 А, є ТОВ «Амадеус Ко».</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о до частини четвертої статті 13 Конституції України держава зобов’язана забезпечувати захист прав усіх суб’єктів права власності.</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ом із тим наслідком заборони АРМА та КП «Центр організації дорожнього руху» вчиняти будь-які дії щодо виконання договору управління майном (активами) від 18 жовтня 2018 року визначено відновлення статусу АРМА  як установника управителя активом.</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фактично від управління майном було усунуто лише КП «Центр організації дорожнього руху», а АРМА було наділено повноваженнями управителя відповідно до Закону та судових рішень та могло продовжити їх реалізацію шляхом оголошення нового конкурсу та укладення нового договор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ове рішення про вжиття заходів до забезпечення позову від 24 січня 2019 року № ІНФОРМАЦІЯ ухвалено, на думку судді, на основі повно і всебічно з’ясованих обставин, на які заявник посилався як на підставу своїх вимог, його вимоги визнані підтвердженими належними та допустимими доказами, які були досліджені в нарадчій кімнаті, ухвала містить вичерпні висновки суду, які мають значення для вирішення поданої заяв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судом не вчинено порушень щодо АРМА та інтересів держави, а також умисних чи незаконних дій під час постановлення ухвал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ім того, суддя вважав за необхідне зазначити, що надмірна впевненість АРМА у своїй правоті та положення фактично неконституційних норм статті 21 Закону України «Про Національне агентство України з питань виявлення, розшуку та управління активами, одержаними від корупційних та інших злочинів», які не відповідають жодному встановленому статтею 41 Конституції України принципу, завдає більше шкоди авторитету державної, у тому числі судової, влад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дя переконаний, що подання скарги на його дії як судді є виключно наслідком незгоди із судовим рішенням і спробою АРМА здійснити тиск на суд апеляційної інстанції, оскільки апеляційну скаргу подано 1 лютого 2019 рок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стави для відкриття дисциплінарної справи відсутні, оскільки суть скарги зводиться лише до незгоди із судовим рішенням (пункт 4 частини першої статті 45 Закону України «Про Вищу раду правосуддя»), у зв’язку із чим суддя просив прийняти рішення про відмову у відкритті дисциплінарної справ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інюючи доводи судді Курдельчука І.Д. та результати попередньої перевірки, Третя Дисциплінарна палата Вищої ради правосуддя виходить із такого.</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о до пункту 1 частини сьомої статті 56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гідно зі статтею 136 Господарського процесуального кодексу України (далі – ГПК України) (в редакції, що діяла на час правовідносин) господарський суд за заявою учасника справи має право вжити передбачених статтею 137 цього Кодексу заходів забезпечення позову. Забезпечення позову допускається як до пред’явлення позову, так і на будь-якій стадії розгляду справи, якщо невжиття таких заходів може істотно ускладнити чи унеможливити виконання рішення суду або ефективний захист або поновлення порушених чи оспорюваних прав або інтересів позивача, за захистом яких він звернувся або має намір звернутися до суд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гідно зі статтею 137 ГПК України позов забезпечується:</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кладенням арешту на майно та (або) грошові кошти, що належать або підлягають передачі або сплаті відповідачу і знаходяться у нього чи в інших осіб;</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забороною відповідачу вчиняти певні дії;</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становленням обов’язку вчинити певні дії;</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забороною іншим особам вчиняти дії щодо предмета спору або здійснювати платежі, або передавати майно відповідачеві, або виконувати щодо нього інші зобов’язання;</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зупиненням стягнення на підставі виконавчого документа або іншого документа, за яким стягнення здійснюється у безспірному порядк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зупиненням продажу майна, якщо подано позов про визнання права власності на це майно, або про виключення його з опису і про зняття з нього арешт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передачею речі, що є предметом спору, на зберігання іншій особі, яка не має інтересу в результаті вирішення спор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зупиненням митного оформлення товарів чи предметів, що містять об’єкти інтелектуальної власності;</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арештом морського судна, що здійснюється для забезпечення морської вимог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іншими заходами, необхідними для забезпечення ефективного захисту або поновлення порушених чи оспорюваних прав та інтересів, якщо такий захист або поновлення не забезпечуються заходами, зазначеними у пунктах 1–9 цієї частин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е може бути накладено арешт на предмети, що швидко псуються.</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уд може застосувати кілька заходів забезпечення позов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Заходи забезпечення позову, крім арешту морського судна, що здійснюється для забезпечення морської вимоги, мають бути співмірними із заявленими позивачем вимогам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е допускається забезпечення позову у спорах, що виникають з корпоративних відносин, шляхом заборон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оводити загальні збори акціонерів або учасників господарського товариства та приймати ними рішення, крім заборони приймати конкретні визначені судом рішення, які прямо стосуються предмета спор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емітенту, зберігачу, депозитарію надавати реєстр власників іменних цінних паперів, інформацію про акціонерів або учасників господарського товариства для проведення загальних зборів товариства;</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участі (реєстрації для участі) або неучасті акціонерів або учасників у загальних зборах товариства, визначення правомочності загальних зборів акціонерів або учасників господарського товариства;</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здійснювати органам державної влади, органам місцевого самоврядування, Фонду гарантування вкладів фізичних осіб покладені на них згідно із законодавством владні повноваження, крім заборони приймати конкретні визначені судом рішення, вчиняти конкретні дії, що прямо стосуються предмета спор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 допускається забезпечення позову шляхом зупинення рішень, актів Національного банку України, а також встановлення для Національного банку України, його посадових осіб заборони або обов’язку вчиняти певні дії.</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Не допускається забезпечення позову у справах, відповідачем у яких є неплатоспроможний банк або Фонд гарантування вкладів фізичних осіб, шляхом:</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кладення арешту на майно або грошові суми, що належать відповідач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заборони відповідачу, його посадовим особам вчиняти певні дії.</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Майно або грошові суми клієнта неплатоспроможного банку, на які судом накладено арешт до дня віднесення банку до категорії неплатоспроможних, можуть бути передані приймаючому або перехідному банку чи спеціалізованій установі, утвореній Фондом гарантування вкладів фізичних осіб, у встановленому законодавством про систему гарантування вкладів фізичних осіб порядку з письмовим повідомленням Фондом гарантування вкладів фізичних осіб особи, в інтересах якої накладено арешт. При цьому передані майно або грошові суми залишаються обтяженими відповідно до ухвали суду про накладення арешт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Суд, який вирішує спір про право власності на акції (частки, паї) товариства, права акціонера (учасника), реалізація яких залежить від відносної вартості акцій (розміру частки) в статутному капіталі товариства, може постановити ухвалу про забезпечення позову шляхом встановлення заборони на внесення змін до статуту цього товариства щодо розміру статутного капітал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Заходи забезпечення позову не повинні порушувати прав інших акціонерів (учасників) господарського товариства. Зокрема, крім випадків, передбачених частиною дев’ятою цієї статті, заборона вчиняти дії має стосуватися лише акцій або корпоративних прав, безпосередньо пов’язаних з предметом спор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Не допускається вжиття заходів забезпечення позову, які за змістом є тотожними задоволенню заявлених позовних вимог, якщо при цьому спір не вирішується по суті.</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огляду на положення статей 13, 74, 80 ГПК України особа, яка подала заяву про забезпечення позову, повинна обґрунтувати причини звернення із заявою про забезпечення позову. Із цією метою та з урахуванням загальних вимог, передбачених статтею 74 ГПК України, обов’язковим є подання доказів наявності фактичних обставин, з якими пов’язується застосування певного заходу щодо забезпечення позов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хвалі від 24 січня 2019 року суддя Курдельчук І.Д. зазначає, що у вирішенні питання про забезпечення позову господарський суд має здійснити оцінку обґрунтованості доводів заявника щодо необхідності вжиття відповідних заходів з урахуванням:</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озумності, обґрунтованості і адекватності вимог заявника щодо забезпечення позов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безпечення збалансованості інтересів сторін, а також інших учасників судового процес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явності зв’язку між конкретним заходом щодо забезпечення позову і предметом позовної вимоги, зокрема, чи спроможний такий захід забезпечити фактичне виконання судового рішення в разі задоволення позов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мовірності утруднення виконання або невиконання рішення господарського суду в разі невжиття таких заходів;</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обігання порушенню у зв’язку із вжиттям таких заходів прав та охоронюваних законом інтересів осіб, що не є учасниками цього судового процес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ак у подальшому суддею не надано оцінки відповідності заяви позивача про забезпечення позову наведеним суддею в ухвалі критеріям. </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ходячи із предмета та підстав майбутнього позову, які визначені заявником, із чим погодилися також суди вищих інстанцій під час перегляду ухвали про забезпечення позову, вжиття заходів забезпечення позову за заявою ТОВ «Амадеус Ко» шляхом заборони АРМА та КП «Центр організації дорожнього руху» вчиняти будь-які дії щодо виконання оспорюваного договору та шляхом заборони будь-яким третім особам вчиняти будь-які дії, спрямовані на виконання правочинів, укладених КП «Центр організації дорожнього руху» для виконання умов оспорюваного договору, є тотожними заявленим в майбутньому позовним вимогам товариства.</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ночас судом першої інстанції в рішенні не надано оцінки та не враховано прав та інтересів АРМА, що діяло на підставі рішень слідчих суддів, а контроль ефективності управління майном відповідно до положень статті 22 Закону України «Про Національне агентство України з питань виявлення, розшуку та управління активами, одержаними від корупційних та інших злочинів» здійснюється АРМА відповідно до Порядку здійснення контролю за ефективністю управління активами, затвердженого постановою Кабінету Міністрів України від 10 травня 2018 року № 351.</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ім того, суддею Курдельчуком І.Д. в ухвалі не мотивована співмірність обраного способу забезпечення позову із позовними вимогами, не надано належної оцінки доводам позивача щодо забезпечення позову з урахуванням розумності, обґрунтованості та адекватності вимог щодо забезпечення позов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цьому очевидно, що заходи забезпечення позову повинні застосовуватись лише в разі необхідності та бути співмірними із заявленими вимогами, оскільки безпідставне забезпечення позову може призвести до порушення прав і законних інтересів інших осіб. </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рішуючи питання про забезпечення позову, суддя Курдельчук І.Д. взяв до уваги лише інтереси позивача, не взявши до уваги, що, заборонивши відповідачам вчиняти відповідні дії, він фактично свавільно втрутився в спеціальну діяльність АРМА та КП «Центр організації дорожнього руху», врегульовану Законом України «Про Національне агентство України з питань виявлення, розшуку та управління активами, одержаними від корупційних та інших злочинів».</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і дії судді не відповідають меті застосування правового інституту забезпечення позову та призвели до непропорційного втручання у діяльність АРМА.</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ночас суддя Курдельчук І.Д. як підставу для задоволення заяви про забезпечення позову визначив обґрунтування заявником застосування заходів забезпечення позову, оскільки їх незастосування може ускладнити або ж унеможливити ефективний захист та поновлення порушених прав КП «Центр організації дорожнього руху» як позивача. При цьому суддя не зазначив, які конкретно права КП «Центр організації дорожнього руху» порушуються і чи має намір вказане комунальне підприємство звертатися до суду із позовом.</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ом із тим суддею не наведено жодних мотивів, чому суд вважав обґрунтування заявника прийнятними і такими, що підлягають задоволенню, і заходи забезпечення позову такими, що відповідають критеріям: розумності, обґрунтованості і адекватності вимог заявника щодо забезпечення позову; забезпечення збалансованості інтересів сторін, а також інших учасників судового процесу; наявності зв’язку між конкретним заходом до забезпечення позову і предметом позовної вимоги, зокрема, чи спроможний такий захід забезпечити фактичне виконання судового рішення в разі задоволення позову; імовірності утруднення виконання або невиконання рішення господарського суду в разі невжиття таких заходів; запобігання порушенню у зв’язку із вжиттям таких заходів прав та охоронюваних законом інтересів осіб, що не є учасниками цього судового процес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ий режим майна, що передано АРМА в управління КП «Центр організації дорожнього руху», з огляду на досудове розслідування у кримінальному провадженні № ІНФОРМАЦІЯ від 1 листопада 2016 року за ознаками кримінального правопорушення, передбаченого частиною другою статті 364 Кримінального кодексу України, врегульовано положеннями Кримінального процесуального кодексу України, Закону України «Про Національне агентство України з питань виявлення, розшуку та управління активами, одержаними від корупційних та інших злочинів» та ухвалами апеляційного суду міста Києва та Голосіївського районного суду міста Києва.</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значеним регулюванням на майно накладено певні обтяження, що обмежують дію відповідних загальних норм цивільного законодавства щодо права власності, однак суддею Курдельчуком І.Д. залишено зазначені особливості статусу майна поза увагою без наведення відповідних мотивів такого підходу, що може свідчити про неналежне виконання суддею обов’язку справедливого розгляду справи.</w:t>
      </w:r>
    </w:p>
    <w:p>
      <w:pPr>
        <w:pStyle w:val="Normal"/>
        <w:spacing w:lineRule="auto" w:line="252" w:before="0" w:after="0"/>
        <w:ind w:firstLine="709"/>
        <w:jc w:val="both"/>
        <w:rPr>
          <w:rFonts w:ascii="Times New Roman" w:hAnsi="Times New Roman" w:eastAsia="Times New Roman" w:cs="Times New Roman"/>
          <w:sz w:val="28"/>
          <w:szCs w:val="28"/>
        </w:rPr>
      </w:pPr>
      <w:bookmarkStart w:id="0" w:name="_gjdgxs"/>
      <w:bookmarkEnd w:id="0"/>
      <w:r>
        <w:rPr>
          <w:rFonts w:eastAsia="Times New Roman" w:cs="Times New Roman" w:ascii="Times New Roman" w:hAnsi="Times New Roman"/>
          <w:sz w:val="28"/>
          <w:szCs w:val="28"/>
        </w:rPr>
        <w:t>Відповідно до Висновку № 11 (2008) Консультативної ради європейських суддів щодо якості судових рішень (пункти 34–36, 40) судові рішення повинні, в принципі, бути обґрунтованими. Виклад підстав прийняття рішення не лише полегшує розуміння та сприяє визнанню сторонами суті рішення, а, насамперед, є гарантією проти свавілля. Суддя зобов’язаний вказати на доводи, що лежать в основі рішення й забезпечують його правомірність. Підстави прийняття рішення повинні бути узгодженими, чіткими, недвозначними й несуперечливими. Вони повинні давати можливість читачеві простежити логіку міркувань, які привели суддю до ухваленого ним рішення. Виклад підстав для прийняття рішення не повинен неодмінно бути довгим, оскільки необхідно знайти належний баланс між стислістю та правильним розумінням ухваленого рішення.</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 особи на справедливий судовий розгляд забезпечується і конкретизується, зокрема, через право на мотивоване судове рішення, що також роз’яснено в прецедентах Європейського суду з прав людини (далі – ЄСПЛ).</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Ще одне призначення обґрунтованого рішення полягає в тому, щоб продемонструвати сторонам, що вони були почуті. Крім того, вмотивоване рішення дає стороні можливість оскаржити його та отримати його перегляд інстанцією вищого рівня. Лише за умови винесення обґрунтованого рішення може забезпечуватись публічний контроль за здійсненням правосуддя (рішення у справі «Гірвісаарі проти Фінляндії», № 49684/99, пункт 30, від 27 вересня 2001 року).</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рішенні у справі «Бендерський проти України» (пункт 42) суд нагадує, що відповідно до практики, яка відображає принцип належного здійснення правосуддя, судові рішення мають достатньою мірою висвітлювати мотиви, на яких вони ґрунтуються. Межі такого обов’язку можуть різнитися залежно від природи рішення та мають оцінюватись у світлі обставин кожної справи. Конвенція про захист прав людини і основоположних свобод не гарантує захисту теоретичних та ілюзорних прав, а гарантує захист прав конкретних та ефективних. Право може вважатися ефективним, тільки якщо зауваження сторін насправді «заслухані», тобто належним чином вивчені судом.</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мотивованість – це вимога до суду наводити письмово у рішенні судження, пояснення про наявність чи відсутність фактів, які є основою для висновку суду. Це також пояснення суду, чому він виніс саме таке рішення, погодився з одними та відкинув інші доводи. </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Висновку № 11 (2008) Консультативної ради європейських суддів до уваги Комітету Міністрів Ради Європи щодо якості судових рішень зазначено, що чітке обґрунтування та аналіз є базовими вимогами до судових рішень і важливим аспектом права на справедливий суд. Судове рішення високої якості – це рішення, яке досягає правильного результату, наскільки це дозволяють надані судді матеріали, у справедливий, швидкий, зрозумілий та недвозначний спосіб.</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тя 6 Конвенції про захист прав людини і основоположних свобод передбачає, що кожен при вирішенні спору щодо його цивільних прав і обов’язків має право на справедливий і публічний розгляд його справи упродовж розумного строку належним і безстороннім судом, встановленим законом.</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рішенні Європейського суду з прав людини від 12 жовтня 1978 року № 7360/76 у справі «Лео Занд проти Австрії» зазначено, що словосполучення «встановлений законом» поширюється не лише на правову основу самого існування «суду», а й на дотримання таким судом певних норм, які регулюють його діяльність. Поняття «суд, встановлений законом» у частині першій статті 6 Конвенції охоплює усю організаційну структуру судів включно з питаннями, що належать до юрисдикції певних категорій судів (пункт 68).</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викладеного вбачається, що прийняття судом першої інстанції під головуванням судді Курдельчука І.Д. невмотивованого рішення та застосування заходів забезпечення позову, вжиття яких не допускається, дають підстави для висновку, що такий суд не може вважатися «судом, встановленим законом».</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аховуючи невмотивованість ухваленого суддею Курдельчуком І.Д. судового рішення, яке в подальшому було скасовано судом апеляційної інстанції, Третя Дисциплінарна палата Вищої ради правосуддя вважає, що вчинені Курдельчуком І.Д. порушення не мають характеру простої суддівської помилки, оскільки в цьому випадку відсутній предмет помилки, натомість у діях судді вбачаються ознаки дисциплінарних проступків, наслідком яких може бути притягнення судді до дисциплінарної відповідальності з підстав, передбачених пунктом 4 частини першої статті 106 Закону України «Про судоустрій і статус судд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еруючись статтею 46 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pacing w:lineRule="auto" w:line="240" w:before="24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хвалил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крити дисциплінарну справу стосовно судді господарського суду міста Києва Курдельчука Ігоря Даниловича.</w:t>
      </w:r>
    </w:p>
    <w:p>
      <w:pPr>
        <w:pStyle w:val="Normal"/>
        <w:spacing w:lineRule="auto" w:line="240" w:before="0" w:after="0"/>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Ухвала оскарженню не підлягає.</w:t>
      </w:r>
    </w:p>
    <w:p>
      <w:pPr>
        <w:pStyle w:val="Normal"/>
        <w:spacing w:lineRule="auto" w:line="2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Третьої Дисциплінарної </w:t>
      </w:r>
    </w:p>
    <w:p>
      <w:pPr>
        <w:pStyle w:val="Normal"/>
        <w:tabs>
          <w:tab w:val="clear" w:pos="720"/>
          <w:tab w:val="left" w:pos="6663"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b/>
          <w:sz w:val="28"/>
          <w:szCs w:val="28"/>
        </w:rPr>
        <w:t>палати Вищої ради правосуддя</w:t>
        <w:tab/>
        <w:t>В.І. Говоруха</w:t>
      </w:r>
    </w:p>
    <w:p>
      <w:pPr>
        <w:pStyle w:val="Normal"/>
        <w:tabs>
          <w:tab w:val="clear" w:pos="720"/>
          <w:tab w:val="left" w:pos="6663" w:leader="none"/>
        </w:tabs>
        <w:spacing w:lineRule="auto" w:line="240" w:before="24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Члени Третьої Дисциплінарної </w:t>
      </w:r>
    </w:p>
    <w:p>
      <w:pPr>
        <w:pStyle w:val="Normal"/>
        <w:tabs>
          <w:tab w:val="clear" w:pos="720"/>
          <w:tab w:val="left" w:pos="6663"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алати Вищої ради правосуддя</w:t>
        <w:tab/>
        <w:t>П.М. Гречківський</w:t>
      </w:r>
    </w:p>
    <w:p>
      <w:pPr>
        <w:pStyle w:val="Normal"/>
        <w:tabs>
          <w:tab w:val="clear" w:pos="720"/>
          <w:tab w:val="left" w:pos="6663" w:leader="none"/>
        </w:tabs>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tabs>
          <w:tab w:val="clear" w:pos="720"/>
          <w:tab w:val="left" w:pos="6663" w:leader="none"/>
        </w:tabs>
        <w:spacing w:lineRule="auto" w:line="240" w:before="120" w:after="1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b/>
        <w:t>Л.Б. Іванова</w:t>
      </w:r>
    </w:p>
    <w:p>
      <w:pPr>
        <w:pStyle w:val="Normal"/>
        <w:tabs>
          <w:tab w:val="clear" w:pos="720"/>
          <w:tab w:val="left" w:pos="6663" w:leader="none"/>
        </w:tabs>
        <w:spacing w:lineRule="auto" w:line="240" w:before="480" w:after="120"/>
        <w:rPr/>
      </w:pPr>
      <w:r>
        <w:rPr>
          <w:rFonts w:eastAsia="Times New Roman" w:cs="Times New Roman" w:ascii="Times New Roman" w:hAnsi="Times New Roman"/>
          <w:sz w:val="28"/>
          <w:szCs w:val="28"/>
        </w:rPr>
        <w:tab/>
      </w:r>
      <w:r>
        <w:rPr>
          <w:rFonts w:eastAsia="Times New Roman" w:cs="Times New Roman" w:ascii="Times New Roman" w:hAnsi="Times New Roman"/>
          <w:b/>
          <w:sz w:val="28"/>
          <w:szCs w:val="28"/>
        </w:rPr>
        <w:t>В.В. Матвійчук</w:t>
      </w:r>
    </w:p>
    <w:sectPr>
      <w:headerReference w:type="default" r:id="rId3"/>
      <w:headerReference w:type="first" r:id="rId4"/>
      <w:type w:val="nextPage"/>
      <w:pgSz w:w="11906" w:h="16838"/>
      <w:pgMar w:left="1701" w:right="851" w:gutter="0" w:header="708" w:top="851"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Georgia">
    <w:charset w:val="cc"/>
    <w:family w:val="roman"/>
    <w:pitch w:val="variable"/>
  </w:font>
  <w:font w:name="AcademyC">
    <w:altName w:val="Courier New"/>
    <w:charset w:val="cc"/>
    <w:family w:val="modern"/>
    <w:pitch w:val="variable"/>
  </w:font>
  <w:font w:name="Book Antiqu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9" w:leader="none"/>
      </w:tabs>
      <w:spacing w:lineRule="auto" w:line="240" w:before="0" w:after="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p>
    <w:pPr>
      <w:pStyle w:val="Normal"/>
      <w:pBdr/>
      <w:tabs>
        <w:tab w:val="clear" w:pos="720"/>
        <w:tab w:val="center" w:pos="4819" w:leader="none"/>
        <w:tab w:val="right" w:pos="9639" w:leader="none"/>
      </w:tabs>
      <w:spacing w:lineRule="auto" w:line="240" w:before="0" w:after="0"/>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Style8">
    <w:name w:val="Шрифт абзацу за промовчанням"/>
    <w:qFormat/>
    <w:rPr/>
  </w:style>
  <w:style w:type="character" w:styleId="Style9">
    <w:name w:val="Текст у виносці Знак"/>
    <w:qFormat/>
    <w:rPr>
      <w:rFonts w:ascii="Segoe UI" w:hAnsi="Segoe UI" w:cs="Segoe UI"/>
      <w:sz w:val="18"/>
      <w:szCs w:val="18"/>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0">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12:00Z</dcterms:created>
  <dc:creator>user1</dc:creator>
  <dc:description/>
  <dc:language>en-US</dc:language>
  <cp:lastModifiedBy>Вячеслав Талько (VRU-MONO0222 - v.talko)</cp:lastModifiedBy>
  <dcterms:modified xsi:type="dcterms:W3CDTF">2020-03-24T08:18:00Z</dcterms:modified>
  <cp:revision>3</cp:revision>
  <dc:subject/>
  <dc:title/>
</cp:coreProperties>
</file>