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807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Сидоренкова Р.Є. стосовно судді Печерського районного суду міста Києва Н</w:t>
      </w:r>
      <w:r>
        <w:rPr>
          <w:b/>
          <w:sz w:val="22"/>
          <w:szCs w:val="22"/>
          <w:lang w:val="uk-UA"/>
        </w:rPr>
        <w:t xml:space="preserve">овака </w:t>
      </w:r>
      <w:r>
        <w:rPr>
          <w:b/>
          <w:sz w:val="22"/>
          <w:szCs w:val="22"/>
        </w:rPr>
        <w:t xml:space="preserve"> Р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Оксамитного С.І. стосовно судді Каховського міськрайонного суду Херсонської області Т</w:t>
      </w:r>
      <w:r>
        <w:rPr>
          <w:b/>
          <w:sz w:val="22"/>
          <w:szCs w:val="22"/>
          <w:lang w:val="uk-UA"/>
        </w:rPr>
        <w:t>ерещенка</w:t>
      </w:r>
      <w:r>
        <w:rPr>
          <w:b/>
          <w:sz w:val="22"/>
          <w:szCs w:val="22"/>
        </w:rPr>
        <w:t> 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Є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 Лапіна О.І. стосовно судді Охтирського міськрайонного суду Сумської області К</w:t>
      </w:r>
      <w:r>
        <w:rPr>
          <w:b/>
          <w:sz w:val="22"/>
          <w:szCs w:val="22"/>
          <w:lang w:val="uk-UA"/>
        </w:rPr>
        <w:t xml:space="preserve">овальової 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 Таранова С.І. стосовно судді окружного адміністративного суду міста Києва К</w:t>
      </w:r>
      <w:r>
        <w:rPr>
          <w:b/>
          <w:sz w:val="22"/>
          <w:szCs w:val="22"/>
          <w:lang w:val="uk-UA"/>
        </w:rPr>
        <w:t>атющенка</w:t>
      </w:r>
      <w:r>
        <w:rPr>
          <w:b/>
          <w:sz w:val="22"/>
          <w:szCs w:val="22"/>
        </w:rPr>
        <w:t xml:space="preserve"> 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Хильченка В.Ф. стосовно судді Червонозаводського районного суду міста Харкова Ш</w:t>
      </w:r>
      <w:r>
        <w:rPr>
          <w:b/>
          <w:sz w:val="22"/>
          <w:szCs w:val="22"/>
          <w:lang w:val="uk-UA"/>
        </w:rPr>
        <w:t>елест</w:t>
      </w:r>
      <w:r>
        <w:rPr>
          <w:b/>
          <w:sz w:val="22"/>
          <w:szCs w:val="22"/>
        </w:rPr>
        <w:t xml:space="preserve"> І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адвоката </w:t>
      </w:r>
      <w:r>
        <w:rPr>
          <w:b/>
          <w:sz w:val="22"/>
          <w:szCs w:val="22"/>
        </w:rPr>
        <w:t>Краглевича В.В. стосовно судді Печерського районного суду міста Києва В</w:t>
      </w:r>
      <w:r>
        <w:rPr>
          <w:b/>
          <w:sz w:val="22"/>
          <w:szCs w:val="22"/>
          <w:lang w:val="uk-UA"/>
        </w:rPr>
        <w:t>овк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товариства з обмеженою відповідальністю</w:t>
      </w:r>
      <w:r>
        <w:rPr>
          <w:b/>
          <w:sz w:val="22"/>
          <w:szCs w:val="22"/>
        </w:rPr>
        <w:t xml:space="preserve"> «Ай Ті Фінанс», поданою через адвоката Павленка В.В., стосовно суддів Касаційного адміністративного суду у складі Верховного Суду Г</w:t>
      </w:r>
      <w:r>
        <w:rPr>
          <w:b/>
          <w:sz w:val="22"/>
          <w:szCs w:val="22"/>
          <w:lang w:val="uk-UA"/>
        </w:rPr>
        <w:t xml:space="preserve">усака 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Ж</w:t>
      </w:r>
      <w:r>
        <w:rPr>
          <w:b/>
          <w:sz w:val="22"/>
          <w:szCs w:val="22"/>
          <w:lang w:val="uk-UA"/>
        </w:rPr>
        <w:t>елтобрюх</w:t>
      </w:r>
      <w:r>
        <w:rPr>
          <w:b/>
          <w:sz w:val="22"/>
          <w:szCs w:val="22"/>
        </w:rPr>
        <w:t xml:space="preserve"> І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Л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У</w:t>
      </w:r>
      <w:r>
        <w:rPr>
          <w:b/>
          <w:sz w:val="22"/>
          <w:szCs w:val="22"/>
          <w:lang w:val="uk-UA"/>
        </w:rPr>
        <w:t xml:space="preserve">сенко </w:t>
      </w:r>
      <w:r>
        <w:rPr>
          <w:b/>
          <w:sz w:val="22"/>
          <w:szCs w:val="22"/>
        </w:rPr>
        <w:t>Є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товариства з обмеженою відповідальністю</w:t>
      </w:r>
      <w:r>
        <w:rPr>
          <w:b/>
          <w:sz w:val="22"/>
          <w:szCs w:val="22"/>
        </w:rPr>
        <w:t xml:space="preserve"> «Фінансова компанія «Геліос», поданою через адвоката Шкаровського Д.О., стосовно судді Фрунзенського районного суду міста Харкова Ш</w:t>
      </w:r>
      <w:r>
        <w:rPr>
          <w:b/>
          <w:sz w:val="22"/>
          <w:szCs w:val="22"/>
          <w:lang w:val="uk-UA"/>
        </w:rPr>
        <w:t>арка</w:t>
      </w:r>
      <w:r>
        <w:rPr>
          <w:b/>
          <w:sz w:val="22"/>
          <w:szCs w:val="22"/>
        </w:rPr>
        <w:t xml:space="preserve"> 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Української міської ради Обухівського району Київської області стосовно судді Дніпровського районного суду міста Києва Ф</w:t>
      </w:r>
      <w:r>
        <w:rPr>
          <w:b/>
          <w:sz w:val="22"/>
          <w:szCs w:val="22"/>
          <w:lang w:val="uk-UA"/>
        </w:rPr>
        <w:t>едосєєв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Скібіцького В.В. стосовно суддів Криничанського районного суду Дніпропетровської області Лісняк 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та </w:t>
      </w:r>
      <w:r>
        <w:rPr>
          <w:b/>
          <w:sz w:val="22"/>
          <w:szCs w:val="22"/>
        </w:rPr>
        <w:t>Ц</w:t>
      </w:r>
      <w:r>
        <w:rPr>
          <w:b/>
          <w:sz w:val="22"/>
          <w:szCs w:val="22"/>
          <w:lang w:val="uk-UA"/>
        </w:rPr>
        <w:t xml:space="preserve">аберябого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</w:p>
    <w:p>
      <w:pPr>
        <w:pStyle w:val="TimesNewRoman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imesNewRoman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до Вищої ради правосуддя 30 січня 2020 року за вхідним № С-735/0/7-20 надійшла скарга Сидоренкова Р.Є. стосовно дій судді Печерського районного суду міста Києва Новака Р.В. під час розгляду справи № 757/52271/16-ц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4 лютого 2020 року за вхідним                          № О-1123/0/7-20 надійшла скарга Оксамитного С.І. стосовно дій судді Каховського міськрайонного суду Херсонської області Терещенка О.Є. під час розгляду справи № 658/1341/19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0 лютого 2020 року за вхідним                          № Л-996/0/7-20 надійшла скарга Лапіна О.І. стосовно дій судді Охтирського міськрайонного суду Сумської області Ковальової О.О. під час розгляду справи № 583/3904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1 лютого 2020 року за вхідним                  № Т-1026/0/7-20 надійшла скарга Таранова С.І. стосовно дій судді окружного адміністративного суду міста Києва Катющенка В.П. під час розгляду справи № 640/22943/19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 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6 лютого 2020 року за вхідним № Х-942/0/7-20 надійшла скарга Хильченка В.Ф. стосовно дій судді Червонозаводського районного суду міста Харкова Шелест І.М. під час розгляду справи № 646/1338/17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 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24 січня 2020 року за вхідним                           № К-600/0/7-20 надійшла скарга адвоката Краглевича В.В. стосовно дій судді Печерського районного суду міста Києва Вовка С.В. під час розгляду справи     № 757/66355/19-к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До Вищої ради правосуддя 13 лютого 2020 року за вхідним № 143/0/13-20 надійшла скарга товариства з обмеженою відповідальністю «Ай Ті Фінанс», подана через адвоката Павленка В.В., стосовно дій суддів Касаційного адміністративного суду у складі Верховного Суду Гусака М.Б., Желтобрюх І.Л., Усенко Є.А. під час розгляду справи № 826/477/16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23 січня 2020 року за вхідним                           № 69/1/13-20 надійшла скарга ТОВ «Фінансова компанія «Геліос», подана через адвоката Шкаровського Д.О. стосовно дій судді Фрунзенського районного суду міста Харкова Шарка О.П. під час розгляду справи № 645/839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8 жовтня 2019 року за вхідним             № 1113/0/13-19 надійшла скарга Української міської ради Обухівського району Київської області стосовно дій судді Дніпровського районного суду міста Києва Федосєєва С.В. під час розгляду справи № 755/13878/19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 грудня 2017 року за вхідним № 1937/0/20-17 надійшла скарга Скібіцького В.В. стосовно дій суддів Криничанського районного суду Дніпропетровської області Цаберябого Б.М. та Лісняк В.В. під час розгляду справи № 178/110/16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5 берез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Сидоренкова Романа Євгенійовича стосовно судді Печерського районного суду міста Києва Новака Романа Васильовича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Оксамитного Сергія Івановича стосовно судді Каховського міськрайонного суду Херсонської області Терещенка Олега Євгеновича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Лапіна Олексія Івановича стосовно судді Охтирського міськрайонного суду Сумської області Ковальової Олени Олександрівни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Таранова Станіслава Ігоровича стосовно судді окружного адміністративного суду міста Києва Катющенка Віталія Петровича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Хильченка Володимира Федосійовича стосовно судді Червонозаводського районного суду міста Харкова Шелест Інни Миколаївни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Краглевича В’ячеслава Віктор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стосовно судді Печерського районного суду міста Києва Вовка Сергія Володимировича.</w:t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товариства з обмеженою відповідальністю «Ай Ті Фінанс», поданою через адвоката Павленка Віталія Віталійовича, стосовно суддів Касаційного адміністративного суду у складі Верховного Суду Гусака Миколи Борисовича, Желтобрюх Ірини Леонтіївни, Усенко Євгенії Андріївни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товариства з обмеженою відповідальністю «Фінансова компанія «Геліос», поданою через адвоката </w:t>
      </w:r>
      <w:r>
        <w:rPr>
          <w:color w:val="000000"/>
          <w:shd w:fill="FFFFFF" w:val="clear"/>
        </w:rPr>
        <w:t>Шкаровського Дениса Олеговича,</w:t>
      </w:r>
      <w:r>
        <w:rPr>
          <w:shd w:fill="FFFFFF" w:val="clear"/>
        </w:rPr>
        <w:t xml:space="preserve"> стосовно судді Фрунзенського районного суду міста Харкова Шарка Олексія Павловича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highlight w:val="yellow"/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Української міської ради Обухівського району Київської області стосовно судді Дніпровського районного суду міста Києва Федосєєва Сергія Володимировича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8"/>
        <w:jc w:val="both"/>
        <w:rPr>
          <w:rStyle w:val="FontStyle14"/>
          <w:sz w:val="28"/>
          <w:szCs w:val="28"/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</w:t>
      </w:r>
      <w:r>
        <w:rPr>
          <w:color w:val="000000"/>
          <w:shd w:fill="FFFFFF" w:val="clear"/>
        </w:rPr>
        <w:t>Скібіцького Валерія Володимировича</w:t>
      </w:r>
      <w:r>
        <w:rPr>
          <w:shd w:fill="FFFFFF" w:val="clear"/>
        </w:rPr>
        <w:t xml:space="preserve"> стосовно суддів Криничанського районного суду Дніпропетровської області Лісняк Вікторії Володимирівни, Цаберябого Бориса Миколай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2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интервала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58:00Z</dcterms:created>
  <dc:creator>Катерина Волкова (VRU-IMP01-UKR - k.volkova)</dc:creator>
  <dc:description/>
  <cp:keywords/>
  <dc:language>en-US</dc:language>
  <cp:lastModifiedBy>Тетяна Муха (VRU-MONO0198 - t.muha)</cp:lastModifiedBy>
  <cp:lastPrinted>2020-03-16T15:03:00Z</cp:lastPrinted>
  <dcterms:modified xsi:type="dcterms:W3CDTF">2020-03-19T10:43:00Z</dcterms:modified>
  <cp:revision>4</cp:revision>
  <dc:subject/>
  <dc:title/>
</cp:coreProperties>
</file>