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0 берез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813/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Дзержинського районного суду міста Харкова Хайкіна В.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Романченка Олексія Михайловича в інтересах товариства з обмеженою відповідальністю «Фінансова компанія «Депт Фінанс» стосовно судді Дзержинського районного суду міста Харкова Хайкіна Вадима Михайл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31 січня 2020 року за вхідним № Р-760/0/7-20  надійшла дисциплінарна скарга адвоката Романченка О.М. в інтересах ТОВ «Фінансова компанія «Депт Фінанс» стосовно судді Дзержинського районного суду міста Харкова Хайкіна В.М. під час розгляду справи № 638/4957/15-ц.</w:t>
      </w:r>
    </w:p>
    <w:p>
      <w:pPr>
        <w:pStyle w:val="Style98"/>
        <w:spacing w:lineRule="auto" w:line="240"/>
        <w:ind w:firstLine="709"/>
        <w:rPr>
          <w:rFonts w:eastAsia="Calibri" w:cs="Calibri"/>
          <w:bCs/>
          <w:lang w:eastAsia="en-US"/>
        </w:rPr>
      </w:pPr>
      <w:r>
        <w:rPr>
          <w:rFonts w:eastAsia="Calibri" w:cs="Calibri"/>
          <w:bCs/>
          <w:lang w:eastAsia="en-US"/>
        </w:rPr>
        <w:t>Автор скарги вказує на порушення суддею строків розгляду заяви                   ТОВ «Фінансова компанія «Депт Фінанс» про заміну сторони правонаступником у вказаній справі та просить притягнути суддю Дзержинського районного суду міста Харкова Хайкіна В.М. до дисциплінарної відповідальності.</w:t>
      </w:r>
    </w:p>
    <w:p>
      <w:pPr>
        <w:pStyle w:val="Style98"/>
        <w:widowControl/>
        <w:spacing w:lineRule="auto" w:line="240"/>
        <w:ind w:firstLine="709"/>
        <w:rPr>
          <w:rFonts w:eastAsia="Calibri" w:cs="Calibri"/>
          <w:bCs/>
          <w:lang w:eastAsia="en-US"/>
        </w:rPr>
      </w:pPr>
      <w:r>
        <w:rPr>
          <w:rFonts w:eastAsia="Calibri" w:cs="Calibri"/>
          <w:bCs/>
          <w:lang w:eastAsia="en-US"/>
        </w:rPr>
        <w:t>Протоколом автоматизованого розподілу справи між членами Вищої ради правосуддя від 31 січня 2020 року № Р-760/0/7-20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Дзержинського районного суду міста Харкова Хайкіна В.М.</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встановлено наступне.</w:t>
      </w:r>
    </w:p>
    <w:p>
      <w:pPr>
        <w:pStyle w:val="Style24"/>
        <w:ind w:firstLine="709"/>
        <w:jc w:val="both"/>
        <w:rPr/>
      </w:pPr>
      <w:r>
        <w:rPr>
          <w:rFonts w:cs="Times New Roman" w:ascii="Times New Roman" w:hAnsi="Times New Roman"/>
          <w:bCs/>
          <w:sz w:val="28"/>
          <w:szCs w:val="28"/>
        </w:rPr>
        <w:t>Заочним рішенням Дзержинського районного суду міста Харкова, ухваленим у складі головуючого судді Хайкіна В.М. 1 червня 2016 року, задоволено позовні вимоги ПАТ «Комерційний банк «Надра» в особі Уповноваженої особи Фонду гарантування вкладів фізичних осіб на тимчасову адміністрацію ОСОБА_1                       до ОСОБА_2, ОСОБА_3, ОСОБА_4 про стягнення заборгова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наданих суддею Хайкіним В.М. пояснень та доданих до них копій матеріалів справи вбачається, що 21 листопада 2019 року протоколом передачі судової справи раніше визначеному складу суду було передано для розгляду судді Хайкіну В.М. заяву ТОВ «Фінансова компанія «Депт Фінанс» про заміну сторони правонаступником у справі № 638/4957/15-ц (провадження № 6/638/508/19).</w:t>
      </w:r>
    </w:p>
    <w:p>
      <w:pPr>
        <w:pStyle w:val="Style24"/>
        <w:ind w:firstLine="709"/>
        <w:jc w:val="both"/>
        <w:rPr/>
      </w:pPr>
      <w:r>
        <w:rPr>
          <w:rFonts w:cs="Times New Roman" w:ascii="Times New Roman" w:hAnsi="Times New Roman"/>
          <w:bCs/>
          <w:sz w:val="28"/>
          <w:szCs w:val="28"/>
        </w:rPr>
        <w:t>Суддя Хайкін В.М. пояснив, що після надходження вказаної заяви в його провадження, згідно із порядком, визначеним у суді, 29 листопада 2019 року він звернувся до голови суду із службовою запискою з проханням витребувати справу № 638/4957/15-ц із цивільної канцелярії суду для розгляду заяви, що надійшл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казана справа, матеріали якої підлягають дослідженню та вивченню під час розгляду заяви, була надана судді канцелярією суду лише 28 грудня 2019 року, про що свідчить додана до пояснень копія витягу з журналу підняття та передачі справ суддям, після чого заява призначена до розгляду на 23 січня 2020 року.</w:t>
      </w:r>
    </w:p>
    <w:p>
      <w:pPr>
        <w:pStyle w:val="Style24"/>
        <w:ind w:firstLine="709"/>
        <w:jc w:val="both"/>
        <w:rPr/>
      </w:pPr>
      <w:r>
        <w:rPr>
          <w:rFonts w:cs="Times New Roman" w:ascii="Times New Roman" w:hAnsi="Times New Roman"/>
          <w:bCs/>
          <w:sz w:val="28"/>
          <w:szCs w:val="28"/>
        </w:rPr>
        <w:t>Суддя Хайкін В.М. в наданих поясненнях також зазначив, що 23 січня                       2020 року ні заявник, ні інші учасники справи та заінтересовані особи в судове засідання не з’явились, хоча про час, дату та місце судового розгляду вони повідомлялись своєчасно та належним чином. У зв’язку з тим, що до суду не повернулися докази їх належного сповіщення про час та місце судового розгляду, з метою забезпечення права цих осіб на безпосередню участь у судовому засіданні та належне інформування про судове провадження, що наразі перебуває на розгляді, судом було відкладено судове засідання на іншу дату — 18 березня 2020 року, тобто після щорічної відпустки судді, яка тривала з 3 по 16 лютого 2020 року, та з урахуванням графіку інших справ, що перебувають у його провадженні та призначені до розгляд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гідно наданих головою Дзержинського районного суду міста Харкова Шестак О.І. відомостей за період з 13 листопада 2019 року по 18 лютого                   2020 року суддею Хайкіним В.М. розглянуто 67 кримінальних справ та матеріалів, 182 цивільні справи, 3 адміністративні справи та 83 справи про адміністративні правопорушення. </w:t>
      </w:r>
    </w:p>
    <w:p>
      <w:pPr>
        <w:pStyle w:val="Style24"/>
        <w:ind w:firstLine="709"/>
        <w:jc w:val="both"/>
        <w:rPr/>
      </w:pPr>
      <w:r>
        <w:rPr>
          <w:rFonts w:cs="Times New Roman" w:ascii="Times New Roman" w:hAnsi="Times New Roman"/>
          <w:bCs/>
          <w:sz w:val="28"/>
          <w:szCs w:val="28"/>
        </w:rPr>
        <w:t>Згідно частини третьої статті 422 ЦПК України суд розглядає заяву про заміну сторони її правонаступником у десятиденний строк з дня її надходження до суду у судовому засіданні з повідомленням учасників справи та заінтересованих осіб.</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еявка учасників справи та інших осіб не є перешкодою для вирішення питання про заміну сторони виконавчого провадження.</w:t>
      </w:r>
    </w:p>
    <w:p>
      <w:pPr>
        <w:pStyle w:val="Style24"/>
        <w:ind w:firstLine="709"/>
        <w:jc w:val="both"/>
        <w:rPr/>
      </w:pPr>
      <w:r>
        <w:rPr>
          <w:rFonts w:cs="Times New Roman" w:ascii="Times New Roman" w:hAnsi="Times New Roman"/>
          <w:bCs/>
          <w:sz w:val="28"/>
          <w:szCs w:val="28"/>
        </w:rPr>
        <w:t xml:space="preserve">З вищенаведеного вбачається, що заява ТОВ ««Фінансова компанія                      «Депт Фінанс» про заміну сторони правонаступником перебуває в провадженні судді Хайкіна В.М. більш ніж три місяці, з яких більш ніж один місяць суддя очікував на передання справи з канцелярії суду для розгляду вказаної заяви.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Розгляд заяви було призначено суддею на 23 січня 2020 року та відкладено у зв’язку з неявкою учасників справи на 18 березня 2020 року з урахуванням відпустки судді (з 3 по 16 лютого 2020 року) та з урахуванням графіку інших справ, які перебувають в провадженн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Щодо доводів дисциплінарної скарги про можливість розгляду судом заяви про заміну сторони правонаступником за відсутності учасників справи, то положеннями частини третьої статті 442 ЦПК України передбачена така можливість у випадку неявки в судове засідання учасників справи, належним чином повідомлених про дату час та місце розгляду зая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оложень статей 213, 240 ЦПК України вирішення питання про можливість відкладення розгляду справи належить до дискреційних повноважень суду, і у кожному конкретному випадку за своїм внутрішнім переконанням суд оцінює наявні у справі докази і вирішує питання про наявність чи відсутність обставин для вчинення таких процесуальних дій.</w:t>
      </w:r>
    </w:p>
    <w:p>
      <w:pPr>
        <w:pStyle w:val="Style24"/>
        <w:ind w:firstLine="709"/>
        <w:jc w:val="both"/>
        <w:rPr/>
      </w:pPr>
      <w:r>
        <w:rPr>
          <w:rFonts w:cs="Times New Roman" w:ascii="Times New Roman" w:hAnsi="Times New Roman"/>
          <w:bCs/>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Хайкіним В.М. зволікання з розглядом справи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Хайкін В.М.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Дзержинського районного суду міста Харкова Хайкіна В.М.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Романченка Олексія Михайловича в інтересах товариства з обмеженою відповідальністю «Фінансова компанія «Депт Фінанс» стосовно судді Дзержинського районного суду міста Харкова Хайкіна Вадима Михайл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3-20T11:30:00Z</cp:lastPrinted>
  <dcterms:modified xsi:type="dcterms:W3CDTF">2020-03-20T14:12:00Z</dcterms:modified>
  <cp:revision>143</cp:revision>
  <dc:subject/>
  <dc:title/>
</cp:coreProperties>
</file>