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0 берез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814/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rPr>
        <w:t xml:space="preserve">Про відмову у відкритті дисциплінарної справи стосовно судді </w:t>
      </w:r>
      <w:r>
        <w:rPr>
          <w:rFonts w:cs="Times New Roman" w:ascii="Times New Roman" w:hAnsi="Times New Roman"/>
          <w:b/>
          <w:sz w:val="23"/>
          <w:szCs w:val="23"/>
          <w:shd w:fill="FFFFFF" w:val="clear"/>
        </w:rPr>
        <w:t>Павлоградського міськрайонного суду Дніпропетровської області Перекопського М.М.</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ша Дисциплінарна палата Вищої ради правосуддя у складі     головуючого – Шапрана В.В., членів Першої Дисциплінарної палати Вищої ради правосуддя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Кононенко Олени Олександрівни стосовно судді Павлоградського міськрайонного суду Дніпропетровської області Перекопського Миколи Миколайович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lineRule="auto" w:line="240" w:before="0" w:after="0"/>
        <w:ind w:firstLine="709"/>
        <w:rPr>
          <w:rStyle w:val="FontStyle14"/>
          <w:lang w:val="uk-UA"/>
        </w:rPr>
      </w:pPr>
      <w:r>
        <w:rPr>
          <w:rStyle w:val="FontStyle14"/>
          <w:lang w:val="uk-UA"/>
        </w:rPr>
        <w:t>встановила:</w:t>
      </w:r>
    </w:p>
    <w:p>
      <w:pPr>
        <w:pStyle w:val="Normal"/>
        <w:spacing w:lineRule="auto" w:line="240" w:before="0" w:after="0"/>
        <w:jc w:val="both"/>
        <w:rPr>
          <w:rStyle w:val="FontStyle14"/>
          <w:rFonts w:ascii="Times New Roman" w:hAnsi="Times New Roman" w:cs="Times New Roman"/>
          <w:sz w:val="32"/>
          <w:szCs w:val="32"/>
          <w:lang w:val="uk-UA"/>
        </w:rPr>
      </w:pPr>
      <w:r>
        <w:rPr/>
      </w:r>
    </w:p>
    <w:p>
      <w:pPr>
        <w:pStyle w:val="Normal"/>
        <w:spacing w:lineRule="auto" w:line="240" w:before="0" w:after="0"/>
        <w:contextualSpacing/>
        <w:jc w:val="both"/>
        <w:rPr/>
      </w:pPr>
      <w:r>
        <w:rPr>
          <w:rFonts w:cs="Times New Roman" w:ascii="Times New Roman" w:hAnsi="Times New Roman"/>
          <w:sz w:val="26"/>
          <w:szCs w:val="26"/>
        </w:rPr>
        <w:t>11 лютого 2020 року до Вищої ради правосуддя за вхідним №  К-1055/0/7-20 надійшла скарга Кононенко О.О. на дії судді Павлоградського міськрайонного суду Дніпропетровської області Перекопського М.М. під час здійснення правосуддя у справі № 185/8483/19 за заявою про встановлення факту смерті.</w:t>
      </w:r>
    </w:p>
    <w:p>
      <w:pPr>
        <w:pStyle w:val="Normal"/>
        <w:spacing w:lineRule="auto" w:line="240" w:before="0" w:after="0"/>
        <w:ind w:firstLine="709"/>
        <w:contextualSpacing/>
        <w:jc w:val="both"/>
        <w:rPr/>
      </w:pPr>
      <w:r>
        <w:rPr>
          <w:rFonts w:cs="Times New Roman" w:ascii="Times New Roman" w:hAnsi="Times New Roman"/>
          <w:sz w:val="26"/>
          <w:szCs w:val="26"/>
        </w:rPr>
        <w:t>Автор скарги зазначає, що 12 вересня 2019 року її представник – адвокат ОСОБА_1 звернувся до Павлоградського міськрайонного суду Дніпропетровської області із заявою про встановлення факту смерті на тимчасово окупованій території ОСОБА_2. Вказана заява була подана до суду через систему «Електронний суд». Суддя Перекопський М.М. прийняв ухвалу, в якій, посилаючись на те, що система «Електронний суд» не працює, зазначив про необхідність подання до суду документів в паперовому вигляді. Ухвала суду від 12 вересня 2019 року на адресу представника, яка вказана в заяві, не направлялася</w:t>
      </w:r>
      <w:r>
        <w:rPr>
          <w:rFonts w:cs="Times New Roman" w:ascii="Times New Roman" w:hAnsi="Times New Roman"/>
          <w:bCs/>
          <w:i/>
          <w:iCs/>
          <w:sz w:val="26"/>
          <w:szCs w:val="26"/>
        </w:rPr>
        <w:t xml:space="preserve">, </w:t>
      </w:r>
      <w:r>
        <w:rPr>
          <w:rFonts w:cs="Times New Roman" w:ascii="Times New Roman" w:hAnsi="Times New Roman"/>
          <w:sz w:val="26"/>
          <w:szCs w:val="26"/>
        </w:rPr>
        <w:t>про неї стало випадково відомо з офіційного сайту «Судова влада України».</w:t>
      </w:r>
    </w:p>
    <w:p>
      <w:pPr>
        <w:pStyle w:val="Normal"/>
        <w:spacing w:lineRule="auto" w:line="240" w:before="0" w:after="0"/>
        <w:ind w:firstLine="709"/>
        <w:contextualSpacing/>
        <w:jc w:val="both"/>
        <w:rPr/>
      </w:pPr>
      <w:r>
        <w:rPr>
          <w:rFonts w:cs="Times New Roman" w:ascii="Times New Roman" w:hAnsi="Times New Roman"/>
          <w:sz w:val="26"/>
          <w:szCs w:val="26"/>
        </w:rPr>
        <w:t>Протягом тривалого часу представник заявника звертався до суду з вимогами повідомити про розгляд справи, про надання інформації у справі, про повернення документів, що були подані до суду із заявою про встановлення факту смерті для повторного звернення. Як зазначає скаржник, суддя Перекопський М.М. проігнорував усі вказані звернення. Крім того, 28 листопада 2019 року представник – адвокат ОСОБА_1 прибув до Павлоградського міськрайонного суду Дніпропетровської області для з’ясування такої поведінки судді щодо неповернення документів, які нібито ухвалою суду залишені без розгляду. Проте, суддя Перекопський М.М. був відсутній на робочому місці, представнику не надали інформації у справі, а також можливості ознайомитись з матеріалами справи.</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8 листопада 2019 року до суду було подано заяву про надання інформації у справі зі вказівкою дат відправки процесуальних документів у справі на поштову адресу, яка вказана в заяві про встановлення факту смерті. 16 грудня 2019 року надійшов лист за підписом судді про те, що всі процесуальні документи направлялись через систему «Електронний суд», який, згідно з ухвалою судді, не працює.</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8 грудня 2019 року представник заявника повторно надіслав до суду заяву про надання процесуальних документів у справ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13 січня 2020 року за підписом судді Перекопського М.М. надійшов лист </w:t>
        <w:br/>
        <w:t>№ 05-06/1/2020 від 2 січня 2020 року з доданими ухвалами суду, які, на думку скаржника, прийняті лише після останнього звернення представника – адвоката ОСОБА_1, а саме: на ухвалах відсутній штрих-код, який повинен мати процесуальний документ, з листа вбачається, що суддя Перекопський М.М. жодного процесуального документа не надіслав представнику засобами поштового зв’язку, що позбавило заявника та її представника можливості оскаржити їх у встановленому законом порядку. Крім того, в ухвалі суду від 7 жовтня 2019 року суддя зазначає про направлення на електронну пошту представника заявника ухвали, проте вказує електронну адресу, яка не є адресою представника – адвоката   ОСОБА_1.</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З огляду на викладене скаржник просить притягнути суддю Павлоградського міськрайонного суду Дніпропетровської області Перекопського М.М.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ідповідно до протоколу автоматизованого розподілу справи між членами Вищої ради правосуддя від 11 лютого 2020 року вказану скаргу передано для проведення попередньої перевірки члену Вищої ради правосуддя Краснощоковій Н.С.</w:t>
      </w:r>
    </w:p>
    <w:p>
      <w:pPr>
        <w:pStyle w:val="Normal"/>
        <w:spacing w:lineRule="auto" w:line="240" w:before="0" w:after="0"/>
        <w:ind w:firstLine="709"/>
        <w:jc w:val="both"/>
        <w:rPr/>
      </w:pPr>
      <w:r>
        <w:rPr>
          <w:rFonts w:cs="Times New Roman" w:ascii="Times New Roman" w:hAnsi="Times New Roman"/>
          <w:sz w:val="26"/>
          <w:szCs w:val="26"/>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Павлоградського міськрайонного суду Дніпропетровської області Перекопського М.М.,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6"/>
          <w:szCs w:val="26"/>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Павлоградського міськрайонного суду Дніпропетровської області Перекопського М.М. з огляду на таке.</w:t>
      </w:r>
    </w:p>
    <w:p>
      <w:pPr>
        <w:pStyle w:val="Normal"/>
        <w:spacing w:lineRule="auto" w:line="240" w:before="0" w:after="0"/>
        <w:ind w:firstLine="709"/>
        <w:contextualSpacing/>
        <w:jc w:val="both"/>
        <w:rPr/>
      </w:pPr>
      <w:r>
        <w:rPr>
          <w:rFonts w:cs="Times New Roman" w:ascii="Times New Roman" w:hAnsi="Times New Roman"/>
          <w:sz w:val="26"/>
          <w:szCs w:val="26"/>
        </w:rPr>
        <w:t>Із письмових пояснень судді Перекопського М.М., наданих на пропозицію члена Першої Дисциплінарної палати Вищої ради правосуддя Краснощокової Н.С., доданих до них документів та копії матеріалів справи № 185/8483/19 вбачається, що 12 вересня 2019 року через систему «Електронний суд» до Павлоградського міськрайонного суду Дніпропетровської області надійшла заява адвоката ОСОБА_1, який діє в інтересах ОСОБА_3, про встановлення факту смерті ОСОБА_2.</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ротоколом автоматизованого розподілу судової справи між суддями від 12 вересня 2019 головуючим суддею у цій справі визначено суддю Перекопського </w:t>
      </w:r>
      <w:r>
        <w:rPr>
          <w:rFonts w:cs="Times New Roman" w:ascii="Times New Roman" w:hAnsi="Times New Roman"/>
          <w:bCs/>
          <w:sz w:val="26"/>
          <w:szCs w:val="26"/>
        </w:rPr>
        <w:t>М.М.</w:t>
      </w:r>
    </w:p>
    <w:p>
      <w:pPr>
        <w:pStyle w:val="Normal"/>
        <w:spacing w:lineRule="auto" w:line="240" w:before="0" w:after="0"/>
        <w:ind w:firstLine="709"/>
        <w:contextualSpacing/>
        <w:jc w:val="both"/>
        <w:rPr/>
      </w:pPr>
      <w:r>
        <w:rPr>
          <w:rFonts w:cs="Times New Roman" w:ascii="Times New Roman" w:hAnsi="Times New Roman"/>
          <w:sz w:val="26"/>
          <w:szCs w:val="26"/>
        </w:rPr>
        <w:t>Ухвалою суду від 12 вересня 2019 року заяву залишено без руху та надано строк для усунення недоліків.</w:t>
      </w:r>
    </w:p>
    <w:p>
      <w:pPr>
        <w:pStyle w:val="Normal"/>
        <w:spacing w:lineRule="auto" w:line="240" w:before="0" w:after="0"/>
        <w:ind w:firstLine="709"/>
        <w:contextualSpacing/>
        <w:jc w:val="both"/>
        <w:rPr/>
      </w:pPr>
      <w:r>
        <w:rPr>
          <w:rFonts w:cs="Times New Roman" w:ascii="Times New Roman" w:hAnsi="Times New Roman"/>
          <w:sz w:val="26"/>
          <w:szCs w:val="26"/>
        </w:rPr>
        <w:t>16 вересня 2019 року через систему «Електронний суд» до суду надійшла заява адвоката ОСОБА_1, який діє в інтересах ОСОБА_3, про усунення           недоліків.</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20 вересня 2019 року поштовою кореспонденцією до суду надійшла заява </w:t>
        <w:br/>
        <w:t xml:space="preserve">адвоката ОСОБА_1, який діє в інтересах ОСОБА_3, про встановлення факту смерті (у паперовому виді).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3 вересня 2019 року одразу після отримання суддею поштової кореспонденції з канцелярії суду, ухвалою суду провадження у справі відкрито та невідкладно призначено до розгляду по суті на 10:30 23 вересня 2019 року.</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Ухвалою суду від 23 вересня 2019 року витребувано у заявника оригінали письмових доказів. Для надання можливості надати витребувані оригінали письмових доказів судом оголошено перерву до 30 вересня 2019 року.</w:t>
      </w:r>
    </w:p>
    <w:p>
      <w:pPr>
        <w:pStyle w:val="Normal"/>
        <w:spacing w:lineRule="auto" w:line="240" w:before="0" w:after="0"/>
        <w:ind w:firstLine="709"/>
        <w:contextualSpacing/>
        <w:jc w:val="both"/>
        <w:rPr/>
      </w:pPr>
      <w:r>
        <w:rPr>
          <w:rFonts w:cs="Times New Roman" w:ascii="Times New Roman" w:hAnsi="Times New Roman"/>
          <w:sz w:val="26"/>
          <w:szCs w:val="26"/>
        </w:rPr>
        <w:t xml:space="preserve">Того самого дня (23 вересня 2019 року) зазначену ухвалу суду надіслано представнику заявника. Враховуючи скорочені строки розгляду справи, ухвалу надіслано як через систему «Електронний суд», так і на електронну пошту </w:t>
      </w:r>
      <w:hyperlink r:id="rId3">
        <w:r>
          <w:rPr>
            <w:rStyle w:val="InternetLink"/>
            <w:rFonts w:cs="Times New Roman" w:ascii="Times New Roman" w:hAnsi="Times New Roman"/>
            <w:sz w:val="26"/>
            <w:szCs w:val="26"/>
          </w:rPr>
          <w:t>2767300013@mail.gov.ua</w:t>
        </w:r>
      </w:hyperlink>
      <w:r>
        <w:rPr>
          <w:rFonts w:cs="Times New Roman" w:ascii="Times New Roman" w:hAnsi="Times New Roman"/>
          <w:sz w:val="26"/>
          <w:szCs w:val="26"/>
        </w:rPr>
        <w:t>, тобто на електронну адресу представника, яку він зазначав у своїх заявах до суду. Згідно з відомостями Автоматизованої системи документообігу суду (далі – АСДС) «дата отримання в системі Електронний суд» ухвали суду від 23 вересня 2019 року: 23 вересня 2019 року та повторно 25 вересня 2019 року. Згідно з довідкою про доставку електронного листа з АСДС ухвала суду від 23 вересня 2019 також була доставлена до електронної скриньки 25 вересня 2019 року.</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30 вересня 2019 року у зв’язку із тим, що суду не було надано оригінали письмових доказів та для надання можливості надати їх суду було оголошено перерву у справі до 7 жовтня 2019 року.</w:t>
      </w:r>
    </w:p>
    <w:p>
      <w:pPr>
        <w:pStyle w:val="Normal"/>
        <w:spacing w:lineRule="auto" w:line="240" w:before="0" w:after="0"/>
        <w:ind w:firstLine="709"/>
        <w:contextualSpacing/>
        <w:jc w:val="both"/>
        <w:rPr/>
      </w:pPr>
      <w:r>
        <w:rPr>
          <w:rFonts w:cs="Times New Roman" w:ascii="Times New Roman" w:hAnsi="Times New Roman"/>
          <w:sz w:val="26"/>
          <w:szCs w:val="26"/>
        </w:rPr>
        <w:t xml:space="preserve">Ухвалою Павлоградського міськрайонного суду Дніпропетровської області від 7 жовтня 2019 року заяву адвоката ОСОБА_1, який діє в інтересах             ОСОБА_3, заінтересована особа – Краматорський міський відділ державної реєстрації актів цивільного стану Головного територіального управління юстиції в Донецькій області, про встановлення факту смерті залишено без розгляду. </w:t>
      </w:r>
    </w:p>
    <w:p>
      <w:pPr>
        <w:pStyle w:val="Normal"/>
        <w:spacing w:lineRule="auto" w:line="240" w:before="0" w:after="0"/>
        <w:ind w:firstLine="709"/>
        <w:contextualSpacing/>
        <w:jc w:val="both"/>
        <w:rPr/>
      </w:pPr>
      <w:r>
        <w:rPr>
          <w:rFonts w:cs="Times New Roman" w:ascii="Times New Roman" w:hAnsi="Times New Roman"/>
          <w:sz w:val="26"/>
          <w:szCs w:val="26"/>
        </w:rPr>
        <w:t>Зазначену ухвалу суду надіслано як через систему «Електронний суд», так і електронною поштою (отримано в системі «Електронний суд» 8 жовтня 2019 року та повторно 28 жовтня 2019 року; отримано по електронній пошті 28 жовтня 2019 року).</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5 жовтня 2019 року через систему «Електронний суд» на адресу суду надійшли додаткові пояснення у справі. Проте, враховуючи, що розгляд справи було завершено, ці додаткові пояснення були долучені до справи.</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Крім того, як зазначив у письмових поясненнях суддя Перекопський М.М., помічником судді та секретарем судового засідання були здійснені неодноразові телефонні дзвінки представнику заявника за номером мобільного телефону </w:t>
        <w:br/>
        <w:t xml:space="preserve">050-___-___-___, йому повідомлялось про розгляд заяви та з ним узгоджувались дати наступних судових засідань з метою надання можливості надати витребувані судом оригінали документів.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Суддя Перекопський М.М. вказав, що доводи скарги про неповернення наданих суду документів є необґрунтованими з огляду на таке.</w:t>
      </w:r>
    </w:p>
    <w:p>
      <w:pPr>
        <w:pStyle w:val="Normal"/>
        <w:spacing w:lineRule="auto" w:line="240" w:before="0" w:after="0"/>
        <w:ind w:firstLine="709"/>
        <w:contextualSpacing/>
        <w:jc w:val="both"/>
        <w:rPr/>
      </w:pPr>
      <w:r>
        <w:rPr>
          <w:rFonts w:cs="Times New Roman" w:ascii="Times New Roman" w:hAnsi="Times New Roman"/>
          <w:sz w:val="26"/>
          <w:szCs w:val="26"/>
        </w:rPr>
        <w:t>Ухвалою суду було залишено заяву ОСОБА_3 без розгляду за результатами розгляду справи по суті, тобто вже після відкриття провадження у справі. Єдиною підставою для повернення документів, а саме оригіналів наданих письмових доказів після відкриття провадження у справі є стаття 96 Цивільного процесуального кодексу України (далі – ЦПК України). Крім того, представнику заявника неодноразово усно (в телефонному режимі) та письмово (у відповідях на його заяви) було роз’яснено вказаний порядок повернення документів. У зв’язку із тим, що заявник не зверталась до суду із заявами в порядку статті 96 ЦПК України, у суду були відсутні підстави для повернення документів, оскільки усі документи після відкриття провадження у справі стали матеріалами справи, які не підлягають поверненню. Крім того, заявником не було конкретизовано, які саме документи потрібно повернути.</w:t>
      </w:r>
    </w:p>
    <w:p>
      <w:pPr>
        <w:pStyle w:val="Normal"/>
        <w:spacing w:lineRule="auto" w:line="240" w:before="0" w:after="0"/>
        <w:ind w:firstLine="709"/>
        <w:contextualSpacing/>
        <w:jc w:val="both"/>
        <w:rPr/>
      </w:pPr>
      <w:r>
        <w:rPr>
          <w:rFonts w:cs="Times New Roman" w:ascii="Times New Roman" w:hAnsi="Times New Roman"/>
          <w:sz w:val="26"/>
          <w:szCs w:val="26"/>
        </w:rPr>
        <w:t>У своїх заявах представник заявника помилково посилався на норми статті 185 ЦПК України, оскільки цією нормою закону передбачено повернення заяви з додатками у разі неусунення недоліків заяви. Проте, заявником було усунуто недоліки, зазначені в ухвалі суду, ухвалою суду відкрито провадження у справі, про що представнику було відомо з отриманих ним ухвал суду.</w:t>
      </w:r>
    </w:p>
    <w:p>
      <w:pPr>
        <w:pStyle w:val="Normal"/>
        <w:spacing w:lineRule="auto" w:line="240" w:before="0" w:after="0"/>
        <w:ind w:firstLine="709"/>
        <w:contextualSpacing/>
        <w:jc w:val="both"/>
        <w:rPr/>
      </w:pPr>
      <w:r>
        <w:rPr>
          <w:rFonts w:cs="Times New Roman" w:ascii="Times New Roman" w:hAnsi="Times New Roman"/>
          <w:sz w:val="26"/>
          <w:szCs w:val="26"/>
        </w:rPr>
        <w:t xml:space="preserve">У матеріалах справи містяться такі оригінали доданих до заяви письмових документів: відмова у проведенні державної реєстрації смерті Краматорського міського ВДРАЦС ГТУЮ у Донецькій області від 4 вересня 2019 року </w:t>
        <w:br/>
        <w:t xml:space="preserve">№ 15.13-25/1-2560, оригінал витягу з договору від 3 вересня 2019 року № 103 про надання правової допомоги, оригінал ордеру від 11 вересня 2019 року </w:t>
        <w:br/>
        <w:t>серія ДН № 045392. Інших оригіналів письмових доказів не надано.</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На всі заяви представника заявника йому було своєчасно надано вичерпні письмові та усні відповід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Щодо доводів скарги про безпідставне надіслання копій процесуальних документів через систему «Електронний суд» суддя Перекопський М.М. повідомив, що система АСДС автоматично, тобто без участі будь-якого співробітника суду, надає доступ до оригіналів документів (направляє), створених у системі та автоматично фіксує дату та час отримання (ознайомлення). Проте, незважаючи на систему «Електронний суд», з метою пришвидшення розгляду справи цієї категорії, процесуальні документи надсилались представнику заявника на електронну адресу, зазначену у заяві, що відповідає нормам ЦПК України, та додатково помічник судді здійснював повідомлення по телефону. Тому посилання на те, що представнику не надсилались та ним не отримувались процесуальні документи є безпідставними, оскільки він їх отримував по електронній пошті.</w:t>
      </w:r>
    </w:p>
    <w:p>
      <w:pPr>
        <w:pStyle w:val="Normal"/>
        <w:spacing w:lineRule="auto" w:line="240" w:before="0" w:after="0"/>
        <w:ind w:firstLine="709"/>
        <w:contextualSpacing/>
        <w:jc w:val="both"/>
        <w:rPr/>
      </w:pPr>
      <w:r>
        <w:rPr>
          <w:rFonts w:cs="Times New Roman" w:ascii="Times New Roman" w:hAnsi="Times New Roman"/>
          <w:sz w:val="26"/>
          <w:szCs w:val="26"/>
        </w:rPr>
        <w:t>Суддя Перекопський М.М. також вказав, що доводи скаржника про те, що її представнику не надали можливість ознайомитися зі справою не відповідають дійсності. Так, 28 листопада 2019 року представник заявника звернувся до секретаря судового засідання з приводу ознайомлення зі справою. Йому було роз’яснено, що справа вже передана після її розгляду до канцелярії суду (4 листопада 2019 року) і він може ознайомитися зі справою, звернувшись до канцелярії суду в порядку, визначеному інструкцією з діловодства в суді. Із пояснювальної записки секретаря судового засідання вбачається, що представник заявника сам не забажав ознайомлюватися зі справою.</w:t>
      </w:r>
    </w:p>
    <w:p>
      <w:pPr>
        <w:pStyle w:val="Normal"/>
        <w:spacing w:lineRule="auto" w:line="240" w:before="0" w:after="0"/>
        <w:ind w:firstLine="709"/>
        <w:contextualSpacing/>
        <w:jc w:val="both"/>
        <w:rPr/>
      </w:pPr>
      <w:r>
        <w:rPr>
          <w:rFonts w:cs="Times New Roman" w:ascii="Times New Roman" w:hAnsi="Times New Roman"/>
          <w:sz w:val="26"/>
          <w:szCs w:val="26"/>
        </w:rPr>
        <w:t xml:space="preserve">Суддя Перекопський М.М. зазначив, що доводи  скарги про його відсутність на робочому місці не відповідають дійсності. Також не відповідають дійсності доводи скаржника про те, що ухвали суду постановлені після звернення її представника до суду. Такі доводи спростовується відомостями як з АСДС, так і з Єдиного державного реєстру судових рішень (далі – ЄДРСР, Реєстр), де зазначені дати направлення судових рішень до Реєстру. Так, зокрема з ЄДРСР вбачається, що ухвала Павлоградського міськрайонного суду Дніпропетровської області від 7 жовтня 2019 року у справі № 185/8483/19 про залишення без розгляду заяви про встановлення факту смерті надіслана до Реєстру 8 жовтня 2019 року.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Доводи скарги про відсутність штрих-кодів на судових рішеннях є безпідставними, оскільки не передбачено наявність таких штрих-кодів діючою на момент постановлення судових рішень інструкцією з діловодства в суд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Щодо правильності адреси електронної пошти представника скаржника суддя Перекопський М.М. пояснив, що судом направлялись процесуальні документи на ту адресу електронної пошти представника, яка була ним зазначена у його ж заявах.</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Судові рішення у цій справі набрали законної сили та не оскаржувалися ні заявником, ні її представником.</w:t>
      </w:r>
    </w:p>
    <w:p>
      <w:pPr>
        <w:pStyle w:val="Normal"/>
        <w:spacing w:lineRule="auto" w:line="240" w:before="0" w:after="0"/>
        <w:ind w:firstLine="709"/>
        <w:contextualSpacing/>
        <w:jc w:val="both"/>
        <w:rPr/>
      </w:pPr>
      <w:r>
        <w:rPr>
          <w:rFonts w:cs="Times New Roman" w:ascii="Times New Roman" w:hAnsi="Times New Roman"/>
          <w:sz w:val="26"/>
          <w:szCs w:val="26"/>
        </w:rPr>
        <w:t>Суддя Перекопський М.М. додатково зазначив, що прийняте ним рішення про залишення заяви без розгляду з підстав ненадання оригіналів письмових доказів є наданням можливості заявнику ще раз звернутися із такою ж заявою до суду для встановлення необхідного для неї юридичного факту. Крім того, повідомив, що рішенням суду від 14 лютого 2020 року у справі № 185/1075/20 задоволено заяву ОСОБА_3, заінтересована особа – Краматорський міський відділ державної реєстрації актів цивільного стану Східного міжрегіонального управління Міністерства юстиції (місто Харків), про встановлення факту смерті                  ОСОБА_2.</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Суддя Перекопський М.М. вказав, що жодних умисних дій, спрямованих на порушення прав заявника, ним вчинено не було. При прийнятті судових рішень він керувався нормами чинного законодавства України, ретельно досліджував обставини у справі, враховував всі докази, які були наявні в матеріалах справи, досліджував судову практику. Усі його дії були спрямовані на належний розгляд справ із дотриманням вимог процесуального законодавства щодо строків розгляду справ.</w:t>
      </w:r>
    </w:p>
    <w:p>
      <w:pPr>
        <w:pStyle w:val="Normal"/>
        <w:spacing w:lineRule="auto" w:line="240" w:before="0" w:after="0"/>
        <w:ind w:firstLine="709"/>
        <w:contextualSpacing/>
        <w:jc w:val="both"/>
        <w:rPr/>
      </w:pPr>
      <w:r>
        <w:rPr>
          <w:rFonts w:cs="Times New Roman" w:ascii="Times New Roman" w:hAnsi="Times New Roman"/>
          <w:sz w:val="26"/>
          <w:szCs w:val="26"/>
        </w:rPr>
        <w:t xml:space="preserve">З огляду на викладені обставини Перша Дисциплінарна палата Вищої ради правосуддя вважає, що відомості стосовно дій судді Перекопського М.М., які, на переконання скаржника, становлять дисциплінарний проступок та є підставою для притягнення його до дисциплінарної відповідальності, не підтвердились та спростовуються письмовими поясненнями судді з доданими до них документами. </w:t>
      </w:r>
    </w:p>
    <w:p>
      <w:pPr>
        <w:pStyle w:val="Normal"/>
        <w:spacing w:lineRule="auto" w:line="240" w:before="0" w:after="0"/>
        <w:ind w:firstLine="709"/>
        <w:contextualSpacing/>
        <w:jc w:val="both"/>
        <w:rPr/>
      </w:pPr>
      <w:r>
        <w:rPr>
          <w:rFonts w:cs="Times New Roman" w:ascii="Times New Roman" w:hAnsi="Times New Roman"/>
          <w:sz w:val="26"/>
          <w:szCs w:val="26"/>
        </w:rPr>
        <w:t xml:space="preserve">Враховуючи наведене, Перша Дисциплінарна палата Вищої ради правосуддя дійшла висновку, що в діях судді Павлоградського міськрайонного суду Дніпропетровської області Перекопського М.М.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ухвалил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ідмовити у відкритті дисциплінарної справи стосовно судді Павлоградського міськрайонного суду Дніпропетровської області Перекопського Миколи Миколайович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а оскарженню не підлягає.</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TextBody"/>
        <w:spacing w:before="0" w:after="0"/>
        <w:jc w:val="both"/>
        <w:rPr>
          <w:rFonts w:ascii="Times New Roman" w:hAnsi="Times New Roman" w:cs="Times New Roman"/>
          <w:sz w:val="26"/>
          <w:szCs w:val="26"/>
          <w:lang w:val="uk-UA"/>
        </w:rPr>
      </w:pPr>
      <w:r>
        <w:rPr>
          <w:rFonts w:cs="Times New Roman"/>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оловуючий на засіданні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ершої Дисциплінарної палати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ищої ради правосуддя</w:t>
        <w:tab/>
        <w:tab/>
        <w:tab/>
        <w:tab/>
        <w:tab/>
        <w:tab/>
        <w:t>В.В. Шапран</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670" w:leader="none"/>
        </w:tabs>
        <w:spacing w:lineRule="auto" w:line="240" w:before="0" w:after="0"/>
        <w:rPr/>
      </w:pPr>
      <w:r>
        <w:rPr>
          <w:rFonts w:cs="Times New Roman" w:ascii="Times New Roman" w:hAnsi="Times New Roman"/>
          <w:b/>
          <w:sz w:val="26"/>
          <w:szCs w:val="26"/>
        </w:rPr>
        <w:t xml:space="preserve">Члени Першої Дисциплінарної </w:t>
        <w:tab/>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алати Вищої ради правосуддя</w:t>
        <w:tab/>
        <w:tab/>
        <w:tab/>
        <w:tab/>
        <w:t>Т.С. Розваляєв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tab/>
        <w:tab/>
        <w:tab/>
        <w:tab/>
        <w:tab/>
        <w:tab/>
        <w:tab/>
        <w:tab/>
        <w:t>С.Б. Шелест</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64" w:firstLine="708"/>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tab/>
        <w:tab/>
        <w:tab/>
        <w:tab/>
        <w:tab/>
        <w:tab/>
        <w:tab/>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767300013@mail.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2-26T14:51:00Z</cp:lastPrinted>
  <dcterms:modified xsi:type="dcterms:W3CDTF">2020-03-20T14:08:00Z</dcterms:modified>
  <cp:revision>193</cp:revision>
  <dc:subject/>
  <dc:title/>
</cp:coreProperties>
</file>