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546100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/>
      </w:pPr>
      <w:r>
        <w:rPr>
          <w:rFonts w:cs="AcademyC" w:ascii="AcademyC" w:hAnsi="AcademyC"/>
          <w:sz w:val="27"/>
          <w:szCs w:val="27"/>
        </w:rPr>
        <w:t>ДРУГА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 березня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829/2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задоволення заяви члена Другої Дисциплінарної палати Вищої ради правосуддя Блажівської О.Є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>Друга Дисциплінарна палата Вищої ради правосуддя у складі головуючого – Худика М.П., членів Артеменка І.А, Грищука В.К.,</w:t>
        <w:br/>
        <w:t xml:space="preserve">Прудивуса О.В., розглянувши заяву члена Другої Дисциплінарної палати Вищої ради правосуддя Блажівської Оксани Євгенівни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/>
        <w:t>до порядку денного засідання Другої Дисциплінарної палати Вищої ради правосуддя 23 березня 2020 року включено питання про відкриття дисциплінарної справи чи відмову в її відкритті за скаргою Товариства з обмеженою відповідальністю «ТСК Проф» в особі адвоката Москаленко А.В. стосовно суддів Касаційного адміністративного суду у складі Верховного Суду </w:t>
      </w:r>
      <w:r>
        <w:rPr>
          <w:bCs/>
        </w:rPr>
        <w:t>Білоуса Олега Валерійовича, Блажівської Наталії Євгенівни, Желтобрюх Ірини Леонтіївн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Членом Другої Дисциплінарної палати Вищої ради правосуддя Блажівською О.Є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Член Другої Дисциплінарної палати Вищої ради правосуддя Блажівська О.Є. є </w:t>
      </w:r>
      <w:r>
        <w:rPr>
          <w:color w:val="000000"/>
          <w:shd w:fill="FFFFFF" w:val="clear"/>
        </w:rPr>
        <w:t xml:space="preserve">родичем особи, стосовно якої розглядається питання, а саме сестрою </w:t>
      </w:r>
      <w:r>
        <w:rPr/>
        <w:t xml:space="preserve">судді Касаційного адміністративного суду у складі Верховного Суду  </w:t>
      </w:r>
      <w:r>
        <w:rPr>
          <w:bCs/>
        </w:rPr>
        <w:t>Блажівської Наталії Євгенівни</w:t>
      </w:r>
      <w:r>
        <w:rPr/>
        <w:t>.</w:t>
      </w:r>
    </w:p>
    <w:p>
      <w:pPr>
        <w:pStyle w:val="Normal"/>
        <w:jc w:val="both"/>
        <w:rPr/>
      </w:pPr>
      <w:r>
        <w:rPr/>
        <w:tab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jc w:val="both"/>
        <w:rPr/>
      </w:pPr>
      <w:r>
        <w:rPr/>
        <w:tab/>
        <w:t>З огляду на зазначене та керуючись статтями 33, 34 Закону України «Про Вищу раду правосуддя», Друга Дисциплінарна палата Вищої ради правосуддя</w:t>
      </w:r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2"/>
        <w:shd w:fill="auto" w:val="clear"/>
        <w:spacing w:lineRule="exact" w:line="260" w:before="0" w:after="303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хвалила:</w:t>
      </w:r>
      <w:bookmarkEnd w:id="2"/>
    </w:p>
    <w:p>
      <w:pPr>
        <w:pStyle w:val="Normal"/>
        <w:jc w:val="both"/>
        <w:rPr/>
      </w:pPr>
      <w:r>
        <w:rPr/>
        <w:t>задовольнити заяву члена Другої Дисциплінарної палати Вищої ради правосуддя Блажівської Оксани Євгенівни про самовідвід при розгляді питання про відкриття дисциплінарної справи чи відмову в її відкритті скаргою Товариства з обмеженою відповідальністю «ТСК Проф» в особі адвоката Москаленко А.В. стосовно суддів Касаційного адміністративного суду у складі Верховного Суду </w:t>
      </w:r>
      <w:r>
        <w:rPr>
          <w:bCs/>
        </w:rPr>
        <w:t>Білоуса Олега Валерійовича, Блажівської Наталії Євгенівни, Желтобрюх Ірини Леонтіївн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21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вуючий на засіданні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угої Дисциплінарної пала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П. Худик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FontStyle17"/>
                <w:color w:val="000000"/>
                <w:spacing w:val="0"/>
                <w:sz w:val="28"/>
                <w:szCs w:val="28"/>
                <w:lang w:val="uk-UA" w:eastAsia="uk-UA"/>
              </w:rPr>
              <w:t>Член Другої Дисциплінарн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FontStyle17"/>
                <w:color w:val="000000"/>
                <w:spacing w:val="0"/>
                <w:sz w:val="28"/>
                <w:szCs w:val="28"/>
                <w:lang w:eastAsia="uk-UA"/>
              </w:rPr>
              <w:t>палати 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.А. Артеменко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К. Грищук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.В. Прудивус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276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49:00Z</dcterms:created>
  <dc:creator>Ірина Рахуба (VRU-IMP02-UKR - i.rahuba)</dc:creator>
  <dc:description/>
  <cp:keywords/>
  <dc:language>en-US</dc:language>
  <cp:lastModifiedBy>Оксана Кукота (HCJ-0630 - o.kukota)</cp:lastModifiedBy>
  <cp:lastPrinted>2020-03-23T09:19:00Z</cp:lastPrinted>
  <dcterms:modified xsi:type="dcterms:W3CDTF">2020-03-23T14:29:00Z</dcterms:modified>
  <cp:revision>9</cp:revision>
  <dc:subject/>
  <dc:title/>
</cp:coreProperties>
</file>