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5</w:t>
            </w:r>
            <w:r>
              <w:rPr>
                <w:b/>
                <w:lang w:val="en-US" w:eastAsia="en-US"/>
              </w:rPr>
              <w:t xml:space="preserve">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842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sz w:val="22"/>
          <w:szCs w:val="22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Сізарь Т.П. стосовно судді Святошинського районного суду міста Києва С</w:t>
      </w:r>
      <w:r>
        <w:rPr>
          <w:b/>
          <w:sz w:val="22"/>
          <w:szCs w:val="22"/>
          <w:lang w:val="ru-RU"/>
        </w:rPr>
        <w:t>енька 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Ф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; Чапліної Н.Б. стосовно судді Касаційного цивільного суду у складі Верховного Суду К</w:t>
      </w:r>
      <w:r>
        <w:rPr>
          <w:b/>
          <w:sz w:val="22"/>
          <w:szCs w:val="22"/>
          <w:lang w:val="ru-RU"/>
        </w:rPr>
        <w:t>раснощокова</w:t>
      </w:r>
      <w:r>
        <w:rPr>
          <w:b/>
          <w:sz w:val="22"/>
          <w:szCs w:val="22"/>
        </w:rPr>
        <w:t xml:space="preserve"> Є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; Зеркалова Д.В. стосовно судді Солом’янського районного суду міста Києва К</w:t>
      </w:r>
      <w:r>
        <w:rPr>
          <w:b/>
          <w:sz w:val="22"/>
          <w:szCs w:val="22"/>
          <w:lang w:val="ru-RU"/>
        </w:rPr>
        <w:t>оробенка 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; адвоката Лясковця О.В. стосовно судді Солом’янського районного суду міста Києва К</w:t>
      </w:r>
      <w:r>
        <w:rPr>
          <w:b/>
          <w:sz w:val="22"/>
          <w:szCs w:val="22"/>
          <w:lang w:val="ru-RU"/>
        </w:rPr>
        <w:t>ушнір</w:t>
      </w:r>
      <w:r>
        <w:rPr>
          <w:b/>
          <w:sz w:val="22"/>
          <w:szCs w:val="22"/>
          <w:lang w:val="uk-UA"/>
        </w:rPr>
        <w:t> 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 Олійника Є.О. стосовно судді Дарницького районного суду міста Києва К</w:t>
      </w:r>
      <w:r>
        <w:rPr>
          <w:b/>
          <w:sz w:val="22"/>
          <w:szCs w:val="22"/>
          <w:lang w:val="uk-UA"/>
        </w:rPr>
        <w:t>оренюк 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 адвоката Травянка О.І. стосовно судді Печерського районного суду міста Києва Б</w:t>
      </w:r>
      <w:r>
        <w:rPr>
          <w:b/>
          <w:sz w:val="22"/>
          <w:szCs w:val="22"/>
          <w:lang w:val="uk-UA"/>
        </w:rPr>
        <w:t>ортницької 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 Дорошко О.Є. стосовно судді Солом’янського районного суду міста Києва У</w:t>
      </w:r>
      <w:r>
        <w:rPr>
          <w:b/>
          <w:sz w:val="22"/>
          <w:szCs w:val="22"/>
          <w:lang w:val="uk-UA"/>
        </w:rPr>
        <w:t>країнця 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 Томаса Пауля Вюнше стосовно суддів Восьмого апеляційного адміністративного суду У</w:t>
      </w:r>
      <w:r>
        <w:rPr>
          <w:b/>
          <w:sz w:val="22"/>
          <w:szCs w:val="22"/>
          <w:lang w:val="uk-UA"/>
        </w:rPr>
        <w:t>лицького</w:t>
      </w:r>
      <w:r>
        <w:rPr>
          <w:b/>
          <w:sz w:val="22"/>
          <w:szCs w:val="22"/>
        </w:rPr>
        <w:t xml:space="preserve"> 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З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К</w:t>
      </w:r>
      <w:r>
        <w:rPr>
          <w:b/>
          <w:sz w:val="22"/>
          <w:szCs w:val="22"/>
          <w:lang w:val="uk-UA"/>
        </w:rPr>
        <w:t>узьмича</w:t>
      </w:r>
      <w:r>
        <w:rPr>
          <w:b/>
          <w:sz w:val="22"/>
          <w:szCs w:val="22"/>
        </w:rPr>
        <w:t xml:space="preserve"> С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Ш</w:t>
      </w:r>
      <w:r>
        <w:rPr>
          <w:b/>
          <w:sz w:val="22"/>
          <w:szCs w:val="22"/>
          <w:lang w:val="uk-UA"/>
        </w:rPr>
        <w:t>авеля</w:t>
      </w:r>
      <w:r>
        <w:rPr>
          <w:b/>
          <w:sz w:val="22"/>
          <w:szCs w:val="22"/>
        </w:rPr>
        <w:t xml:space="preserve"> Р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  <w:lang w:val="ru-RU"/>
        </w:rPr>
        <w:t>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товариства з обмеженою відповідальністю «ОЛІЙНИКОВА СЛОБОДА», поданою адвокатом Танцюрою Ю.Б., стосовно судді Білоцерківського міськрайонного суду Київської області Дубановської І.Д.; Довгаля О.С. стосовно судді Красногвардійського районного суду міста Дніпропетровська Токар Н.В.; Гереги Л.М. стосовно судді Франківського районного суду міста Львова Мартинишин М.О.; Сироти Н.М. стосовно судді окружного адміністративного суду міста Києва Добрівської Н.А.; Бобира В.О. стосовно судді Шевченківського районного суду міста Львова Свірідової В.В.; Конституційного Суду України стосовно судді окружного адміністративного суду міста Києва Федорчука А.Б.</w:t>
      </w:r>
    </w:p>
    <w:p>
      <w:pPr>
        <w:pStyle w:val="TimesNewRoman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ind w:firstLine="709"/>
        <w:jc w:val="both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24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до Вищої ради правосуддя 20 жовтня 2017 року за вхідним                             №</w:t>
      </w: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-6537/0/7-17 надійшла скарга Сізарь Т.П. стосовно дій судді Святошинського районного суду міста Києва Сенька М.Ф. під час розгляду справи № 759/15303/16-ц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березня 2020 року з пропозицією про відмову у відкритті дисциплінарної справи, оскільки суть скарги зводиться лише до незгоди із судовими рішеннями (пункт 4 частина перша статті 45 Закону України «Про Вищу раду правосуддя»).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cs="Calibri"/>
          <w:kern w:val="2"/>
          <w:lang w:val="uk-UA"/>
        </w:rPr>
      </w:pPr>
      <w:r>
        <w:rPr>
          <w:rFonts w:cs="Calibri"/>
          <w:kern w:val="2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6 лютого 2020 року за вхідним № Ч-937/0/7-20 надійшла скарга Чапліної Н.Б. стосовно дій судді Касаційного цивільного суду у складі Верховного Суду Краснощокова Є.В. під час розгляду справи № 206/532/18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/>
          <w:i/>
          <w:kern w:val="2"/>
          <w:highlight w:val="yellow"/>
        </w:rPr>
      </w:pPr>
      <w:r>
        <w:rPr>
          <w:i/>
          <w:kern w:val="2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До Вищої ради правосуддя 12 липня 2018 року за вхідним                     № З-4151/1/7-18 надійшла скарга Зеркалова Д.В. стосовно дій судді Солом’янського районного суду міста Києва Коробенка С.В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shd w:fill="FFFFFF" w:val="clear"/>
        <w:ind w:firstLine="708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>До Вищої ради правосуддя 18 лютого 2020 року за вхідним                           № Л-1215/0/7-20 надійшла скарга адвоката Лясковця О.В. стосовно дій судді Солом’янського районного суду міста Києва Кушнір С.І. під час розгляду справи № 760/20241/18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березня 2020 року з пропозицією про відмову у відкритті дисциплінарної справи, оскільки в діях судді не встановлено ознак дисциплінарного проступку і суть скарг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/>
          <w:i/>
          <w:kern w:val="2"/>
          <w:highlight w:val="yellow"/>
        </w:rPr>
      </w:pPr>
      <w:r>
        <w:rPr>
          <w:i/>
          <w:kern w:val="2"/>
          <w:highlight w:val="yellow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>До Вищої ради правосуддя 12 лютого 2020 року за вхідним                           № О-1077/0/7-20 надійшла скарга Олійника Є.О. стосовно дій судді Дарницького районного суду міста Києва Коренюк А.М. під час розгляду справи № 753/13829/18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До Вищої ради правосуддя 21 травня 2018 року за вхідним                            № Т-3142/0/7-18 надійшла скарга адвоката Травянка О.І. стосовно дій судді Печерського районного суду міста Києва Бортницької В.В. під час розгляду справи № 757/17264/18-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За результатами попередньої перевірки скарги доповідачем – членом Третьої Дисциплінарної палати Вищої ради правосуддя </w:t>
      </w:r>
      <w:r>
        <w:rPr>
          <w:lang w:eastAsia="ru-RU"/>
        </w:rPr>
        <w:t xml:space="preserve">Івановою Л.Б. складено висновок від 11 березня 2020 року </w:t>
      </w:r>
      <w:r>
        <w:rPr>
          <w:shd w:fill="FFFFFF" w:val="clear"/>
        </w:rPr>
        <w:t>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</w:t>
      </w:r>
      <w:r>
        <w:rPr>
          <w:i/>
          <w:shd w:fill="FFFFFF" w:val="clear"/>
        </w:rPr>
        <w:t>.</w:t>
      </w:r>
    </w:p>
    <w:p>
      <w:pPr>
        <w:pStyle w:val="Normal"/>
        <w:shd w:fill="FFFFFF" w:val="clear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До Вищої ради правосуддя 23 лютого 2018 року за вхідним                          № Д-1475/3/7-18 надійшла скарга Дорошко О.Є. стосовно дій судді Солом’янського районного суду міста Києва Українця В.В. під час розгляду справи № 760/7022/17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За результатами попередньої перевірки скарги доповідачем – членом Третьої Дисциплінарної палати Вищої ради правосуддя </w:t>
      </w:r>
      <w:r>
        <w:rPr>
          <w:lang w:eastAsia="ru-RU"/>
        </w:rPr>
        <w:t xml:space="preserve">Івановою Л.Б. складено висновок від 11 березня 2020 року </w:t>
      </w:r>
      <w:r>
        <w:rPr>
          <w:shd w:fill="FFFFFF" w:val="clear"/>
        </w:rPr>
        <w:t>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</w:t>
      </w:r>
      <w:r>
        <w:rPr>
          <w:i/>
          <w:shd w:fill="FFFFFF" w:val="clear"/>
        </w:rPr>
        <w:t>.</w:t>
      </w:r>
    </w:p>
    <w:p>
      <w:pPr>
        <w:pStyle w:val="Normal"/>
        <w:ind w:firstLine="709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  <w:t xml:space="preserve">До Вищої ради правосуддя </w:t>
      </w:r>
      <w:r>
        <w:rPr>
          <w:kern w:val="2"/>
        </w:rPr>
        <w:t>21 лютого 2020</w:t>
      </w:r>
      <w:r>
        <w:rPr/>
        <w:t xml:space="preserve"> року за вхідним                           № </w:t>
      </w:r>
      <w:r>
        <w:rPr>
          <w:kern w:val="2"/>
        </w:rPr>
        <w:t xml:space="preserve">В-1298/0/7-20 </w:t>
      </w:r>
      <w:r>
        <w:rPr/>
        <w:t xml:space="preserve">надійшла скарга Томаса Пауля Вюнше стосовно дій суддів Львівського апеляційного адміністративного суду Пліша М.А.,          Довгополова О.М., Ільчишин Н.В., Гудими Л.Я. (нині судді Восьмого апеляційного адміністративного суду), суддів </w:t>
      </w:r>
      <w:r>
        <w:rPr>
          <w:bCs/>
          <w:color w:val="000000"/>
          <w:shd w:fill="FFFFFF" w:val="clear"/>
        </w:rPr>
        <w:t>Восьмого апеляційного адміністративного суду Судової-Хомюк Н.М., Святецького В.В.,           Улицького В.З., Кузьмича С.М., Шавеля Р.М</w:t>
      </w:r>
      <w:r>
        <w:rPr>
          <w:bCs/>
          <w:color w:val="000000"/>
          <w:shd w:fill="FFFFFF" w:val="clear"/>
          <w:lang w:eastAsia="uk-UA" w:bidi="uk-UA"/>
        </w:rPr>
        <w:t>. під час розгляду низки судових справ.</w:t>
      </w:r>
    </w:p>
    <w:p>
      <w:pPr>
        <w:pStyle w:val="Normal"/>
        <w:ind w:firstLine="709"/>
        <w:jc w:val="both"/>
        <w:rPr/>
      </w:pPr>
      <w:r>
        <w:rPr/>
        <w:t xml:space="preserve">Відповідно до протоколу автоматизованого розподілу справи між членами Вищої ради правосуддя від </w:t>
      </w:r>
      <w:r>
        <w:rPr>
          <w:kern w:val="2"/>
        </w:rPr>
        <w:t>21 лютого 2020</w:t>
      </w:r>
      <w:r>
        <w:rPr/>
        <w:t xml:space="preserve"> року скаргу передано члену Вищої ради правосуддя Худику М.П.</w:t>
      </w:r>
    </w:p>
    <w:p>
      <w:pPr>
        <w:pStyle w:val="Normal"/>
        <w:ind w:firstLine="709"/>
        <w:jc w:val="both"/>
        <w:rPr/>
      </w:pPr>
      <w:r>
        <w:rPr/>
        <w:t xml:space="preserve">На підставі службової записки члена Вищої ради правосуддя              Худика М.П. скаргу перерозподілено та згідно з протоколом повторного автоматизованого розподілу справи від 25 лютого 2020 року скаргу в частині дій суддів </w:t>
      </w:r>
      <w:r>
        <w:rPr>
          <w:bCs/>
          <w:color w:val="000000"/>
          <w:shd w:fill="FFFFFF" w:val="clear"/>
        </w:rPr>
        <w:t>Восьмого апеляційного адміністративного суду Улицького В.З., Кузьмича С.М., Шавеля Р.М</w:t>
      </w:r>
      <w:r>
        <w:rPr>
          <w:bCs/>
          <w:color w:val="000000"/>
          <w:shd w:fill="FFFFFF" w:val="clear"/>
          <w:lang w:eastAsia="uk-UA" w:bidi="uk-UA"/>
        </w:rPr>
        <w:t xml:space="preserve">. під час розгляду справи № 857/5320/19 (провадження № 1340/3649/18) </w:t>
      </w:r>
      <w:r>
        <w:rPr/>
        <w:t>передано члену Вищої ради правосуддя Грищуку В.К.</w:t>
      </w:r>
    </w:p>
    <w:p>
      <w:pPr>
        <w:pStyle w:val="Normal"/>
        <w:ind w:firstLine="708"/>
        <w:jc w:val="both"/>
        <w:rPr/>
      </w:pPr>
      <w:r>
        <w:rPr/>
        <w:t xml:space="preserve">На підставі службової записки члена Вищої ради правосуддя          Грищука В.В. від 3 березня 2020 року скаргу в частині дій суддів </w:t>
      </w:r>
      <w:r>
        <w:rPr>
          <w:bCs/>
          <w:color w:val="000000"/>
          <w:shd w:fill="FFFFFF" w:val="clear"/>
        </w:rPr>
        <w:t>Восьмого апеляційного адміністративного суду Улицького В.З., Кузьмича С.М.,       Шавеля Р.М</w:t>
      </w:r>
      <w:r>
        <w:rPr>
          <w:bCs/>
          <w:color w:val="000000"/>
          <w:shd w:fill="FFFFFF" w:val="clear"/>
          <w:lang w:eastAsia="uk-UA" w:bidi="uk-UA"/>
        </w:rPr>
        <w:t>. під час розгляду справи № 857/5320/19 (провадження                     № 1340/3649/18) перерозподілено та відповідно до протоколу передачі справи раніше визначеному члену Вищої ради правосуддя від 3 березня 2020 року передано члену Вищої ради правосуддя Івановій Л.Б</w:t>
      </w:r>
      <w:r>
        <w:rPr>
          <w:rFonts w:eastAsia="Times New Roman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i/>
          <w:i/>
          <w:color w:val="000000"/>
          <w:shd w:fill="FFFFFF" w:val="clear"/>
        </w:rPr>
      </w:pPr>
      <w:r>
        <w:rPr/>
        <w:tab/>
        <w:t xml:space="preserve">За результатами попередньої перевірки скарги доповідачем – членом Третьої Дисциплінарної палати Вищої ради правосуддя </w:t>
      </w:r>
      <w:r>
        <w:rPr>
          <w:lang w:eastAsia="ru-RU"/>
        </w:rPr>
        <w:t xml:space="preserve">Івановою Л.Б. складено висновок від 11 березня 2020 року </w:t>
      </w:r>
      <w:r>
        <w:rPr>
          <w:color w:val="000000"/>
          <w:shd w:fill="FFFFFF" w:val="clear"/>
        </w:rPr>
        <w:t xml:space="preserve">з пропозицією про відмову у відкритті дисциплінарної справи, оскільки </w:t>
      </w:r>
      <w:r>
        <w:rPr/>
        <w:t>факти неналежної поведінки суддів, що повідомляються у дисциплінарній скарзі, вже були предметом перевірки та розгляду і щодо них відмовлено у відкритті дисциплінарної справи</w:t>
      </w:r>
      <w:r>
        <w:rPr>
          <w:color w:val="000000"/>
          <w:shd w:fill="FFFFFF" w:val="clear"/>
        </w:rPr>
        <w:t xml:space="preserve"> (пункт 1 частини першої статті 45 Закону України «Про Вищу раду правосуддя»)</w:t>
      </w:r>
      <w:r>
        <w:rPr>
          <w:i/>
          <w:color w:val="000000"/>
          <w:shd w:fill="FFFFFF" w:val="clear"/>
        </w:rPr>
        <w:t>.</w:t>
      </w:r>
    </w:p>
    <w:p>
      <w:pPr>
        <w:pStyle w:val="Style24"/>
        <w:rPr>
          <w:i/>
          <w:i/>
          <w:color w:val="000000"/>
          <w:szCs w:val="28"/>
          <w:highlight w:val="yellow"/>
          <w:shd w:fill="FFFFFF" w:val="clear"/>
          <w:lang w:val="uk-UA"/>
        </w:rPr>
      </w:pPr>
      <w:r>
        <w:rPr>
          <w:i/>
          <w:color w:val="000000"/>
          <w:szCs w:val="28"/>
          <w:highlight w:val="yellow"/>
          <w:shd w:fill="FFFFFF" w:val="clear"/>
          <w:lang w:val="uk-UA"/>
        </w:rPr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Вищої ради правосуддя 10 жовтня 2019 року за вх</w:t>
      </w:r>
      <w:r>
        <w:rPr>
          <w:rFonts w:cs="Times New Roman" w:ascii="Times New Roman" w:hAnsi="Times New Roman"/>
          <w:sz w:val="28"/>
          <w:szCs w:val="28"/>
          <w:lang w:val="uk-UA"/>
        </w:rPr>
        <w:t>ід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092/0/13-19 надійшла скарга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овариства з обмеженою відповідальністю «ОЛІЙНИКОВА СЛОБОДА», подана адвокатом Танцюрою Ю.Б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осов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 </w:t>
      </w:r>
      <w:r>
        <w:rPr>
          <w:rFonts w:cs="Times New Roman" w:ascii="Times New Roman" w:hAnsi="Times New Roman"/>
          <w:sz w:val="28"/>
          <w:szCs w:val="28"/>
        </w:rPr>
        <w:t>судді Білоцерківського міськрайонного суду Київської області Дубано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І.Д. під час розгляду спр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№ 357/9169/18, 357/9091/18, 357/9039/18, 357/9195/18, 357/9031/18, 357/9028/18, 357/9019/18, 357/9176/18, 357/9051/18, 357/9159/18, 357/9010/18, 357/9123/18, 357/9054/18, 357/9196/18, 357/9016/18, 357/9020/18, 357/9105/18, 357/9177/18, 357/9172/18, 357/9109/18, 357/9097/18, 357/9184/18, 357/9181/18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Style24"/>
        <w:tabs>
          <w:tab w:val="clear" w:pos="708"/>
          <w:tab w:val="left" w:pos="1134" w:leader="none"/>
        </w:tabs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Вищої ради правосуддя 27 червня 2017 року за вх</w:t>
      </w:r>
      <w:r>
        <w:rPr>
          <w:rFonts w:cs="Times New Roman" w:ascii="Times New Roman" w:hAnsi="Times New Roman"/>
          <w:sz w:val="28"/>
          <w:szCs w:val="28"/>
          <w:lang w:val="uk-UA"/>
        </w:rPr>
        <w:t>ід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Д-2508/3/7-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ійшла скарга Довгаля О.С. стосов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й </w:t>
      </w:r>
      <w:r>
        <w:rPr>
          <w:rFonts w:cs="Times New Roman" w:ascii="Times New Roman" w:hAnsi="Times New Roman"/>
          <w:sz w:val="28"/>
          <w:szCs w:val="28"/>
        </w:rPr>
        <w:t>судді Красногвардій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 суду міста Дніпропетровська Токар Н.В. під час розгляду спра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04/2721/17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опередньої перевірки скарги доповідачем – чле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ої Дисциплінарної палати Вищої ради правосуддя Івановою Л.Б. склад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новок від 11 березня 2020 року з пропозицією про відмову у відкрит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інарної справи, оскільки в діях судді не встановлено озн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інарного проступку (частина шоста статті 107 Закон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судоустрій і статус суддів»).</w:t>
      </w:r>
    </w:p>
    <w:p>
      <w:pPr>
        <w:pStyle w:val="Style24"/>
        <w:tabs>
          <w:tab w:val="clear" w:pos="708"/>
          <w:tab w:val="left" w:pos="1134" w:leader="none"/>
        </w:tabs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kern w:val="2"/>
        </w:rPr>
      </w:pPr>
      <w:r>
        <w:rPr>
          <w:kern w:val="2"/>
        </w:rPr>
        <w:t xml:space="preserve">До Вищої ради правосуддя 31 жовтня 2018 року за вхідним Г-6192/0/7-18, 16 квітня 2019 року за вхідним № Г-2436/0/7-19 надійшли скарги Гереги Л.М. стосовно дій </w:t>
      </w:r>
      <w:r>
        <w:rPr>
          <w:rFonts w:eastAsia="Times New Roman"/>
          <w:lang w:eastAsia="ru-RU"/>
        </w:rPr>
        <w:t xml:space="preserve">судді </w:t>
      </w:r>
      <w:r>
        <w:rPr>
          <w:rFonts w:cs="Calibri"/>
        </w:rPr>
        <w:t>Франківського районного суду міста Львова Мартинишин М.О.</w:t>
      </w:r>
      <w:r>
        <w:rPr/>
        <w:t xml:space="preserve"> </w:t>
      </w:r>
      <w:r>
        <w:rPr>
          <w:rFonts w:eastAsia="Times New Roman"/>
          <w:lang w:eastAsia="ru-RU"/>
        </w:rPr>
        <w:t>під час розгляду справи № 4</w:t>
      </w:r>
      <w:r>
        <w:rPr>
          <w:kern w:val="2"/>
        </w:rPr>
        <w:t>65/7405/17</w:t>
      </w:r>
      <w:r>
        <w:rPr>
          <w:rFonts w:eastAsia="Times New Roman"/>
          <w:lang w:eastAsia="ru-RU"/>
        </w:rPr>
        <w:t>.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hd w:fill="FFFFFF" w:val="clear"/>
        </w:rPr>
      </w:pPr>
      <w:r>
        <w:rPr/>
        <w:t xml:space="preserve">За результатами попередньої перевірки скарг доповідачем – членом Третьої Дисциплінарної палати Вищої ради правосуддя </w:t>
      </w:r>
      <w:r>
        <w:rPr>
          <w:lang w:eastAsia="ru-RU"/>
        </w:rPr>
        <w:t xml:space="preserve">Івановою Л.Б. складено висновок від 11 березня 2020 року </w:t>
      </w:r>
      <w:r>
        <w:rPr>
          <w:color w:val="000000"/>
          <w:shd w:fill="FFFFFF" w:val="clear"/>
        </w:rPr>
        <w:t>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30 липня 2019 року за вхідним                     № С-4378/0/7-19 надійшла скарга Сироти Н.М. стосовно дій судді окружного адміністративного суду міста Києва Добрівської Н.А. під час розгляду справи № 752/21657/18.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hd w:fill="FFFFFF" w:val="clear"/>
        </w:rPr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</w:t>
      </w:r>
      <w:r>
        <w:rPr>
          <w:lang w:eastAsia="ru-RU"/>
        </w:rPr>
        <w:t xml:space="preserve">Івановою Л.Б. складено висновок від 11 березня 2020 року </w:t>
      </w:r>
      <w:r>
        <w:rPr>
          <w:color w:val="000000"/>
          <w:shd w:fill="FFFFFF" w:val="clear"/>
        </w:rPr>
        <w:t>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0 жовтня 2019 року за вхідним                       № Б-5643/0/7-19 надійшла скарга Бобира В.О. стосовно дій судді Шевченківського районного суду міста Львова Свірідової В.В. під час розгляду справи № 466/8380/18.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hd w:fill="FFFFFF" w:val="clear"/>
        </w:rPr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</w:t>
      </w:r>
      <w:r>
        <w:rPr>
          <w:lang w:eastAsia="ru-RU"/>
        </w:rPr>
        <w:t xml:space="preserve">Івановою Л.Б. складено висновок від 11 березня 2020 року </w:t>
      </w:r>
      <w:r>
        <w:rPr>
          <w:color w:val="000000"/>
          <w:shd w:fill="FFFFFF" w:val="clear"/>
        </w:rPr>
        <w:t>з пропозицією про відмову у відкритті дисциплінарної справи, оскільки в діях судді не встановлено ознак дисциплінарного проступку і суть скарг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0 жовтня 2019 року за вхідним               № 11048/0/8-19 надійшла скарга Конституційного Суду України стосовно дій судді окружного адміністративного суду міста Києва Федорчука А.Б. під час розгляду справи № 640/8752/19.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hd w:fill="FFFFFF" w:val="clear"/>
        </w:rPr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</w:t>
      </w:r>
      <w:r>
        <w:rPr>
          <w:lang w:eastAsia="ru-RU"/>
        </w:rPr>
        <w:t xml:space="preserve">Івановою Л.Б. складено висновок від 11 березня 2020 року </w:t>
      </w:r>
      <w:r>
        <w:rPr>
          <w:color w:val="000000"/>
          <w:shd w:fill="FFFFFF" w:val="clear"/>
        </w:rPr>
        <w:t>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  <w:szCs w:val="28"/>
          <w:shd w:fill="FFFFFF" w:val="clear"/>
          <w:lang w:val="uk-UA"/>
        </w:rPr>
      </w:pPr>
      <w:r>
        <w:rPr>
          <w:i/>
          <w:color w:val="000000"/>
          <w:szCs w:val="28"/>
          <w:shd w:fill="FFFFFF" w:val="clear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нктом 1 частини першої статті 45 Закону України «Про Вищу раду правосуддя» визначено, що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>відмовити у відкритті дисциплінарної справи за скаргою Сізарь Тамари Петрівни стосовно судді Святошинського районного суду міста Києва Сенька Миколи Федоровича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Чапліної Надії Борисівни стосовно судді Касаційного цивільного суду у складі Верховного Суду Краснощокова Євгена Віталійовича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Зеркалова Дмитра Володимировича стосовно судді Солом’янського районного суду міста Києва Коробенка Сергія Віталійовича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Лясковця Олексія Володимировича стосовно судді Солом’янського районного суду міста Києва Кушнір Світлани Іванівни.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Олійника Євгена Олександровича стосовно судді Дарницького районного суду міста Києва Коренюк Алли Миколаївни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адвоката Травянка Олександра Івановича стосовно судді Печерського районного суду міста Києва Бортницької Віти Вікторівни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Дорошко Ольги Євгенівни стосовно судді Солом’янського районного суду міста Києва Українця Віталія Васильовича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Томаса Пауля Вюнше стосовно суддів Восьмого апеляційного адміністративного суду Улицького Василя Зіновійовича, Кузьмича Сергія Миколайовича, Шавеля Руслана Мироновича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товариства з обмеженою відповідальністю «ОЛІЙНИКОВА СЛОБОДА», поданою адвокатом Танцюрою Юлією Борисівною, стосовно судді Білоцерківського міськрайонного суду Київської області Дубановської Ірини Дмитрівни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Довгаля Олександра Степановича стосовно судді Красногвардійського районного суду міста Дніпропетровська Токар Наталії Володимирівни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ами Гереги Лілії Михайлівни стосовно судді Франківського районного суду міста Львова Мартинишин Марії Олексіївни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Сироти Наталії Миколаївни стосовно судді окружного адміністративного суду міста Києва Добрівської Наталії Анатоліївни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Бобира Віталія Олексійовича стосовно судді Шевченківського районного суду міста Львова Свірідової Валентини Василівни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Конституційного Суду України стосовно судді окружного адміністративного суду міста Києва Федорчука Андрія Богдан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2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44:00Z</dcterms:created>
  <dc:creator>Катерина Волкова (VRU-IMP01-UKR - k.volkova)</dc:creator>
  <dc:description/>
  <cp:keywords/>
  <dc:language>en-US</dc:language>
  <cp:lastModifiedBy>Тетяна Муха (VRU-MONO0198 - t.muha)</cp:lastModifiedBy>
  <cp:lastPrinted>2020-03-24T12:56:00Z</cp:lastPrinted>
  <dcterms:modified xsi:type="dcterms:W3CDTF">2020-03-26T10:56:00Z</dcterms:modified>
  <cp:revision>3</cp:revision>
  <dc:subject/>
  <dc:title/>
</cp:coreProperties>
</file>