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5/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Херсонського міського суду Херсонської області Майдан С.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овариства з обмеженою відповідальністю «Бест Агрокемікал», поданої адвокатом Гоменюком Юрієм Вікторовичем, стосовно судді Херсонського міського суду Херсонської області Майдан Світлани Іванівни, </w:t>
      </w:r>
    </w:p>
    <w:p>
      <w:pPr>
        <w:pStyle w:val="21"/>
        <w:shd w:fill="auto" w:val="clear"/>
        <w:spacing w:lineRule="auto" w:line="240" w:before="120" w:after="120"/>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 xml:space="preserve">до Вищої ради правосуддя 16 жовтня 2019 року за вхідним № 1110/0/13-19 надійшла дисциплінарна скарга ТОВ «Бест Агрокемікал», подана адвокатом                          Гоменюком Ю.В., стосовно судді Херсонського міського суду Херсонської області Майдан С.І. </w:t>
      </w:r>
    </w:p>
    <w:p>
      <w:pPr>
        <w:pStyle w:val="Style98"/>
        <w:spacing w:lineRule="auto" w:line="240"/>
        <w:ind w:firstLine="709"/>
        <w:rPr/>
      </w:pPr>
      <w:r>
        <w:rPr>
          <w:rFonts w:eastAsia="Calibri" w:cs="Calibri"/>
          <w:bCs/>
          <w:lang w:eastAsia="en-US"/>
        </w:rPr>
        <w:t>У скарзі викладено прохання притягнути суддю Херсонського міського суду Херсонської області Майдан С.І. до дисциплінарної відповідальності у зв’язку з безпідставним затягуванням або невжиттям заходів щодо розгляду заяви про заміну сторони виконавчого провадження її правонаступником у цивільній справі                          № 666/3963/15-ц.</w:t>
      </w:r>
    </w:p>
    <w:p>
      <w:pPr>
        <w:pStyle w:val="Style98"/>
        <w:widowControl/>
        <w:spacing w:lineRule="auto" w:line="240"/>
        <w:ind w:firstLine="709"/>
        <w:rPr>
          <w:rFonts w:eastAsia="Calibri" w:cs="Calibri"/>
          <w:bCs/>
          <w:lang w:eastAsia="en-US"/>
        </w:rPr>
      </w:pPr>
      <w:r>
        <w:rPr>
          <w:rFonts w:eastAsia="Calibri" w:cs="Calibri"/>
          <w:bCs/>
          <w:lang w:eastAsia="en-US"/>
        </w:rPr>
        <w:t>Відповідно до протоколу автоматизованого розподілу справи між членами Вищої ради правосуддя від 16 жовтня 2019 року вказану дисциплінарну скаргу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Херсонського міського суду Херсонської області Майдан С.І.</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судді Майдан С.І. запропоновано надати письмові пояснення з приводу обставин, викладених у скарзі.</w:t>
      </w:r>
    </w:p>
    <w:p>
      <w:pPr>
        <w:pStyle w:val="Style24"/>
        <w:ind w:firstLine="709"/>
        <w:jc w:val="both"/>
        <w:rPr/>
      </w:pPr>
      <w:r>
        <w:rPr>
          <w:rFonts w:cs="Times New Roman" w:ascii="Times New Roman" w:hAnsi="Times New Roman"/>
          <w:bCs/>
          <w:sz w:val="28"/>
          <w:szCs w:val="28"/>
        </w:rPr>
        <w:t>Із письмових пояснень судді, доданих до них документів та інших матеріалів перевірки встановлено, що в провадженні судді Майдан С.І. перебувала цивільна справа № 666/3963/15-ц за позовом ТОВ «Агросфера ЛТД» до ОСОБА_1, третя особа – фермерське господарство «Весна», про стягнення боргу за товарним кредитом, за зустрічним позовом ОСОБА_1 до ТОВ «Агросфера»,                               ТОВ «Агросфера ЛТД» про визнання пункту договору купівлі-продажу частково недійсним.</w:t>
      </w:r>
    </w:p>
    <w:p>
      <w:pPr>
        <w:pStyle w:val="Style24"/>
        <w:ind w:firstLine="709"/>
        <w:jc w:val="both"/>
        <w:rPr/>
      </w:pPr>
      <w:r>
        <w:rPr>
          <w:rFonts w:cs="Times New Roman" w:ascii="Times New Roman" w:hAnsi="Times New Roman"/>
          <w:bCs/>
          <w:sz w:val="28"/>
          <w:szCs w:val="28"/>
        </w:rPr>
        <w:t>Рішенням Херсонського міського суду Херсонської області від 18 травня                2018 року первісний позов товариства з обмеженого відповідальністю «Агфосфера ЛТД» до ОСОБВ_1, третя особа – фермерське господарство «Весна», про стягнення боргу за кредитом задоволено частково, стягнуто з ОСОБА_1  на  користь товариства в обмеженою відповідальністю «Агросфера ЛТД» 733187,78 грн, в решті позовних вимог відмовлено. У задоволенні зустрічного позову                         ОСОБА_1 до ТОВ «Агросфера», ТОВ «Агросфера ЛТД» про визнання договору купівлі-продажу частково недійсним відмовле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ою Херсонського апеляційного суду від 26 лютого 2019 року рішення Херсонського міського суду Херсонської області від 18 травня 2018 року залишено без змін.</w:t>
      </w:r>
    </w:p>
    <w:p>
      <w:pPr>
        <w:pStyle w:val="Style24"/>
        <w:ind w:firstLine="709"/>
        <w:jc w:val="both"/>
        <w:rPr/>
      </w:pPr>
      <w:r>
        <w:rPr>
          <w:rFonts w:cs="Times New Roman" w:ascii="Times New Roman" w:hAnsi="Times New Roman"/>
          <w:bCs/>
          <w:sz w:val="28"/>
          <w:szCs w:val="28"/>
        </w:rPr>
        <w:t>Постановою Касаційного цивільного суду у складі Верховного Суду від                     17 липня 2019 року рішення Херсонського міського суду Херсонської області від                  18 травня 2018 року та постанову Херсонського апеляційного суду від 26 лютого 2019 року залишено без змін.</w:t>
      </w:r>
    </w:p>
    <w:p>
      <w:pPr>
        <w:pStyle w:val="Style24"/>
        <w:ind w:firstLine="709"/>
        <w:jc w:val="both"/>
        <w:rPr/>
      </w:pPr>
      <w:r>
        <w:rPr>
          <w:rFonts w:cs="Times New Roman" w:ascii="Times New Roman" w:hAnsi="Times New Roman"/>
          <w:bCs/>
          <w:sz w:val="28"/>
          <w:szCs w:val="28"/>
        </w:rPr>
        <w:t>3 жовтня 2019 року до Херсонського міського суду Херсонської області надійшла заява директора ТОВ «Бест Агрокемікал» ОСОБА_2 про заміну        сторони виконавчого провадження її правонаступником у цивільній справі                       № 666/3963/15-4, а саме: ТОВ «Агросфера ЛТД» на ТОВ «Бест Агрокемікал».</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протоколом передачі судової справи раніше визначеному складу суду від 7 жовтня 2019 року зазначену заяву передано в провадження судді Майдан С.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письмових поясненнях суддя Майдан С.І. зазначила, що заяву про заміну сторони у виконавчому провадженні відділом документального забезпечення і діловодства Херсонського міського суду Херсонської області (канцелярією) їй було передано 8 жовт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8 жовтня 2019 року було призначено розгляд заяви у судовому засіданні з повідомленням учасників справи та заінтересованих осіб на 13 листопада 2019 року.</w:t>
      </w:r>
    </w:p>
    <w:p>
      <w:pPr>
        <w:pStyle w:val="Style24"/>
        <w:ind w:firstLine="709"/>
        <w:jc w:val="both"/>
        <w:rPr/>
      </w:pPr>
      <w:r>
        <w:rPr>
          <w:rFonts w:cs="Times New Roman" w:ascii="Times New Roman" w:hAnsi="Times New Roman"/>
          <w:bCs/>
          <w:sz w:val="28"/>
          <w:szCs w:val="28"/>
        </w:rPr>
        <w:t xml:space="preserve">Суддя Майдан С.І. пояснила, що дата судового засідання була визначена з урахуванням її навантаження. Так, у період з 1 січня по 30 жовтня 2019 року в її провадженні перебувало близько 3391 справ, з яких 1748 справ розглянуто. Кількість справ, які наразі в її провадженні, становить близько 1643 справи. Крім того, у Херсонському міському суді Херсонської області затверджено штатну чисельність суддів – 46. Між тим, станом на жовтень 2019 року фактична кількість суддів становить 27, з яких лише 16 суддів здійснюють правосуддя, з них 6 суддів, яким визначено спеціалізацію з розгляду цивільних та адміністративних справ. </w:t>
      </w:r>
    </w:p>
    <w:p>
      <w:pPr>
        <w:pStyle w:val="Style24"/>
        <w:ind w:firstLine="709"/>
        <w:jc w:val="both"/>
        <w:rPr/>
      </w:pPr>
      <w:r>
        <w:rPr>
          <w:rFonts w:cs="Times New Roman" w:ascii="Times New Roman" w:hAnsi="Times New Roman"/>
          <w:bCs/>
          <w:sz w:val="28"/>
          <w:szCs w:val="28"/>
        </w:rPr>
        <w:t>Суддя Майдан С.І. вказала, що її середньомісячне навантаження становить 232,82 справ (на суддю в Херсонському міському судді Херсонської області – 60,61 справ). Така кількість справ, з огляду на необхідність вивчення матеріалів справи, проведення судових засідань та постановлення за результатами розгляду справ законних, обґрунтованих та вмотивованих судових рішень, унеможливлює здійснити розгляд справ у передбачені законом строки. Враховуючи, що заява про заміну сторони її правонаступником відноситься до заяв незначної складності, з метою розгляду справи у максимально стислі строки, визначені Цивільним процесуальним кодексом України, розгляд такої заяви було призначено на 13:45 на 13 листопада 2019 року між розглядом заздалегідь призначених того самого дня справ на 13:30 та 14:00.</w:t>
      </w:r>
    </w:p>
    <w:p>
      <w:pPr>
        <w:pStyle w:val="Style24"/>
        <w:ind w:firstLine="709"/>
        <w:jc w:val="both"/>
        <w:rPr/>
      </w:pPr>
      <w:r>
        <w:rPr>
          <w:rFonts w:cs="Times New Roman" w:ascii="Times New Roman" w:hAnsi="Times New Roman"/>
          <w:bCs/>
          <w:sz w:val="28"/>
          <w:szCs w:val="28"/>
        </w:rPr>
        <w:t>Ухвалою Херсонського міського суду Херсонської області від 13 листопада 2019 року заяву ТОВ «Бест Агрокемікал» про заміну сторони у виконавчому провадженні задоволе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рішуючи питання про відкриття або відмову у відкритті дисциплінарної справи стосовно судді Херсонського міського суду Херсонської області Майдан С.І., Перша Дисциплінарна палата Вищої ради правосуддя виходить із таког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зв’язку з безпідставним затягуванням або невжиттям суддею заходів щодо розгляду заяви, скарги чи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з частиною третьою статті 442 Цивільного процесуального кодексу України суд розглядає заяву про заміну сторони її правонаступником у десятиденний строк з дня її надходження до суду у судовому засіданні з повідомленням учасників справи та заінтересованих осіб.  </w:t>
      </w:r>
    </w:p>
    <w:p>
      <w:pPr>
        <w:pStyle w:val="Style24"/>
        <w:ind w:firstLine="709"/>
        <w:jc w:val="both"/>
        <w:rPr/>
      </w:pPr>
      <w:r>
        <w:rPr>
          <w:rFonts w:cs="Times New Roman" w:ascii="Times New Roman" w:hAnsi="Times New Roman"/>
          <w:bCs/>
          <w:sz w:val="28"/>
          <w:szCs w:val="28"/>
        </w:rPr>
        <w:t xml:space="preserve">Попередньою перевіркою встановлено, що заява ТОВ «Бест Агрокемікал» про заміну сторони виконавчого провадження її правонаступником у цивільній справі     № 666/3963/15-ц відповідно до протоколу передачі судової справи раніше визначеному складу суду була надійшла в провадження судді Майдан С.І. 7 жовтня 2019 року. Заяву розглянуто з прийняттям ухвали про її задоволення 13 листопада 2019 року, через 38 днів, тобто з порушенням строку, визначеного цивільним процесуальним законом.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із тим встановлено, що таке порушення обумовлено об’єктивною причиною, а саме надмірним навантаженням судді Майдан С.І. Так, із довідки про навантаження судді Херсонського міського суду Херсонської області Майдан С.І. за період з 1 січня 2019 року по 30 жовтня 2019 року вбачається, що залишок справ та матеріалів на початок звітного періоду становить 1761, надійшло справ та матеріалів 1630, розглянуто справ та матеріалів 1748.</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ведене не є наслідком безпідставного затягування або невжиття суддею заходів щодо розгляду заяви про заміну сторони виконавчого провадження її правонаступником протягом строку, встановленого законом.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pPr>
      <w:r>
        <w:rPr>
          <w:rFonts w:cs="Times New Roman" w:ascii="Times New Roman" w:hAnsi="Times New Roman"/>
          <w:bCs/>
          <w:sz w:val="28"/>
          <w:szCs w:val="28"/>
        </w:rPr>
        <w:t xml:space="preserve">Під час попередньої перевірки не встановлено обставин, які безумовно свідчили б про безпідставне затягування або не вжиття суддею Майдан С.І. заходів щодо розгляду заяви ТОВ «Бест Агрокемікал» про заміну сторони виконавчого провадження її правонаступником у цивільній справі № 666/3963/15-ц протягом строку, встановленого законом.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раховуючи наведене, в діях судді Херсонського міського суду Херсонської області Майдан С.І.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товариства з обмеженою відповідальністю «Бест Агрокемікал», поданою адвокатом Гоменюком Юрієм Вікторовичем, стосовно судді Херсонського міського суду Херсонської області Майдан Світлани Іва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3:49:00Z</cp:lastPrinted>
  <dcterms:modified xsi:type="dcterms:W3CDTF">2020-03-27T11:44:00Z</dcterms:modified>
  <cp:revision>187</cp:revision>
  <dc:subject/>
  <dc:title/>
</cp:coreProperties>
</file>