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4"/>
                <w:szCs w:val="28"/>
                <w:lang w:val="en-US" w:eastAsia="en-US"/>
              </w:rPr>
              <w:t>26 берез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856/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Шевченківського районного суду міста Львова Глинської Д.Б.</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Лавровського Ігоря Євгеновича стосовно судді Шевченківського районного суду міста Львова Глинської Дарини Богданівни, </w:t>
      </w:r>
    </w:p>
    <w:p>
      <w:pPr>
        <w:pStyle w:val="21"/>
        <w:shd w:fill="auto" w:val="clear"/>
        <w:spacing w:lineRule="auto" w:line="240" w:before="120" w:after="120"/>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 xml:space="preserve">до Вищої ради правосуддя 21 січня 2020 року за вхідним № Л-491/0/7-20 надійшла дисциплінарна скарга Лавровського І.Є. на дії судді Шевченківського районного суду міста Львова Глинської Д.Б. під час здійснення правосуддя у справі                              № 466/10363/19 за позовом ОСОБА_1 до ПрАТ «Національна енергетична компанія «Укренерго» про стягнення середнього заробітку за час затримки виконання рішення суду про поновлення на роботі.   </w:t>
      </w:r>
    </w:p>
    <w:p>
      <w:pPr>
        <w:pStyle w:val="Style98"/>
        <w:spacing w:lineRule="auto" w:line="240"/>
        <w:ind w:firstLine="709"/>
        <w:rPr>
          <w:rFonts w:eastAsia="Calibri" w:cs="Calibri"/>
          <w:bCs/>
          <w:lang w:eastAsia="en-US"/>
        </w:rPr>
      </w:pPr>
      <w:r>
        <w:rPr>
          <w:rFonts w:eastAsia="Calibri" w:cs="Calibri"/>
          <w:bCs/>
          <w:lang w:eastAsia="en-US"/>
        </w:rPr>
        <w:t xml:space="preserve">Скаржник зазначає, що суддя Глинська Д.Б. не вживає заходів щодо розгляду вказаної справи протягом строку, встановленого законом. </w:t>
      </w:r>
    </w:p>
    <w:p>
      <w:pPr>
        <w:pStyle w:val="Style98"/>
        <w:widowControl/>
        <w:spacing w:lineRule="auto" w:line="240"/>
        <w:ind w:firstLine="709"/>
        <w:rPr>
          <w:rFonts w:eastAsia="Calibri" w:cs="Calibri"/>
          <w:bCs/>
          <w:lang w:eastAsia="en-US"/>
        </w:rPr>
      </w:pPr>
      <w:r>
        <w:rPr>
          <w:rFonts w:eastAsia="Calibri" w:cs="Calibri"/>
          <w:bCs/>
          <w:lang w:eastAsia="en-US"/>
        </w:rPr>
        <w:t>Відповідно до протоколу автоматизованого розподілу справи між членами Вищої ради правосуддя від 21 січня 2020 року вказану дисциплінарну скаргу передано для проведення попередньої перевірки члену Вищої ради правосуддя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Шевченківського районного суду міста Львова Глинської Д.Б.</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роведення попередньої перевірки судді Глинській Д.Б. запропоновано надати письмові пояснення з приводу обставин, викладених у скарз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Із письмових пояснень судді, доданих до них документів та інших матеріалів перевірки встановлено, що 16 грудня 2019 року Лавровський І.Є. звернувся до Шевченківського районного суду міста Львова із позовною заявою до ПрАТ «НЕК «Укренерго» про стягнення середнього заробітку за час затримки виконання рішення суду про поновлення на робо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Автоматизованою системою документообігу суду зазначена вище позовна заява була розподілена для розгляду судді Глинській Д.Б.</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першої статті 28 Цивільного процесуального кодексу України (далі – ЦПК України) позови про стягнення аліментів, збільшення їх розміру, оплату додаткових витрат на дитину, стягнення неустойки (пені) за прострочення сплати аліментів, індексацію аліментів, зміну способу їх стягнення, про визнання батьківства відповідача, позови, що виникають з трудових правовідносин, можуть пред’являтися також за зареєстрованим місцем проживання чи перебування позивача.</w:t>
      </w:r>
    </w:p>
    <w:p>
      <w:pPr>
        <w:pStyle w:val="Style24"/>
        <w:ind w:firstLine="709"/>
        <w:jc w:val="both"/>
        <w:rPr/>
      </w:pPr>
      <w:r>
        <w:rPr>
          <w:rFonts w:cs="Times New Roman" w:ascii="Times New Roman" w:hAnsi="Times New Roman"/>
          <w:bCs/>
          <w:sz w:val="28"/>
          <w:szCs w:val="28"/>
        </w:rPr>
        <w:t>У письмових поясненнях суддя Глинська Д.Б. зазначила, що 17 грудня                   2019 року вона надіслала запит до Відділу обліку та моніторингу інформації про реєстрацію місця проживання УДМС України у Львівській області з проханням повідомити, чи зареєстрований позивач ОСОБА_1 за адресою: місто Львів, АДРЕСА_ 1, з метою перевірки підсудності цієї справи Шевченківському районному суду міста Львова.</w:t>
      </w:r>
    </w:p>
    <w:p>
      <w:pPr>
        <w:pStyle w:val="Style24"/>
        <w:ind w:firstLine="709"/>
        <w:jc w:val="both"/>
        <w:rPr/>
      </w:pPr>
      <w:r>
        <w:rPr>
          <w:rFonts w:cs="Times New Roman" w:ascii="Times New Roman" w:hAnsi="Times New Roman"/>
          <w:bCs/>
          <w:sz w:val="28"/>
          <w:szCs w:val="28"/>
        </w:rPr>
        <w:t>15 січня 2020 року з Відділу обліку та моніторингу інформації про реєстрацію місця проживання УДМС України у Львівській області надійшла відповідь на запит суду про те, що ОСОБА_1 зареєстрований за адресою: місто Львів,                    АДРЕСА_1.</w:t>
      </w:r>
    </w:p>
    <w:p>
      <w:pPr>
        <w:pStyle w:val="Style24"/>
        <w:ind w:firstLine="709"/>
        <w:jc w:val="both"/>
        <w:rPr/>
      </w:pPr>
      <w:r>
        <w:rPr>
          <w:rFonts w:cs="Times New Roman" w:ascii="Times New Roman" w:hAnsi="Times New Roman"/>
          <w:bCs/>
          <w:sz w:val="28"/>
          <w:szCs w:val="28"/>
        </w:rPr>
        <w:t>Ухвалою Шевченківського районного суду міста Львова від 16 січня                       2020 року позовну заяву ОСОБА_1 до ПрАТ «НЕК «Укренерго» про стягнення середнього заробітку за час затримки виконання рішення суду про поновлення на роботі прийнято до розгляду, відкрито провадження у справі в порядку спрощеного позовного провадження з викликом сторін. Розгляд справи призначено на 2 березня 2020 року.</w:t>
      </w:r>
    </w:p>
    <w:p>
      <w:pPr>
        <w:pStyle w:val="Style24"/>
        <w:ind w:firstLine="709"/>
        <w:jc w:val="both"/>
        <w:rPr/>
      </w:pPr>
      <w:r>
        <w:rPr>
          <w:rFonts w:cs="Times New Roman" w:ascii="Times New Roman" w:hAnsi="Times New Roman"/>
          <w:bCs/>
          <w:sz w:val="28"/>
          <w:szCs w:val="28"/>
        </w:rPr>
        <w:t xml:space="preserve">Із офіційного веб-порталу «Судова влада України» вбачається, що справу                   № 466/10363/19 призначено до розгляду на 12 травня 2020 рок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я Глинська Д.Б. вказувала, що під час розгляду матеріалів позовної заяви вона діяла сумлінно, неупереджено та не мала жодного наміру допустити будь-яке порушення норм матеріального чи процесуального прав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ім того, суддя Глинська Д.Б. зазначила, що з 1 січня по 16 грудня 2019 року в її провадженні перебувало 978 справ та матеріалів, з яких розглянуто 700 справ та матеріалів, станом на 16 грудня 2019 року залишок нерозглянутих справ становив 278. У період з 16 грудня по 3 лютого 2020 року в її провадження надійшло 222 справи та матеріали, з яких розглянуто 159 справ та матеріалів. на підтвердження викладеного до письмових пояснень судді додано відомості про роботу суддів за 2019 рік.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рішуючи питання про відкриття або відмову у відкритті дисциплінарної справи стосовно судді Шевченківського районного суду міста Львова Глинської Д.Б. Перша Дисциплінарна палата Вищої ради правосуддя виходить із таког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статті 275 ЦПК України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Style24"/>
        <w:ind w:firstLine="709"/>
        <w:jc w:val="both"/>
        <w:rPr/>
      </w:pPr>
      <w:r>
        <w:rPr>
          <w:rFonts w:cs="Times New Roman" w:ascii="Times New Roman" w:hAnsi="Times New Roman"/>
          <w:bCs/>
          <w:sz w:val="28"/>
          <w:szCs w:val="28"/>
        </w:rPr>
        <w:t xml:space="preserve">Попередньою перевіркою встановлено, що провадження у справі                                    № 466/10363/19 відкрито 16 січня 2020 року. Провадження у справі не завершено, справу призначено до розгляду на 12 травня 2020 рок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за результатами попередньої перевірки встановлено, що суддею Глинською Д.Б. не дотримано строків розгляду цивільної справи, передбачених цивільним процесуальним законом. Водночас, встановлено, що порушення строку розгляду справи № 466/10363/19 обумовлене об’єктивною причиною, а саме значним навантаженням судді, що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не встановлено обставин, які безумовно свідчили б про безпідставне затягування або не вжиття суддею Глинською Д.Б. заходів щодо розгляду справи № 466/10363/19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приходжу до висновку, що в діях судді Глинської Д.Б.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Лавровського Ігоря Євгеновича стосовно судді Шевченківського районного суду міста Львова Глинської Дарини Богдані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3-26T13:37:00Z</cp:lastPrinted>
  <dcterms:modified xsi:type="dcterms:W3CDTF">2020-03-27T10:54:00Z</dcterms:modified>
  <cp:revision>174</cp:revision>
  <dc:subject/>
  <dc:title/>
</cp:coreProperties>
</file>