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берез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57/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Печерського районного суду міста Києва Григоренко (Кирилюк) І.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адвоката Лисенка Сергія Миколайовича стосовно судді Печерського районного суду міста Києва Григоренко (Кирилюк) Ірини Володимирівни, </w:t>
      </w:r>
    </w:p>
    <w:p>
      <w:pPr>
        <w:pStyle w:val="21"/>
        <w:shd w:fill="auto" w:val="clear"/>
        <w:spacing w:lineRule="auto" w:line="240" w:before="120" w:after="120"/>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0 лютого 2020 року за вхідним № Л-623/1/7-20 надійшла скарга адвоката Лисенка С.М. на дії судді Печерського районного суду міста Києва Григоренко (Кирилюк) І.В. під час здійснення правосуддя у справі № 757/4246/20-к за клопотанням адвоката ОСОБА_1 про тимчасовий доступ до речей і            документів.</w:t>
      </w:r>
    </w:p>
    <w:p>
      <w:pPr>
        <w:pStyle w:val="Style98"/>
        <w:spacing w:lineRule="auto" w:line="240"/>
        <w:ind w:firstLine="709"/>
        <w:rPr>
          <w:rFonts w:eastAsia="Calibri" w:cs="Calibri"/>
          <w:bCs/>
          <w:lang w:eastAsia="en-US"/>
        </w:rPr>
      </w:pPr>
      <w:r>
        <w:rPr>
          <w:rFonts w:eastAsia="Calibri" w:cs="Calibri"/>
          <w:bCs/>
          <w:lang w:eastAsia="en-US"/>
        </w:rPr>
        <w:t xml:space="preserve">У скарзі викладено прохання притягнути суддю Печерського районного суду міста Києва Григоренко (Кирилюк) І.В. до дисциплінарної відповідальності у зв’язку з безпідставним затягуванням або невжиттям суддею заходів щодо розгляду вказаної справи протягом строку, встановленого законом. </w:t>
      </w:r>
    </w:p>
    <w:p>
      <w:pPr>
        <w:pStyle w:val="Style98"/>
        <w:widowControl/>
        <w:spacing w:lineRule="auto" w:line="240"/>
        <w:ind w:firstLine="709"/>
        <w:rPr>
          <w:rFonts w:eastAsia="Calibri" w:cs="Calibri"/>
          <w:bCs/>
          <w:lang w:eastAsia="en-US"/>
        </w:rPr>
      </w:pPr>
      <w:r>
        <w:rPr>
          <w:rFonts w:eastAsia="Calibri" w:cs="Calibri"/>
          <w:bCs/>
          <w:lang w:eastAsia="en-US"/>
        </w:rPr>
        <w:t>Відповідно до протоколу автоматизованого розподілу справи між членами Вищої ради правосуддя від 10 лютого 2020 року вказану дисциплінарну скаргу передано для проведення попередньої перевірки члену Вищої ради правосуддя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ечерського районного суду міста Києва Григоренко (Кирилюк) І.В.</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судді Печерського районного суду міста Києва Григоренко (Кирилюк) І.В. запропоновано надати письмові пояснення з приводу обставин, викладених у скарзі.</w:t>
      </w:r>
    </w:p>
    <w:p>
      <w:pPr>
        <w:pStyle w:val="Style24"/>
        <w:ind w:firstLine="709"/>
        <w:jc w:val="both"/>
        <w:rPr/>
      </w:pPr>
      <w:r>
        <w:rPr>
          <w:rFonts w:cs="Times New Roman" w:ascii="Times New Roman" w:hAnsi="Times New Roman"/>
          <w:bCs/>
          <w:sz w:val="28"/>
          <w:szCs w:val="28"/>
        </w:rPr>
        <w:t>Із письмових пояснень судді Григоренко (Кирилюк) І.В. та доданих до них документів вбачається, що 29 січня 2020 року в провадження вказаної судді надійшло клопотання адвоката ОСОБА_1, який діє в інтересах ОСОБА_2, про тимчасовий доступ до речей та документів. Справі присвоєно єдиний унікальний номер 757/4246/20-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письмових поясненнях суддя зазначила, що відповідно до частин першої – третьої статті 163 Кримінального процесуального кодексу України (далі – КПК України) після отримання клопотання про тимчасовий доступ до речей і документів слідчий суддя, суд здійснює судовий виклик особи, у володінні якої знаходяться такі речі і документи, за винятком випадку, встановленого частиною другою цієї статті. Якщо сторона кримінального провадження, яка звернулася з клопотанням, доведе наявність достатніх підстав вважати, що існує реальна загроза зміни або знищення речей чи документів, клопотання може бути розглянуто слідчим суддею, судом без виклику особи, у володінні якої вони знаходяться. У повістці про судовий виклик, що слідчий суддя, суд надсилає особі, у володінні якої знаходяться речі і документи, зазначається про обов’язок збереження речей і документів у тому вигляді, який вони мають на момент отримання судового викли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з частинами першою, восьмою статті 135 КПК України особа викликається до слідчого, прокурора, слідчого судді, суду шляхом вручення повістки про виклик, надіслання її поштою, електронною поштою чи факсимільним зв’язком, здійснення виклику по телефону або телеграмою. 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Як визначено частиною третьою статті 163 КПК України, слідчий суддя, суд розглядає клопотання за участю сторони кримінального провадження, яка подала клопотання, та особи, у володінні якої знаходяться речі і документи, крім випадків, передбачених частиною другою цієї статті. Неприбуття за судовим викликом особи, у володінні якої знаходяться речі і документи, без поважних причин або неповідомлення нею про причини неприбуття не є перешкодою для розгляду клопотання.</w:t>
      </w:r>
    </w:p>
    <w:p>
      <w:pPr>
        <w:pStyle w:val="Style24"/>
        <w:ind w:firstLine="709"/>
        <w:jc w:val="both"/>
        <w:rPr/>
      </w:pPr>
      <w:r>
        <w:rPr>
          <w:rFonts w:cs="Times New Roman" w:ascii="Times New Roman" w:hAnsi="Times New Roman"/>
          <w:bCs/>
          <w:sz w:val="28"/>
          <w:szCs w:val="28"/>
        </w:rPr>
        <w:t>При цьому суддя Григоренко (Кирилюк) І.В.) звертала увагу, що главою                    15 КПК України, яка регулює питання тимчасового доступу до речей і документів, не встановлено строку розгляду клопотання про тимчасовий доступ до речей і документів, а відповідно до частини першої статті 318 КПК України, судовий розгляд має бути проведений і завершений протягом розумного ст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таких обставин, судові засідання призначаються з урахуванням категорії справи, передбаченого законом строку розгляду справ та наванта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ддя пояснила, що станом на 29 січня 2020 року в її провадженні перебувало 1390 справ. Відповідно, навантаження є надмірним. Крім того, у період з 14 по 21 лютого 2020 року вона перебувала у відпустц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ддя зазначила, що на початок 2020 року в Печерському районному суді міста Києва з 36 штатних посад суддів фактично здійснювали повноваження 19 суддів, з них троє суддів займають адміністративні посади. </w:t>
      </w:r>
    </w:p>
    <w:p>
      <w:pPr>
        <w:pStyle w:val="Style24"/>
        <w:ind w:firstLine="709"/>
        <w:jc w:val="both"/>
        <w:rPr/>
      </w:pPr>
      <w:r>
        <w:rPr>
          <w:rFonts w:cs="Times New Roman" w:ascii="Times New Roman" w:hAnsi="Times New Roman"/>
          <w:bCs/>
          <w:sz w:val="28"/>
          <w:szCs w:val="28"/>
        </w:rPr>
        <w:t>Відповідно до Положення про порядок планування видатків судів на основі очікуваного результату, рекомендованого рішенням Ради суддів України від 16 вересня 2016 року № 61 та затвердженого Головою Державної судової адміністрації України, модельна справа – це судова справа з умовним строком її розгляду протягом 8-годинного робочого дня. Щорічно на основі вибіркових статистичних досліджень за звітний рік визначається середньо статистична тривалість роботи суддів. Результативний показник для планування на основі результату видатків споживання на 2017 рік «Модельне навантаження на суддю» становить 183 модельні справи на 1 суддю на рік. Шляхом ділення запланованої кількості вирішених модельних справ на показник «Модельне навантаження на суддю» визначається оптимальна (нормативна, модельна) кількість суддів для кожного су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як зазначила суддя Григоренко (Кирилюк) І.В., річне навантаження суддів Печерського районного суду міста Києва, у тому числі і її навантаження, значно перевищує те навантаження, яке регламентується дослідженнями та має бути враховано при визначенні чисельності суддів у судах.</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вказала, що згідно з рішенням зборів суддів Печерського районного суду міста Києва її включено до колегії суддів з розгляду судових справ в порядку цивільного та адміністративного судочинства, вона є слідчим суддею та здійснює розгляд кримінальних справ у складі колегії під головуванням суддів кримінальної колег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пояснила, що після отримання клопотання про тимчасовий доступ до речей і документів, зважаючи на існуюче навантаження, було здійснено судовий виклик особи, яка подала клопотання, та особи, у володінні якої знаходяться речі і документи, на 14 травня 2020 року шляхом надіслання повістки про судовий виклик із зазначенням про обов’язок збереження речей і документів у тому вигляді, який вони мають на момент отримання судового викли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відповідь на запит члена Першої Дисциплінарної палати Вищої ради правосуддя Краснощокової Н.С. Печерський районний суд міста Києва повідомив (лист від 26 лютого 2020 року вх. № 1828/0/8-20), що станом на 29 січня 2020 року в залишку у судді Григоренко І.В. перебувало 1394 нерозглянуті справи всіх категорій. За період з 29 січня по 14 лютого 2020 року в провадження судді Григоренко І.В. надійшло 202 справи всіх категорій, з них: в порядку КПК України – 161 справа, в порядку ЦПК України – 41 справа. Крім того, за вказаний період суддею Григоренко І.В. розглянуто 174 справи всіх категорій, а саме: в порядку цивільного судочинства – 1 справа, в порядку кримінального судочинства – 173 справи.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рішуючи питання про відкриття або відмову у відкритті дисциплінарної справи стосовно судді Печерського районного суду міста Києва Григоренко (Кирилюк) І.В. Перша Дисциплінарна палата Вищої ради правосуддя виходить із так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аттею 163 КПК України не визначено строк для слідчого судді щодо розгляду клопотання про тимчасовий доступ до речей та документів.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оте, у листі Вищого спеціалізованого суду України з розгляду цивільних і кримінальних справ від 5 квітня 2013 року № 223/559/0/4-13 «Про деякі питання здійснення слідчим суддею суду першої інстанції судового контролю за дотриманням прав, свобод та інтересів осіб під час застосування заходів забезпечення кримінального провадження» зазначено, що відповідно до положень КПК України слідчий суддя має розглянути клопотання про застосування заходів забезпечення кримінального провадження у визначений законом термін. Тимчасовий доступ до речей і документів, враховуючи зміст положень частини шостої статті 9 КПК України, розглядається не пізніше трьох днів із дня надходження клопотання до суду. У разі якщо особа, яка подала клопотання, обґрунтує у ньому наявність реальної загрози зміни або знищення речей і документів, слідчий суддя має невідкладно розглянути зазначене клопотання.</w:t>
      </w:r>
    </w:p>
    <w:p>
      <w:pPr>
        <w:pStyle w:val="Style24"/>
        <w:ind w:firstLine="709"/>
        <w:jc w:val="both"/>
        <w:rPr/>
      </w:pPr>
      <w:r>
        <w:rPr>
          <w:rFonts w:cs="Times New Roman" w:ascii="Times New Roman" w:hAnsi="Times New Roman"/>
          <w:bCs/>
          <w:sz w:val="28"/>
          <w:szCs w:val="28"/>
        </w:rPr>
        <w:t>Попередньої перевіркою встановлено, що клопотання адвоката ОСОБА_1 надійшло в провадження судді Григоренко (Кирилюк) І.В. 29 січня 2020 року та призначено до розгляду на 14 травня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одночас, попередньою перевіркою встановлено, що така тривалість розгляду клопотання обумовлена об’єктивною причиною, а саме значним навантаженням судді, що не є наслідком безпідставного затягування або невжиття суддею заходів щодо розгляду клопотань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не встановлено обставин, які безумовно свідчили б про безпідставне затягування або не вжиття суддею Григоренко (Кирилюк) І.В. заходів для розгляду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в діях судді Печерського районного суду міста Києва Григоренко (Кирилюк) І.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адвоката Лисенка Сергія Миколайовича стосовно судді Печерського районного суду міста Києва Григоренко (Кирилюк) Ірини Володимир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20453" w:type="dxa"/>
        <w:jc w:val="left"/>
        <w:tblInd w:w="-108" w:type="dxa"/>
        <w:tblLayout w:type="fixed"/>
        <w:tblCellMar>
          <w:top w:w="0" w:type="dxa"/>
          <w:left w:w="108" w:type="dxa"/>
          <w:bottom w:w="0" w:type="dxa"/>
          <w:right w:w="108" w:type="dxa"/>
        </w:tblCellMar>
      </w:tblPr>
      <w:tblGrid>
        <w:gridCol w:w="5353"/>
        <w:gridCol w:w="5353"/>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5353"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rFonts w:ascii="Times New Roman" w:hAnsi="Times New Roman" w:cs="Times New Roman"/>
                <w:b/>
                <w:b/>
                <w:sz w:val="28"/>
                <w:szCs w:val="28"/>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2:45:00Z</cp:lastPrinted>
  <dcterms:modified xsi:type="dcterms:W3CDTF">2020-03-27T11:50:00Z</dcterms:modified>
  <cp:revision>168</cp:revision>
  <dc:subject/>
  <dc:title/>
</cp:coreProperties>
</file>