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 xml:space="preserve">26 березня 2020 року </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858/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sz w:val="28"/>
          <w:szCs w:val="28"/>
        </w:rPr>
      </w:pPr>
      <w:r>
        <w:rPr>
          <w:rFonts w:cs="Times New Roman" w:ascii="Times New Roman" w:hAnsi="Times New Roman"/>
          <w:b/>
          <w:color w:val="0D0D0D"/>
          <w:sz w:val="24"/>
          <w:szCs w:val="24"/>
        </w:rPr>
        <w:t>Про відмову у відкритті дисциплінарної справи стосовно судді Іваничівського районного суду Волинської області                  Нєвєрова І.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Мудрака Олега Івановича на дії судді Іваничівського районного суду Волинської області Нєвєрова Ігоря Миколайовича, </w:t>
      </w:r>
    </w:p>
    <w:p>
      <w:pPr>
        <w:pStyle w:val="21"/>
        <w:shd w:fill="auto" w:val="clear"/>
        <w:spacing w:lineRule="auto" w:line="240" w:before="120" w:after="120"/>
        <w:rPr>
          <w:rStyle w:val="FontStyle14"/>
          <w:color w:val="0D0D0D"/>
          <w:sz w:val="27"/>
          <w:szCs w:val="27"/>
        </w:rPr>
      </w:pPr>
      <w:r>
        <w:rPr>
          <w:rStyle w:val="FontStyle14"/>
          <w:color w:val="0D0D0D"/>
          <w:sz w:val="27"/>
          <w:szCs w:val="27"/>
        </w:rPr>
        <w:t>встановила:</w:t>
      </w:r>
    </w:p>
    <w:p>
      <w:pPr>
        <w:pStyle w:val="Style98"/>
        <w:spacing w:lineRule="auto" w:line="240"/>
        <w:ind w:hanging="0"/>
        <w:rPr/>
      </w:pPr>
      <w:r>
        <w:rPr>
          <w:rFonts w:eastAsia="Calibri" w:cs="Calibri"/>
          <w:bCs/>
          <w:lang w:eastAsia="en-US"/>
        </w:rPr>
        <w:t>до Вищої ради правосуддя 27 лютого 2020 року за вхідним № М-1439/0/7-20  надійшла дисциплінарна скарга Мудрака О.І. на дії судді Іваничівського районного суду Волинської області Нєвєрова І.М. під час розгляду справи № 155/1005/19.</w:t>
      </w:r>
    </w:p>
    <w:p>
      <w:pPr>
        <w:pStyle w:val="Style98"/>
        <w:spacing w:lineRule="auto" w:line="240"/>
        <w:ind w:firstLine="709"/>
        <w:rPr/>
      </w:pPr>
      <w:r>
        <w:rPr>
          <w:rFonts w:eastAsia="Calibri" w:cs="Calibri"/>
          <w:bCs/>
          <w:lang w:eastAsia="en-US"/>
        </w:rPr>
        <w:t>Скаржник посилається на невжиття суддею заходів щодо розгляду справи протягом строку, встановленого законом, а саме на порушення строку, встановленого статтею 187 ЦПК України для відкриття провадження у справі та надмірну тривалість підготовчого провадження у справі.</w:t>
      </w:r>
    </w:p>
    <w:p>
      <w:pPr>
        <w:pStyle w:val="Style98"/>
        <w:spacing w:lineRule="auto" w:line="240"/>
        <w:ind w:firstLine="709"/>
        <w:rPr/>
      </w:pPr>
      <w:r>
        <w:rPr>
          <w:rFonts w:eastAsia="Calibri" w:cs="Calibri"/>
          <w:bCs/>
          <w:lang w:eastAsia="en-US"/>
        </w:rPr>
        <w:t>Крім того, автор скарги вважає, що суд дійшов помилкового висновку про розгляд справи за правилами загального позовного провадження та не допустив до участі у справі в якості представника скаржника – ОСОБА_1,                                 мотивуючи відмову тим, що представник має бути адвокатом.</w:t>
      </w:r>
    </w:p>
    <w:p>
      <w:pPr>
        <w:pStyle w:val="Style98"/>
        <w:widowControl/>
        <w:spacing w:lineRule="auto" w:line="240"/>
        <w:ind w:firstLine="709"/>
        <w:rPr>
          <w:rFonts w:eastAsia="Calibri" w:cs="Calibri"/>
          <w:bCs/>
          <w:lang w:eastAsia="en-US"/>
        </w:rPr>
      </w:pPr>
      <w:r>
        <w:rPr>
          <w:rFonts w:eastAsia="Calibri" w:cs="Calibri"/>
          <w:bCs/>
          <w:lang w:eastAsia="en-US"/>
        </w:rPr>
        <w:t>Протоколом автоматизованого розподілу справи між членами Вищої ради правосуддя від 27 лютого 2020 року № М-1439/0/7-20 скаргу передано для проведення попередньої перевірки Краснощоковій Н.С.</w:t>
      </w:r>
    </w:p>
    <w:p>
      <w:pPr>
        <w:pStyle w:val="Style98"/>
        <w:widowControl/>
        <w:spacing w:lineRule="auto" w:line="240"/>
        <w:ind w:firstLine="709"/>
        <w:rPr>
          <w:color w:val="0D0D0D"/>
        </w:rPr>
      </w:pPr>
      <w:r>
        <w:rPr>
          <w:color w:val="0D0D0D"/>
        </w:rPr>
        <w:t>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Іваничівського районного суду Волинської області Нєвєрова І.М.</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опередньої перевірки дисциплінарної скарги встановлено наступне.</w:t>
      </w:r>
    </w:p>
    <w:p>
      <w:pPr>
        <w:pStyle w:val="Style24"/>
        <w:ind w:firstLine="709"/>
        <w:jc w:val="both"/>
        <w:rPr/>
      </w:pPr>
      <w:r>
        <w:rPr>
          <w:rFonts w:cs="Times New Roman" w:ascii="Times New Roman" w:hAnsi="Times New Roman"/>
          <w:bCs/>
          <w:sz w:val="28"/>
          <w:szCs w:val="28"/>
        </w:rPr>
        <w:t>Ухвалою судді Горохівського районного суду Волинської області                           Адамчук Г.М. від 11 вересня 2019 року задоволено заяву про самовідвід у справі                 № 155/1005/19 за позовною заявою ОСОБА_2 до комунального некомерційного підприємства «Горохівська центральна районна лікарня Горохівської районної ради Волинської області» про відшкодування моральної шкоди, завданої медичними працівникам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зв`язку з неможливістю утворити новий склад суду, цивільну справу №155/1005/19 передано на розгляд найбільш територіально наближеного суд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офіційного веб-порталу «Судова Влада України», а саме зі Звіту про автоматичний розподіл судових справ між суддями вбачається, що справа                      № 155/1005/19 була розпоідлена для одноособового розгляду судді                     Нєвєрову І.М. 1 жовтня 2019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Частиною першою статті 187 ЦПК України передбачено, що за відсутності підстав для залишення позовної заяви без руху, повернення позовної заяви чи відмови у відкритті провадження суд відкриває провадження у справі протягом п’яти днів з дня надходження позовної заяви або заяви про усунення недоліків, поданої в порядку, передбаченому статтею 185 цього Кодекс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Якщо відповідачем вказана фізична особа, яка не має статусу підприємця, суд відкриває провадження не пізніше наступного дня з дня отримання судом у порядку, передбаченому частиною восьмою цієї статті, інформації про зареєстроване у встановленому законом порядку місце проживання (перебування) фізичної особи - відповідача.</w:t>
      </w:r>
    </w:p>
    <w:p>
      <w:pPr>
        <w:pStyle w:val="Style24"/>
        <w:ind w:firstLine="709"/>
        <w:jc w:val="both"/>
        <w:rPr/>
      </w:pPr>
      <w:r>
        <w:rPr>
          <w:rFonts w:cs="Times New Roman" w:ascii="Times New Roman" w:hAnsi="Times New Roman"/>
          <w:bCs/>
          <w:sz w:val="28"/>
          <w:szCs w:val="28"/>
        </w:rPr>
        <w:t>Ухвалою судді Іваничівського районного суду Волинської області                  Нєвєрова І.М. від 22 жовтня 2019 року відкрито провадження у справі. Визначено розглядати справу в порядку загального позовного провадження. Призначено підготовче засідання на 14 лютого 2020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 наданих поясненнях суддя Нєвєров І.М. вказав, що 1 жовтня                       2019 року автоматизованою системою документообігу суду йому було для розгляду розподілено 244 справи та матеріалів. Це були справи та матеріали, які надходили до суду в липні-вересні 2019 року. Враховуючи кількість справ, що надійшли на розгляд одночасно і об’єктивну неможливість відкриття провадження в строки встановлені законодавством, суддею були відкриті провадження в першу чергу по кримінальних провадженнях та матеріалах, які підлягали розгляду як слідчому судді. В подальшому, суддею були відкриті провадження по справах по яких законодавством були встановлені скорочені строки розгляду (які підлягали розгляду в день надходження або протягом 3-10 днів). В подальшому, провадження відкривалось по датах надходження справ і матеріалів до суд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уддя Нєвєров І.М. також пояснив, що у справі № 155/1005/19 провадження було відкрито 22 жовтня 2019 року в зв’язку з неможливістю з об’єктивних причин зробити це раніше.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Частиною другою статті 196 ЦПК України визначено, що дата і час підготовчого засідання призначаються суддею з урахуванням обставин справи і необхідності вчинення відповідних процесуальних дій. Підготовче засідання має бути розпочате не пізніше ніж через тридцять днів з дня відкриття провадження у справі.</w:t>
      </w:r>
    </w:p>
    <w:p>
      <w:pPr>
        <w:pStyle w:val="Style24"/>
        <w:ind w:firstLine="709"/>
        <w:jc w:val="both"/>
        <w:rPr/>
      </w:pPr>
      <w:r>
        <w:rPr>
          <w:rFonts w:cs="Times New Roman" w:ascii="Times New Roman" w:hAnsi="Times New Roman"/>
          <w:bCs/>
          <w:sz w:val="28"/>
          <w:szCs w:val="28"/>
        </w:rPr>
        <w:t>Суддя Нєвєров І.М. в наданих поясненнях вказав, що враховуючи складність даної справи і те, що під час підготовчого судового засідання буде необхідно приймати рішення щодо можливих клопотань (про витребування доказів, виклик свідків, призначення експертиз), враховуючи велику кількість справ, що перебувають на розгляді, підготовче судове засідання було призначено на 14 лютого 2020 року.</w:t>
      </w:r>
    </w:p>
    <w:p>
      <w:pPr>
        <w:pStyle w:val="Style24"/>
        <w:ind w:firstLine="709"/>
        <w:jc w:val="both"/>
        <w:rPr/>
      </w:pPr>
      <w:r>
        <w:rPr>
          <w:rFonts w:cs="Times New Roman" w:ascii="Times New Roman" w:hAnsi="Times New Roman"/>
          <w:bCs/>
          <w:sz w:val="28"/>
          <w:szCs w:val="28"/>
        </w:rPr>
        <w:t>14 лютого 2020 року в підготовче судове засідання з’явився представник відповідача, позивач і громадянин ОСОБА_1, який надав клопотання від імені позивача ОСОБА_2 про допуск його до участі у справі в якості представника позивача, посилаючись на малозначність справи до участі в якій в якості представника можуть бути допущені дієздатні фізичні особи, що досягли вісімнадцятирічного ві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Частиною першою та другою статті 60 ЦПК України передбачено, що представником у суді може бути адвокат або законний представник.</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розгляду спорів, що виникають з трудових відносин, а також справ у малозначних спорах (малозначні справи) представником може бути особа, яка досягла вісімнадцяти років, має цивільну процесуальну дієздатність, за винятком осіб, визначених у статті 61 цього Кодексу.</w:t>
      </w:r>
    </w:p>
    <w:p>
      <w:pPr>
        <w:pStyle w:val="Style24"/>
        <w:ind w:firstLine="709"/>
        <w:jc w:val="both"/>
        <w:rPr/>
      </w:pPr>
      <w:r>
        <w:rPr>
          <w:rFonts w:cs="Times New Roman" w:ascii="Times New Roman" w:hAnsi="Times New Roman"/>
          <w:bCs/>
          <w:sz w:val="28"/>
          <w:szCs w:val="28"/>
        </w:rPr>
        <w:t>Суддя Нєвєров І.М. в наданих поясненнях вказав, що вислухавши учасників процесу, ним було прийнято рішення про відмову в задоволенні клопотання про допуск ОСОБА_1 до участі у справі в якості представника позивача.                                       При цьому, суддею було роз’яснено, що дана справа розглядається в загальному порядку і що в даному провадженні в якості представника має право брати участь тільки адвокат відповідно до вимог частини першої статті 60 ЦПК України. Також було роз’яснено позивачу, що суд прийняв рішення виходячи з його інтересів, щоб він мав можливість отримати кваліфіковану правничу допомогу, в тому числі безоплатну і при необхідності надасть йому можливість скористатися своїми правами.</w:t>
      </w:r>
    </w:p>
    <w:p>
      <w:pPr>
        <w:pStyle w:val="Style24"/>
        <w:ind w:firstLine="709"/>
        <w:jc w:val="both"/>
        <w:rPr/>
      </w:pPr>
      <w:r>
        <w:rPr>
          <w:rFonts w:cs="Times New Roman" w:ascii="Times New Roman" w:hAnsi="Times New Roman"/>
          <w:bCs/>
          <w:sz w:val="28"/>
          <w:szCs w:val="28"/>
        </w:rPr>
        <w:t>З Єдиного реєстру адвокатів України вбачається, що відомості стосовно  ОСОБА_1 як особи, що має статус адвоката до Реєстру не  внесен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а умови, що справу не було віднесено судом до малозначних справ, підстав для допуску до участі у справі в якості представника позивача особи, яка не є адвокатом, з урахуванням положень частини першої статті 60 ЦПК України, у суду не бул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прохання позивача було оголошено перерву на 10 хвилин. Після перерви позивач надав суду заяву про відвід головуючого судді Нєвєрова І.М.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хвалою Іваничівського районного суду Волинської області в складі судді Нєвєрова І.М. від 14 лютого 2020 року заяву про відвід судді Нєвєрова І.М. задоволен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праву передано до канцелярії Іваничівського районного суду Волинської області для вирішення питання про передачу іншому судді, у порядку, встановленому статтею 33 ЦПК Україн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 той же день, в зв’язку з неможливістю перерозподілу справи вона за розпорядженням голови суду була направлена на розгляд до Нововолинського міського суду Волинської облас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На теперішній час справа перебуває в провадженні судді Нововолинського міського суду Волинської області Ушакова М.М. У справі призначене підготовче засідання на 9 квітня 2020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уддя Нєвєров І.М. також пояснив, що з жовтня 2016 року він є єдиним суддею, який здійснює правосуддя в Іваничівському районному суді Волинської облас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 29 липня по 1 вересня 2019 року суддя Нєвєров І.М. перебував у черговій відпустці, а з 2 по 30 вересня 2019 року на лікарняному в зв’язку з тимчасовою непрацездатністю.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раховуючи дану обставину, всі справи, що надходили до Іваничівського районного суду в зв’язку з відсутністю судді для розгляду не розподілялис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наданих суддею Нєвєровим І.М. відомостей, залишок справ та матеріалів, які перебували у нього на розгляді станом на 26 вересня 2019 року становив 299 справ та матеріал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період з 26 вересня 2019 року по 14 лютого 2020 року на розгляд до судді надійшло 521 справа, з них 244 судді розподілено 1 жовтня 2019 року після закінчення тимчасової непрацездатності судд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26 вересня 2019 року по 14 лютого 2020 року суддею розглянуто 547 справ та матеріал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 загальній кількості у 2019 році з урахуванням залишку на розгляді в суді перебувало 1 485 справ та матеріалів, з них 1 372 надійшли протягом року. Розглянуто 1 235 справ та матеріалів. Залишок на кінець 2019 року становив 250 спра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уд розглядає справу по суті протягом тридцяти днів з дня початку розгляду справи по су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права перебувала в провадженні судді Нєвєрова І.М. з 1 жовтня                     2019 року по 14 лютого 2020 року (більш ніж чотири місяці), та не вирішена по суті у зв’язку із задоволенням зави про відвід судді від розгляду да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наведеного вбачається, що тривалість перебування справи в провадженні судді Нєвєрова І.М. зумовлена об’єктивними причинами, а саме  навантаженням на суддю, який з жовтня 2016 року є єдиним суддею, який здійснює правосуддя в Іваничівському районному суді Волинської облас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тосовно доводів скарги про помилковість висновків суду про розгляд справи за правилами загального позовного провадження під час проведення попередньої перевірки встановлено наступне.</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прави, що розглядаються в порядку спрощеного позовного провадження визначено статтею 274 ЦПК Україн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частини четвертої статті 19 ЦПК України загальне позовне провадження призначене для розгляду справ, які через складність або інші обставини недоцільно розглядати у спрощеному позовному провадженн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частині третій статті 274 ЦПК України передбачено, що при вирішенні питання про розгляд справи в порядку спрощеного або загального позовного провадження суд враховує: ціну позову; значення справи для сторін; обраний позивачем спосіб захисту; категорію та складність справи; обсяг та характер доказів у справі, в тому числі чи потрібно у справі призначити експертизу, викликати свідків тощо; кількість сторін та інших учасників справи; чи становить розгляд справи значний суспільний інтерес; думку сторін щодо необхідності розгляду справи за правилами спрощеного позовного провадже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Частиною четвертою статті 19 ЦПК України передбачено, що спрощене позовне провадження призначене для розгляду малозначних справ; справ, що виникають з трудових відносин; справ про надання судом дозволу на тимчасовий виїзд дитини за межі України тому з батьків, хто проживає окремо від дитини, у якого відсутня заборгованість зі сплати аліментів та якому відмовлено другим із батьків у наданні нотаріально посвідченої згоди на такий виїзд; справ незначної складності та інших справ, для яких пріоритетним є швидке вирішення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агальне позовне провадження призначене для розгляду справ, які через складність або інші обставини недоцільно розглядати у спрощеному позовному провадженн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Таким чином, впровадження інституту спрощеного позовного провадження повинно сприяти ефективності судового розгляду та прискорити розгляд справ, визначених статтею 274 ЦПК Україн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 наданих поясненнях суддя Нєвєров І.М. зазначив, що призначаючи справу до розгляду в загальному провадженні відповідно до статті 277 ЦПК України, суддею було прийнято до уваги значення справи для сторін, суспільний інтерес, складність справи, обсяг та характер доказів, а саме, необхідність проведення судово-медичних експертиз для встановлення причини смерті, правильності призначеного та проведеного лікування померлого, допиту свідк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раховуючи наведене, у кожному разі розумним слід вважати строк, необхідний суду для правильного вирішення справи у передбаченій законом процесуальній формі. Розумний строк не може бути чітко обмежений, проте для оцінки того, чи був даний термін, в даних обставинах перевищений чи ні, необхідно опиратися на відповідні критерії, зокрема на такі як складність справи, поведінка учасників справи, перевантаження судової систем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Отже,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можливого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вимог статті 106 Закону України «Про судоустрій і статус суддів», суддю може бути притягнуто до дисциплінарної відповідальності у випадку допущення умисного або внаслідок недбалості порушення, а в даному конкретному випадку не встановлено фактичних даних на підтвердження допущення суддею Нєвєровим І.М. зволікання з розглядом справи в результаті умисних чи внаслідок недбалості д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огляду на наведене, перевіркою не встановлено обставин, які б давали підстави для висновку, що суддя Нєвєров І.М. допустив дії, які слід кваліфікувати згідно з пунктом 2 частини першої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Доводи дисциплінарної скарги стосовно дій судді Нєвєрова І.М. які, на переконання скаржника, становлять дисциплінарний проступок та є підставою для притягнення його до дисциплінарної відповідальності, свідчать про фактичну незгоду з процесуальними діями судді під час розгляду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Однак фактична незгода особи, яка бере участь у справі, з процесуальними діями головуючого судді у справі під час здійснення правосуддя, не є тією підставою, з якою закон пов’язує можливість притягнення судді до дисциплінарної відповідальнос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опередньою перевіркою дисциплінарної скарги встановлено відсутність обставин, які можуть свідчити про наявність у діях судді стосовно судді Іваничівського районного суду Волинської області Нєвєрова І.М. ознак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Мудрака Олега Івановича на дії судді Іваничівського районного суду Волинської області Нєвєрова Ігоря Миколайовича.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pPr>
            <w:r>
              <w:rPr>
                <w:rFonts w:cs="Times New Roman" w:ascii="Times New Roman" w:hAnsi="Times New Roman"/>
                <w:b/>
                <w:sz w:val="28"/>
                <w:szCs w:val="28"/>
              </w:rPr>
              <w:t xml:space="preserve">Т.С. Розваляєва </w:t>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134" w:right="567" w:gutter="0" w:header="68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3-26T12:22:00Z</cp:lastPrinted>
  <dcterms:modified xsi:type="dcterms:W3CDTF">2020-03-27T12:00:00Z</dcterms:modified>
  <cp:revision>178</cp:revision>
  <dc:subject/>
  <dc:title/>
</cp:coreProperties>
</file>