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6 берез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859/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Печерського районного суду міста Києва Підпалого В.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товариства з обмеженою відповідальністю «Порше Мобіліті», поданій через адвоката Калітвенцева Ігоря Миколайовича, стосовно судді Печерського районного суду міста Києва Підпалого Вячеслава Валерійовича,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22 квітня 2019 року за вхідним № 506/0/13-19 надійшла дисциплінарна скарга ТОВ «Порше Мобіліті», подана через адвоката                    Калітвенцева І.М., стосовно судді Печерського районного суду міста Києва Підпалого В.В. під час розгляду справи № 757/7090/16-ц.</w:t>
      </w:r>
    </w:p>
    <w:p>
      <w:pPr>
        <w:pStyle w:val="Style98"/>
        <w:spacing w:lineRule="auto" w:line="240"/>
        <w:ind w:firstLine="709"/>
        <w:rPr>
          <w:rFonts w:eastAsia="Calibri" w:cs="Calibri"/>
          <w:bCs/>
          <w:lang w:eastAsia="en-US"/>
        </w:rPr>
      </w:pPr>
      <w:r>
        <w:rPr>
          <w:rFonts w:eastAsia="Calibri" w:cs="Calibri"/>
          <w:bCs/>
          <w:lang w:eastAsia="en-US"/>
        </w:rPr>
        <w:t>Скаржник посилається на зволікання суддею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та просить притягнути суддю Підпалого В.В. до дисциплінарної відповідальності на підставі підпункту 2 частини першої статті 106 Закону України «Про судоустрій і статус суддів».</w:t>
      </w:r>
    </w:p>
    <w:p>
      <w:pPr>
        <w:pStyle w:val="Style98"/>
        <w:widowControl/>
        <w:spacing w:lineRule="auto" w:line="240"/>
        <w:ind w:firstLine="709"/>
        <w:rPr>
          <w:rFonts w:eastAsia="Calibri" w:cs="Calibri"/>
          <w:bCs/>
          <w:lang w:eastAsia="en-US"/>
        </w:rPr>
      </w:pPr>
      <w:r>
        <w:rPr>
          <w:rFonts w:eastAsia="Calibri" w:cs="Calibri"/>
          <w:bCs/>
          <w:lang w:eastAsia="en-US"/>
        </w:rPr>
        <w:t>Протоколом автоматизованого розподілу справи між членами Вищої ради правосуддя від 22 квітня 2019 року № 506/0/13-19 скаргу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Печерського районного суду міста Києва Підпалого В.В.</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ої скарги встановлено наступне.</w:t>
      </w:r>
    </w:p>
    <w:p>
      <w:pPr>
        <w:pStyle w:val="Style24"/>
        <w:ind w:firstLine="709"/>
        <w:jc w:val="both"/>
        <w:rPr/>
      </w:pPr>
      <w:r>
        <w:rPr>
          <w:rFonts w:cs="Times New Roman" w:ascii="Times New Roman" w:hAnsi="Times New Roman"/>
          <w:bCs/>
          <w:sz w:val="28"/>
          <w:szCs w:val="28"/>
        </w:rPr>
        <w:t>Рішенням Печерського районного суду міста Києва (суддя Підпалий В.В.) від 2 липня 2018 року частково задоволено позовну заяву ТОВ «Порше Мобіліті» до ОСОБА_1 про звернення стягнення на предмет застави.</w:t>
      </w:r>
    </w:p>
    <w:p>
      <w:pPr>
        <w:pStyle w:val="Style24"/>
        <w:ind w:firstLine="709"/>
        <w:jc w:val="both"/>
        <w:rPr/>
      </w:pPr>
      <w:r>
        <w:rPr>
          <w:rFonts w:cs="Times New Roman" w:ascii="Times New Roman" w:hAnsi="Times New Roman"/>
          <w:bCs/>
          <w:sz w:val="28"/>
          <w:szCs w:val="28"/>
        </w:rPr>
        <w:t>В задоволенні позовних вимог ТОВ «Порше Мобіліті» до ОСОБА_2 про звернення стягнення на предмет застави відмовлен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частини шостої статті 259 ЦПК України у виняткових випадках залежно від складності справи складання повного рішення (постанови) суду може бути відкладено на строк не більш як десять дн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резолютивній частині вказаного рішення визначено, що повний текст рішення буде проголошено 12 липня 2018 року, що узгоджується з положеннями частини шостої статті 259 Ц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частини третьої статті 3 Закону України «Про доступ до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Єдиного державного реєстру судових рішень вбачається, що повний текст рішення надіслано судом для направлення до реєстру 15 травня                                  2019 року, тобто з порушенням строку, встановленого частиною третьою                  статті 3 Закону України «Про доступ до судових рішень» більш ніж на вісім місяц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своїй дисциплінарній скарзі скаржник також посилається на те, що незважаючи на неодноразові звернення до суду із заявами про видачу копії повного тексту судового рішення, на час подання цієї дисциплінарної скарги, тобто 15 квітня 2019 року, копію рішення суду від 2 липня 2018 року скаржнику надано не було. </w:t>
      </w:r>
    </w:p>
    <w:p>
      <w:pPr>
        <w:pStyle w:val="Style24"/>
        <w:ind w:firstLine="709"/>
        <w:jc w:val="both"/>
        <w:rPr/>
      </w:pPr>
      <w:r>
        <w:rPr>
          <w:rFonts w:cs="Times New Roman" w:ascii="Times New Roman" w:hAnsi="Times New Roman"/>
          <w:bCs/>
          <w:sz w:val="28"/>
          <w:szCs w:val="28"/>
        </w:rPr>
        <w:t>Згідно частини третьої статті 272 ЦПК України у разі проголошення в судовому засіданні скороченого рішення суд надсилає учасникам справи копію повного судового рішення протягом двох днів з дня його складання - в електронній формі у порядку, встановленому законом (у випадку наявності в особи офіційної електронної адреси), або рекомендованим листом з повідомленням про вручення - якщо така адреса в особи відсут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копії реєстру згрупованих рекомендованих поштових відправлень суду, наданого головою Печерського районного суду міста Києва Козловим Р.Ю., копію повного рішення суду від 2 липня 2018 року було направлено на адресу ТОВ «Порше Мобіліті» 18 вересня 2019 року, тобто більш ніж через рік і два місяці після ухвалення рішення суду, що значно перебільшує встановлений частиною третьою статті 272 ЦПК України дводенний строк з дня складання повного тексту рішення суду для направлення його учасникам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Разом з тим, з огляду на зміст Закону України "Про судоустрій і статус суддів" шкідливими є негативні наслідки, що настають для учасників процесу, зокрема у вигляді перешкоджання реалізації наданих їм процесуальних прав та виконання процесуальних обов'язк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Єдиного державного реєстру судових рішень вбачається, що рішення Печерського районного суду міста Києва від 2 липня 2018 року переглянуте судом апеляційної інстанції саме за апеляційною скаргою ТОВ "Порше Мобілі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 результатами розгляду цієї апеляційної скарги постановою Київського апеляційного суду від 6 лютого 2020 року скасовано рішення суду першої інстанції та ухвалене нове рішення про часткове задоволення позовних вимог.</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з Єдиного державного реєстру судових рішень вбачається, що за період з 2 липня 2018 року (дата ухвалення рішення суду) по 18 вересня 2019 року (дата направлення скаржнику копії судового рішення) суддею Пдпалим В.В. було ухвалено 8 рішень та постановлено 19 ухвал в адміністративних справах, постановлено 2 692 ухвал у кримінальних справах, постановлено 617 ухвал, ухвалено 91 рішення та видано 31 судовий наказ у цивільних справах.</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обто з наведеного вбачається, що несвоєчасне надання суддею копії судового рішення для її внесення до Єдиного державного реєстру судових рішень та порушення строку направлення копії повного рішення суду скаржнику зумовлене значним навантаженням на судд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pPr>
      <w:r>
        <w:rPr>
          <w:rFonts w:cs="Times New Roman" w:ascii="Times New Roman" w:hAnsi="Times New Roman"/>
          <w:bCs/>
          <w:sz w:val="28"/>
          <w:szCs w:val="28"/>
        </w:rPr>
        <w:t>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Підпалим В.В. зволікання з наданням суддею копії судового рішення для її внесення до Єдиного державного реєстру судових рішень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Підпалий В.В.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Печерського районного суду міста Києва Підпалого В.В.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товариства з обмеженою відповідальністю «Порше Мобіліті», поданою через адвоката Калітвенцева Ігоря Миколайовича, стосовно судді Печерського районного суду міста Києва Підпалого Вячеслава Валерій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3-26T14:52:00Z</cp:lastPrinted>
  <dcterms:modified xsi:type="dcterms:W3CDTF">2020-03-27T13:03:00Z</dcterms:modified>
  <cp:revision>170</cp:revision>
  <dc:subject/>
  <dc:title/>
</cp:coreProperties>
</file>