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берез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60/1дп/15-20</w:t>
            </w:r>
          </w:p>
        </w:tc>
      </w:tr>
      <w:tr>
        <w:trPr>
          <w:trHeight w:val="188" w:hRule="atLeast"/>
        </w:trPr>
        <w:tc>
          <w:tcPr>
            <w:tcW w:w="3227" w:type="dxa"/>
            <w:tcBorders/>
          </w:tcPr>
          <w:p>
            <w:pPr>
              <w:pStyle w:val="Normal"/>
              <w:snapToGrid w:val="false"/>
              <w:spacing w:before="0" w:after="200"/>
              <w:ind w:right="-2" w:hanging="0"/>
              <w:rPr>
                <w:rFonts w:ascii="Times New Roman" w:hAnsi="Times New Roman" w:cs="Times New Roman"/>
                <w:b/>
                <w:b/>
                <w:color w:val="0D0D0D"/>
                <w:sz w:val="28"/>
                <w:szCs w:val="28"/>
                <w:lang w:val="en-US" w:eastAsia="en-US"/>
              </w:rPr>
            </w:pPr>
            <w:r>
              <w:rPr>
                <w:rFonts w:cs="Times New Roman" w:ascii="Times New Roman" w:hAnsi="Times New Roman"/>
                <w:b/>
                <w:color w:val="0D0D0D"/>
                <w:sz w:val="28"/>
                <w:szCs w:val="28"/>
                <w:lang w:val="en-US" w:eastAsia="en-US"/>
              </w:rPr>
            </w:r>
          </w:p>
        </w:tc>
        <w:tc>
          <w:tcPr>
            <w:tcW w:w="3309" w:type="dxa"/>
            <w:tcBorders/>
          </w:tcPr>
          <w:p>
            <w:pPr>
              <w:pStyle w:val="Normal"/>
              <w:snapToGrid w:val="false"/>
              <w:spacing w:before="0" w:after="200"/>
              <w:ind w:right="-2" w:hanging="0"/>
              <w:jc w:val="center"/>
              <w:rPr>
                <w:rFonts w:ascii="Times New Roman" w:hAnsi="Times New Roman" w:cs="Times New Roman"/>
                <w:b/>
                <w:b/>
                <w:color w:val="0D0D0D"/>
                <w:sz w:val="28"/>
                <w:szCs w:val="28"/>
                <w:lang w:val="en-US" w:eastAsia="ru-RU"/>
              </w:rPr>
            </w:pPr>
            <w:r>
              <w:rPr>
                <w:rFonts w:cs="Times New Roman" w:ascii="Times New Roman" w:hAnsi="Times New Roman"/>
                <w:b/>
                <w:color w:val="0D0D0D"/>
                <w:sz w:val="28"/>
                <w:szCs w:val="28"/>
                <w:lang w:val="en-US" w:eastAsia="ru-RU"/>
              </w:rPr>
            </w:r>
          </w:p>
        </w:tc>
        <w:tc>
          <w:tcPr>
            <w:tcW w:w="3624" w:type="dxa"/>
            <w:tcBorders/>
          </w:tcPr>
          <w:p>
            <w:pPr>
              <w:pStyle w:val="Normal"/>
              <w:snapToGrid w:val="false"/>
              <w:spacing w:before="0" w:after="200"/>
              <w:ind w:right="-2" w:hanging="0"/>
              <w:jc w:val="right"/>
              <w:rPr>
                <w:rFonts w:ascii="Times New Roman" w:hAnsi="Times New Roman" w:cs="Times New Roman"/>
                <w:b/>
                <w:b/>
                <w:color w:val="0D0D0D"/>
                <w:sz w:val="28"/>
                <w:szCs w:val="28"/>
                <w:lang w:val="en-US" w:eastAsia="en-US"/>
              </w:rPr>
            </w:pPr>
            <w:r>
              <w:rPr>
                <w:rFonts w:cs="Times New Roman" w:ascii="Times New Roman" w:hAnsi="Times New Roman"/>
                <w:b/>
                <w:color w:val="0D0D0D"/>
                <w:sz w:val="28"/>
                <w:szCs w:val="28"/>
                <w:lang w:val="en-US" w:eastAsia="en-US"/>
              </w:rPr>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окружного адміністративного суду міста Києва Келеберди В.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Фудіна Олега Феліксовича на дії судді окружного адміністративного суду міста Києва Келеберди Володимира Іван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 xml:space="preserve">25 лютого 2020 року до Вищої ради правосуддя за вхідним № Ф-1365/0/7-20 надійшла дисциплінарна скарга Фудіна О.Ф. на дії судді окружного адміністративного суду міста Києва Келеберди В.І. під час здійснення правосуддя у справі № 640/14725/19 за позовом ОСОБА_1 до Національної комісії, що здійснює державне регулювання у сфері зв’язку та інформатизації, третя особа без самостійних вимог щодо предмета спору – ПАТ «Укрпошта», про визнання протиправними та нечинними пунктів 1 та 2 рішень № 535 від 17 жовтня 2017 року та № 414 від 7 серпня 2018 року. </w:t>
      </w:r>
    </w:p>
    <w:p>
      <w:pPr>
        <w:pStyle w:val="Style98"/>
        <w:spacing w:lineRule="auto" w:line="240"/>
        <w:ind w:firstLine="709"/>
        <w:rPr/>
      </w:pPr>
      <w:r>
        <w:rPr>
          <w:rFonts w:eastAsia="Calibri" w:cs="Calibri"/>
          <w:bCs/>
          <w:lang w:eastAsia="en-US"/>
        </w:rPr>
        <w:t>Скаржник зазначає, що суддя Келеберда В.І. безпідставно залучив до участі у справі як третю особу ПАТ «Укрпошта», призначив розгляд справи в порядку письмового провадження, затягував та не вживав заходів щодо розгляду цієї справи протягом строку, встановленого законом.</w:t>
      </w:r>
    </w:p>
    <w:p>
      <w:pPr>
        <w:pStyle w:val="Style98"/>
        <w:spacing w:lineRule="auto" w:line="240"/>
        <w:ind w:firstLine="709"/>
        <w:rPr>
          <w:rFonts w:eastAsia="Calibri" w:cs="Calibri"/>
          <w:bCs/>
          <w:lang w:eastAsia="en-US"/>
        </w:rPr>
      </w:pPr>
      <w:r>
        <w:rPr>
          <w:rFonts w:eastAsia="Calibri" w:cs="Calibri"/>
          <w:bCs/>
          <w:lang w:eastAsia="en-US"/>
        </w:rPr>
        <w:t xml:space="preserve">З огляду на наведене скаржник просить притягнути суддю окружного адміністративного суду міста Києва Келеберду В.І. до дисциплінарної відповідальності.  </w:t>
      </w:r>
    </w:p>
    <w:p>
      <w:pPr>
        <w:pStyle w:val="Style98"/>
        <w:widowControl/>
        <w:spacing w:lineRule="auto" w:line="240"/>
        <w:ind w:firstLine="709"/>
        <w:rPr>
          <w:rFonts w:eastAsia="Calibri" w:cs="Calibri"/>
          <w:bCs/>
          <w:lang w:eastAsia="en-US"/>
        </w:rPr>
      </w:pPr>
      <w:r>
        <w:rPr>
          <w:rFonts w:eastAsia="Calibri" w:cs="Calibri"/>
          <w:bCs/>
          <w:lang w:eastAsia="en-US"/>
        </w:rPr>
        <w:t>Відповідно до протоколу автоматизованого розподілу справи між членами Вищої ради правосуддя від 25 лютого 2020 року вказану дисциплінарну скаргу передано для проведення попередньої перевірки члену Вищої ради правосуддя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окружного адміністративного суду міста Києва Келеберди В.І.</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результатами попередньої перевірки встановлено таке.</w:t>
      </w:r>
    </w:p>
    <w:p>
      <w:pPr>
        <w:pStyle w:val="Style24"/>
        <w:ind w:firstLine="709"/>
        <w:jc w:val="both"/>
        <w:rPr/>
      </w:pPr>
      <w:r>
        <w:rPr>
          <w:rFonts w:cs="Times New Roman" w:ascii="Times New Roman" w:hAnsi="Times New Roman"/>
          <w:bCs/>
          <w:sz w:val="28"/>
          <w:szCs w:val="28"/>
        </w:rPr>
        <w:t>Із довідки про рух справи № 640/14725/19 вбачається, що 6 серпня 2019 року до суду надійшла позовна заява ОСОБА_1 до Національної комісії, що здійснює державне регулювання у сфері зв’язку та інформатизації, про визнання протиправними та нечинними окремих положень нормативно-правових акт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ротоколу автоматизованого розподілу судової справи між суддями вказану справу передано на розгляд судді Келеберді В.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7 серпня 2019 року складено акт про виявлення недоліків вхідної кореспонденції, а саме: відсутність документу, що підтверджує сплату судового збору.</w:t>
      </w:r>
    </w:p>
    <w:p>
      <w:pPr>
        <w:pStyle w:val="Style24"/>
        <w:ind w:firstLine="709"/>
        <w:jc w:val="both"/>
        <w:rPr/>
      </w:pPr>
      <w:r>
        <w:rPr>
          <w:rFonts w:cs="Times New Roman" w:ascii="Times New Roman" w:hAnsi="Times New Roman"/>
          <w:bCs/>
          <w:sz w:val="28"/>
          <w:szCs w:val="28"/>
        </w:rPr>
        <w:t>Ухвалою окружного адміністративного суду міста Києва від 9 серпня                         2019 року позовну заяву залишено без руху, оскільки позивачем до позовної заяви не додано доказів сплати судового збору та встановлено строк для усунення недолік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5 вересня 2019 року позивачем подано заяву про долучення документів до справи на виконання вимог ухвали суду.</w:t>
      </w:r>
    </w:p>
    <w:p>
      <w:pPr>
        <w:pStyle w:val="Style24"/>
        <w:ind w:firstLine="709"/>
        <w:jc w:val="both"/>
        <w:rPr/>
      </w:pPr>
      <w:r>
        <w:rPr>
          <w:rFonts w:cs="Times New Roman" w:ascii="Times New Roman" w:hAnsi="Times New Roman"/>
          <w:bCs/>
          <w:sz w:val="28"/>
          <w:szCs w:val="28"/>
        </w:rPr>
        <w:t>Ухвалою окружного адміністративного суду міста Києва від 9 вересня                    2019 року відкрито провадження у справі та призначено справу до розгляду за правилами спрощеного позовного провадження без повідомлення (виклику) сторін.</w:t>
      </w:r>
    </w:p>
    <w:p>
      <w:pPr>
        <w:pStyle w:val="Style24"/>
        <w:ind w:firstLine="709"/>
        <w:jc w:val="both"/>
        <w:rPr/>
      </w:pPr>
      <w:r>
        <w:rPr>
          <w:rFonts w:cs="Times New Roman" w:ascii="Times New Roman" w:hAnsi="Times New Roman"/>
          <w:bCs/>
          <w:sz w:val="28"/>
          <w:szCs w:val="28"/>
        </w:rPr>
        <w:t>Ухвалою окружного адміністративного суду міста Києва від 11 вересня                   2019 року постановлено розглядати справу за правилами загального позовного провадження та призначено підготовче засідання в режимі відеоконференції на                   3 жовтня 2019 року. Доручено забезпечення проведення відеоконференції Херсонському окружному адміністративному су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8 вересня 2019 року секретарем судового засідання складено довідки про надіслання відповідачу та Херсонському окружному адміністративному суду ухвали від 11 вересня 2019 року засобами електронної пошт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4 вересня 2019 року відповідачем подано клопотання про відкладення підготовчого засідання та ознайомлення з матеріалами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5 вересня 2019 року позивачем подано клопотання про долучення доказів до матеріалів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 жовтня 2019 року проведено судове засідання, в якому оголошено про відкладення розгляду справи у зв’язку з першою неявкою відповідача та задоволенням клопотання відповідача про відкладення для більш об’єктивного розгляду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1 жовтня 2019 року секретарем судового засідання складено повістки про виклик сторін в судове засідання, призначене на 17 жовт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7 жовтня 2019 року відповідачем подано клопотання про залучення до участі у справі третьої особи, яка не заявляє самостійних вимог щодо предмета спору та відзив на позов.</w:t>
      </w:r>
    </w:p>
    <w:p>
      <w:pPr>
        <w:pStyle w:val="Style24"/>
        <w:ind w:firstLine="709"/>
        <w:jc w:val="both"/>
        <w:rPr/>
      </w:pPr>
      <w:r>
        <w:rPr>
          <w:rFonts w:cs="Times New Roman" w:ascii="Times New Roman" w:hAnsi="Times New Roman"/>
          <w:bCs/>
          <w:sz w:val="28"/>
          <w:szCs w:val="28"/>
        </w:rPr>
        <w:t>Ухвалою окружного адміністративного суду міста Києва від 18 жовтня                    2019 року призначено судове засідання в режимі відеоконференції на 31 жовтня 2019 року та зобов’язано відповідача опублікувати оголошення щодо розгляду окружним адміністративним судом міста Києва справи № 640/14725/19.</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1 жовтня 2019 року секретарем судового засідання складено повістки про виклик сторін в судове засідання, призначене на 31 жовтня 2019 року.</w:t>
      </w:r>
    </w:p>
    <w:p>
      <w:pPr>
        <w:pStyle w:val="Style24"/>
        <w:ind w:firstLine="709"/>
        <w:jc w:val="both"/>
        <w:rPr/>
      </w:pPr>
      <w:r>
        <w:rPr>
          <w:rFonts w:cs="Times New Roman" w:ascii="Times New Roman" w:hAnsi="Times New Roman"/>
          <w:bCs/>
          <w:sz w:val="28"/>
          <w:szCs w:val="28"/>
        </w:rPr>
        <w:t>Ухвалою окружного адміністративного суду міста Києва від 21 жовтня                  2019 року залучено публічне акціонерне товариство «Укрпошта» до участі у справі як третю особу, яка не заявляє самостійних вимог на предмет спору на стороні відповідач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3 жовтня 2019 року секретарем судового засідання складено повістку про виклик публічного акціонерного товариства «Укрпошта» в судове засідання, призначене на 31 жовт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5 жовтня 2019 року публічним акціонерним товариством «Укрпошта» подано клопотання про відкладення розгляду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удовому засіданні 31 жовтня 2019 року оголошено перерву у підготовчому судовому засіданні у зв’язку з неявкою публічного акціонерного товариства «Укрпошта» та відсутності публікації про розміщення оголошення в пресі.</w:t>
      </w:r>
    </w:p>
    <w:p>
      <w:pPr>
        <w:pStyle w:val="Style24"/>
        <w:ind w:firstLine="709"/>
        <w:jc w:val="both"/>
        <w:rPr/>
      </w:pPr>
      <w:r>
        <w:rPr>
          <w:rFonts w:cs="Times New Roman" w:ascii="Times New Roman" w:hAnsi="Times New Roman"/>
          <w:bCs/>
          <w:sz w:val="28"/>
          <w:szCs w:val="28"/>
        </w:rPr>
        <w:t xml:space="preserve">31 жовтня 2019 року секретарем судового засідання складено повістки про виклик учасників процесу в судове засідання, яке призначене на 21 листопада                    2019 рок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листопада 2019 року секретарем судового засідання складено довідки про направлення публічному акціонерному товариству «Укрпошта» та відповідачу судових повісток про виклик у судове засідання на 21 листопада 2019 року засобами електронної пошти.</w:t>
      </w:r>
    </w:p>
    <w:p>
      <w:pPr>
        <w:pStyle w:val="Style24"/>
        <w:ind w:firstLine="709"/>
        <w:jc w:val="both"/>
        <w:rPr/>
      </w:pPr>
      <w:r>
        <w:rPr>
          <w:rFonts w:cs="Times New Roman" w:ascii="Times New Roman" w:hAnsi="Times New Roman"/>
          <w:bCs/>
          <w:sz w:val="28"/>
          <w:szCs w:val="28"/>
        </w:rPr>
        <w:t>19 листопада 2019 року ПАТ «Укрпошта» подано поясн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1 листопада 2019 року проведено судове засідання, в якому ухвалено закрити підготовче засідання та призначити розгляд справи по су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5 листопада 2019 року секретарем судового засідання складено повістки про виклик учасників в судове засідання, призначене на 12 груд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7 листопада 2019 року секретарем судового засідання складено довідки про направлення позивачу та відповідачу судових повісток про виклик у судове засідання на 12 грудня 2019 року засобами електронної пошт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2 грудня 2019 року проведено судове засідання, в якому ухвалено продовжити розгляд справи в порядку письмового провад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лютого 2020 року позивачем подано клопотання про пришвидшення розгляду справи.</w:t>
      </w:r>
    </w:p>
    <w:p>
      <w:pPr>
        <w:pStyle w:val="Style24"/>
        <w:ind w:firstLine="709"/>
        <w:jc w:val="both"/>
        <w:rPr/>
      </w:pPr>
      <w:r>
        <w:rPr>
          <w:rFonts w:cs="Times New Roman" w:ascii="Times New Roman" w:hAnsi="Times New Roman"/>
          <w:bCs/>
          <w:sz w:val="28"/>
          <w:szCs w:val="28"/>
        </w:rPr>
        <w:t>Рішенням окружного адміністративного суду міста Києва від 10 березня                  2020 року відмовлено в задоволенні позову ОСОБА_1 до Національної комісії, що здійснює державне регулювання у сфері зв’язку та інформатизації, третя особа без самостійних вимог щодо предмета спору – публічне акціонерне товариство «Укрпошта», про визнання протиправними та нечинними пунктів 1 та 2 рішень                 № 535 від 17 жовтня 2017 року та № 414 від 7 серпня 2018 року.</w:t>
      </w:r>
    </w:p>
    <w:p>
      <w:pPr>
        <w:pStyle w:val="Style24"/>
        <w:ind w:firstLine="709"/>
        <w:jc w:val="both"/>
        <w:rPr/>
      </w:pPr>
      <w:r>
        <w:rPr>
          <w:rFonts w:cs="Times New Roman" w:ascii="Times New Roman" w:hAnsi="Times New Roman"/>
          <w:bCs/>
          <w:sz w:val="28"/>
          <w:szCs w:val="28"/>
        </w:rPr>
        <w:t>У письмових поясненнях, наданих на пропозицію члена Першої Дисциплінарної палати Вищої ради правосуддя Краснощокової Н.С., суддя Келеберда В.І. зазначив, що відсутність повноважень у багатьох суддів окружного адміністративного суду міста Києва призвела до того, що в період з 1 січня                            по 31 грудня 2019 року в його провадженні перебувало 1722 справ і матеріалів, за період з 1 січня по 29 лютого 2020 року – 1036 справ і матеріалів. Вирішення кожної справи по суті вимагає від суду ґрунтовного вивчення обставин, надання правової оцінки кожного доводу та доказу, наданого сторонами або особами, які беруть участь у справі.</w:t>
      </w:r>
    </w:p>
    <w:p>
      <w:pPr>
        <w:pStyle w:val="Style24"/>
        <w:ind w:firstLine="709"/>
        <w:jc w:val="both"/>
        <w:rPr/>
      </w:pPr>
      <w:r>
        <w:rPr>
          <w:rFonts w:cs="Times New Roman" w:ascii="Times New Roman" w:hAnsi="Times New Roman"/>
          <w:bCs/>
          <w:sz w:val="28"/>
          <w:szCs w:val="28"/>
        </w:rPr>
        <w:t>Суддя Келеберда В.І. зазначив, що за період з 1 січня по 31 грудня 2019 року ним було розглянуто 845 справ і матеріалів, за період з 1 січня по 29 лютого                    2020 року – 95 справ і матеріалів. Перебування такої великої кількості справ одночасно у провадженні практично позбавляє суддю фізичної можливості розгляду справи та ухвалення судового рішення в максимально короткий строк. Суддя Келеберда В.І. пояснив, що недотримання процесуального строку розгляду адміністративної справи не є умисним порушенням, а зумовлено надмірним навантаженням на суддів окружного адміністративного суду міста Києва.</w:t>
      </w:r>
    </w:p>
    <w:p>
      <w:pPr>
        <w:pStyle w:val="Style24"/>
        <w:ind w:firstLine="709"/>
        <w:jc w:val="both"/>
        <w:rPr/>
      </w:pPr>
      <w:r>
        <w:rPr>
          <w:rFonts w:cs="Times New Roman" w:ascii="Times New Roman" w:hAnsi="Times New Roman"/>
          <w:bCs/>
          <w:sz w:val="28"/>
          <w:szCs w:val="28"/>
        </w:rPr>
        <w:t>Щодо доводів скарги про безпідставне залучення до участі у справі третьої особи – ПАТ «Укрпошта» суддя Келеберда В.І. вказав, що таке судове рішення ухвалено з метою дотримання принципів верховенства права, змагальності сторін, диспозитивності та офіційного з’ясування всіх обставин у справі, ним вжито заходів для забезпечення повного, всебічного та об’єктивного з’ясування обставин справи, за участі осіб, на права та обов’язки яких, може вплинути судове рішення. Забезпечено таким особам право надати суду свої пояснення, навести свої доводи, міркування щодо питань, які виникали під час судового розгляду, задля ухвалення законного та обґрунтованого судового рішення відповідно до положень Кодексу адміністративного судочинства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Келеберда В.І. також зазначив, що скаржник не погоджується з протокольною ухвалою від 12 грудня 2019 року про розгляд справи в письмовому провадженні та пояснив, що в судове засідання 12 грудня 2019 року з’явились всі учасники судового процесу і ними не заявлено заперечень щодо переходу до розгляду справи у письмовому провадженні, а тому, на думку судді, такі доводи скаржника є безпідставними.</w:t>
      </w:r>
    </w:p>
    <w:p>
      <w:pPr>
        <w:pStyle w:val="Style24"/>
        <w:ind w:firstLine="709"/>
        <w:jc w:val="both"/>
        <w:rPr/>
      </w:pPr>
      <w:r>
        <w:rPr>
          <w:rFonts w:cs="Times New Roman" w:ascii="Times New Roman" w:hAnsi="Times New Roman"/>
          <w:bCs/>
          <w:sz w:val="28"/>
          <w:szCs w:val="28"/>
        </w:rPr>
        <w:t>Вирішуючи питання про відкриття або відмову у відкритті дисциплінарної справи стосовно судді окружного адміністративного суду міста Києва                    Келеберди В.І., Перша Дисциплінарна палата Вищої ради правосуддя виходить із так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ами першою, другою статті 193 Кодексу адміністративного судочинства  України встановл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встановлено, що провадження в адміністративній справі № 640/14725/19 відкрито ухвалою окружного адміністративного суду міста Києва 11 вересня 2019 року. Розгляд справи завершено постановленням рішення від 10 березня 2020 року про відмову в позові. Отже, справа № 640/14725/19 перебувала в провадженні судді Келеберди В.І. протягом 6 місяц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азом із тим встановлено, що порушення строку розгляду справи обумовлено об’єктивною причиною, а саме значним навантаженням судді Келеберди В.І.,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 із довідки про основні показники здійснення судочинства судді Келеберди В.І.  за підписом голови окружного адміністративного суду міста Києва Вовка П.В. вбачається, що в 2019 році в провадженні вказаного судді перебувало 1722 справ та матеріалів, із них надійшло у звітному періоді 1072 справ та матеріалів, розглянуто 845 справ та матеріалів, середньомісячна кількість справ і матеріалів – 125; за період з 1 січня по 29 лютого 2019 року в провадженні судді перебувало 1036 справ та матеріалів, із них надійшло у звітному періоді 159 справ та матеріалів, розглянуто 95 справ та матеріалів, середньомісячна кількість справ і матеріалів – 94.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не встановлено обставин, які безумовно свідчили б про безпідставне затягування або невжиття суддею окружного адміністративного суду міста Києва Келебердою В.І. заходів щодо розгляду справи № 640/14725/19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Інші доводи скарги Фудіна О.Ф. щодо безпідставного залучення до участі у справі третьої особи та призначення розгляду справи в порядку письмового провадження свідчать про незгоду з процесуальними діями судді Келеберди В.І. під час здійснення правосуддя у справі № 640/14725/19.</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приходжу до висновку, що в діях судді Келеберди В.І. не міститься ознак дисциплінарного проступку, який відповідно частини першої статті 106 Закону України «Про судоустрій і статус суддів» може бути підставою для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Фудіна Олега Феліксовича на дії судді окружного адміністративного суду міста Києва Келеберди Володимира Іван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20453" w:type="dxa"/>
        <w:jc w:val="left"/>
        <w:tblInd w:w="-108" w:type="dxa"/>
        <w:tblLayout w:type="fixed"/>
        <w:tblCellMar>
          <w:top w:w="0" w:type="dxa"/>
          <w:left w:w="108" w:type="dxa"/>
          <w:bottom w:w="0" w:type="dxa"/>
          <w:right w:w="108" w:type="dxa"/>
        </w:tblCellMar>
      </w:tblPr>
      <w:tblGrid>
        <w:gridCol w:w="5353"/>
        <w:gridCol w:w="5353"/>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5353"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1:44:00Z</cp:lastPrinted>
  <dcterms:modified xsi:type="dcterms:W3CDTF">2020-03-27T12:30:00Z</dcterms:modified>
  <cp:revision>166</cp:revision>
  <dc:subject/>
  <dc:title/>
</cp:coreProperties>
</file>