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6 березня 2020 року </w:t>
            </w:r>
          </w:p>
        </w:tc>
        <w:tc>
          <w:tcPr>
            <w:tcW w:w="3309" w:type="dxa"/>
            <w:tcBorders/>
          </w:tcPr>
          <w:p>
            <w:pPr>
              <w:pStyle w:val="Normal"/>
              <w:spacing w:lineRule="auto" w:line="360"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61/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Дзержинського районного суду міста Харкова Грищенко І.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Коломійця Володимира Петровича стосовно судді Дзержинського районного суду міста Харкова Грищенко Ірини Олексіївни, </w:t>
      </w:r>
    </w:p>
    <w:p>
      <w:pPr>
        <w:pStyle w:val="21"/>
        <w:shd w:fill="auto" w:val="clear"/>
        <w:spacing w:lineRule="auto" w:line="276" w:before="240" w:after="24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12 лютого 2020 року за вхідним № К-1080/0/7-20 надійшла дисциплінарна скарга Коломійця В.П. стосовно судді Дзержинського районного суду міста Харкова Грищенко І.О. під час розгляду справи                                     № 638/3381/16-к.</w:t>
      </w:r>
    </w:p>
    <w:p>
      <w:pPr>
        <w:pStyle w:val="Style98"/>
        <w:spacing w:lineRule="auto" w:line="240"/>
        <w:ind w:firstLine="709"/>
        <w:rPr/>
      </w:pPr>
      <w:r>
        <w:rPr>
          <w:rFonts w:eastAsia="Calibri" w:cs="Calibri"/>
          <w:bCs/>
          <w:lang w:eastAsia="en-US"/>
        </w:rPr>
        <w:t>Скаржник посилається на невжиття суддею заходів щодо розгляду вказаної справи протягом строку, встановленого законом та на не розгляд судом його клопотання про залучення до матеріалів справи медичного висновку.</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12 лютого 2020 року № К-1080/0/7-20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Дзержинського районного суду міста Харкова Грищенко І.О.</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з довідки ро рух справи, наданої головою Дзержинського районного суду міста Харкова Шестак О.І., та інформації з Єдиного державного реєстру судових рішень встановлено наступне.</w:t>
      </w:r>
    </w:p>
    <w:p>
      <w:pPr>
        <w:pStyle w:val="Style24"/>
        <w:ind w:firstLine="709"/>
        <w:jc w:val="both"/>
        <w:rPr/>
      </w:pPr>
      <w:r>
        <w:rPr>
          <w:rFonts w:cs="Times New Roman" w:ascii="Times New Roman" w:hAnsi="Times New Roman"/>
          <w:bCs/>
          <w:sz w:val="28"/>
          <w:szCs w:val="28"/>
        </w:rPr>
        <w:t>Обвинувальний акт відносно ОСОБА_1 у вчиненні кримінального правопорушення-злочину, передбаченого частиною першою статті 122 КК України надійшов до суду 29 лютого 2016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протоколу автоматизованого розподілу від 29 лютого 2016 року справа розподілена судді Грищенко І.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у від 29 лютого 2016 року призначене підготовче судове засідання на 4 березня 2016 року.</w:t>
      </w:r>
    </w:p>
    <w:p>
      <w:pPr>
        <w:pStyle w:val="Style24"/>
        <w:ind w:firstLine="709"/>
        <w:jc w:val="both"/>
        <w:rPr/>
      </w:pPr>
      <w:r>
        <w:rPr>
          <w:rFonts w:cs="Times New Roman" w:ascii="Times New Roman" w:hAnsi="Times New Roman"/>
          <w:bCs/>
          <w:sz w:val="28"/>
          <w:szCs w:val="28"/>
        </w:rPr>
        <w:t>4 березня 2016 року в судове засідання обвинувачений ОСОБА_1  не            з’явився, потерпілим в судовому засіданні наданий цивільний позов. Для надання можливості учасникам кримінального провадження ознайомитись з ним, по справі оголошена перерва до 14 березня 2016 року, копії цивільного позову надіслані сторонам по справ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4 березня 2016 року в судове засідання з’явились обвинувачений, його захисник, потерпілий та представник потерпілого, прокурор в судове засідання не з’явився, у зв’язку з чим розгляд справи відкладений на 22 березня 2016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2 березня 2016 року у зв’язку з неявкою прокурора в судове засідання, розгляд справи відкладений на 4 квітня 2016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4 квітня 2016 року за результатами підготовчого судового засідання справа призначена до судового розгляду на 14 квітня 2016 року.</w:t>
      </w:r>
    </w:p>
    <w:p>
      <w:pPr>
        <w:pStyle w:val="Style24"/>
        <w:ind w:firstLine="709"/>
        <w:jc w:val="both"/>
        <w:rPr/>
      </w:pPr>
      <w:r>
        <w:rPr>
          <w:rFonts w:cs="Times New Roman" w:ascii="Times New Roman" w:hAnsi="Times New Roman"/>
          <w:bCs/>
          <w:sz w:val="28"/>
          <w:szCs w:val="28"/>
        </w:rPr>
        <w:t>14 квітня 2016 року у зв’язку із зайнятістю судді Грищенко І.О. в розгляді адміністративної справи за позовом Головного управління Державної міграційної служби України в Харківській області до громадянина Іраку ОСОБА_2                             про примусове видворення з України, розгляд справи відкладений на 25 квітня                          2016 року.</w:t>
      </w:r>
    </w:p>
    <w:p>
      <w:pPr>
        <w:pStyle w:val="Style24"/>
        <w:ind w:firstLine="709"/>
        <w:jc w:val="both"/>
        <w:rPr/>
      </w:pPr>
      <w:r>
        <w:rPr>
          <w:rFonts w:cs="Times New Roman" w:ascii="Times New Roman" w:hAnsi="Times New Roman"/>
          <w:bCs/>
          <w:sz w:val="28"/>
          <w:szCs w:val="28"/>
        </w:rPr>
        <w:t>25 квітня 2016 року в судовому засіданні визначений порядок та обсяг дослідження доказів по справі, був допитаний обвинувачений ОСОБА_1, потерпілий ОСОБА_3, по справі оголошена перерва до 23 травня                                    2016 року.</w:t>
      </w:r>
    </w:p>
    <w:p>
      <w:pPr>
        <w:pStyle w:val="Style24"/>
        <w:ind w:firstLine="709"/>
        <w:jc w:val="both"/>
        <w:rPr/>
      </w:pPr>
      <w:r>
        <w:rPr>
          <w:rFonts w:cs="Times New Roman" w:ascii="Times New Roman" w:hAnsi="Times New Roman"/>
          <w:bCs/>
          <w:sz w:val="28"/>
          <w:szCs w:val="28"/>
        </w:rPr>
        <w:t>23 травня 2016 року у зв’язку із зайнятістю судді Грищенко І.О. в розгляді обвинувального акту відносно ОСОБА_4 за частиною третьою статті 309 КК України, розгляд справи відкладений на 16 червня 2016 року.</w:t>
      </w:r>
    </w:p>
    <w:p>
      <w:pPr>
        <w:pStyle w:val="Style24"/>
        <w:ind w:firstLine="709"/>
        <w:jc w:val="both"/>
        <w:rPr/>
      </w:pPr>
      <w:r>
        <w:rPr>
          <w:rFonts w:cs="Times New Roman" w:ascii="Times New Roman" w:hAnsi="Times New Roman"/>
          <w:bCs/>
          <w:sz w:val="28"/>
          <w:szCs w:val="28"/>
        </w:rPr>
        <w:t>16 червня 2016 року в судовому засіданні були допитані свідки ОСОБА_5              та  ОСОБА_6, по справі оголошена перерва на 15 серпня 2016 року.</w:t>
      </w:r>
    </w:p>
    <w:p>
      <w:pPr>
        <w:pStyle w:val="Style24"/>
        <w:ind w:firstLine="709"/>
        <w:jc w:val="both"/>
        <w:rPr/>
      </w:pPr>
      <w:r>
        <w:rPr>
          <w:rFonts w:cs="Times New Roman" w:ascii="Times New Roman" w:hAnsi="Times New Roman"/>
          <w:bCs/>
          <w:sz w:val="28"/>
          <w:szCs w:val="28"/>
        </w:rPr>
        <w:t>15 серпня 2016 року в судовому засіданні був допитаний свідок                    ОСОБА_7, потерпілим заявлено клопотання про допит працівників                            швидкої допомоги. По справі оголошена перерва до 6 вересня 2016 року для виклику для допиту в судовому засіданні в якості свідків працівників швидкої допомоги.</w:t>
      </w:r>
    </w:p>
    <w:p>
      <w:pPr>
        <w:pStyle w:val="Style24"/>
        <w:ind w:firstLine="709"/>
        <w:jc w:val="both"/>
        <w:rPr/>
      </w:pPr>
      <w:r>
        <w:rPr>
          <w:rFonts w:cs="Times New Roman" w:ascii="Times New Roman" w:hAnsi="Times New Roman"/>
          <w:bCs/>
          <w:sz w:val="28"/>
          <w:szCs w:val="28"/>
        </w:rPr>
        <w:t>6 вересня 2016 року у зв’язку із знаходженням судді Грищенко І.О. в нарадчій кімнаті по справі за обвинувальним актом відносно ОСОБА_8 за частиною    першою статті 121 КК України, розгляд справи відкладений на 28 вересня                         2016 року.</w:t>
      </w:r>
    </w:p>
    <w:p>
      <w:pPr>
        <w:pStyle w:val="Style24"/>
        <w:ind w:firstLine="709"/>
        <w:jc w:val="both"/>
        <w:rPr/>
      </w:pPr>
      <w:r>
        <w:rPr>
          <w:rFonts w:cs="Times New Roman" w:ascii="Times New Roman" w:hAnsi="Times New Roman"/>
          <w:bCs/>
          <w:sz w:val="28"/>
          <w:szCs w:val="28"/>
        </w:rPr>
        <w:t>28 вересня 2016 року в судовому засіданні встановлено, що інформація                    на запит стосовно надання контактних даних членів бригади швидкої              невідкладеної медичної допомоги та забезпечення явки вказаних осіб в судове засідання, до суду не надана, у зв’язку з чим розгляд справи відкладений на 19 жовтня 2016 року.</w:t>
      </w:r>
    </w:p>
    <w:p>
      <w:pPr>
        <w:pStyle w:val="Style24"/>
        <w:ind w:firstLine="709"/>
        <w:jc w:val="both"/>
        <w:rPr/>
      </w:pPr>
      <w:r>
        <w:rPr>
          <w:rFonts w:cs="Times New Roman" w:ascii="Times New Roman" w:hAnsi="Times New Roman"/>
          <w:bCs/>
          <w:sz w:val="28"/>
          <w:szCs w:val="28"/>
        </w:rPr>
        <w:t>19 жовтня 2016 року у зв’язку з неявкою в судове засідання обвинуваченого ОСОБА_1, розгляд справи відкладений на 16 листопада 2016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6 листопада 2016 року по справі оголошена перерва до 12 грудня                      2016 року для виклику свідка.</w:t>
      </w:r>
    </w:p>
    <w:p>
      <w:pPr>
        <w:pStyle w:val="Style24"/>
        <w:ind w:firstLine="709"/>
        <w:jc w:val="both"/>
        <w:rPr/>
      </w:pPr>
      <w:r>
        <w:rPr>
          <w:rFonts w:cs="Times New Roman" w:ascii="Times New Roman" w:hAnsi="Times New Roman"/>
          <w:bCs/>
          <w:sz w:val="28"/>
          <w:szCs w:val="28"/>
        </w:rPr>
        <w:t>12 грудня 2016 року в судовому засіданні був допитаний свідок                         ОСОБА_9, по справі оголошена перерва до 28 грудня 2016 року.</w:t>
      </w:r>
    </w:p>
    <w:p>
      <w:pPr>
        <w:pStyle w:val="Style24"/>
        <w:ind w:firstLine="709"/>
        <w:jc w:val="both"/>
        <w:rPr/>
      </w:pPr>
      <w:r>
        <w:rPr>
          <w:rFonts w:cs="Times New Roman" w:ascii="Times New Roman" w:hAnsi="Times New Roman"/>
          <w:bCs/>
          <w:sz w:val="28"/>
          <w:szCs w:val="28"/>
        </w:rPr>
        <w:t>28 грудня 2016 року у зв’язку із зайнятістю судді Грищенко І.О. в розгляді клопотання про обрання запобіжного заходу, розгляд справи відкладений на                       30 січня 2017 року.</w:t>
      </w:r>
    </w:p>
    <w:p>
      <w:pPr>
        <w:pStyle w:val="Style24"/>
        <w:ind w:firstLine="709"/>
        <w:jc w:val="both"/>
        <w:rPr/>
      </w:pPr>
      <w:r>
        <w:rPr>
          <w:rFonts w:cs="Times New Roman" w:ascii="Times New Roman" w:hAnsi="Times New Roman"/>
          <w:bCs/>
          <w:sz w:val="28"/>
          <w:szCs w:val="28"/>
        </w:rPr>
        <w:t>30 січня 2017 року в судовому засіданні змінено порядок дослідження доказів по справі: судом вирішено допитати свідка після дослідження письмових доказів, також долучено до матеріалів справи завірену копію медичної карти                 ОСОБА_3.   По справі оголошена перерва до 27 лютого 2017 року.</w:t>
      </w:r>
    </w:p>
    <w:p>
      <w:pPr>
        <w:pStyle w:val="Style24"/>
        <w:ind w:firstLine="709"/>
        <w:jc w:val="both"/>
        <w:rPr/>
      </w:pPr>
      <w:r>
        <w:rPr>
          <w:rFonts w:cs="Times New Roman" w:ascii="Times New Roman" w:hAnsi="Times New Roman"/>
          <w:bCs/>
          <w:sz w:val="28"/>
          <w:szCs w:val="28"/>
        </w:rPr>
        <w:t>27 лютого 2017 року в судовому засіданні був допитаний свідок                          ОСОБА_10, по справі оголошена перерва до 6 квітня 2017 року.</w:t>
      </w:r>
    </w:p>
    <w:p>
      <w:pPr>
        <w:pStyle w:val="Style24"/>
        <w:ind w:firstLine="709"/>
        <w:jc w:val="both"/>
        <w:rPr/>
      </w:pPr>
      <w:r>
        <w:rPr>
          <w:rFonts w:cs="Times New Roman" w:ascii="Times New Roman" w:hAnsi="Times New Roman"/>
          <w:bCs/>
          <w:sz w:val="28"/>
          <w:szCs w:val="28"/>
        </w:rPr>
        <w:t>6 квітня 2017 року за клопотанням потерпілого ОСОБА_3 про перенесення судового засідання з причин поганого самопочуття, розгляд справи відкладений на 11 травня 2017 року.</w:t>
      </w:r>
    </w:p>
    <w:p>
      <w:pPr>
        <w:pStyle w:val="Style24"/>
        <w:ind w:firstLine="709"/>
        <w:jc w:val="both"/>
        <w:rPr/>
      </w:pPr>
      <w:r>
        <w:rPr>
          <w:rFonts w:cs="Times New Roman" w:ascii="Times New Roman" w:hAnsi="Times New Roman"/>
          <w:bCs/>
          <w:sz w:val="28"/>
          <w:szCs w:val="28"/>
        </w:rPr>
        <w:t>11 травня 2017 року у зв’язку із зайнятістю судді Грищенко І.О. в розгляді клопотання про обрання запобіжного заходу, розгляд справи відкладений на                        19 червня 2017 року.</w:t>
      </w:r>
    </w:p>
    <w:p>
      <w:pPr>
        <w:pStyle w:val="Style24"/>
        <w:ind w:firstLine="709"/>
        <w:jc w:val="both"/>
        <w:rPr/>
      </w:pPr>
      <w:r>
        <w:rPr>
          <w:rFonts w:cs="Times New Roman" w:ascii="Times New Roman" w:hAnsi="Times New Roman"/>
          <w:bCs/>
          <w:sz w:val="28"/>
          <w:szCs w:val="28"/>
        </w:rPr>
        <w:t>19 червня 2017 року у зв’язку із зайнятістю судді Грищенко І.О. в розгляді скарги ОСОБА_11 про відвід судді, розгляд справи відкладений на 30 серпня                  2017 року.</w:t>
      </w:r>
    </w:p>
    <w:p>
      <w:pPr>
        <w:pStyle w:val="Style24"/>
        <w:ind w:firstLine="709"/>
        <w:jc w:val="both"/>
        <w:rPr/>
      </w:pPr>
      <w:r>
        <w:rPr>
          <w:rFonts w:cs="Times New Roman" w:ascii="Times New Roman" w:hAnsi="Times New Roman"/>
          <w:bCs/>
          <w:sz w:val="28"/>
          <w:szCs w:val="28"/>
        </w:rPr>
        <w:t>30 серпня 2017 року за клопотанням представника потерпілого адвоката ОСОБА_12 про перенесення судового засідання у зв’язку із слуханням                          справи в іншому суді, розгляд справи відкладений на 21 вересня                            2017 року.</w:t>
      </w:r>
    </w:p>
    <w:p>
      <w:pPr>
        <w:pStyle w:val="Style24"/>
        <w:ind w:firstLine="709"/>
        <w:jc w:val="both"/>
        <w:rPr/>
      </w:pPr>
      <w:r>
        <w:rPr>
          <w:rFonts w:cs="Times New Roman" w:ascii="Times New Roman" w:hAnsi="Times New Roman"/>
          <w:bCs/>
          <w:sz w:val="28"/>
          <w:szCs w:val="28"/>
        </w:rPr>
        <w:t>21 вересня 2017 року у зв’язку із зайнятістю судді Грищенко І.О. в колегіальному розгляді під головуванням судді Аркатової К.В. справи                                    за обвинувальним актом відносно ОСОБА_13, ОСОБА_14 за частиною третьою статті 187, статті 289 КК України, розгляд справи відкладений на 11 жовтня                     2017 року.</w:t>
      </w:r>
    </w:p>
    <w:p>
      <w:pPr>
        <w:pStyle w:val="Style24"/>
        <w:ind w:firstLine="709"/>
        <w:jc w:val="both"/>
        <w:rPr/>
      </w:pPr>
      <w:r>
        <w:rPr>
          <w:rFonts w:cs="Times New Roman" w:ascii="Times New Roman" w:hAnsi="Times New Roman"/>
          <w:bCs/>
          <w:sz w:val="28"/>
          <w:szCs w:val="28"/>
        </w:rPr>
        <w:t>11 жовтня 2017 року у зв’язку з неявкою в судове засідання потерпілого ОСОБА_3, розгляд справи відкладений на 14 листопада 2017 року.</w:t>
      </w:r>
    </w:p>
    <w:p>
      <w:pPr>
        <w:pStyle w:val="Style24"/>
        <w:ind w:firstLine="709"/>
        <w:jc w:val="both"/>
        <w:rPr/>
      </w:pPr>
      <w:r>
        <w:rPr>
          <w:rFonts w:cs="Times New Roman" w:ascii="Times New Roman" w:hAnsi="Times New Roman"/>
          <w:bCs/>
          <w:sz w:val="28"/>
          <w:szCs w:val="28"/>
        </w:rPr>
        <w:t>14 листопада 2017 року у зв’язку з перебуванням судді Грищенко І.О. в нарадчій кімнаті в колегіальному складі під головуванням судді Аркатової К.В. по справі № 638/13144/16 за обвинувальним актом відносно ОСОБА_15                                        за частиною першою статті 115 КК України, по справі оголошена перерва                              до 18 грудня 2017 року.</w:t>
      </w:r>
    </w:p>
    <w:p>
      <w:pPr>
        <w:pStyle w:val="Style24"/>
        <w:ind w:firstLine="709"/>
        <w:jc w:val="both"/>
        <w:rPr/>
      </w:pPr>
      <w:r>
        <w:rPr>
          <w:rFonts w:cs="Times New Roman" w:ascii="Times New Roman" w:hAnsi="Times New Roman"/>
          <w:bCs/>
          <w:sz w:val="28"/>
          <w:szCs w:val="28"/>
        </w:rPr>
        <w:t>18 грудня 2017 року у зв’язку із зайнятістю судді Грищенко І.О. в колегіальному розгляді під головуванням Омельченко К.О. справи за обвинувальним актом відносно ОСОБА_16 за статтею 115 КК України, розгляд справи відкладений на 5 лютого 2018 року.</w:t>
      </w:r>
    </w:p>
    <w:p>
      <w:pPr>
        <w:pStyle w:val="Style24"/>
        <w:ind w:firstLine="709"/>
        <w:jc w:val="both"/>
        <w:rPr/>
      </w:pPr>
      <w:r>
        <w:rPr>
          <w:rFonts w:cs="Times New Roman" w:ascii="Times New Roman" w:hAnsi="Times New Roman"/>
          <w:bCs/>
          <w:sz w:val="28"/>
          <w:szCs w:val="28"/>
        </w:rPr>
        <w:t>5 лютого 2018 року у зв’язку з неявкою в судове засідання потерпілого ОСОБА_3, розгляд справи відкладений на 16 березня 2018 року.</w:t>
      </w:r>
    </w:p>
    <w:p>
      <w:pPr>
        <w:pStyle w:val="Style24"/>
        <w:ind w:firstLine="709"/>
        <w:jc w:val="both"/>
        <w:rPr/>
      </w:pPr>
      <w:r>
        <w:rPr>
          <w:rFonts w:cs="Times New Roman" w:ascii="Times New Roman" w:hAnsi="Times New Roman"/>
          <w:bCs/>
          <w:sz w:val="28"/>
          <w:szCs w:val="28"/>
        </w:rPr>
        <w:t>16 березня 2018 року у зв’язку із знаходженням судді Грищенко І.О. в нарадчій кімнаті по адміністративному матеріалу відносно ОСОБА_17 за               частиною другою статті 172-6 КУпАП, розгляд справи відкладений на 14 травня 2018 року.</w:t>
      </w:r>
    </w:p>
    <w:p>
      <w:pPr>
        <w:pStyle w:val="Style24"/>
        <w:ind w:firstLine="709"/>
        <w:jc w:val="both"/>
        <w:rPr/>
      </w:pPr>
      <w:r>
        <w:rPr>
          <w:rFonts w:cs="Times New Roman" w:ascii="Times New Roman" w:hAnsi="Times New Roman"/>
          <w:bCs/>
          <w:sz w:val="28"/>
          <w:szCs w:val="28"/>
        </w:rPr>
        <w:t>14 травня 2018 року у зв’язку з неявкою сторін в судове засідання, розгляд справи відкладений на 20 червня 2018 року.</w:t>
      </w:r>
    </w:p>
    <w:p>
      <w:pPr>
        <w:pStyle w:val="Style24"/>
        <w:ind w:firstLine="709"/>
        <w:jc w:val="both"/>
        <w:rPr/>
      </w:pPr>
      <w:r>
        <w:rPr>
          <w:rFonts w:cs="Times New Roman" w:ascii="Times New Roman" w:hAnsi="Times New Roman"/>
          <w:bCs/>
          <w:sz w:val="28"/>
          <w:szCs w:val="28"/>
        </w:rPr>
        <w:t>20 червня 2018 року у зв’язку з неявкою в судове засідання обвинуваченого ОСОБА_1, розгляд справи відкладений на 26 жовтня 2018 року з урахуванням перебування судді в щорічній відпустці.</w:t>
      </w:r>
    </w:p>
    <w:p>
      <w:pPr>
        <w:pStyle w:val="Style24"/>
        <w:ind w:firstLine="709"/>
        <w:jc w:val="both"/>
        <w:rPr/>
      </w:pPr>
      <w:r>
        <w:rPr>
          <w:rFonts w:cs="Times New Roman" w:ascii="Times New Roman" w:hAnsi="Times New Roman"/>
          <w:bCs/>
          <w:sz w:val="28"/>
          <w:szCs w:val="28"/>
        </w:rPr>
        <w:t>26 жовтня 2018 року у зв’язку з неявкою в судове засідання потерпілого ОСОБА_3, розгляд справи відкладений на 9 листопада 2018 року.</w:t>
      </w:r>
    </w:p>
    <w:p>
      <w:pPr>
        <w:pStyle w:val="Style24"/>
        <w:ind w:firstLine="709"/>
        <w:jc w:val="both"/>
        <w:rPr/>
      </w:pPr>
      <w:r>
        <w:rPr>
          <w:rFonts w:cs="Times New Roman" w:ascii="Times New Roman" w:hAnsi="Times New Roman"/>
          <w:bCs/>
          <w:sz w:val="28"/>
          <w:szCs w:val="28"/>
        </w:rPr>
        <w:t>9 листопада 2018 року у зв’язку із зайнятістю судді Грищенко І.О. в розгляді скарги ОСОБА_11 на бездіяльність слідчого, розгляд справи відкладений на                    17 грудня 2018 року.</w:t>
      </w:r>
    </w:p>
    <w:p>
      <w:pPr>
        <w:pStyle w:val="Style24"/>
        <w:ind w:firstLine="709"/>
        <w:jc w:val="both"/>
        <w:rPr/>
      </w:pPr>
      <w:r>
        <w:rPr>
          <w:rFonts w:cs="Times New Roman" w:ascii="Times New Roman" w:hAnsi="Times New Roman"/>
          <w:bCs/>
          <w:sz w:val="28"/>
          <w:szCs w:val="28"/>
        </w:rPr>
        <w:t>17 грудня 2018 року у зв’язку із зайнятістю судді Грищенко І.О. в розгляді справи за обвинувальним актом відносно ОСОБА_18 за частинами 2, 3                           статті 185 КК України, розгляд справи відкладений на 6 лютого 2019 року.</w:t>
      </w:r>
    </w:p>
    <w:p>
      <w:pPr>
        <w:pStyle w:val="Style24"/>
        <w:ind w:firstLine="709"/>
        <w:jc w:val="both"/>
        <w:rPr/>
      </w:pPr>
      <w:r>
        <w:rPr>
          <w:rFonts w:cs="Times New Roman" w:ascii="Times New Roman" w:hAnsi="Times New Roman"/>
          <w:bCs/>
          <w:sz w:val="28"/>
          <w:szCs w:val="28"/>
        </w:rPr>
        <w:t>6 лютого 2019 року у зв’язку із зайнятістю судді Грищенко І.О. в колегіальному розгляді під головуванням судді Подус Г.С. справи за обвинувальним актом відносно ОСОБА_19 за статтею 366 КК України, розгляд справи відкладений на 4 квітня 2019 року.</w:t>
      </w:r>
    </w:p>
    <w:p>
      <w:pPr>
        <w:pStyle w:val="Style24"/>
        <w:ind w:firstLine="709"/>
        <w:jc w:val="both"/>
        <w:rPr/>
      </w:pPr>
      <w:r>
        <w:rPr>
          <w:rFonts w:cs="Times New Roman" w:ascii="Times New Roman" w:hAnsi="Times New Roman"/>
          <w:bCs/>
          <w:sz w:val="28"/>
          <w:szCs w:val="28"/>
        </w:rPr>
        <w:t>4 квітня 2019 у зв’язку з неявкою в судове засідання потерпілого                     ОСОБА_3 розгляд справи відкладений на 30 травня 2019 року.</w:t>
      </w:r>
    </w:p>
    <w:p>
      <w:pPr>
        <w:pStyle w:val="Style24"/>
        <w:ind w:firstLine="709"/>
        <w:jc w:val="both"/>
        <w:rPr/>
      </w:pPr>
      <w:r>
        <w:rPr>
          <w:rFonts w:cs="Times New Roman" w:ascii="Times New Roman" w:hAnsi="Times New Roman"/>
          <w:bCs/>
          <w:sz w:val="28"/>
          <w:szCs w:val="28"/>
        </w:rPr>
        <w:t>30 травня 2019 року у зв’язку із зайнятістю судді Грищенко І.О. в розгляді справи за обвинувальним актом відносно ОСОБА_20 за частиною першою статті 187 КК України, розгляд справи відкладений на 11 червня 2019 року.</w:t>
      </w:r>
    </w:p>
    <w:p>
      <w:pPr>
        <w:pStyle w:val="Style24"/>
        <w:ind w:firstLine="709"/>
        <w:jc w:val="both"/>
        <w:rPr/>
      </w:pPr>
      <w:r>
        <w:rPr>
          <w:rFonts w:cs="Times New Roman" w:ascii="Times New Roman" w:hAnsi="Times New Roman"/>
          <w:bCs/>
          <w:sz w:val="28"/>
          <w:szCs w:val="28"/>
        </w:rPr>
        <w:t>11 червня 2019 року у зв’язку з неявкою в судове засідання потерпілого ОСОБА_3, розгляд справи відкладений на 3 липня 2019 року, та з тих самсих підстав відкладений на 4 верес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4 вересня 2019 року в судове засідання потерпілий та прокурор не з’явились, останнім подано до суду заяву про перенесення судового засідання з причин зайнятості в іншому судовому засіданні, у зв’язку з чим розгляд справи відкладений на 1 жовтня 2019 року.</w:t>
      </w:r>
    </w:p>
    <w:p>
      <w:pPr>
        <w:pStyle w:val="Style24"/>
        <w:ind w:firstLine="709"/>
        <w:jc w:val="both"/>
        <w:rPr/>
      </w:pPr>
      <w:r>
        <w:rPr>
          <w:rFonts w:cs="Times New Roman" w:ascii="Times New Roman" w:hAnsi="Times New Roman"/>
          <w:bCs/>
          <w:sz w:val="28"/>
          <w:szCs w:val="28"/>
        </w:rPr>
        <w:t>1 жовтня 2019 року у зв’язку із зайнятістю судді Грищенко І.О. в колегіальному розгляді справи під головуванням судді Подус Г.С. справи за обвинувальним актом ОСОБА_19 за статтею 366 КК України, розгляд справи відкладений на 16 жовтня 2019 року.</w:t>
      </w:r>
    </w:p>
    <w:p>
      <w:pPr>
        <w:pStyle w:val="Style24"/>
        <w:ind w:firstLine="709"/>
        <w:jc w:val="both"/>
        <w:rPr/>
      </w:pPr>
      <w:r>
        <w:rPr>
          <w:rFonts w:cs="Times New Roman" w:ascii="Times New Roman" w:hAnsi="Times New Roman"/>
          <w:bCs/>
          <w:sz w:val="28"/>
          <w:szCs w:val="28"/>
        </w:rPr>
        <w:t>16 жовтня 2019 року у зв’язку із знаходженням судді Грищенко І.О. у нарадчій кімнаті по справі № 638/19326/18 по кримінальному провадженню за обвинувальним актом відносно ОСОБА_21 за частиною другою статті 185 КК України, розгляд справи відкладений на 24 жовт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4 жовтня 2019 року у зв’язку з неявкою в судове засідання прокурора, розгляд справи відкладений на 7 листопада 2019 року.</w:t>
      </w:r>
    </w:p>
    <w:p>
      <w:pPr>
        <w:pStyle w:val="Style24"/>
        <w:ind w:firstLine="709"/>
        <w:jc w:val="both"/>
        <w:rPr/>
      </w:pPr>
      <w:r>
        <w:rPr>
          <w:rFonts w:cs="Times New Roman" w:ascii="Times New Roman" w:hAnsi="Times New Roman"/>
          <w:bCs/>
          <w:sz w:val="28"/>
          <w:szCs w:val="28"/>
        </w:rPr>
        <w:t>7 листопада 2019 року у зв’язку із зайнятістю судді Грищенко І.О. в розгляді справи № 638/18499/18 за позовом ОСОБА_22 до ОСОБА_23 про стягнення частини сплачених грошових коштів та погашення заборгованості за кредитним договором, розгляд справи відкладений на 19 листопада 2019 року.</w:t>
      </w:r>
    </w:p>
    <w:p>
      <w:pPr>
        <w:pStyle w:val="Style24"/>
        <w:ind w:firstLine="709"/>
        <w:jc w:val="both"/>
        <w:rPr/>
      </w:pPr>
      <w:r>
        <w:rPr>
          <w:rFonts w:cs="Times New Roman" w:ascii="Times New Roman" w:hAnsi="Times New Roman"/>
          <w:bCs/>
          <w:sz w:val="28"/>
          <w:szCs w:val="28"/>
        </w:rPr>
        <w:t>19 листопада 2019 року в судове засідання потерпілий ОСОБА_3  не             з’явився, прокурором було заявлено клопотання про оголошення перерви для підготовки до судових дебатів, у зв’язку з чим розгляд справи відкладений на                      21 листопада 2019 року.</w:t>
      </w:r>
    </w:p>
    <w:p>
      <w:pPr>
        <w:pStyle w:val="Style24"/>
        <w:ind w:firstLine="709"/>
        <w:jc w:val="both"/>
        <w:rPr/>
      </w:pPr>
      <w:r>
        <w:rPr>
          <w:rFonts w:cs="Times New Roman" w:ascii="Times New Roman" w:hAnsi="Times New Roman"/>
          <w:bCs/>
          <w:sz w:val="28"/>
          <w:szCs w:val="28"/>
        </w:rPr>
        <w:t>21 листопада 2019 року у зв’язку із зайнятістю судді Грищенко І.О. в                    розгляді справи за обвинувальним актом відносно ОСОБА_24 за частиною другою статті    307 КК України, розгляд справи відкладений на 20 грудня 2019 року.</w:t>
      </w:r>
    </w:p>
    <w:p>
      <w:pPr>
        <w:pStyle w:val="Style24"/>
        <w:ind w:firstLine="709"/>
        <w:jc w:val="both"/>
        <w:rPr/>
      </w:pPr>
      <w:r>
        <w:rPr>
          <w:rFonts w:cs="Times New Roman" w:ascii="Times New Roman" w:hAnsi="Times New Roman"/>
          <w:bCs/>
          <w:sz w:val="28"/>
          <w:szCs w:val="28"/>
        </w:rPr>
        <w:t>20 грудня 2019 року у зв’язку із зайнятістю судді Грищенко І.О. в                         розгляді справи за обвинувальним актом відносно ОСОБА_25 за частиною першою статті 125 КК України, розгляд справи відкладений на 14 січня 2020 року.</w:t>
      </w:r>
    </w:p>
    <w:p>
      <w:pPr>
        <w:pStyle w:val="Style24"/>
        <w:ind w:firstLine="709"/>
        <w:jc w:val="both"/>
        <w:rPr/>
      </w:pPr>
      <w:r>
        <w:rPr>
          <w:rFonts w:cs="Times New Roman" w:ascii="Times New Roman" w:hAnsi="Times New Roman"/>
          <w:bCs/>
          <w:sz w:val="28"/>
          <w:szCs w:val="28"/>
        </w:rPr>
        <w:t>14 січня 2020 року у зв’язку із зайнятістю судді Грищенко І.О. в                       розгляді справи за обвинувальним актом відносно ОСОБА_26 за                                    частиною другою статті 289 КК України, розгляд справи відкладений на 6 лютого 2020 року.</w:t>
      </w:r>
    </w:p>
    <w:p>
      <w:pPr>
        <w:pStyle w:val="Style24"/>
        <w:ind w:firstLine="709"/>
        <w:jc w:val="both"/>
        <w:rPr/>
      </w:pPr>
      <w:r>
        <w:rPr>
          <w:rFonts w:cs="Times New Roman" w:ascii="Times New Roman" w:hAnsi="Times New Roman"/>
          <w:bCs/>
          <w:sz w:val="28"/>
          <w:szCs w:val="28"/>
        </w:rPr>
        <w:t>6 лютого 2020 року в судовому засіданні захисником обвинуваченого        ОСОБА_1 адвокатом ОСОБА_27 заявлено клопотання про звільнення обвинуваченого від кримінальної відповідальності за частиною першою                       статті   122 КК України на підставі частини першої статті 49 КК України у зв’язку із закінченням строків давності, у зв’язку з неявкою в судове засідання потерпілого ОСОБА_3, розгляд справи відкладений на 28 лютого 2020 року. Копія клопотання надіслана на адресу потерпілог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8 лютого 2020 року у зв’язку з неявкою в судове засідання потерпілого ОСОБА_3, розгляд справи відкладений на 25 березня 2020 року. На адресу потерпілого для відома повторно надіслано судом клопотання про звільнення обвинуваченого ОСОБА_1 кримінальної відповідальності. Прокурором зроблено запит до інформаційного центру щодо отримання інформації про притягнення обвинуваченого до криміналь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у своїй дисциплінарній скарзі скаржник посилається на невжиття суддею заходів щодо розгляду справ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першої статті 318 КПК України судовий розгляд має бути проведений і завершений протягом розумного ст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 (частина перша статті 28 К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ідомостей, наданих головою Дзержинського районного суду міста Харкова Шестак О.І. у 2016 році суддею Грищенко І.О. розглянуто 497 кримінальних справ, 40 адміністративних справ, 503 цивільні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2017 рік розглянуто 467 кримінальних справ та матеріалів, 68 адміністративних справ, 783 цивільних справи, 420 справ та матеріалів про адміністративні правопору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2018 рік розглянуто 699 кримінальних справ та матеріалів, 77 адміністративних справ, 760 цивільних справ та матеріалів, 426 справ та матеріалів про адміністративні правопору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2019 рік розглянуто 497 кримінальних справ та матеріалів, 47 адміністративних справ, 940 цивільних справ та матеріалів, 350 справ та матеріалів про адміністративні правопорушення.</w:t>
      </w:r>
    </w:p>
    <w:p>
      <w:pPr>
        <w:pStyle w:val="Style24"/>
        <w:ind w:firstLine="709"/>
        <w:jc w:val="both"/>
        <w:rPr/>
      </w:pPr>
      <w:r>
        <w:rPr>
          <w:rFonts w:cs="Times New Roman" w:ascii="Times New Roman" w:hAnsi="Times New Roman"/>
          <w:bCs/>
          <w:sz w:val="28"/>
          <w:szCs w:val="28"/>
        </w:rPr>
        <w:t>З вищенаведеного вбачається, що в провадженні судді Грищенко І.О. справа перебуває з 29 лютого 2016 року, тобто більш ніж чотири роки, та на теперішній час не вирішена по суті.</w:t>
      </w:r>
    </w:p>
    <w:p>
      <w:pPr>
        <w:pStyle w:val="Style24"/>
        <w:ind w:firstLine="709"/>
        <w:jc w:val="both"/>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pPr>
      <w:r>
        <w:rPr>
          <w:rFonts w:cs="Times New Roman" w:ascii="Times New Roman" w:hAnsi="Times New Roman"/>
          <w:bCs/>
          <w:sz w:val="28"/>
          <w:szCs w:val="28"/>
        </w:rPr>
        <w:t>З викладеного вбачається, що тривалість розгляду справи зумовлена об’єктивними причинами, такими як навантаження на суддю, зайнятість судді Грищенко І.О. в розгляді інших справ, перебування судді в нарадчій кімнаті, відкладення розгляду справи для виклику в судове засідання свідків для допиту, відкладення у зв’язку із неявкою учасників процесу в судове засіда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тосовно доводів скарги про нерозгляд судом клопотання про залучення до матеріалів справи медичного висновку, то такі доводи можуть бути перевірені судом апеляційної інстанції під час перегляду рішення суду у разі незгоди з ним скаржник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Грищенко І.О.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Грищенко І.О.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Дзержинського районного суду міста Харкова Грищенко І.О.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Коломійця Володимира Петровича стосовно судді Дзержинського районного суду міста Харкова Грищенко Ірини Олексії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1:05:00Z</cp:lastPrinted>
  <dcterms:modified xsi:type="dcterms:W3CDTF">2020-03-27T13:01:00Z</dcterms:modified>
  <cp:revision>162</cp:revision>
  <dc:subject/>
  <dc:title/>
</cp:coreProperties>
</file>