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Arial" w:ascii="AcademyC;Arial" w:hAnsi="AcademyC;Arial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</w:rPr>
      </w:pPr>
      <w:r>
        <w:rPr>
          <w:rFonts w:cs="AcademyC;Arial" w:ascii="AcademyC;Arial" w:hAnsi="AcademyC;Arial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  <w:lang w:val="ru-RU"/>
        </w:rPr>
      </w:pPr>
      <w:r>
        <w:rPr>
          <w:rFonts w:cs="AcademyC;Arial" w:ascii="AcademyC;Arial" w:hAnsi="AcademyC;Arial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ru-RU" w:eastAsia="en-US"/>
              </w:rPr>
              <w:t>8 квіт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№</w:t>
            </w:r>
            <w:r>
              <w:rPr>
                <w:rFonts w:eastAsia="Times New Roman"/>
                <w:b/>
                <w:bCs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>903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8 квітня 2020 року включен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криття дисциплінарної справи чи відмову в її відкритті за скаргою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адвоката Ткаченка</w:t>
      </w:r>
      <w:r>
        <w:rPr>
          <w:rFonts w:eastAsia="Calibri"/>
          <w:szCs w:val="28"/>
          <w:lang w:val="uk-UA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.М., поданою в інтересах товариства з обмеженою відповідальністю «Старонаводницький посад», стосовно судді Печерського районного суду міста Києва Батрин Олесі Василівни</w:t>
      </w:r>
      <w:r>
        <w:rPr>
          <w:rStyle w:val="11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Батрин О.В. р</w:t>
      </w:r>
      <w:r>
        <w:rPr>
          <w:rFonts w:eastAsia="Times New Roman"/>
          <w:lang w:eastAsia="uk-UA"/>
        </w:rPr>
        <w:t xml:space="preserve">озглядала справу, в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</w:t>
      </w:r>
      <w:bookmarkStart w:id="0" w:name="_GoBack"/>
      <w:bookmarkEnd w:id="0"/>
      <w:r>
        <w:rPr>
          <w:rFonts w:eastAsia="Times New Roman"/>
          <w:lang w:eastAsia="uk-UA"/>
        </w:rPr>
        <w:t xml:space="preserve">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я</w:t>
      </w:r>
      <w:r>
        <w:rPr/>
        <w:t xml:space="preserve"> Печерського районного суду міста Києва Батрин О.В. розглядала справу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1" w:name="bookmark0"/>
      <w:bookmarkStart w:id="2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3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/>
        <w:t>адвоката Ткаченка В.М., поданою в інтересах товариства з обмеженою відповідальністю «Старонаводницький посад», стосовно судді Печерського районного суду міста Києва Батрин Олесі Василівни</w:t>
      </w:r>
      <w:r>
        <w:rPr>
          <w:rStyle w:val="11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altName w:val="Arial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а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03:00Z</dcterms:created>
  <dc:creator>Ірина Рахуба (VRU-IMP02-UKR - i.rahuba)</dc:creator>
  <dc:description/>
  <cp:keywords/>
  <dc:language>en-US</dc:language>
  <cp:lastModifiedBy>Masha</cp:lastModifiedBy>
  <cp:lastPrinted>2019-08-07T12:00:00Z</cp:lastPrinted>
  <dcterms:modified xsi:type="dcterms:W3CDTF">2020-04-09T13:04:00Z</dcterms:modified>
  <cp:revision>4</cp:revision>
  <dc:subject/>
  <dc:title/>
</cp:coreProperties>
</file>