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9 квітня 202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року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3246" w:leader="none"/>
              </w:tabs>
              <w:spacing w:lineRule="auto" w:line="276"/>
              <w:ind w:right="141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uk-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927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Шахової О.Г.                      з посади судді Чернігів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Шахової О.Г.                      з посади судді Чернігів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Шахової Ольги Григорівни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Чернігівського апеляційного суду у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хова Ольга Григорівна, ІНФОРМАЦІЯ_1 року народження, із червня 1982 року по червень 1985 року </w:t>
      </w:r>
      <w:r>
        <w:rPr>
          <w:color w:val="FF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родний суддя Ічнянського районного народного суду Чернігівської області, Указом Президента України від 25 червня 2002 року № 513/2002 призначена суддею Чернігівського районного суду Чернігівської області. Постановою Верховної Ради України від 22 грудня 2005 року № 3281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обрана суддею апеляційного суду Чернігівської області безстроково, Указом Президента України від 28 вересня 2018 року № 297/2018 переведена на роботу на посаді судді Чернігівського апеляційного суду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30 березня 2020 року надійшла заява Шахової О.Г. та матеріали про її звільнення з посади судді </w:t>
      </w:r>
      <w:r>
        <w:rPr>
          <w:color w:val="000000"/>
          <w:sz w:val="28"/>
          <w:szCs w:val="28"/>
          <w:lang w:val="uk-UA"/>
        </w:rPr>
        <w:t>Чернігівського апеляційного суду у зв’язку з поданням заяви про відстав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 суддя Шахова О.Г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Шахову Ольгу Григор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Чернігівського апеляційного суду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 w:cs="Times New Roman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39:00Z</dcterms:created>
  <dc:creator>Дмитро Чернишевич (VRU-OLD18 - d.chernyshevych)</dc:creator>
  <dc:description/>
  <cp:keywords/>
  <dc:language>en-US</dc:language>
  <cp:lastModifiedBy>Марина Колеснік (VRU-US10PC039 - m.kolesnik)</cp:lastModifiedBy>
  <cp:lastPrinted>2020-04-09T17:55:00Z</cp:lastPrinted>
  <dcterms:modified xsi:type="dcterms:W3CDTF">2020-04-10T13:04:00Z</dcterms:modified>
  <cp:revision>7</cp:revision>
  <dc:subject/>
  <dc:title/>
</cp:coreProperties>
</file>