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51180" cy="715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eastAsia="AcademyC" w:cs="AcademyC" w:ascii="AcademyC" w:hAnsi="AcademyC"/>
          <w:b/>
          <w:sz w:val="28"/>
          <w:szCs w:val="28"/>
        </w:rPr>
        <w:t xml:space="preserve"> </w:t>
      </w: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81"/>
        <w:gridCol w:w="3935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вітня 2020 року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37/0/15-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948940" cy="905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Rvps2"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kern w:val="2"/>
                                    </w:rPr>
                                    <w:t>Про об’єднання дисциплінарних справ стосовно судд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кирянського районного суду Чернівецької області Побережної О.Д.</w:t>
                                  </w:r>
                                </w:p>
                                <w:p>
                                  <w:pPr>
                                    <w:pStyle w:val="Rvps2"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bidi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71.3pt;mso-wrap-distance-left:0pt;mso-wrap-distance-right:9pt;mso-wrap-distance-top:0pt;mso-wrap-distance-bottom:8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Rvps2"/>
                              <w:shd w:fill="FFFFFF" w:val="clear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kern w:val="2"/>
                              </w:rPr>
                              <w:t>Про об’єднання дисциплінарних справ стосовно судд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кирянського районного суду Чернівецької області Побережної О.Д.</w:t>
                            </w:r>
                          </w:p>
                          <w:p>
                            <w:pPr>
                              <w:pStyle w:val="Rvps2"/>
                              <w:shd w:fill="FFFFFF" w:val="clear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color w:val="000000"/>
                                <w:lang w:bidi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bidi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/>
          <w:kern w:val="2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  <w:lang w:bidi="uk-UA"/>
        </w:rPr>
      </w:pPr>
      <w:r>
        <w:rPr>
          <w:rFonts w:eastAsia="Calibri"/>
          <w:kern w:val="2"/>
          <w:sz w:val="28"/>
          <w:szCs w:val="28"/>
        </w:rPr>
        <w:t xml:space="preserve">Вища рада правосуддя, розглянувши питання про об’єднання дисциплінарних справ стосовно судді </w:t>
      </w:r>
      <w:r>
        <w:rPr>
          <w:sz w:val="28"/>
          <w:szCs w:val="28"/>
        </w:rPr>
        <w:t>Сокирянського районного суду Чернівецької області Побережної Олени Дмитрівни</w:t>
      </w:r>
      <w:r>
        <w:rPr>
          <w:rFonts w:eastAsia="Calibri"/>
          <w:kern w:val="2"/>
          <w:sz w:val="28"/>
          <w:szCs w:val="28"/>
        </w:rPr>
        <w:t>, які перебувають у провадженні різних Дисциплінарних палат Вищої ради правосудд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становила:</w:t>
      </w:r>
    </w:p>
    <w:p>
      <w:pPr>
        <w:pStyle w:val="Rvps2"/>
        <w:shd w:fill="FFFFFF" w:val="clear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en-US"/>
        </w:rPr>
      </w:pPr>
      <w:r>
        <w:rPr>
          <w:rFonts w:eastAsia="Calibri" w:cs="Times New Roman"/>
          <w:b/>
          <w:kern w:val="2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 розгляді різних Дисциплінарних палат Вищої ради правосуддя перебувають дисциплінарні справи стосовно судді </w:t>
      </w:r>
      <w:r>
        <w:rPr>
          <w:sz w:val="28"/>
          <w:szCs w:val="28"/>
        </w:rPr>
        <w:t>Сокирянського районного суду Чернівецької області Побережної Олени Дмитрівни.</w:t>
      </w:r>
    </w:p>
    <w:p>
      <w:pPr>
        <w:pStyle w:val="Rvps2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крема, на розгляді Першої Дисциплінарної палати Вищої ради правосуддя перебуває дисциплінарна справа стосовно судді </w:t>
        <w:br/>
        <w:t>Сокирянського районного суду Чернівецької області Побережної Олени Дмитрівни, відкрита ухвалою Першої Дисциплінарної палати Вищої ради правосуддя від 7 лютого 2020 року за дисциплінарною скаргою суддів Сокирянського районного суду Чернівецької області Унгуряна Сергія Володимировича та Ратушенка Олександра Миколайовича (єдиний унікальний номер</w:t>
      </w:r>
      <w:r>
        <w:rPr/>
        <w:t xml:space="preserve"> </w:t>
      </w:r>
      <w:r>
        <w:rPr>
          <w:sz w:val="28"/>
          <w:szCs w:val="28"/>
        </w:rPr>
        <w:t xml:space="preserve">6701/0/6-19 від </w:t>
      </w:r>
      <w:r>
        <w:rPr>
          <w:sz w:val="28"/>
          <w:szCs w:val="28"/>
          <w:lang w:bidi="uk-UA"/>
        </w:rPr>
        <w:t>21 грудня 2019 року</w:t>
      </w:r>
      <w:r>
        <w:rPr>
          <w:sz w:val="28"/>
          <w:szCs w:val="28"/>
        </w:rPr>
        <w:t>). Доповідач – член Першої Дисциплінарної палати Вищої ради правосуддя Шапран В.В.</w: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bidi="uk-UA"/>
        </w:rPr>
        <w:t xml:space="preserve">Ухвалою Третьої </w:t>
      </w:r>
      <w:r>
        <w:rPr>
          <w:sz w:val="28"/>
          <w:szCs w:val="28"/>
          <w:lang w:bidi="uk-UA"/>
        </w:rPr>
        <w:t xml:space="preserve">Дисциплінарної палати Вищої ради правосуддя від </w:t>
        <w:br/>
        <w:t xml:space="preserve">8 квітня 2020 року </w:t>
      </w:r>
      <w:r>
        <w:rPr>
          <w:sz w:val="28"/>
          <w:szCs w:val="28"/>
        </w:rPr>
        <w:t>№ 892/3дп/15-20 стосовно судді Сокирянського районного суду Чернівецької області Побережної О.Д.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відкрито дисциплінарну справу за дисциплінарною скаргою голови Сокирянського районного суду Чернівецької області Унгуряна С.В. (унікальний номер 843/0/8-20), яку об’єднано в одну дисциплінарну справу із дисциплінарною справою стосовно вказаної судді, відкритою за скаргою голови Новодністровського міського суду Чернівецької області Цицак В.Л. (єдиний унікальний номер 2235/0/8-20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відач – член Третьої Дисциплінарної палати Вищої ради правосуддя Говоруха В.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частини дванадцятої статті 49 Закону України «Про Вищу раду правосуддя» Вища рада правосуддя на пленарному засіданні може ухвалити рішення про об’єднання дисциплінарних справ, які перебувають у провадженні різних Дисциплінарних палат, і передання їх на розгляд однієї Дисциплінарної пал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м 12.33 Регламенту Вищої ради правосуддя передбачено, що Рада може ухвалити рішення про об’єднання дисциплінарних справ, які перебувають у провадженні різних Дисциплінарних палат, і передати їх на розгляд однієї Дисциплінарної палати. Підготовку до розгляду об’єднаної справи здійснює член цієї Дисциплінарної палати, який був раніше визначений доповідач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ща рада правосуддя, керуючис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частино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надцятою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татті 4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у України «Про Вищу раду правосуддя», пунктом 12.33 Регламенту Вищої ради правосудд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ухвалила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’єднати дисциплінарну справу стосовно судді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кирянського районного суду Чернівецької області Побережної Олени Дмитрівни, відкриту за дисциплінарною скаргою суддів Сокирянського районного суду Чернівецької області Унгуряна Сергія Володимировича та Ратушенка Олександра Миколайовича (єдиний унікальний номер 6701/0/6-19 від </w:t>
      </w:r>
      <w:r>
        <w:rPr>
          <w:rFonts w:cs="Times New Roman" w:ascii="Times New Roman" w:hAnsi="Times New Roman"/>
          <w:sz w:val="28"/>
          <w:szCs w:val="28"/>
          <w:lang w:bidi="uk-UA"/>
        </w:rPr>
        <w:t>21 грудня 2019 року</w:t>
      </w:r>
      <w:r>
        <w:rPr>
          <w:rFonts w:cs="Times New Roman" w:ascii="Times New Roman" w:hAnsi="Times New Roman"/>
          <w:sz w:val="28"/>
          <w:szCs w:val="28"/>
        </w:rPr>
        <w:t>) з об’єднаною дисциплінарною справою стосовно вказаної судді, відкриту за скаргами голови Сокирянського районного суду Чернівецької області Унгуряна Сергія Володимировича (єдиний унікальний номер 843/0/8-20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голови Новодністровського міського суду Чернівецької області Цицак Вікторії Любомирівн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єдиний унікальний номер 2235/0/8-20) в одну дисциплінарну справу і передати її на розгляд Першої Дисциплінарної палати Вищої ради правосудд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я підготовки до розгляду об’єднаної дисциплінарної справи доручити члену Першої Дисциплінарної палати Вищої ради правосуддя Шапрану Віктору Валентинович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36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6"/>
        <w:gridCol w:w="239"/>
      </w:tblGrid>
      <w:tr>
        <w:trPr>
          <w:trHeight w:val="208" w:hRule="atLeast"/>
        </w:trPr>
        <w:tc>
          <w:tcPr>
            <w:tcW w:w="13396" w:type="dxa"/>
            <w:tcBorders/>
          </w:tcPr>
          <w:tbl>
            <w:tblPr>
              <w:tblW w:w="13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9"/>
              <w:gridCol w:w="2831"/>
            </w:tblGrid>
            <w:tr>
              <w:trPr>
                <w:trHeight w:val="208" w:hRule="atLeast"/>
              </w:trPr>
              <w:tc>
                <w:tcPr>
                  <w:tcW w:w="103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Голо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ищої ради правосуддя                                                                         А.А. Овсієнко</w:t>
                  </w:r>
                </w:p>
              </w:tc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kern w:val="2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8"/>
                      <w:szCs w:val="28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1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Zakonu">
    <w:name w:val="StyleZakonu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Абзац списку Знак"/>
    <w:qFormat/>
    <w:rPr>
      <w:rFonts w:ascii="Calibri" w:hAnsi="Calibri" w:eastAsia="Calibri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Calibri" w:cs="Segoe UI"/>
      <w:kern w:val="2"/>
      <w:sz w:val="18"/>
      <w:szCs w:val="18"/>
    </w:rPr>
  </w:style>
  <w:style w:type="character" w:styleId="Style17">
    <w:name w:val="Верх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uppressAutoHyphens w:val="fals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0"/>
      <w:szCs w:val="20"/>
      <w:lang w:val="ru-RU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spacing w:lineRule="auto" w:line="240" w:before="0" w:after="0"/>
    </w:pPr>
    <w:rPr>
      <w:rFonts w:ascii="Calibri" w:hAnsi="Calibri" w:eastAsia="Calibri" w:cs="Times New Roman"/>
      <w:kern w:val="0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02:00Z</dcterms:created>
  <dc:creator>Руслана Охріменко (VRU-MONO0227 - r.ohrimenko)</dc:creator>
  <dc:description/>
  <cp:keywords/>
  <dc:language>en-US</dc:language>
  <cp:lastModifiedBy>Руслана Охріменко (VRU-MONO0227 - r.ohrimenko)</cp:lastModifiedBy>
  <cp:lastPrinted>2020-04-08T16:04:00Z</cp:lastPrinted>
  <dcterms:modified xsi:type="dcterms:W3CDTF">2020-04-14T08:02:00Z</dcterms:modified>
  <cp:revision>2</cp:revision>
  <dc:subject/>
  <dc:title/>
</cp:coreProperties>
</file>