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3">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8"/>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кві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42/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в </w:t>
      </w:r>
      <w:r>
        <w:rPr>
          <w:rFonts w:cs="Times New Roman" w:ascii="Times New Roman" w:hAnsi="Times New Roman"/>
          <w:b/>
          <w:sz w:val="23"/>
          <w:szCs w:val="23"/>
          <w:shd w:fill="FFFFFF" w:val="clear"/>
        </w:rPr>
        <w:t>окружного адміністративного суду міста Києва Арсірія Р.О., Кузьменка В.А., Огурцова О.П.</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Новак Наталії Василівни стосовно суддів окружного адміністративного суду міста Києва Арсірія Руслана Олександровича, Кузьменка Валерія Анатолійовича, Огурцова Олексія Петровича,  </w:t>
      </w:r>
    </w:p>
    <w:p>
      <w:pPr>
        <w:pStyle w:val="Normal"/>
        <w:spacing w:lineRule="auto" w:line="240" w:before="0" w:after="0"/>
        <w:ind w:firstLine="708"/>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contextualSpacing/>
        <w:jc w:val="both"/>
        <w:rPr/>
      </w:pPr>
      <w:r>
        <w:rPr>
          <w:rFonts w:cs="Times New Roman" w:ascii="Times New Roman" w:hAnsi="Times New Roman"/>
          <w:sz w:val="27"/>
          <w:szCs w:val="27"/>
        </w:rPr>
        <w:t>19 грудня 2017 року до Вищої ради правосуддя за вхідним № 335/0/5-17 надійшла дисциплінарна скарга Новак Н.В. на дії суддів окружного адміністративного суду міста Києва Вовка П.В., Аблова Є.В., Келеберди В.І., Огурцова О.П., Арсірія Р.О., Кузьменка В.А., Федорчука А.Б., Добрівської Н.А.</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9 лютого 2017 року вказану дисциплінарну скаргу передано для проведення попередньої перевірки члену Вищої ради правосуддя Худику М.П.</w:t>
      </w:r>
    </w:p>
    <w:p>
      <w:pPr>
        <w:pStyle w:val="Normal"/>
        <w:spacing w:lineRule="auto" w:line="240" w:before="0" w:after="0"/>
        <w:ind w:firstLine="708"/>
        <w:contextualSpacing/>
        <w:jc w:val="both"/>
        <w:rPr/>
      </w:pPr>
      <w:r>
        <w:rPr>
          <w:rFonts w:cs="Times New Roman" w:ascii="Times New Roman" w:hAnsi="Times New Roman"/>
          <w:sz w:val="27"/>
          <w:szCs w:val="27"/>
        </w:rPr>
        <w:t>Згідно з протоколом автоматизованого розподілу справи між членами Вищої ради правосуддя від 15 лютого 2018 року дисциплінарну скаргу в частині стосовно суддів окружного адміністративного суду міста Києва Арсірія Р.О., Кузьменка В.А., Огурцова О.П. передано для проведення попередньої перевірки члену Вищої ради правосуддя Бойку А.М.</w:t>
      </w:r>
    </w:p>
    <w:p>
      <w:pPr>
        <w:pStyle w:val="Normal"/>
        <w:spacing w:lineRule="auto" w:line="240" w:before="0" w:after="0"/>
        <w:ind w:firstLine="708"/>
        <w:contextualSpacing/>
        <w:jc w:val="both"/>
        <w:rPr/>
      </w:pPr>
      <w:r>
        <w:rPr>
          <w:rFonts w:cs="Times New Roman" w:ascii="Times New Roman" w:hAnsi="Times New Roman"/>
          <w:sz w:val="27"/>
          <w:szCs w:val="27"/>
        </w:rPr>
        <w:t>Протоколом повторного</w:t>
        <w:tab/>
        <w:t>автоматизованого визначення члена Вищої ради правосуддя від 31 травня 2019</w:t>
        <w:tab/>
        <w:t>року дисциплінарну скаргу в частині стосовно суддів окружного адміністративного</w:t>
        <w:tab/>
        <w:t>суду міста Києва Арсірія Р.О., Кузьменка В.А., Огурцова О.П. передано для проведення попередньої перевірки члену Вищої ради правосуддя Василенку А.В.</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ротоколом повторного</w:t>
        <w:tab/>
        <w:t>автоматизованого визначення члена Вищої ради правосуддя від 14 серпня 2019</w:t>
        <w:tab/>
        <w:t>року дисциплінарну скаргу в частині стосовно суддів окружного адміністративного</w:t>
        <w:tab/>
        <w:t xml:space="preserve"> суду міста Києва Арсірія Р.О., Кузьменка В.А., Огурцова О.П. передано для проведення попередньої перевірки члену Вищої ради правосуддя Краснощоковій Н.С.</w:t>
      </w:r>
    </w:p>
    <w:p>
      <w:pPr>
        <w:pStyle w:val="Normal"/>
        <w:spacing w:lineRule="auto" w:line="240" w:before="0" w:after="0"/>
        <w:ind w:firstLine="708"/>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окружного адміністративного суду міста Києва Арсірія Р.О., Кузьменка В.А., Огурцова О.П., оскільки в дія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окружного адміністративного суду міста Києва Арсірія Р.О., Кузьменка В.А., Огурцова О.П. з огляду на таке.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Автор скарги просить притягнути суддів окружного адміністративного суду міста Києва Арсірія Р.О., Кузьменка В.А., Огурцова О.П. до дисциплінарної відповідальності у зв’язку з безпідставним затягуванням або невжиттям суддями заходів щодо розгляду справи № 826/9377/17, а також заяви про забезпечення позову у цій справі протягом строку, встановленого законом.</w:t>
      </w:r>
    </w:p>
    <w:p>
      <w:pPr>
        <w:pStyle w:val="Normal"/>
        <w:spacing w:lineRule="auto" w:line="240" w:before="0" w:after="0"/>
        <w:ind w:firstLine="708"/>
        <w:contextualSpacing/>
        <w:jc w:val="both"/>
        <w:rPr/>
      </w:pPr>
      <w:r>
        <w:rPr>
          <w:rFonts w:cs="Times New Roman" w:ascii="Times New Roman" w:hAnsi="Times New Roman"/>
          <w:sz w:val="27"/>
          <w:szCs w:val="27"/>
        </w:rPr>
        <w:t>Із довідки про рух справи № 826/9377/17 вбачається, що 27 липня 2017 року до окружного адміністративного суду міста Києва надійшла позовна заява Громадської організації «Микільська Слобідка» до Державної архітектурно-будівельної інспекції України, треті особи: товариство з обмеженою відповідальністю «Укрбуд девелопмент» (далі – ТОВ «Укрбуд девелопмент»), товариство з обмеженою відповідальністю «Спецбуд-плюс» (далі – ТОВ «Спецбуд-плюс»), про визнання незаконним та скасування дозволу на виконання будівельних робіт від 27 січня 2017 року № ІУ115170271813.</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удової справи між суддями від 27 липня 2017 року головуючим суддею у цій справі визначено Огурцова О.П.</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28 липня 2017 року відкрито провадження у справі.</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28 липня 2017 року закінчено підготовче провадження та призначено справу до судового розгляду у судовому засіданні на 1 лютого 2018 року.</w:t>
      </w:r>
    </w:p>
    <w:p>
      <w:pPr>
        <w:pStyle w:val="Normal"/>
        <w:spacing w:lineRule="auto" w:line="240" w:before="0" w:after="0"/>
        <w:ind w:firstLine="708"/>
        <w:contextualSpacing/>
        <w:jc w:val="both"/>
        <w:rPr/>
      </w:pPr>
      <w:r>
        <w:rPr>
          <w:rFonts w:cs="Times New Roman" w:ascii="Times New Roman" w:hAnsi="Times New Roman"/>
          <w:sz w:val="27"/>
          <w:szCs w:val="27"/>
        </w:rPr>
        <w:t>16 серпня 2017 року позивачем до суду подано клопотання про вжиття заходів забезпечення адміністративного позову шляхом зупинення дії дозволу на виконання будівельних робіт № ІУ 115170271813, який видано 27 січня 2017 року Державною архітектурно-будівельною інспекцією України ТОВ «Укрбуд Девелопмент».</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21 серпня 2017 року прокуратурою міста Києва подано повідомлення про вступ прокурора у справ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4 вересня 2017 року суддею Огурцовим О.П. складено подання на формування колегії суддів для розгляду справ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чного визначення складу колегії суддів від 5 вересня 2017 року визначено колегію суддів для розгляду вказаної справи у складі: головуючий суддя Огурцов О.П., судді Арсірій Р.О., Кузьменко В.А.</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5 вересня 2017 року призначено судове засідання для вирішення клопотання про вжиття заходів забезпечення адміністративного позову на 1 лютого 2018 року.</w:t>
      </w:r>
    </w:p>
    <w:p>
      <w:pPr>
        <w:pStyle w:val="Normal"/>
        <w:spacing w:lineRule="auto" w:line="240" w:before="0" w:after="0"/>
        <w:ind w:firstLine="708"/>
        <w:contextualSpacing/>
        <w:jc w:val="both"/>
        <w:rPr/>
      </w:pPr>
      <w:r>
        <w:rPr>
          <w:rFonts w:cs="Times New Roman" w:ascii="Times New Roman" w:hAnsi="Times New Roman"/>
          <w:sz w:val="27"/>
          <w:szCs w:val="27"/>
        </w:rPr>
        <w:t>У судовому засіданні 1 лютого 2018 року проголошено вступну та резолютивну частини ухвали про зупинення провадження у справі до вирішення заяви позивача про відвід колегії суддів. Крім того, у цьому судовому засіданні ТОВ «Укрбуд девелопмент» подано пояснення, відповідачем надано відзив на позов, Релігійне управління Екзархії Української Греко-Католицької церкви (далі – Релігійне управління) подало заяву про залучення третьої особи до участі у справі.</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6 лютого 2018 року (суддя Скочок Т.О.) відмовлено у задоволенні заяви про відвід колегії суддів у складі суддів Огурцова О.П., Арсірія Р.О., Кузьменка В.А. від участі у розгляді адміністративної справ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картки руху справ 7 лютого 2018 року справу № 826/9377/17 передано судді Огурцову О.П.</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12 лютого 2018 року поновлено провадження у справі та призначено судове засідання на 8 травня 2018 року.</w:t>
      </w:r>
    </w:p>
    <w:p>
      <w:pPr>
        <w:pStyle w:val="Normal"/>
        <w:spacing w:lineRule="auto" w:line="240" w:before="0" w:after="0"/>
        <w:ind w:firstLine="708"/>
        <w:contextualSpacing/>
        <w:jc w:val="both"/>
        <w:rPr/>
      </w:pPr>
      <w:r>
        <w:rPr>
          <w:rFonts w:cs="Times New Roman" w:ascii="Times New Roman" w:hAnsi="Times New Roman"/>
          <w:sz w:val="27"/>
          <w:szCs w:val="27"/>
        </w:rPr>
        <w:t>3 травня 2018 року від позивача надійшло клопотання про витребування доказів.</w:t>
      </w:r>
    </w:p>
    <w:p>
      <w:pPr>
        <w:pStyle w:val="Normal"/>
        <w:spacing w:lineRule="auto" w:line="240" w:before="0" w:after="0"/>
        <w:ind w:firstLine="708"/>
        <w:contextualSpacing/>
        <w:jc w:val="both"/>
        <w:rPr/>
      </w:pPr>
      <w:r>
        <w:rPr>
          <w:rFonts w:cs="Times New Roman" w:ascii="Times New Roman" w:hAnsi="Times New Roman"/>
          <w:sz w:val="27"/>
          <w:szCs w:val="27"/>
        </w:rPr>
        <w:t>8 травня 2018 року секретарем судового засідання складено довідку про не здійснення фіксування судового засідання у зв’язку з перебуванням судді Кузьменка В.А. у відпустці. Розгляд справи призначено на 20 вересня 2018 рок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1 травня 2018 року ТОВ «Укрбуд девелопмент» подано заяви про ознайомлення зі справою та надання засвідчених копій документів з матеріалів справ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23 травня 2018 року відповідачем подано доповнення до відзиву на позов.</w:t>
      </w:r>
    </w:p>
    <w:p>
      <w:pPr>
        <w:pStyle w:val="Normal"/>
        <w:spacing w:lineRule="auto" w:line="240" w:before="0" w:after="0"/>
        <w:ind w:firstLine="708"/>
        <w:contextualSpacing/>
        <w:jc w:val="both"/>
        <w:rPr/>
      </w:pPr>
      <w:r>
        <w:rPr>
          <w:rFonts w:cs="Times New Roman" w:ascii="Times New Roman" w:hAnsi="Times New Roman"/>
          <w:sz w:val="27"/>
          <w:szCs w:val="27"/>
        </w:rPr>
        <w:t>7 червня 2018 року позивачем подано клопотання про визначення складу суду та клопотання про забезпечення позову шляхом зобов'язання відповідача утриматись від видачі ТОВ «Укрбуд девелопмент» сертифіката про готовність об'єкту «Завершення будівництва житлово-офісного комплексу (будинок № 1, будинок № 2) між АДРЕСА_1 та АДРЕСА_2 в Дніпровському районі міста Києва» до експлуатації.</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передачі судової справи раніше визначеному складу суду від 7 червня 2018 року клопотання передано на розгляд колегії суддів у складі: головуючий суддя Огурцов О.П., судді Арсірій Р.О., Кузьменко В.А.</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14 червня 2018 року відмовлено у задоволенні клопотання про забезпечення позову шляхом зобов’язання відповідача утриматись від вчинення певних дій.</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3 липня 2018 року позивачем подано клопотання про залучення третьої особи.</w:t>
      </w:r>
    </w:p>
    <w:p>
      <w:pPr>
        <w:pStyle w:val="Normal"/>
        <w:spacing w:lineRule="auto" w:line="240" w:before="0" w:after="0"/>
        <w:ind w:firstLine="708"/>
        <w:contextualSpacing/>
        <w:jc w:val="both"/>
        <w:rPr/>
      </w:pPr>
      <w:r>
        <w:rPr>
          <w:rFonts w:cs="Times New Roman" w:ascii="Times New Roman" w:hAnsi="Times New Roman"/>
          <w:sz w:val="27"/>
          <w:szCs w:val="27"/>
        </w:rPr>
        <w:t>17 вересня 2018 року позивачем подано заяву про ознайомлення з матеріалами справи.</w:t>
      </w:r>
    </w:p>
    <w:p>
      <w:pPr>
        <w:pStyle w:val="Normal"/>
        <w:spacing w:lineRule="auto" w:line="240" w:before="0" w:after="0"/>
        <w:ind w:firstLine="708"/>
        <w:contextualSpacing/>
        <w:jc w:val="both"/>
        <w:rPr/>
      </w:pPr>
      <w:r>
        <w:rPr>
          <w:rFonts w:cs="Times New Roman" w:ascii="Times New Roman" w:hAnsi="Times New Roman"/>
          <w:sz w:val="27"/>
          <w:szCs w:val="27"/>
        </w:rPr>
        <w:t>20 вересня 2018 року ТОВ «Спецбуд-плюс» подано заяву про відкладення розгляду справи; ТОВ «Укрбуд девелопмент» – клопотання про долучених доказів; позивачем – клопотання про витребування доказів; Релігійним управлінням – клопотання про вступ у справу в якості третьої особи.</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20 вересня 2018 року задоволено клопотання позивача, подане 16 серпня 2018 року, про вжиття заходів забезпечення позову. Зупинено дію дозволу на виконання будівельних робіт № ІУ115170271813, який видано 27 січня 2017 року Державною архітектурно- будівельною інспекцією України ТОВ «Укрбуд девелопмент».</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20 вересня 2018 року залучено Релігійне управління до участі у справі як третю особу, яка не заявляє самостійних вимог щодо предмета спору на стороні позивача. Розгляд справи відкладено на 15 листопада 2018 рок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0 жовтня 2018 року від ТОВ «Укрбуд девелопмент» надійшла апеляційна скарга на ухвалу суду від 20 вересня 2018 року про забезпечення адміністративного позов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22 жовтня 2018 року від ТОВ «Спецбуд-плюс» надійшла апеляційна скарга на ухвалу суду від 20 вересня 2018 про забезпечення адміністративного позов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30 жовтня 2018 року апеляційні скарги та копію справи надіслано до Шостого апеляційного адміністративного суд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9 листопада 2018 року від позивача надійшла заява про ознайомлення зі справою.</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4 листопада 2018 року від Релігійного управління надійшла заява про видачу копії ухвали суд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5 листопада 2018 року від Релігійного управління надійшли пояснення та заява про витребування оригіналів письмових доказів.</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5 листопада 2018 року проведено судове засідання, в якому оголошено перерву до 22 листопада 2018 року у зв’язку з необхідністю третім особам надати для огляду оригінали документів, щодо яких подано клопотанн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5 листопада 2018 року Релігійним управлінням подано заяви про видачу копії протоколу судового засідання, копії рішення та технічного запису судового засіданн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9 листопада 2018 року від позивача надійшло клопотання про ознайомлення з матеріалами справи, а 22 листопада 2018 року – заява про огляд письмових доказів.</w:t>
      </w:r>
    </w:p>
    <w:p>
      <w:pPr>
        <w:pStyle w:val="Normal"/>
        <w:spacing w:lineRule="auto" w:line="240" w:before="0" w:after="0"/>
        <w:ind w:firstLine="708"/>
        <w:contextualSpacing/>
        <w:jc w:val="both"/>
        <w:rPr/>
      </w:pPr>
      <w:r>
        <w:rPr>
          <w:rFonts w:cs="Times New Roman" w:ascii="Times New Roman" w:hAnsi="Times New Roman"/>
          <w:sz w:val="27"/>
          <w:szCs w:val="27"/>
        </w:rPr>
        <w:t>21 листопада 2018 року ТОВ «Спецбуд-плюс» подано клопотання про скасування заходів забезпечення позову, встановлених ухвалою суду від 20 вересня 2018 року.</w:t>
      </w:r>
    </w:p>
    <w:p>
      <w:pPr>
        <w:pStyle w:val="Normal"/>
        <w:spacing w:lineRule="auto" w:line="240" w:before="0" w:after="0"/>
        <w:ind w:firstLine="708"/>
        <w:contextualSpacing/>
        <w:jc w:val="both"/>
        <w:rPr/>
      </w:pPr>
      <w:r>
        <w:rPr>
          <w:rFonts w:cs="Times New Roman" w:ascii="Times New Roman" w:hAnsi="Times New Roman"/>
          <w:sz w:val="27"/>
          <w:szCs w:val="27"/>
        </w:rPr>
        <w:t>21 листопада 2018 року від позивача надійшла заява про забезпечення доказів.</w:t>
      </w:r>
    </w:p>
    <w:p>
      <w:pPr>
        <w:pStyle w:val="Normal"/>
        <w:spacing w:lineRule="auto" w:line="240" w:before="0" w:after="0"/>
        <w:ind w:firstLine="708"/>
        <w:contextualSpacing/>
        <w:jc w:val="both"/>
        <w:rPr/>
      </w:pPr>
      <w:r>
        <w:rPr>
          <w:rFonts w:cs="Times New Roman" w:ascii="Times New Roman" w:hAnsi="Times New Roman"/>
          <w:sz w:val="27"/>
          <w:szCs w:val="27"/>
        </w:rPr>
        <w:t>22 листопада 2018 року ТОВ «Укрбуд девелопмент» подано клопотання про розподіл судових витрат.</w:t>
      </w:r>
    </w:p>
    <w:p>
      <w:pPr>
        <w:pStyle w:val="Normal"/>
        <w:spacing w:lineRule="auto" w:line="240" w:before="0" w:after="0"/>
        <w:ind w:firstLine="708"/>
        <w:contextualSpacing/>
        <w:jc w:val="both"/>
        <w:rPr/>
      </w:pPr>
      <w:r>
        <w:rPr>
          <w:rFonts w:cs="Times New Roman" w:ascii="Times New Roman" w:hAnsi="Times New Roman"/>
          <w:sz w:val="27"/>
          <w:szCs w:val="27"/>
        </w:rPr>
        <w:t>22 листопада 2018 року проведено судове засідання, в якому проголошено вступну та резолютивну частини ухвали про відмову в задоволенні клопотань про забезпечення доказів та огляд письмових доказів, вступну та резолютивну частини рішення про відмову в задоволенні позову Громадської організації «Микільська Слобідка», вступну та резолютивну частини ухвали про скасування заходів забезпечення адміністративного позову, встановлених ухвалою суду від 20 вересня 2018 рок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27 листопада 2018 року ТОВ «Укрбуд девелопмент» подало клопотання про ухвалення додаткового рішення щодо розподілу судових витрат, розгляд якого було призначено на 6 грудня 2018 рок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4 грудня 2018 року позивачем подано клопотання про відкладення розгляду справи</w:t>
      </w:r>
    </w:p>
    <w:p>
      <w:pPr>
        <w:pStyle w:val="Normal"/>
        <w:spacing w:lineRule="auto" w:line="240" w:before="0" w:after="0"/>
        <w:ind w:firstLine="708"/>
        <w:contextualSpacing/>
        <w:jc w:val="both"/>
        <w:rPr/>
      </w:pPr>
      <w:r>
        <w:rPr>
          <w:rFonts w:cs="Times New Roman" w:ascii="Times New Roman" w:hAnsi="Times New Roman"/>
          <w:sz w:val="27"/>
          <w:szCs w:val="27"/>
        </w:rPr>
        <w:t>10 грудня 2018 року окружним адміністративним судом міста Києва ухвалено додаткове рішення, яким задоволено клопотання ТОВ «Укрбуд девелопмент» про розподіл судових витрат.</w:t>
      </w:r>
    </w:p>
    <w:p>
      <w:pPr>
        <w:pStyle w:val="Normal"/>
        <w:spacing w:lineRule="auto" w:line="240" w:before="0" w:after="0"/>
        <w:ind w:firstLine="708"/>
        <w:contextualSpacing/>
        <w:jc w:val="both"/>
        <w:rPr/>
      </w:pPr>
      <w:r>
        <w:rPr>
          <w:rFonts w:cs="Times New Roman" w:ascii="Times New Roman" w:hAnsi="Times New Roman"/>
          <w:sz w:val="27"/>
          <w:szCs w:val="27"/>
        </w:rPr>
        <w:t>18 грудня 2018 року від позивача надійшла заява про роз’яснення судового рішення.</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27 грудня 2018 року виправлено технічну помилку у рішенні суду від 22 листопада 2018 року та зазначено дату складення повного тексту рішенн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Ухвалою окружного адміністративного суду міста Києва від 27 грудня 2018 року відмовлено у задоволенні заяви позивача про роз'яснення судового рішення від 22 листопада 2018 рок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остановою Шостого апеляційного адміністративного суду від 12 березня 2019 року апеляційну скаргу Громадської організації «Микільська Слобідка» залишено без задоволення, а рішення окружного адміністративного суду міста Києва від 22 листопада 2018 року – без змін.</w:t>
      </w:r>
    </w:p>
    <w:p>
      <w:pPr>
        <w:pStyle w:val="Normal"/>
        <w:spacing w:lineRule="auto" w:line="240" w:before="0" w:after="0"/>
        <w:ind w:firstLine="708"/>
        <w:contextualSpacing/>
        <w:jc w:val="both"/>
        <w:rPr/>
      </w:pPr>
      <w:r>
        <w:rPr>
          <w:rFonts w:cs="Times New Roman" w:ascii="Times New Roman" w:hAnsi="Times New Roman"/>
          <w:sz w:val="27"/>
          <w:szCs w:val="27"/>
        </w:rPr>
        <w:t>Ухвалою окружного адміністративного суду міста Києва від 22 квітня 2019 року виправлено описку, допущену у додатковому рішенні окружного адміністративного суду міста Києва від 10 грудня 2018 року.</w:t>
      </w:r>
    </w:p>
    <w:p>
      <w:pPr>
        <w:pStyle w:val="Normal"/>
        <w:spacing w:lineRule="auto" w:line="240" w:before="0" w:after="0"/>
        <w:ind w:firstLine="708"/>
        <w:contextualSpacing/>
        <w:jc w:val="both"/>
        <w:rPr/>
      </w:pPr>
      <w:r>
        <w:rPr>
          <w:rFonts w:cs="Times New Roman" w:ascii="Times New Roman" w:hAnsi="Times New Roman"/>
          <w:sz w:val="27"/>
          <w:szCs w:val="27"/>
        </w:rPr>
        <w:t>Ухвалою Касаційного адміністративного суду у складі Верховного Суду від 22 квітня 2019 року відкрито касаційне провадження за касаційною скаргою Громадської організації «Микільська Слобідка» на рішення окружного адміністративного суду міста Києва від 22 листопада 2018 року та постанову Шостого апеляційного адміністративного суду від 12 березня 2019 року. Витребувано з окружного адміністративного суду міста Києва справу № 826/9377/17.</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я Огурцов О.П. зазначив, що станом на день надходження до суду заяви Громадської організації «Микільська Слобідка» про забезпечення позову у справі № 826/9377/17 в його провадженні перебувало 1159 справ. Суддя звертав увагу, що частиною першою статті 118 Кодексу адміністративного судочинства України (у редакції до 15 грудня 2017 року) визначено, що клопотання про забезпечення адміністративного позову розглядається не пізніше наступного дня після його одержання й у разі обґрунтованості та терміновості вирішується ухвалою негайно без повідомлення відповідача та інших осіб, які беруть участь у справ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третьої статті 118 Кодексу адміністративного судочинства України питання про забезпечення адміністративного позову, крім випадків, встановлених частинами першою і другою цієї статті, вирішується в судовому засіданні з повідомленням осіб, які беруть участь у справ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уддя пояснив, що у даному випадку суд, розглянувши у встановлені законодавством строки заяву про забезпечення позову, дійшов висновку про відсутність підстав для її негайного вирішення та ухвалою призначив відповідне судове засіданн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удове засідання щодо розгляду заяви про забезпечення позову тривало близько двох годин, у ході якого було заслухано думки представників позивача, відповідача та третіх осіб та прийнято ухвалу про вжиття заходів забезпечення позову шляхом зупинення дії дозволу на виконання будівельних робіт. Крім того, адміністративна справа № 826/9377/17 розглянута по суті та за результатами її розгляду 22 листопада 2018 року ухвалено судове рішенн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суддя Арсірій Р.О. зазначив, що він брав участь у колегіальному розгляді справи № 826/9377/17. Вказав, що скарга не містить конкретних відомостей про наявність в його поведінці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суддя Кузьменко В.А. зазначив, що дійсно адміністративна справа № 826/9377/17 вирішена поза межами строку, встановленого частиною першою статті 122 Кодексу адміністративного судочинства України, а клопотання про забезпечення позову розглянуто поза межами строку, встановленого частиною першою статті 118 Кодексу адміністративного судочинства Україн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уддя Кузьменко В.А. пояснив, що вказані порушення зумовлені надмірним навантаженням на суддів окружного адміністративного суду міста Києва, що фактично унеможливлює дотримання строків розгляду адміністративних справ відповідно до Кодексу адміністративного судочинства України, а тому він та його колеги призначають справи та ухвалюють судові рішення у порядку черговост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122 Кодексу адміністративного судочинства України (в редакції на час відкриття провадження у справі) адміністративна справа має бути розглянута і вирішена протягом розумного строку, але не більше місяця з дня відкриття провадження у справі, якщо інше не встановлено цим Кодексом.</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Клопотання про забезпечення адміністративного позову розглядається не пізніше наступного дня після його одержання й у разі обґрунтованості та терміновості вирішується ухвалою негайно без повідомлення відповідача та інших осіб, які беруть участь у справі (частина перша статті 118 Кодексу адміністративного судочинства України станом на час надходження заяви про забезпечення позову до суд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15 грудня 2017 року набрав чинності Закон України від 3 жовтня 2017 року № 2147-VІІІ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10 розділу VII «Перехідні положення» Кодексу адміністративного судочинства України справи у судах 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Частинами першою, другою статті 193 Кодексу адміністративного судочинства України встановл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154 Кодексу адміністративного судочинства України заява про забезпечення позову розглядається судом, у провадженні якого перебуває справа або до якого має бути поданий позов, не пізніше двох днів з дня її надходження, без повідомлення учасників справи.</w:t>
      </w:r>
    </w:p>
    <w:p>
      <w:pPr>
        <w:pStyle w:val="Normal"/>
        <w:spacing w:lineRule="auto" w:line="240" w:before="0" w:after="0"/>
        <w:ind w:firstLine="708"/>
        <w:contextualSpacing/>
        <w:jc w:val="both"/>
        <w:rPr/>
      </w:pPr>
      <w:r>
        <w:rPr>
          <w:rFonts w:cs="Times New Roman" w:ascii="Times New Roman" w:hAnsi="Times New Roman"/>
          <w:sz w:val="27"/>
          <w:szCs w:val="27"/>
        </w:rPr>
        <w:t>Першою Дисциплінарною палатою Вищої ради правосуддя встановлено, що провадження в адміністративній справі № 628/9377/17 відкрито ухвалою окружного адміністративного суду міста Києва від 28 липня 2017 року. Розгляд справи завершено ухваленням рішення від 22 листопада 2018 про відмову в позові. Отже, розгляд справи № 628/9377/17 тривав 1 рік та 4 місяц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Також встановлено, що заява про вжиття заходів забезпечення адміністративного позову шляхом зупинення дії дозволу на виконання будівельних робіт від 27 січня 2017 року № ІУ 115170271813, яка надійшла до суду 16 серпня 2017 року, була задоволена ухвалою суду від 20 вересня 2018 року.</w:t>
      </w:r>
    </w:p>
    <w:p>
      <w:pPr>
        <w:pStyle w:val="Normal"/>
        <w:spacing w:lineRule="auto" w:line="240" w:before="0" w:after="0"/>
        <w:ind w:firstLine="708"/>
        <w:contextualSpacing/>
        <w:jc w:val="both"/>
        <w:rPr/>
      </w:pPr>
      <w:r>
        <w:rPr>
          <w:rFonts w:cs="Times New Roman" w:ascii="Times New Roman" w:hAnsi="Times New Roman"/>
          <w:sz w:val="27"/>
          <w:szCs w:val="27"/>
        </w:rPr>
        <w:t>Разом із тим встановлено, що порушення строку розгляду справи № 628/9377/17 та заяви про забезпечення позову обумовлено об’єктивною причиною, а саме значним навантаженням суддів Арсірія Р.О., Кузьменка В.А., Огурцова О.П., що не є наслідком безпідставного затягування або невжиття суддями заходів щодо розгляду цієї справи та заяви протягом строку, встановленого законом.</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Так, з інформації про основні показники здійснення судочинства, наданої виконувачем обов’язків голови окружного адміністративного суду міста Києва Келебердою В.І., вбачається, що:</w:t>
      </w:r>
    </w:p>
    <w:p>
      <w:pPr>
        <w:pStyle w:val="Normal"/>
        <w:spacing w:lineRule="auto" w:line="240" w:before="0" w:after="0"/>
        <w:ind w:firstLine="708"/>
        <w:contextualSpacing/>
        <w:jc w:val="both"/>
        <w:rPr/>
      </w:pPr>
      <w:r>
        <w:rPr>
          <w:rFonts w:cs="Times New Roman" w:ascii="Times New Roman" w:hAnsi="Times New Roman"/>
          <w:sz w:val="27"/>
          <w:szCs w:val="27"/>
        </w:rPr>
        <w:t>у судді Огурцова О.П. в період з 1 січня по 31 грудня 2017 року перебувало на розгляді 1499 справ і матеріалів, із них надійшло у звітному періоді – 1039, розглянуто – 817, залишок нерозглянутих справ і матеріалів – 682, середньомісячна кількість справ і матеріалів, яка надійшла судді – 109, розглянута суддею – 86; в період з 1 січня по 31 грудня 2018 року перебувало на розгляді 1333 справ і матеріалів, із них надійшло у звітному періоді – 646, розглянуто – 599, залишок нерозглянутих справ і матеріалів – 734, середньомісячна кількість справ і матеріалів, яка надійшла судді – 75, розглянута суддею - 70;</w:t>
      </w:r>
    </w:p>
    <w:p>
      <w:pPr>
        <w:pStyle w:val="Normal"/>
        <w:spacing w:lineRule="auto" w:line="240" w:before="0" w:after="0"/>
        <w:ind w:firstLine="708"/>
        <w:contextualSpacing/>
        <w:jc w:val="both"/>
        <w:rPr/>
      </w:pPr>
      <w:r>
        <w:rPr>
          <w:rFonts w:cs="Times New Roman" w:ascii="Times New Roman" w:hAnsi="Times New Roman"/>
          <w:sz w:val="27"/>
          <w:szCs w:val="27"/>
        </w:rPr>
        <w:t>у судді Арсірія Р.О. в період з 1 січня по 31 грудня 2017 року перебувало на розгляді 1347 справ і матеріалів, із них надійшло у звітному періоді – 728, розглянуто – 821, залишок нерозглянутих справ і матеріалів – 526, середньомісячна кількість справ і матеріалів, яка надійшла судді – 79, розглянута суддею – 89; в період з 1 січня по 31 грудня 2017 року перебувало на розгляді 1210 справ і матеріалів, із них надійшло у звітному періоді – 668, розглянуто – 625, залишок нерозглянутих справ і матеріалів – 585, середньомісячна кількість справ і матеріалів, яка надійшла судді – 73, розглянута суддею - 68;</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у судді Кузьменка В.А. в період з 1 січня по 31 грудня 2017 року перебувало на розгляді 2011 справ і матеріалів, із них надійшло у звітному періоді – 1173, розглянуто – 1200, залишок нерозглянутих справ і матеріалів – 811, середньомісячна кількість справ і матеріалів, яка надійшла судді – 117, розглянута суддею – 120; в період з 1 січня по 31 грудня 2018 року перебувало на розгляді 1518 справ і матеріалів, із них надійшло у звітному періоді – 697, розглянуто – 832, залишок нерозглянутих справ і матеріалів – 686, середньомісячна кількість справ і матеріалів, яка надійшла судді – 77, розглянута суддею – 91.</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8"/>
        <w:contextualSpacing/>
        <w:jc w:val="both"/>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8"/>
        <w:contextualSpacing/>
        <w:jc w:val="both"/>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вжиття суддями окружного адміністративного суду міста Києва Арсірієм Р.О., Кузьменком В.А., Огурцовим О.П. заходів щодо розгляду справи № 628/9377/17 та заяви про забезпечення позову протягом строку, встановленого законом.</w:t>
      </w:r>
    </w:p>
    <w:p>
      <w:pPr>
        <w:pStyle w:val="Normal"/>
        <w:spacing w:lineRule="auto" w:line="240" w:before="0" w:after="0"/>
        <w:ind w:firstLine="708"/>
        <w:contextualSpacing/>
        <w:jc w:val="both"/>
        <w:rPr/>
      </w:pPr>
      <w:r>
        <w:rPr>
          <w:rFonts w:cs="Times New Roman" w:ascii="Times New Roman" w:hAnsi="Times New Roman"/>
          <w:sz w:val="27"/>
          <w:szCs w:val="27"/>
        </w:rPr>
        <w:t>Враховуючи наведене, Перша Дисциплінарна палата Вищої ради правосуддя дійшла висновку, що в діях суддів Арсірія Р.О., Кузьменка В.А., Огурцова О.П. не міститься ознак дисциплінарного проступку, який відповідно до пункту 2 частини першої статті 106 Закону України «Про судоустрій і статус суддів» може бути підставою для притягнення судді до дисциплінарної відповідальност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Згідно з частиною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З огляду на викла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в окружного адміністративного суду міста Києва Арсірія Руслана Олександровича, Кузьменка Валерія Анатолійовича, Огурцова Олексія Петр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sectPr>
          <w:headerReference w:type="default" r:id="rId3"/>
          <w:headerReference w:type="first" r:id="rId4"/>
          <w:type w:val="nextPage"/>
          <w:pgSz w:w="11906" w:h="16838"/>
          <w:pgMar w:left="1418" w:right="851"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sectPr>
          <w:headerReference w:type="default" r:id="rId5"/>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b/>
          <w:b/>
          <w:sz w:val="27"/>
          <w:szCs w:val="27"/>
        </w:rPr>
      </w:pPr>
      <w:r>
        <w:rPr>
          <w:rFonts w:cs="Times New Roman" w:ascii="Times New Roman" w:hAnsi="Times New Roman"/>
          <w:b/>
          <w:sz w:val="27"/>
          <w:szCs w:val="27"/>
        </w:rPr>
      </w:r>
    </w:p>
    <w:p>
      <w:pPr>
        <w:sectPr>
          <w:headerReference w:type="default" r:id="rId6"/>
          <w:type w:val="nextPage"/>
          <w:pgSz w:w="11906" w:h="16838"/>
          <w:pgMar w:left="1275" w:right="855" w:gutter="0" w:header="0" w:top="1239" w:footer="0" w:bottom="1239"/>
          <w:pgNumType w:fmt="decimal"/>
          <w:formProt w:val="false"/>
          <w:textDirection w:val="lrTb"/>
          <w:docGrid w:type="default" w:linePitch="360" w:charSpace="0"/>
        </w:sectPr>
        <w:pStyle w:val="Normal"/>
        <w:numPr>
          <w:ilvl w:val="0"/>
          <w:numId w:val="0"/>
        </w:numP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r>
        <w:br w:type="page"/>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Franklin Gothic Heavy">
    <w:charset w:val="cc"/>
    <w:family w:val="swiss"/>
    <w:pitch w:val="variable"/>
  </w:font>
  <w:font w:name="Verdana">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bidi="uk-UA"/>
      </w:rPr>
    </w:pPr>
    <w:r>
      <w:rPr>
        <w:sz w:val="2"/>
        <w:szCs w:val="2"/>
        <w:lang w:bidi="uk-UA"/>
      </w:rPr>
    </w:r>
    <w:r>
      <mc:AlternateContent>
        <mc:Choice Requires="wps">
          <w:drawing>
            <wp:anchor behindDoc="1" distT="0" distB="0" distL="63500" distR="63500" simplePos="0" locked="0" layoutInCell="0" allowOverlap="1" relativeHeight="2">
              <wp:simplePos x="0" y="0"/>
              <wp:positionH relativeFrom="page">
                <wp:posOffset>3898265</wp:posOffset>
              </wp:positionH>
              <wp:positionV relativeFrom="page">
                <wp:posOffset>807085</wp:posOffset>
              </wp:positionV>
              <wp:extent cx="73025" cy="172085"/>
              <wp:effectExtent l="0" t="0" r="0" b="0"/>
              <wp:wrapNone/>
              <wp:docPr id="2"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63.55pt;mso-position-vertical-relative:page;margin-left:306.95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Normal"/>
      <w:spacing w:before="0" w:after="20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Normal"/>
      <w:spacing w:before="0" w:after="20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bidi="uk-UA"/>
      </w:rPr>
    </w:pPr>
    <w:r>
      <w:rPr>
        <w:sz w:val="2"/>
        <w:szCs w:val="2"/>
        <w:lang w:bidi="uk-UA"/>
      </w:rPr>
    </w:r>
    <w:r>
      <mc:AlternateContent>
        <mc:Choice Requires="wps">
          <w:drawing>
            <wp:anchor behindDoc="1" distT="0" distB="0" distL="63500" distR="63500" simplePos="0" locked="0" layoutInCell="0" allowOverlap="1" relativeHeight="4">
              <wp:simplePos x="0" y="0"/>
              <wp:positionH relativeFrom="page">
                <wp:posOffset>3898265</wp:posOffset>
              </wp:positionH>
              <wp:positionV relativeFrom="page">
                <wp:posOffset>807085</wp:posOffset>
              </wp:positionV>
              <wp:extent cx="143510" cy="172085"/>
              <wp:effectExtent l="0" t="0" r="0" b="0"/>
              <wp:wrapNone/>
              <wp:docPr id="3" name="Frame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63.55pt;mso-position-vertical-relative:page;margin-left:306.95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character" w:styleId="Style22">
    <w:name w:val="Колонтитул_"/>
    <w:qFormat/>
    <w:rPr>
      <w:rFonts w:ascii="Verdana" w:hAnsi="Verdana" w:eastAsia="Verdana" w:cs="Verdana"/>
      <w:b w:val="false"/>
      <w:bCs w:val="false"/>
      <w:i w:val="false"/>
      <w:iCs w:val="false"/>
      <w:caps w:val="false"/>
      <w:smallCaps w:val="false"/>
      <w:strike w:val="false"/>
      <w:dstrike w:val="false"/>
      <w:sz w:val="18"/>
      <w:szCs w:val="18"/>
      <w:u w:val="none"/>
    </w:rPr>
  </w:style>
  <w:style w:type="character" w:styleId="Style23">
    <w:name w:val="Колонтитул"/>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24">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6">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4-08T12:15:00Z</cp:lastPrinted>
  <dcterms:modified xsi:type="dcterms:W3CDTF">2020-04-28T13:07:00Z</dcterms:modified>
  <cp:revision>209</cp:revision>
  <dc:subject/>
  <dc:title/>
</cp:coreProperties>
</file>