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 квіт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943/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Білоцерківського міськрайонного суду Київської області Дубановської І.Д.</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товариства з обмеженою відповідальністю Агрофірма «Матюші», поданої адвокатом Танцюрою Юлією Борисівною, стосовно судді Білоцерківського міськрайонного суду Київської області Дубановської Ірини Дмитрівни,</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встановила:</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cs="Times New Roman" w:ascii="Times New Roman" w:hAnsi="Times New Roman"/>
          <w:sz w:val="27"/>
          <w:szCs w:val="27"/>
        </w:rPr>
        <w:t xml:space="preserve">20 вересня 2019 року до Вищої ради правосуддя за вхідним №  264/4/13-19 надійшла скарга товариства з обмеженою відповідальністю Агрофірма «Матюші» (далі – ТОВ Агрофірма «Матюші»), подана адвокатом Танцюрою Ю.Б., на дії судді Білоцерківського міськрайонного суду Київської області Дубановської І.Д. під час здійснення правосуддя у справах № 357/7738/18, № 357/7791/18, № 357/7900/18, № 357/7994/18.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Автор скарги зазначає, що суддя Дубановська І.Д. безпідставно затягує або не вживає заходів щодо розгляду вказаних справ протягом строку, встановленого законом. Всупереч підпункту 15.11 пункту 5 частини першої Перехідних положень Цивільного процесуального кодексу України направляла справи до апеляційного суду у зв’язку із надходженням апеляційних скарг на ухвали суду про відкриття провадження у вказаних справах. Крім того, суддя Дубановська І.Д. грубо порушує порядок проведення судових засідань, значно затримує початок розгляду призначених судових засідань.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 огляду на наведене у скарзі викладено прохання притягнути суддю Білоцерківського міськрайонного суду Київської області Дубановську І.Д. до дисциплінарної відповідальност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ідповідно до протоколу автоматизованого розподілу справи між членами Вищої ради правосуддя від 20 вересня 2019 року вказану дисциплінарну скаргу було передано члену Вищої ради правосуддя Краснощоковій Н.С. для проведення попередньої перевірки.   </w:t>
      </w:r>
    </w:p>
    <w:p>
      <w:pPr>
        <w:pStyle w:val="Normal"/>
        <w:spacing w:lineRule="auto" w:line="240" w:before="0" w:after="0"/>
        <w:ind w:firstLine="709"/>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Білоцерківського міськрайонного суду Київської області Дубановської І.Д.,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Білоцерківського міськрайонного суду Київської області Дубановської І.Д. з огляду на таке.</w:t>
      </w:r>
    </w:p>
    <w:p>
      <w:pPr>
        <w:pStyle w:val="Normal"/>
        <w:spacing w:lineRule="auto" w:line="240" w:before="0" w:after="0"/>
        <w:ind w:firstLine="709"/>
        <w:jc w:val="both"/>
        <w:rPr/>
      </w:pPr>
      <w:r>
        <w:rPr>
          <w:rFonts w:cs="Times New Roman" w:ascii="Times New Roman" w:hAnsi="Times New Roman"/>
          <w:sz w:val="27"/>
          <w:szCs w:val="27"/>
        </w:rPr>
        <w:t>Ухвалою Білоцерківського міськрайонного суду Київської області від 25 вересня 2018 року відкрито провадження у справі № 357/7738/18 за позовом ТОВ Агрофірма «Матюші» до ОСОБА_1, товариства з додатковою відповідальністю «Шамраївський цукровий завод» (далі – ТДВ «Шамраївський цукровий завод»), державного реєстратора комунального підприємства Великодимерської селищної ради «Комунальна служба реєстрації речових прав» Олійник О.П. про визнання недійсним договору оренди, скасування рішення про державну реєстрацію права на нерухоме май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ою Білоцерківського міськрайонного суду Київської області від 15 листопада 2019 року закрито підготовче провадження у вказаній цивільній справі та призначено справу до судового розгляду на 26 листопада 2019 року.</w:t>
      </w:r>
    </w:p>
    <w:p>
      <w:pPr>
        <w:pStyle w:val="Normal"/>
        <w:spacing w:lineRule="auto" w:line="240" w:before="0" w:after="0"/>
        <w:ind w:firstLine="709"/>
        <w:jc w:val="both"/>
        <w:rPr/>
      </w:pPr>
      <w:r>
        <w:rPr>
          <w:rFonts w:cs="Times New Roman" w:ascii="Times New Roman" w:hAnsi="Times New Roman"/>
          <w:sz w:val="27"/>
          <w:szCs w:val="27"/>
        </w:rPr>
        <w:t xml:space="preserve">Рішенням Білоцерківського міськрайонного суду Київської області від 26 листопада 2019 року позов ТОВ Агрофірма «Матюші» до ОСОБА_1,                 ТДВ «Шамраївський цукровий завод», державного реєстратора комунального підприємства Великодимерської селищної ради «Комунальна служба реєстрації речових прав» ОСОБА_2 про визнання недійсним договору оренди, скасування рішення про державну реєстрацію права на нерухоме майно залишено без задоволення.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3 грудня 2019 року Білоцерківським міськрайонним судом Київської області ухвалено додаткове рішення у справі про стягнення судових витрат, що складаються з витрат на професійну правничу допомогу.</w:t>
      </w:r>
    </w:p>
    <w:p>
      <w:pPr>
        <w:pStyle w:val="Normal"/>
        <w:spacing w:lineRule="auto" w:line="240" w:before="0" w:after="0"/>
        <w:ind w:firstLine="709"/>
        <w:jc w:val="both"/>
        <w:rPr/>
      </w:pPr>
      <w:r>
        <w:rPr>
          <w:rFonts w:cs="Times New Roman" w:ascii="Times New Roman" w:hAnsi="Times New Roman"/>
          <w:sz w:val="27"/>
          <w:szCs w:val="27"/>
        </w:rPr>
        <w:t>Ухвалою Київського апеляційного суду від 21 січня 2020 року відкрито апеляційне провадження за апеляційною скаргою ОСОБА_3 – представника ТОВ  Агрофірма «Матюші» на рішення Білоцерківського міськрайонного суду Київської області від 26 листопада 2019 року.</w:t>
      </w:r>
    </w:p>
    <w:p>
      <w:pPr>
        <w:pStyle w:val="Normal"/>
        <w:spacing w:lineRule="auto" w:line="240" w:before="0" w:after="0"/>
        <w:ind w:firstLine="709"/>
        <w:jc w:val="both"/>
        <w:rPr/>
      </w:pPr>
      <w:r>
        <w:rPr>
          <w:rFonts w:cs="Times New Roman" w:ascii="Times New Roman" w:hAnsi="Times New Roman"/>
          <w:sz w:val="27"/>
          <w:szCs w:val="27"/>
        </w:rPr>
        <w:t>Ухвалою Київського апеляційного суду від 24 січня 2020 року відкрито апеляційне провадження за апеляційною скаргою ОСОБА_3 – представника ТОВ  Агрофірма «Матюші» на додаткове рішення Білоцерківського міськрайонного суду Київської області від 23 грудня 2019 року.</w:t>
      </w:r>
    </w:p>
    <w:p>
      <w:pPr>
        <w:pStyle w:val="Normal"/>
        <w:spacing w:lineRule="auto" w:line="240" w:before="0" w:after="0"/>
        <w:ind w:firstLine="709"/>
        <w:jc w:val="both"/>
        <w:rPr/>
      </w:pPr>
      <w:r>
        <w:rPr>
          <w:rFonts w:cs="Times New Roman" w:ascii="Times New Roman" w:hAnsi="Times New Roman"/>
          <w:sz w:val="27"/>
          <w:szCs w:val="27"/>
        </w:rPr>
        <w:t>Ухвалою Київського апеляційного суду від 24 січня 2020 року справу за апеляційними скаргами ОСОБА_3 – представника ТОВ Агрофірма                      «Матюші» на рішення Білоцерківського міськрайонного суду Київської області від 26 листопада 2019 року та додаткове рішення Білоцерківського міськрайонного суду Київської області від 23 грудня 2019 року призначено до судового розгляду на 16 березня 2020 року.</w:t>
      </w:r>
    </w:p>
    <w:p>
      <w:pPr>
        <w:pStyle w:val="Normal"/>
        <w:spacing w:lineRule="auto" w:line="240" w:before="0" w:after="0"/>
        <w:ind w:firstLine="709"/>
        <w:jc w:val="both"/>
        <w:rPr/>
      </w:pPr>
      <w:r>
        <w:rPr>
          <w:rFonts w:cs="Times New Roman" w:ascii="Times New Roman" w:hAnsi="Times New Roman"/>
          <w:sz w:val="27"/>
          <w:szCs w:val="27"/>
        </w:rPr>
        <w:t>Ухвалою Білоцерківського міськрайонного суду Київської області від 27 вересня 2018 року відкрито провадження у справі № 357/7791/18 за позовом ТОВ Агрофірма «Матюші» до ОСОБА_4, ТДВ «Шамраївський цукровий завод», державного реєстратора комунального підприємства Великодимерської селищної ради «Комунальна служба реєстрації речових прав» ОСОБА_5 про визнання недійсним договору оренди, скасування рішення про державну реєстрацію права на нерухоме май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ою Білоцерківського міськрайонного суду Київської області від 11 листопада 2019 року закрито підготовче провадження у вказаній цивільній справі та призначено справу до судового розгляду на 22 листопада 2019 року.</w:t>
      </w:r>
    </w:p>
    <w:p>
      <w:pPr>
        <w:pStyle w:val="Normal"/>
        <w:spacing w:lineRule="auto" w:line="240" w:before="0" w:after="0"/>
        <w:ind w:firstLine="709"/>
        <w:jc w:val="both"/>
        <w:rPr/>
      </w:pPr>
      <w:r>
        <w:rPr>
          <w:rFonts w:cs="Times New Roman" w:ascii="Times New Roman" w:hAnsi="Times New Roman"/>
          <w:sz w:val="27"/>
          <w:szCs w:val="27"/>
        </w:rPr>
        <w:t>Рішенням Білоцерківського міськрайонного суду Київської області від 22 листопада 2019 року позов ТОВ Агрофірма «Матюші» до ОСОБА_4, ТДВ «Шамраївський цукровий завод», державного реєстратора комунального підприємства Великодимерської селищної ради «Комунальна служба реєстрації речових прав» ОСОБА_5 про визнання недійсним договору оренди, скасування рішення про державну реєстрацію права на нерухоме майно залишено без задоволенн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8 грудня 2019 року Білоцерківським міськрайонним судом Київської області ухвалено додаткове рішення у справі про стягнення судових витрат, що складаються з витрат на професійну правничу допомог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становою Київського апеляційного суду від 19 лютого 2020 року апеляційну скаргу ТОВ «Агрофірма Матюші» задоволено, рішення Білоцерківського міськрайонного суду Київської області від 22 листопада 2019 року скасовано і прийнято постанову про задоволення позову ТОВ Агрофірма «Матюш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становою Київського апеляційного суду від 19 лютого 2020 року апеляційну скаргу ТОВ Агрофірма «Матюші»  задоволено частково. Додаткове рішення Білоцерківського міськрайонного суду Київської області від 18 грудня 2019 року скасовано.</w:t>
      </w:r>
    </w:p>
    <w:p>
      <w:pPr>
        <w:pStyle w:val="Normal"/>
        <w:spacing w:lineRule="auto" w:line="240" w:before="0" w:after="0"/>
        <w:ind w:firstLine="709"/>
        <w:jc w:val="both"/>
        <w:rPr/>
      </w:pPr>
      <w:r>
        <w:rPr>
          <w:rFonts w:cs="Times New Roman" w:ascii="Times New Roman" w:hAnsi="Times New Roman"/>
          <w:sz w:val="27"/>
          <w:szCs w:val="27"/>
        </w:rPr>
        <w:t>Ухвалою Білоцерківського міськрайонного суду Київської області від 28 вересня 2018 року відкрито провадження у справі № 357/7900/18 за позовом ТОВ Агрофірма «Матюші» до ОСОБА_6, ТДВ «Шамраївський цукровий завод», державного реєстратора комунального підприємства Великодимерської селищної ради «Комунальна служба реєстрації речових прав» ОСОБА_5 про визнання недійсним договору оренди, скасування рішення про державну реєстрацію права на нерухоме май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ою Білоцерківського міськрайонного суду Київської області від 13 травня 2019 року закрито підготовче провадження у вказаній цивільній справі та призначено справу до судового розгляду на 8 липня 2019 року.</w:t>
      </w:r>
    </w:p>
    <w:p>
      <w:pPr>
        <w:pStyle w:val="Normal"/>
        <w:spacing w:lineRule="auto" w:line="240" w:before="0" w:after="0"/>
        <w:ind w:firstLine="709"/>
        <w:jc w:val="both"/>
        <w:rPr/>
      </w:pPr>
      <w:r>
        <w:rPr>
          <w:rFonts w:cs="Times New Roman" w:ascii="Times New Roman" w:hAnsi="Times New Roman"/>
          <w:sz w:val="27"/>
          <w:szCs w:val="27"/>
        </w:rPr>
        <w:t>Рішенням Білоцерківського міськрайонного суду Київської області від 12 листопада 2019 року позов ТОВ Агрофірма «Матюші» до ОСОБА_6, ТДВ «Шамраївський цукровий завод», державного реєстратора комунального підприємства Великодимерської селищної ради ОСОБА_5 про визнання недійсним договору оренди, скасування рішення про державну реєстрацію права на нерухоме майно залишено без задоволенн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грудня 2019 року Білоцерківським міськрайонним судом Київської області ухвалено додаткове рішення у справі про стягнення судових витрат, що складаються з витрат на професійну правничу допомог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становою Київського апеляційного суду від 11 березня 2020 року апеляційні скарги ТОВ Агрофірма «Матюші» задоволено. Рішення Білоцерківського міськрайонного суду Київської області від 11 листопада 2019 року  та додаткове рішення Білоцерківського міськрайонного суду Київської області від 5 грудня 2019 року скасовано та ухвалено нове судове рішення про задоволення позову ТОВ Агрофірма «Матюші».</w:t>
      </w:r>
    </w:p>
    <w:p>
      <w:pPr>
        <w:pStyle w:val="Normal"/>
        <w:spacing w:lineRule="auto" w:line="240" w:before="0" w:after="0"/>
        <w:ind w:firstLine="709"/>
        <w:jc w:val="both"/>
        <w:rPr/>
      </w:pPr>
      <w:r>
        <w:rPr>
          <w:rFonts w:cs="Times New Roman" w:ascii="Times New Roman" w:hAnsi="Times New Roman"/>
          <w:sz w:val="27"/>
          <w:szCs w:val="27"/>
        </w:rPr>
        <w:t xml:space="preserve">Ухвалою Білоцерківського міськрайонного суду Київської області від 25 вересня 2018 року відкрито провадження у справі № 357/7994/18 за позовом ТОВ Агрофірма «Матюші» до ОСОБА_7, ТДВ «Шамраївський цукровий завод», державного реєстратора комунального підприємства Великодимерської селищної ради «Комунальна служба реєстрації речових прав» ОСОБА_2 про визнання недійсним договору оренди, скасування рішення про державну реєстрацію права на нерухоме майно.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ою Білоцерківського міськрайонного суду Київської області від 11 листопада 2019 року закрито підготовче провадження у вказаній цивільній справі та призначено справу до судового розгляду на 22 листопада 2019 року.</w:t>
      </w:r>
    </w:p>
    <w:p>
      <w:pPr>
        <w:pStyle w:val="Normal"/>
        <w:spacing w:lineRule="auto" w:line="240" w:before="0" w:after="0"/>
        <w:ind w:firstLine="709"/>
        <w:jc w:val="both"/>
        <w:rPr/>
      </w:pPr>
      <w:r>
        <w:rPr>
          <w:rFonts w:cs="Times New Roman" w:ascii="Times New Roman" w:hAnsi="Times New Roman"/>
          <w:sz w:val="27"/>
          <w:szCs w:val="27"/>
        </w:rPr>
        <w:t>Рішенням Білоцерківського міськрайонного суду Київської області від 22 листопада 2019 року позов ТОВ Агрофірма «Матюші» до ОСОБА_7, ТДВ «Шамраївський цукровий завод», державного реєстратора комунального підприємства Великодимерської селищної ради «Комунальна служба реєстрації речових прав» ОСОБА_2 про визнання недійсним договору оренди, скасування рішення про державну реєстрацію права на нерухоме майно залишено без задоволенн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7 грудня 2019 року Білоцерківським міськрайонним судом Київської області ухвалено додаткове рішення у справі про стягнення судових витрат, що складаються з витрат на професійну правничу допомог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ою Київського апеляційного суду від 22 січня 2020 року відкрито апеляційне провадження за апеляційною скаргою ТОВ Агрофірма «Матюші» на рішення Білоцерківського міськрайонного суд Київської області від 22 листопада 2019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ою Київського апеляційного суду від 24 січня 2020 року відкрито апеляційне провадження за апеляційною скаргою ТОВ Агрофірма «Матюші» на додаткове рішення Білоцерківського міськрайонного суд Київської області від 17 грудня 2019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ою Київського апеляційного суду від 11 лютого 2020 року призначено справу до розгляду у відкритому судовому засіданні в суді апеляційної інстанції на 12 березня 2020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 письмових поясненнях, наданих на пропозицію члена Першої Дисциплінарної палати Вищої ради правосуддя Краснощокової Н.С., суддя Дубановська І.Д. зазначила, що в її провадженні перебували справи № 357/7738/18, № 357/7791/18, № 357/7900/18, № 357/7994/18. При відкритті провадження у вказаних справах вона керувалась частиною першою статті 187 Цивільного процесуального кодексу України (далі – ЦПК України), відповідно до якої, якщо відповідачем вказана фізична особа, яка не має статусу підприємця, суд відкриває провадження не пізніше наступного дня з дня отримання судом у порядку, передбаченому частиною восьмою цієї статті, інформації про зареєстроване у встановленому законом порядку місце проживання (перебування) фізичної особи-відповідача.</w:t>
      </w:r>
    </w:p>
    <w:p>
      <w:pPr>
        <w:pStyle w:val="Normal"/>
        <w:spacing w:lineRule="auto" w:line="240" w:before="0" w:after="0"/>
        <w:ind w:firstLine="709"/>
        <w:jc w:val="both"/>
        <w:rPr/>
      </w:pPr>
      <w:r>
        <w:rPr>
          <w:rFonts w:cs="Times New Roman" w:ascii="Times New Roman" w:hAnsi="Times New Roman"/>
          <w:sz w:val="27"/>
          <w:szCs w:val="27"/>
        </w:rPr>
        <w:t>Інформація щодо місця проживання ОСОБА_1, який є відповідачем у справі № 357/7738/18 надійшла до суду 24 вересня 2018 року, провадження у справі відкрито 25 вересня 2018 року.</w:t>
      </w:r>
    </w:p>
    <w:p>
      <w:pPr>
        <w:pStyle w:val="Normal"/>
        <w:spacing w:lineRule="auto" w:line="240" w:before="0" w:after="0"/>
        <w:ind w:firstLine="709"/>
        <w:jc w:val="both"/>
        <w:rPr/>
      </w:pPr>
      <w:r>
        <w:rPr>
          <w:rFonts w:cs="Times New Roman" w:ascii="Times New Roman" w:hAnsi="Times New Roman"/>
          <w:sz w:val="27"/>
          <w:szCs w:val="27"/>
        </w:rPr>
        <w:t>Інформація щодо місця проживання ОСОБА_7, який є відповідачем у справі № 357/7994/18, надійшла до суду 24 вересня 2018 року, провадження у справі відкрито 25 вересня 2018 року.</w:t>
      </w:r>
    </w:p>
    <w:p>
      <w:pPr>
        <w:pStyle w:val="Normal"/>
        <w:spacing w:lineRule="auto" w:line="240" w:before="0" w:after="0"/>
        <w:ind w:firstLine="709"/>
        <w:jc w:val="both"/>
        <w:rPr/>
      </w:pPr>
      <w:r>
        <w:rPr>
          <w:rFonts w:cs="Times New Roman" w:ascii="Times New Roman" w:hAnsi="Times New Roman"/>
          <w:sz w:val="27"/>
          <w:szCs w:val="27"/>
        </w:rPr>
        <w:t>Інформація щодо місця проживання ОСОБА_4, який є відповідачем у справі № 357/7791/18, надійшла до суду 26 вересня 2018 року, провадження у справі відкрито 27 вересня 2018 року.</w:t>
      </w:r>
    </w:p>
    <w:p>
      <w:pPr>
        <w:pStyle w:val="Normal"/>
        <w:spacing w:lineRule="auto" w:line="240" w:before="0" w:after="0"/>
        <w:ind w:firstLine="709"/>
        <w:jc w:val="both"/>
        <w:rPr/>
      </w:pPr>
      <w:r>
        <w:rPr>
          <w:rFonts w:cs="Times New Roman" w:ascii="Times New Roman" w:hAnsi="Times New Roman"/>
          <w:sz w:val="27"/>
          <w:szCs w:val="27"/>
        </w:rPr>
        <w:t>Інформація щодо місця проживання ОСОБА_6, яка є відповідачем у справі № 357/7900/18, надійшла до суду 27 вересня 2018 року, провадження у справі відкрито 28 вересня 2018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обто, провадженні у вказаних справах відкриті наступного дня після надходження інформації щодо зареєстрованого місця проживання фізичної особи-відповідач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уддя Дубановська І.Д. пояснила, надсилаючи матеріали цивільних справ №№ 357/7738/18, 357/7791/18, 357/7900/18, 357/7994/18 разом із апеляційними скаргами до апеляційного суду, вона керувалась таки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гідно з підпунктом 15.5 пункту 1 перехідних положень ЦПК України до дня початку функціонування Єдиної судової інформаційно-телекомунікаційної системи апеляційні та касаційні скарги подаються учасниками справи до або через відповідні суди, а матеріали справ витребовуються та надсилаються судами за правилами, що діяли до набрання чинності цією редакцією Кодекс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ідпункту 15.10 пункту 1 перехідних положень ЦПК України до дня початку функціонування Єдиної судової інформаційно-телекомунікаційної системи у разі подання апеляційної скарги на ухвали суду першої інстанції, передбачені пунктами 1, 6-9, 11, 14-16, 19-23, 37-39 частини першої статті 353 цього Кодексу, чи подання касаційної скарги на ухвали суду апеляційної інстанції (крім ухвал щодо забезпечення позову, зміни заходу забезпечення позову, щодо зустрічного забезпечення, про накладення штрафу в порядку процесуального примусу, окремих ухвал) до суду апеляційної або касаційної інстанції передаються усі матеріал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гідно з підпунктом 15.11 пункту 1 перехідних положень ЦПК України до дня початку функціонування Єдиної судової інформаційно-телекомунікаційної системи, у разі подання апеляційної скарги на ухвалу, що не підлягає оскарженню окремо від рішення суду, суд першої інстанції повертає її заявнику, про що постановляє ухвалу, яка не підлягає оскарженню.</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ункту 8 частини першої статті 353 ЦПК України окремо від рішення суду можуть бути оскаржені в апеляційному порядку ухвали суду першої інстанції щодо відкриття провадження у справі з порушенням правил підсудност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тже, до дня початку функціонування Єдиної судової інформаційно-телекомунікаційної системи в разі надходження апеляційної скарги щодо відкриття провадження у справі з порушенням правил підсудності, суд має направити до суду апеляційної інстанції усі матеріали справи.</w:t>
      </w:r>
    </w:p>
    <w:p>
      <w:pPr>
        <w:pStyle w:val="Normal"/>
        <w:spacing w:lineRule="auto" w:line="240" w:before="0" w:after="0"/>
        <w:ind w:firstLine="709"/>
        <w:jc w:val="both"/>
        <w:rPr/>
      </w:pPr>
      <w:r>
        <w:rPr>
          <w:rFonts w:cs="Times New Roman" w:ascii="Times New Roman" w:hAnsi="Times New Roman"/>
          <w:sz w:val="27"/>
          <w:szCs w:val="27"/>
        </w:rPr>
        <w:t>У справах № 357/7738/18, № 357/7791/18, № 357/7900/18, № 357/7994/18 апеляційні скарги подані державними реєстраторами комунального підприємства Великодимерської селищної ради «Комунальна служба реєстрації речових прав» ОСОБА_2 та ОСОБА_5, які просили скасувати ухвали про відкриття провадження у вказаних справах у зв’язку із недотриманням правил підсудності. В зв’язку із чим матеріали справ разом із апеляційними скаргами направлені до Київського апеляційного суду, який справи для виконання вимог перехідних положень ЦПК України не поверта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Щодо строків розгляду справ та значних проміжків між підготовчими засіданнями, суддя Дубановська І.Д. вказала, що в Білоцерківському міськрайонному суді Київської області правосуддя здійснюють 12 суддів із них 6 суддів розглядають цивільні та адміністративні справи, інші 6 суддів – кримінальні, справи про адміністративні правопорушення та є слідчими суддя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гідно з інформацією КП Д-3 Білоцерківського міськрайонного суду Київської області в період з 1 по 31 грудня 2018 року у її провадженні перебувало: 446 кримінальних справ (407 – розглянуто), 283 справи про адміністративні правопорушення (266 – розглянуто), 969 цивільних справ (736 – розглянуто), 44 адміністративні справи (41 – розглянут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 період з 1 січня по 1 жовтня 2019 року в її провадженні перебувало: 780 кримінальних справ (662 – розглянуто), 483 справи про адміністративні правопорушення (438 – розглянуто), 245 цивільних справ (175 – розглянуто), 4 адміністративні справи (4 – розглянут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уддя Дубановська І.Д. пояснила, що справи призначались до розгляду з урахуванням навантаження у максимально можливі, короткі проміжки час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уддя Дубановська І.Д. також зазначила, що особи, які беруть участь у справі, повідомлялись про затримку судових засідань у зв’язку із розглядом інших справ, які були призначені раніше, та не заперечували проти цього. Щодо призначення засідань нібито в період відпустки суддя вказала, що відповідно до наказу Білоцерківського міськрайонного суду Київської області її відкликано з відпустки на 5 вересня 2019 року та вона здійснювався розгляд призначених спра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Частиною третьою статті 189 ЦПК України передбачено, що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 (частина третя статті 189 цього Кодекс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0" w:name="n7637"/>
      <w:bookmarkEnd w:id="0"/>
      <w:r>
        <w:rPr>
          <w:rFonts w:cs="Times New Roman" w:ascii="Times New Roman" w:hAnsi="Times New Roman"/>
          <w:sz w:val="27"/>
          <w:szCs w:val="27"/>
        </w:rPr>
        <w:t xml:space="preserve"> Суд розглядає справу по суті протягом тридцяти днів з дня початку розгляду справи по сут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Першою Дисциплінарною палатою Вищої ради правосуддя встановлено, що: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провадження у справі № 357/7738/18 відкрито 25 вересня 2018 року, підготовче провадження закрито 15 листопада 2019 року, рішення у справі ухвалено 26 листопада 2019 рок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вадження у справі № 357/7791/18 відкрито 27 вересня 2018 року, підготовче провадження закрито 11 листопада 2019 року, рішення у справі ухвалено 22 листопада 2019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вадження у справі № 357/7900/18 відкрито 28 вересня 2018 року, підготовче провадження закрито 13 травня 2019 року, рішення у справі ухвалено 12 листопада 2019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вадження у справі № 357/7994/18 відкрито 25 вересня 2018 року, підготовче провадження закрито 11 листопада 2019 року, рішення у справі ухвалено 22 листопада 2019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Отже, вказані справи перебували в провадженні судді Дубановської І.Д. приблизно протягом 1 року та 2 місяців, тобто суддею не дотримано строків розгляду цивільних справ, встановлених цивільним процесуальним законом. </w:t>
      </w:r>
    </w:p>
    <w:p>
      <w:pPr>
        <w:pStyle w:val="Normal"/>
        <w:spacing w:lineRule="auto" w:line="240" w:before="0" w:after="0"/>
        <w:ind w:firstLine="709"/>
        <w:jc w:val="both"/>
        <w:rPr/>
      </w:pPr>
      <w:r>
        <w:rPr>
          <w:rFonts w:cs="Times New Roman" w:ascii="Times New Roman" w:hAnsi="Times New Roman"/>
          <w:sz w:val="27"/>
          <w:szCs w:val="27"/>
        </w:rPr>
        <w:t>Разом із тим встановлено, що такі порушення обумовлені об’єктивною причиною, а саме значним навантаженням судді, що, зокрема підтверджується довідкою за підписом голови Білоцерківського міськрайонного суду Київської області Бобкової Н.В. про кількість справ та матеріалів, які перебували на розгляді судді Дубановської І.Д. у період з 1 січня по 31 грудня 2018 року та з 1 січня по 1 жовтня 2019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Наведене не є наслідком безпідставного затягування або невжиття суддею заходів щодо розгляду вказаних справ протягом строку, встановленого законо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pPr>
      <w:r>
        <w:rPr>
          <w:rFonts w:cs="Times New Roman" w:ascii="Times New Roman" w:hAnsi="Times New Roman"/>
          <w:sz w:val="27"/>
          <w:szCs w:val="27"/>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7"/>
            <w:szCs w:val="27"/>
          </w:rPr>
          <w:t>«Федіна</w:t>
        </w:r>
      </w:hyperlink>
      <w:r>
        <w:rPr>
          <w:rFonts w:cs="Times New Roman" w:ascii="Times New Roman" w:hAnsi="Times New Roman"/>
          <w:sz w:val="27"/>
          <w:szCs w:val="27"/>
        </w:rPr>
        <w:t xml:space="preserve"> проти України» від 2 вересня 2010 року, </w:t>
      </w:r>
      <w:hyperlink r:id="rId4" w:tgtFrame="_blank">
        <w:r>
          <w:rPr>
            <w:rStyle w:val="InternetLink"/>
            <w:rFonts w:cs="Times New Roman" w:ascii="Times New Roman" w:hAnsi="Times New Roman"/>
            <w:sz w:val="27"/>
            <w:szCs w:val="27"/>
          </w:rPr>
          <w:t>«Смірнова</w:t>
        </w:r>
      </w:hyperlink>
      <w:r>
        <w:rPr>
          <w:rFonts w:cs="Times New Roman" w:ascii="Times New Roman" w:hAnsi="Times New Roman"/>
          <w:sz w:val="27"/>
          <w:szCs w:val="27"/>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jc w:val="both"/>
        <w:rPr/>
      </w:pPr>
      <w:r>
        <w:rPr>
          <w:rFonts w:cs="Times New Roman" w:ascii="Times New Roman" w:hAnsi="Times New Roman"/>
          <w:sz w:val="27"/>
          <w:szCs w:val="27"/>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Дубановською І.Д. заходів щодо розгляду справ № 357/7738/18, № 357/7791/18, № 357/7900/18, № 357/7994/18 протягом строку, встановленого законо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Інші доводи скарги ТОВ Агрофірма «Матюші», поданої адвокатом Танцюрою Ю.Б., не можуть бути взяті до уваги, оскільки свідчать про незгоду з процесуальними діями судді під час здійснення правосуддя у справах № 357/7738/18, № 357/7791/18, № 357/7900/18, № 357/7994/18.</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актична незгода особи, яка бере участь у справі, з процесуальними діями головуючого судді у справі під час здійснення правосуддя не є тією підставою, з якою закон пов’язує можливість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раховуючи наведене, Перша Дисциплінарна палата Вищої ради правосуддя дійшла висновку, що в діях судді Білоцерківського міськрайонного суду Київської області Дубановської І.Д. відсутні ознаки дисциплінарних проступків, які можуть бути підставою для дисциплінарної відповідальності судді відповідно до частини першої статті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гідно з частиною шостою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ухвалила:</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мовити у відкритті дисциплінарної справи стосовно судді Білоцерківського міськрайонного суду Київської області Дубановської Ірини Дмитрів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TextBody"/>
        <w:spacing w:before="0" w:after="0"/>
        <w:jc w:val="both"/>
        <w:rPr>
          <w:rFonts w:ascii="Times New Roman" w:hAnsi="Times New Roman" w:cs="Times New Roman"/>
          <w:sz w:val="27"/>
          <w:szCs w:val="27"/>
          <w:lang w:val="uk-UA"/>
        </w:rPr>
      </w:pPr>
      <w:r>
        <w:rPr>
          <w:rFonts w:cs="Times New Roman"/>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Т.С. Розваляє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6T14:51:00Z</cp:lastPrinted>
  <dcterms:modified xsi:type="dcterms:W3CDTF">2020-04-28T13:24:00Z</dcterms:modified>
  <cp:revision>197</cp:revision>
  <dc:subject/>
  <dc:title/>
</cp:coreProperties>
</file>