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кві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4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Голосіївського районного суду міста Києва Колдіної О.О.</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Дейнеки Вікторії Михайлівни стосовно судді Голосіївського районного суду міста Києва Колдіної Олександри Олег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7"/>
          <w:szCs w:val="27"/>
        </w:rPr>
        <w:t xml:space="preserve">24 червня 2019 року до Вищої ради правосуддя за вхідним №  735/0/13-19 надійшла скарга адвоката Дейнеки В.М. на дії судді Голосіївського районного суду міста Києва Колдіної О.О. під час здійснення правосуддя у справі № 752/25921/18 (провадження № 1-кс/752/4518/19, № 1-кс/752/4725/19, </w:t>
        <w:br/>
        <w:t xml:space="preserve">№ 1-кс/752/4726/19, № 1-кс/752/4727/19, № 1-кс752/4728/19, </w:t>
        <w:br/>
        <w:t xml:space="preserve">№ 1-кс/752/4729/19).  </w:t>
      </w:r>
    </w:p>
    <w:p>
      <w:pPr>
        <w:pStyle w:val="Normal"/>
        <w:spacing w:lineRule="auto" w:line="240" w:before="0" w:after="0"/>
        <w:ind w:firstLine="709"/>
        <w:jc w:val="both"/>
        <w:rPr/>
      </w:pPr>
      <w:r>
        <w:rPr>
          <w:rFonts w:cs="Times New Roman" w:ascii="Times New Roman" w:hAnsi="Times New Roman"/>
          <w:sz w:val="27"/>
          <w:szCs w:val="27"/>
        </w:rPr>
        <w:t xml:space="preserve">Автор скарги зазначає, що суддя Колдіна О.О. зволікала з виготовленням повного тексту судового рішення від 6 червня 2019 року у справі № 752/25921/18 та несвоєчасно надала його копію для внесення до Єдиного державного реєстру судових рішень (далі – ЄДРСР, Реєстр). Крім того, суддя Колдіна О.О. безпідставно затягує або не вживає заходів щодо розгляду проваджень </w:t>
        <w:br/>
        <w:t xml:space="preserve">№ 1-кс/752/4725/19, № 1-кс/752/4726/19, № 1-кс/752/4727/19, </w:t>
        <w:br/>
        <w:t xml:space="preserve">№ 1-кс752/4728/19, № 1-кс/752/4729/19 протягом строку, встановленого законо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огляду на наведене скаржник просить притягнути суддю Голосіївського районного суду міста Києва Колдіну О.О.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4 червня 2019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Голосіївського районного суду міста Києва Колдіної О.О.,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Голосіївського районного суду міста Києва Колдіної О.О.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Із письмових пояснень судді Колдіної О.О. та доданих до них документів, наданих на пропозицію члена Першої Дисциплінарної палати Вищої ради правосуддя Краснощокової Н.С., вбачається, що 2 травня 2019 року в провадження судді надійшло клопотання прокурора про арешт майна у кримінальному провадженні № 42018101010000222, яке вилучено під час проведення обшуку 24 квітня 2019 року за адресою: АДРЕСА_1  (справа № 752/25921/18,      провадження № 1-кс/752/4518/19).</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озгляд клопотання призначено на 5 червня 2019 року, про що був повідомлений представник власників вилученого майна – ТОВ «Файненс.ЮА», ТОВ «Фінлайн», ТОВ «Банкінг клас», ТОВ «Мінфінмедіа», ТОВ «Мульті.ЮА».</w:t>
      </w:r>
    </w:p>
    <w:p>
      <w:pPr>
        <w:pStyle w:val="Normal"/>
        <w:spacing w:lineRule="auto" w:line="240" w:before="0" w:after="0"/>
        <w:ind w:firstLine="709"/>
        <w:contextualSpacing/>
        <w:jc w:val="both"/>
        <w:rPr/>
      </w:pPr>
      <w:r>
        <w:rPr>
          <w:rFonts w:cs="Times New Roman" w:ascii="Times New Roman" w:hAnsi="Times New Roman"/>
          <w:sz w:val="27"/>
          <w:szCs w:val="27"/>
        </w:rPr>
        <w:t>У судовому засіданні 5 червня 2019 року представник ТОВ «Файненс.ЮА», ТОВ «Фінлайн» заявив клопотання про відкладення судового розгляду для ознайомлення з матеріалами клопота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казане клопотання представника власників вилученого майна було задоволено та розгляд клопотання прокурора відкладено на 6 черв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судовому засіданні 6 червня 2019 року постановлено ухвалу, якою клопотання прокурора Київської місцевої прокуратури № 1 ОСОБА_1 про накладення арешту на майно у кримінальному провадженні № ____________0222 від 1 жовтня 2018 року за ознаками кримінального правопорушення, передбаченого частиною третьою статті 190 Кримінального кодексу України (далі – КК України) задоволено частково. Накладено арешт на речові докази у кримінальному провадженні № __________________0222 від 1 жовтня 2018 року, що виявлені та вилучені під час проведення обшуку 24 квітня 2019 року за адресою: АДРЕСА_1.</w:t>
      </w:r>
    </w:p>
    <w:p>
      <w:pPr>
        <w:pStyle w:val="Normal"/>
        <w:spacing w:lineRule="auto" w:line="240" w:before="0" w:after="0"/>
        <w:ind w:firstLine="709"/>
        <w:contextualSpacing/>
        <w:jc w:val="both"/>
        <w:rPr/>
      </w:pPr>
      <w:r>
        <w:rPr>
          <w:rFonts w:cs="Times New Roman" w:ascii="Times New Roman" w:hAnsi="Times New Roman"/>
          <w:sz w:val="27"/>
          <w:szCs w:val="27"/>
        </w:rPr>
        <w:t xml:space="preserve">У судовому засіданні 6 червня 2019 року було оголошено резолютивну частину ухвали слідчого судді, оголошення повного тексту ухвали призначено на 17:30 11 червня 2019 року.  </w:t>
      </w:r>
    </w:p>
    <w:p>
      <w:pPr>
        <w:pStyle w:val="Normal"/>
        <w:spacing w:lineRule="auto" w:line="240" w:before="0" w:after="0"/>
        <w:ind w:firstLine="709"/>
        <w:contextualSpacing/>
        <w:jc w:val="both"/>
        <w:rPr/>
      </w:pPr>
      <w:r>
        <w:rPr>
          <w:rFonts w:cs="Times New Roman" w:ascii="Times New Roman" w:hAnsi="Times New Roman"/>
          <w:sz w:val="27"/>
          <w:szCs w:val="27"/>
        </w:rPr>
        <w:t xml:space="preserve">У письмових поясненнях суддя Колдіна О.О. зазначила, що 11 червня 2019 року о 17:30 оголошення повного тексту ухвали слідчого судді не відбулось у зв’язку із розглядом клопотання слідчого Голосіївського УП ГУНП у місті Києві ОСОБА_2 про застосування запобіжного заходу у вигляді тримання під вартою стосовно ОСОБА_3, підозрюваного у вчиненні кримінального правопорушення, передбаченого частиною першою статті 121 КК України.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 подальшому повний текст ухвали слідчого судді було долучено до матеріалів справи.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Як вказала суддя Колдіна О.О. та підтверджується інформацією в ЄДРСР, повний текст ухвали слідчого судді від 6 червня 2019 року було надіслано до Реєстру 1 липня 2019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Київського апеляційного суду від 23 липня 2019 року ухвалу слідчого судді Голосіївського районного суду міста Києва від 6 червня 2019 року залишено без змін, а апеляційну скаргу представника власників майна ТОВ «Файненс.ЮА», ТОВ «Фінлайн», ТОВ «Банкінг клас», ТОВ «Мінфінмедіа», ТОВ «Мульті.ЮА» – ОСОБА_4, з внесеними до неї доповненнями, – без задоволення.</w:t>
      </w:r>
    </w:p>
    <w:p>
      <w:pPr>
        <w:pStyle w:val="Normal"/>
        <w:spacing w:lineRule="auto" w:line="240" w:before="0" w:after="0"/>
        <w:ind w:firstLine="709"/>
        <w:contextualSpacing/>
        <w:jc w:val="both"/>
        <w:rPr/>
      </w:pPr>
      <w:r>
        <w:rPr>
          <w:rFonts w:cs="Times New Roman" w:ascii="Times New Roman" w:hAnsi="Times New Roman"/>
          <w:sz w:val="27"/>
          <w:szCs w:val="27"/>
        </w:rPr>
        <w:t xml:space="preserve">Із копій матеріалів проваджень № 1-кс/752/4725/19, </w:t>
        <w:br/>
        <w:t>№ 1-кс/752/4726/19, № 1-кс/752/4727/19, № 1-кс752/4728/19, № 1-кс/752/4729/19 вбачається, що 8 травня 2019 року на розгляд судді Колдіної О.О. надійшли скарги власників вилученого майна – ТОВ «Файненс.ЮА», ТОВ «Фінлайн», ТОВ «Банкінг клас», ТОВ «Мінфінмедіа», ТОВ «Мульті.ЮА» на бездіяльність прокурора Київської місцевої прокуратури № 1 щодо неповернення тимчасово вилученого майна під час проведення обшуку 24 квітня 2019 року у кримінальному провадженні № _____________0222.</w:t>
      </w:r>
    </w:p>
    <w:p>
      <w:pPr>
        <w:pStyle w:val="Normal"/>
        <w:spacing w:lineRule="auto" w:line="240" w:before="0" w:after="0"/>
        <w:ind w:firstLine="709"/>
        <w:contextualSpacing/>
        <w:jc w:val="both"/>
        <w:rPr/>
      </w:pPr>
      <w:r>
        <w:rPr>
          <w:rFonts w:cs="Times New Roman" w:ascii="Times New Roman" w:hAnsi="Times New Roman"/>
          <w:sz w:val="27"/>
          <w:szCs w:val="27"/>
        </w:rPr>
        <w:t>У письмових поясненнях суддя Колдіна О.О. зазначила, що скарги було призначено до розгляду на 14:00, 14:30, 15:00, 15:30, 16:00 18 червня 2019 року. Проте, у зв’язку із розглядом клопотань старшого слідчого СУ ГУНП у місті Києві у кримінальному провадженні № ________________0638 про продовження строків досудового розслідування та продовження строків дії раніше обраних запобіжних заходів стосовно підозрюваних у цьому кримінальному провадженні розгляд скарг адвоката ОСОБА_4 не відбувся.</w:t>
      </w:r>
    </w:p>
    <w:p>
      <w:pPr>
        <w:pStyle w:val="Normal"/>
        <w:spacing w:lineRule="auto" w:line="240" w:before="0" w:after="0"/>
        <w:ind w:firstLine="709"/>
        <w:contextualSpacing/>
        <w:jc w:val="both"/>
        <w:rPr/>
      </w:pPr>
      <w:r>
        <w:rPr>
          <w:rFonts w:cs="Times New Roman" w:ascii="Times New Roman" w:hAnsi="Times New Roman"/>
          <w:sz w:val="27"/>
          <w:szCs w:val="27"/>
        </w:rPr>
        <w:t>У подальшому на адресу суду адвокатом ОСОБА_4 подані заяви про залишення скарг на бездіяльність прокурора без розгля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ами слідчого судді Голосіївського районного суду міста Києва Колдіної О.О. від 19, 20, 21, 22, 23 серпня 2019 року  скарги адвоката                 ОСОБА_4  на бездіяльність прокурора щодо неповернення тимчасово вилученого майна, які подані в інтересах ТОВ «Файненс.ЮА», ТОВ «Фінлайн», ТОВ «Банкінг клас», ТОВ «Мінфінмедіа», ТОВ «Мульті.ЮА», залишені без задоволення, оскільки не підтримані заявником.</w:t>
      </w:r>
    </w:p>
    <w:p>
      <w:pPr>
        <w:pStyle w:val="Normal"/>
        <w:spacing w:lineRule="auto" w:line="240" w:before="0" w:after="0"/>
        <w:ind w:firstLine="709"/>
        <w:contextualSpacing/>
        <w:jc w:val="both"/>
        <w:rPr/>
      </w:pPr>
      <w:r>
        <w:rPr>
          <w:rFonts w:cs="Times New Roman" w:ascii="Times New Roman" w:hAnsi="Times New Roman"/>
          <w:sz w:val="27"/>
          <w:szCs w:val="27"/>
        </w:rPr>
        <w:t>Суддя Колдіна О.О. пояснила, що дійсно повний текст ухвали слідчого судді за результатами розгляду клопотання прокурора Київської місцевої прокуратури № 1 про арешт майна було внесено до ЄДРСР та надіслано учасникам справи з порушенням строків, встановлених вимогами кримінального процесуального закону. Також не були призначені і розглянуті у строки, визначені статтею 306 Кримінального процесуального кодексу України (далі – КПК України), скарги адвоката ОСОБА_4 на бездіяльність прокурора. Тривале виготовлення та    внесення судового рішення до ЄДРСР, а також розгляд скарг не у строки, визначені законом, суддя пояснила своїм значним навантаженням. Вказала, що відповідно до Звіту про розгляд судових справ в 2018 році в її провадженні перебувало 5294 справи всіх категорій, з яких 3686 справ розглянуто з ухваленням відповідних рішень, залишок справ становив 1608 справ. Станом на 1 листопада 2019 року в її провадженні перебувало 4848 справ, з яких 2717 справ розглянуто, залишок становить 2131 справа. Кількість справ, які призначаються до розгляду щодня, є значною, що позбавляє можливості своєчасно виготовляти тексти судових рішень за результатами розгляду спра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уддя Колдіна О.О. просила врахувати, що вона є слідчим суддею, в                     зв’язку з чим додатковим навантаженням є розгляд клопотань слідчих                   органів,    для розгляду яких встановлені обмежені строки, що в свою чергу впливає на організацію роботи протягом робочого дня. Будь-яких умисних дій з метою зволікання з виготовленням повного тексту судового рішення та внесення його до ЄДРСР, а також затягування розгляду скарг адвоката ОСОБА_4 не вчинялось.</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 зволіканням з виготовлення вмотивованого судового рішення, несвоєчасним наданням суддею копії судового рішення для її внесення до Єдиного державного реєстру судових рішень.</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Частиною другою статті 306 КПК України встановлено, що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pacing w:lineRule="auto" w:line="240" w:before="0" w:after="0"/>
        <w:ind w:firstLine="709"/>
        <w:contextualSpacing/>
        <w:jc w:val="both"/>
        <w:rPr/>
      </w:pPr>
      <w:r>
        <w:rPr>
          <w:rFonts w:cs="Times New Roman" w:ascii="Times New Roman" w:hAnsi="Times New Roman"/>
          <w:sz w:val="27"/>
          <w:szCs w:val="27"/>
        </w:rPr>
        <w:t xml:space="preserve">Першою Дисциплінарною палатою Вищої ради правосуддя встановлено, що скарги власників вилученого майна – ТОВ «Файненс.ЮА», ТОВ «Фінлайн», ТОВ «Банкінг клас», ТОВ «Мінфінмедіа», ТОВ «Мульті.ЮА» на бездіяльність прокурора Київської місцевої прокуратури № 1 щодо неповернення тимчасово вилученого майна (провадження № 1-кс/752/4725/19, № 1-кс/752/4726/19, </w:t>
        <w:br/>
        <w:t>№ 1-кс/752/4727/19, № 1-кс752/4728/19, № 1-кс/752/4729/19) надійшли до Голосіївського районного суду міста Києва 8 травня 2019 року та були розглянуті 19, 20, 21, 22, 23 серпня 2019 року, тобто поза межами строку, встановленого закон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другої статті 376 КПК України,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w:t>
      </w:r>
    </w:p>
    <w:p>
      <w:pPr>
        <w:pStyle w:val="Normal"/>
        <w:spacing w:lineRule="auto" w:line="240" w:before="0" w:after="0"/>
        <w:ind w:firstLine="709"/>
        <w:contextualSpacing/>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Згідно 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contextualSpacing/>
        <w:jc w:val="both"/>
        <w:rPr/>
      </w:pPr>
      <w:r>
        <w:rPr>
          <w:rFonts w:cs="Times New Roman" w:ascii="Times New Roman" w:hAnsi="Times New Roman"/>
          <w:sz w:val="27"/>
          <w:szCs w:val="27"/>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Пунктом 1 Розділу </w:t>
      </w:r>
      <w:bookmarkStart w:id="0" w:name="_Ref494571091"/>
      <w:r>
        <w:rPr>
          <w:rFonts w:cs="Times New Roman" w:ascii="Times New Roman" w:hAnsi="Times New Roman"/>
          <w:sz w:val="27"/>
          <w:szCs w:val="27"/>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0"/>
    </w:p>
    <w:p>
      <w:pPr>
        <w:pStyle w:val="Normal"/>
        <w:spacing w:lineRule="auto" w:line="240" w:before="0" w:after="0"/>
        <w:ind w:firstLine="709"/>
        <w:contextualSpacing/>
        <w:jc w:val="both"/>
        <w:rPr/>
      </w:pPr>
      <w:r>
        <w:rPr>
          <w:rFonts w:cs="Times New Roman" w:ascii="Times New Roman" w:hAnsi="Times New Roman"/>
          <w:sz w:val="27"/>
          <w:szCs w:val="27"/>
        </w:rPr>
        <w:t xml:space="preserve">Першою Дисциплінарною палатою Вищої ради правосуддя встановлено, що суддею Колдіною О.О. повний текст судового рішення від 6 червня 2019 року у справі № 752/25921/18 (провадження № 1-кс/752/4518/19) було виготовлено з порушенням строку, встановленого законом, та несвоєчасно надано його копію для внесення до ЄДРСР, а саме 1 липня 2019 року.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азом із тим встановлено, що вказані порушення обумовлені об’єктивною причиною, а саме значним навантаженням судді Колдіної О.О.</w:t>
      </w:r>
    </w:p>
    <w:p>
      <w:pPr>
        <w:pStyle w:val="Normal"/>
        <w:spacing w:lineRule="auto" w:line="240" w:before="0" w:after="0"/>
        <w:ind w:firstLine="709"/>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Так, зі звіту місцевих загальних судів про розгляд судових справ суддею Колдіною О.О. з 8 травня по 2 грудня 2019 року вбачається, що в провадженні судді перебувало 3548 судових справ, з них надійшло у звітному </w:t>
        <w:br/>
        <w:t xml:space="preserve">періоді – 1693, розглянуто – 1626, залишок нерозглянутих справ – 1922. </w:t>
      </w:r>
    </w:p>
    <w:p>
      <w:pPr>
        <w:pStyle w:val="Normal"/>
        <w:spacing w:lineRule="auto" w:line="240" w:before="0" w:after="0"/>
        <w:ind w:firstLine="709"/>
        <w:contextualSpacing/>
        <w:jc w:val="both"/>
        <w:rPr/>
      </w:pPr>
      <w:r>
        <w:rPr>
          <w:rFonts w:cs="Times New Roman" w:ascii="Times New Roman" w:hAnsi="Times New Roman"/>
          <w:sz w:val="27"/>
          <w:szCs w:val="27"/>
        </w:rPr>
        <w:t xml:space="preserve">Слід зауважити, що важливим елементом для встановлення відомостей </w:t>
        <w:br/>
        <w:t>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w:t>
        <w:br/>
        <w:t>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7"/>
          <w:szCs w:val="27"/>
        </w:rPr>
        <w:t xml:space="preserve">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w:t>
        <w:br/>
        <w:t xml:space="preserve">поведінку заявника, а також інших осіб, які беруть участь у справі, </w:t>
        <w:br/>
        <w:t>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w:t>
        <w:br/>
        <w:t>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Колдіною О.О.  заходів щодо розгляду проваджень </w:t>
        <w:br/>
        <w:t xml:space="preserve">№ 1-кс/752/4725/19, № 1-кс/752/4726/19, № 1-кс/752/4727/19, </w:t>
        <w:br/>
        <w:t>№ 1-кс752/4728/19, № 1-кс/752/4729/19 протягом строку, встановленого законом.</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ам лише факт недотримання строку виготовлення повного тексту </w:t>
        <w:br/>
        <w:t>судового рішення та внесення копії судового рішення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 Голосіївського районного суду міста Києва Колдіної О.О.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Голосіївського районного суду міста Києва Колдіної Олександри Олег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4-28T13:57:00Z</dcterms:modified>
  <cp:revision>201</cp:revision>
  <dc:subject/>
  <dc:title/>
</cp:coreProperties>
</file>