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4286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4"/>
          <w:szCs w:val="24"/>
          <w:lang w:val="uk-UA"/>
        </w:rPr>
      </w:pPr>
      <w:r>
        <w:rPr>
          <w:rFonts w:cs="AcademyC" w:ascii="AcademyC" w:hAnsi="AcademyC"/>
          <w:b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cademyC" w:ascii="AcademyC" w:hAnsi="AcademyC"/>
          <w:b/>
          <w:sz w:val="28"/>
          <w:szCs w:val="28"/>
          <w:lang w:val="uk-UA"/>
        </w:rPr>
        <w:t>ТРЕТЯ ДИСЦИПЛІНАРНА ПАЛАТ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 xml:space="preserve">УХВАЛА 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1877"/>
        <w:gridCol w:w="2547"/>
        <w:gridCol w:w="64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 квітня 2020 року</w:t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yC" w:hAnsi="AcademyC" w:cs="AcademyC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AcademyC" w:cs="AcademyC" w:ascii="AcademyC" w:hAnsi="AcademyC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cademyC" w:ascii="AcademyC" w:hAnsi="AcademyC"/>
                <w:b/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дп/15-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596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240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закриття дисциплінарної справи стосовно судді Октябрського районного суду міста Полтави Струкова О.М.</w:t>
            </w:r>
          </w:p>
          <w:p>
            <w:pPr>
              <w:pStyle w:val="Normal"/>
              <w:spacing w:lineRule="auto" w:line="240" w:before="0" w:after="200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4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288"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Говорухи В.І., членів Гречківського П.М., Іванової Л.Б., Матвійчука В.В., заслухавши доповідача – члена Третьої Дисциплінарної палати Вищої ради правосуддя Швецову Л.А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в режимі відеоконференції дисциплінарну спра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совно судді Октябрського районного суду міста Полтави Струкова Олександра Михайл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відкри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исциплінарною скаргою Маселка Романа Анатолійович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станов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 Вищої ради правосуддя 19 липня 2019 року за вхідним № М-1166/16/7-19 надійшла дисциплінарна скарга Маселка Р.А. стосовно судді Октябрського районного суду міста Полтави Струкова О.М. під час розгляду справ                      №№ 554/8254/18, 554/8457/18, 554/9069/18, 554/9071/18, 554/9330/18, 554/10348/18, 554/10349/18, 554/1162/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хвалою Третьої Дисциплінарної палати Вищої ради правосуддя від                         22 січня 2020 року № 151/3дп/15-20 за вказаною скаргою стосовно судді Октябрського районного суду міста Києва Струкова О.М. відкрито дисциплінарну справу за ознаками дисциплінарного проступку, передбаченого пунктом 2 частини першої статті 106 Закону України «Про судоустрій і статус судді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м Вищої ради правосуддя від 9 квітня 2020 року № 926/0/15-20 Струкова О.М. звільнено з посади судді Октябрського районного суду міста Полтави на підставі пункту 4 частини шостої статті 126 Конституції України у зв’язку з поданням заяви про відстав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пункту 12.35 Регламенту Вищої ради правосудд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исциплінарна палата закриває дисциплінарну справ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, 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що на момент розгляду питання про притягнення судді до дисциплінарної відповідальності суддя звільнений або його повноваження припинені з передбачених законом підстав. Рішення про закриття дисциплінарної справи у зв’язку зі звільненням судді або припиненням його повноважень має містити тільки посилання на ці обставини (пункт 12.39 Регламенту Вищої ради правосуддя). </w:t>
      </w:r>
    </w:p>
    <w:p>
      <w:pPr>
        <w:pStyle w:val="11"/>
        <w:spacing w:lineRule="atLeast" w:line="20"/>
        <w:ind w:left="0" w:firstLine="709"/>
        <w:jc w:val="both"/>
        <w:rPr/>
      </w:pPr>
      <w:r>
        <w:rPr>
          <w:sz w:val="28"/>
          <w:szCs w:val="28"/>
          <w:lang w:eastAsia="uk-UA"/>
        </w:rPr>
        <w:t xml:space="preserve">На підставі викладеного, керуючись статтями 34, 49 Закону України «Про Вищу раду правосуддя», пунктами 12.35, 12.39 Регламенту Вищої ради правосуддя, Третя Дисциплінарна палата Вищої ради правосуддя </w:t>
      </w:r>
    </w:p>
    <w:p>
      <w:pPr>
        <w:pStyle w:val="11"/>
        <w:spacing w:lineRule="atLeast" w:line="20"/>
        <w:ind w:left="0"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11"/>
        <w:spacing w:lineRule="atLeast" w:line="20"/>
        <w:ind w:left="0"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хвалила:</w:t>
      </w:r>
    </w:p>
    <w:p>
      <w:pPr>
        <w:pStyle w:val="11"/>
        <w:spacing w:lineRule="atLeast" w:line="20"/>
        <w:ind w:left="0" w:firstLine="709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рити дисциплінарну справу стосовно судді Октябрського районного суду міста Полтави Струкова Олександра Михайло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7"/>
          <w:lang w:val="uk-UA"/>
        </w:rPr>
        <w:t xml:space="preserve">Головуючий на засіданн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7"/>
          <w:lang w:val="uk-UA"/>
        </w:rPr>
        <w:t xml:space="preserve">Третьої Дисциплінар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7"/>
          <w:lang w:val="uk-UA"/>
        </w:rPr>
        <w:t>палати Вищої ради правосуддя</w:t>
        <w:tab/>
        <w:tab/>
        <w:tab/>
        <w:t xml:space="preserve">           В.І. Говор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sz w:val="28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7"/>
          <w:lang w:val="uk-UA"/>
        </w:rPr>
        <w:t>Члени Третьої Дисциплінарної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</w:rPr>
        <w:t>палати Вищої ради правосуддя</w:t>
        <w:tab/>
      </w:r>
      <w:r>
        <w:rPr>
          <w:b/>
          <w:sz w:val="28"/>
          <w:szCs w:val="27"/>
          <w:lang w:val="uk-UA"/>
        </w:rPr>
        <w:t>П.М. Гречківський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ab/>
        <w:t>Л.Б. Іванова</w:t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6946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 </w:t>
      </w:r>
      <w:r>
        <w:rPr>
          <w:b/>
          <w:sz w:val="28"/>
          <w:szCs w:val="27"/>
          <w:lang w:val="uk-UA"/>
        </w:rPr>
        <w:tab/>
        <w:t>В.В. Матвійчук</w:t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Style21"/>
        <w:tabs>
          <w:tab w:val="clear" w:pos="708"/>
          <w:tab w:val="left" w:pos="6480" w:leader="none"/>
          <w:tab w:val="left" w:pos="7020" w:leader="none"/>
        </w:tabs>
        <w:spacing w:before="0" w:after="0"/>
        <w:ind w:right="-1" w:hanging="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421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cademyC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148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148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7">
    <w:name w:val="Верхні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вичайни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ascii="Times New Roman" w:hAnsi="Times New Roman" w:eastAsia="Calibri" w:cs="Times New Roman"/>
      <w:sz w:val="20"/>
      <w:szCs w:val="20"/>
      <w:shd w:fill="FFFFFF" w:val="clear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 w:before="0" w:after="0"/>
      <w:ind w:left="720" w:hanging="0"/>
    </w:pPr>
    <w:rPr>
      <w:rFonts w:ascii="Times New Roman" w:hAnsi="Times New Roman" w:eastAsia="SimSun;宋体" w:cs="Lucida Sans"/>
      <w:kern w:val="2"/>
      <w:sz w:val="20"/>
      <w:szCs w:val="20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643" w:before="360" w:after="0"/>
      <w:jc w:val="both"/>
    </w:pPr>
    <w:rPr>
      <w:rFonts w:ascii="Times New Roman" w:hAnsi="Times New Roman" w:cs="Times New Roman"/>
      <w:sz w:val="26"/>
      <w:szCs w:val="26"/>
      <w:lang w:val="uk-UA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17:00Z</dcterms:created>
  <dc:creator>Олена Токовенко (VRU-AMD2 - o.tokovenko)</dc:creator>
  <dc:description/>
  <cp:keywords/>
  <dc:language>en-US</dc:language>
  <cp:lastModifiedBy>Андрій Черепанов (VRU-US10PC24 - a.cherepanov)</cp:lastModifiedBy>
  <cp:lastPrinted>2020-04-16T07:45:00Z</cp:lastPrinted>
  <dcterms:modified xsi:type="dcterms:W3CDTF">2020-04-16T06:35:00Z</dcterms:modified>
  <cp:revision>13</cp:revision>
  <dc:subject/>
  <dc:title/>
</cp:coreProperties>
</file>