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lang w:val="uk-UA"/>
        </w:rPr>
      </w:pPr>
      <w:r>
        <w:rPr>
          <w:sz w:val="28"/>
          <w:szCs w:val="28"/>
          <w:lang w:val="uk-UA"/>
        </w:rPr>
      </w:r>
    </w:p>
    <w:p>
      <w:pPr>
        <w:pStyle w:val="Style21"/>
        <w:ind w:left="0" w:hanging="0"/>
        <w:jc w:val="both"/>
        <w:rPr>
          <w:sz w:val="28"/>
          <w:szCs w:val="28"/>
          <w:lang w:val="uk-UA"/>
        </w:rPr>
      </w:pPr>
      <w:r>
        <w:rPr>
          <w:sz w:val="28"/>
          <w:szCs w:val="28"/>
          <w:lang w:val="uk-UA"/>
        </w:rPr>
      </w:r>
    </w:p>
    <w:p>
      <w:pPr>
        <w:pStyle w:val="Style21"/>
        <w:ind w:left="0" w:hanging="0"/>
        <w:jc w:val="both"/>
        <w:rPr>
          <w:sz w:val="28"/>
          <w:szCs w:val="28"/>
          <w:lang w:val="uk-UA"/>
        </w:rPr>
      </w:pPr>
      <w:r>
        <w:rPr>
          <w:sz w:val="28"/>
          <w:szCs w:val="28"/>
          <w:lang w:val="uk-UA"/>
        </w:rPr>
      </w:r>
    </w:p>
    <w:p>
      <w:pPr>
        <w:pStyle w:val="Style21"/>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 квіт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015/1дп/15-20        </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25"/>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 скаргою</w:t>
      </w:r>
      <w:r>
        <w:rPr>
          <w:rFonts w:cs="Times New Roman" w:ascii="Times New Roman" w:hAnsi="Times New Roman"/>
          <w:sz w:val="24"/>
          <w:szCs w:val="24"/>
          <w:lang w:eastAsia="ru-RU"/>
        </w:rPr>
        <w:t xml:space="preserve"> </w:t>
      </w:r>
      <w:r>
        <w:rPr>
          <w:rFonts w:cs="Times New Roman" w:ascii="Times New Roman" w:hAnsi="Times New Roman"/>
          <w:sz w:val="24"/>
          <w:szCs w:val="24"/>
        </w:rPr>
        <w:t>Шидловської Віти Станіславівни стосовно суддів</w:t>
      </w:r>
    </w:p>
    <w:p>
      <w:pPr>
        <w:pStyle w:val="25"/>
        <w:shd w:fill="auto" w:val="clear"/>
        <w:spacing w:lineRule="auto" w:line="240"/>
        <w:rPr>
          <w:rFonts w:ascii="Times New Roman" w:hAnsi="Times New Roman" w:cs="Times New Roman"/>
          <w:sz w:val="24"/>
          <w:szCs w:val="24"/>
        </w:rPr>
      </w:pPr>
      <w:r>
        <w:rPr>
          <w:rFonts w:cs="Times New Roman" w:ascii="Times New Roman" w:hAnsi="Times New Roman"/>
          <w:sz w:val="24"/>
          <w:szCs w:val="24"/>
        </w:rPr>
        <w:t>Тернівського районного суду міста Кривого Рогу Камбул Марини Олександрівни, Коноваленка Максима Івановича, Науменко Ярослави Олександрівни.</w:t>
      </w:r>
    </w:p>
    <w:p>
      <w:pPr>
        <w:pStyle w:val="24"/>
        <w:shd w:fill="auto"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8"/>
          <w:szCs w:val="28"/>
        </w:rPr>
        <w:t xml:space="preserve"> </w:t>
      </w:r>
      <w:r>
        <w:rPr>
          <w:rFonts w:cs="Times New Roman" w:ascii="Times New Roman" w:hAnsi="Times New Roman"/>
          <w:sz w:val="28"/>
          <w:szCs w:val="28"/>
        </w:rPr>
        <w:t>Шидловської В. С. стосовно суддів Тернівського районного суду м. Кривого Рогу Камбул М. О., Коноваленка М. І., Науменко Я.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hd w:fill="auto" w:val="clear"/>
        <w:tabs>
          <w:tab w:val="clear" w:pos="708"/>
          <w:tab w:val="left" w:pos="3945" w:leader="none"/>
          <w:tab w:val="center" w:pos="5173" w:leader="none"/>
        </w:tabs>
        <w:spacing w:lineRule="auto" w:line="240" w:before="0" w:after="0"/>
        <w:ind w:firstLine="709"/>
        <w:jc w:val="left"/>
        <w:rPr>
          <w:rStyle w:val="FontStyle14"/>
          <w:b/>
          <w:b/>
          <w:sz w:val="28"/>
          <w:szCs w:val="28"/>
          <w:lang w:val="uk-UA"/>
        </w:rPr>
      </w:pPr>
      <w:r>
        <w:rPr>
          <w:rStyle w:val="FontStyle14"/>
          <w:sz w:val="28"/>
          <w:szCs w:val="28"/>
          <w:lang w:val="uk-UA"/>
        </w:rPr>
        <w:tab/>
        <w:t xml:space="preserve"> встановила:</w:t>
      </w:r>
    </w:p>
    <w:p>
      <w:pPr>
        <w:pStyle w:val="24"/>
        <w:shd w:fill="auto" w:val="clear"/>
        <w:spacing w:lineRule="auto" w:line="240" w:before="0" w:after="0"/>
        <w:ind w:firstLine="709"/>
        <w:jc w:val="both"/>
        <w:rPr>
          <w:rStyle w:val="FontStyle14"/>
          <w:b/>
          <w:b/>
          <w:sz w:val="28"/>
          <w:szCs w:val="28"/>
          <w:lang w:val="uk-UA"/>
        </w:rPr>
      </w:pPr>
      <w:r>
        <w:rPr/>
      </w:r>
    </w:p>
    <w:p>
      <w:pPr>
        <w:pStyle w:val="Normal"/>
        <w:spacing w:lineRule="auto" w:line="240" w:before="0" w:after="0"/>
        <w:ind w:firstLine="709"/>
        <w:jc w:val="both"/>
        <w:rPr/>
      </w:pPr>
      <w:r>
        <w:rPr>
          <w:rFonts w:cs="Times New Roman" w:ascii="Times New Roman" w:hAnsi="Times New Roman"/>
          <w:sz w:val="28"/>
          <w:szCs w:val="28"/>
        </w:rPr>
        <w:t>До Вищої ради правосуддя 10 березня 2020 року за вхідним                              номером К-115/1/7-20 надійшла дисциплінарна скарга Шидловської В. С. на дії суддів Тернівського районного суду м. Кривого Рогу Камбул М. О., Коноваленка М. І., Науменко Я. О. під час розгляду справи № ___________, у якій скаржник просить притягнути суддів до дисциплінарної відповідальності за безпідставне затягування розгляду кримінального провадження стосовно ОСОБА_1.</w:t>
      </w:r>
    </w:p>
    <w:p>
      <w:pPr>
        <w:pStyle w:val="24"/>
        <w:spacing w:lineRule="auto" w:line="240" w:before="0" w:after="0"/>
        <w:ind w:firstLine="709"/>
        <w:jc w:val="both"/>
        <w:rPr/>
      </w:pPr>
      <w:r>
        <w:rPr>
          <w:rFonts w:cs="Times New Roman" w:ascii="Times New Roman" w:hAnsi="Times New Roman"/>
          <w:b w:val="false"/>
          <w:bCs/>
          <w:sz w:val="28"/>
          <w:szCs w:val="28"/>
          <w:lang w:val="uk-UA"/>
        </w:rPr>
        <w:t>Протоколом автоматизованого розподілу справи між членами Вищої ради правосуддя від 10 березня 2020 року скаргу передано для проведення попередньої перевірки Розваляєвій Т. С.</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исциплінарне провадження щодо суддів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а також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rFonts w:cs="Times New Roman" w:ascii="Times New Roman" w:hAnsi="Times New Roman"/>
          <w:b w:val="false"/>
          <w:sz w:val="28"/>
          <w:szCs w:val="28"/>
          <w:lang w:val="uk-UA"/>
        </w:rPr>
        <w:t>, вивчає дисциплінарну скаргу і перевіряє її відповідність вимогам закону</w:t>
      </w:r>
      <w:bookmarkStart w:id="1" w:name="n398"/>
      <w:bookmarkEnd w:id="1"/>
      <w:r>
        <w:rPr>
          <w:rFonts w:cs="Times New Roman" w:ascii="Times New Roman" w:hAnsi="Times New Roman"/>
          <w:b w:val="false"/>
          <w:sz w:val="28"/>
          <w:szCs w:val="28"/>
          <w:lang w:val="uk-UA"/>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За результатами попередньої перевірки дисциплінарної скарги  </w:t>
      </w:r>
      <w:r>
        <w:rPr>
          <w:rFonts w:cs="Times New Roman" w:ascii="Times New Roman" w:hAnsi="Times New Roman"/>
          <w:sz w:val="28"/>
          <w:szCs w:val="28"/>
        </w:rPr>
        <w:t xml:space="preserve">Шидловської В. С. </w:t>
      </w:r>
      <w:r>
        <w:rPr>
          <w:rFonts w:cs="Times New Roman" w:ascii="Times New Roman" w:hAnsi="Times New Roman"/>
          <w:sz w:val="28"/>
          <w:szCs w:val="28"/>
          <w:shd w:fill="FFFFFF" w:val="clear"/>
        </w:rPr>
        <w:t xml:space="preserve">членом Першої Дисциплінарної палати Розваляєва Т. С. винесена пропозиція про відмову у відкритті дисциплінарної справи стосовно </w:t>
      </w:r>
      <w:r>
        <w:rPr>
          <w:rFonts w:cs="Times New Roman" w:ascii="Times New Roman" w:hAnsi="Times New Roman"/>
          <w:sz w:val="28"/>
          <w:szCs w:val="28"/>
        </w:rPr>
        <w:t>суддів Тернівського районного суду м. Кривого Рогу Камбул М. О., Коноваленка М. І., Науменко Я. О.</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Здійснивши попереднє вивчення та перевірку дисциплінарної скарги, заслухавши доповідача – члена Першої Дисциплінарної палати                      Розваляєву Т. С., Перша Дисциплінарна палата Вищої ради правосуддя дійшла висновку про відмову у відкритті дисциплінарної справи стосовно судді </w:t>
      </w:r>
      <w:r>
        <w:rPr>
          <w:rFonts w:cs="Times New Roman" w:ascii="Times New Roman" w:hAnsi="Times New Roman"/>
          <w:sz w:val="28"/>
          <w:szCs w:val="28"/>
        </w:rPr>
        <w:t>суддів Тернівського районного суду м. Кривого Рогу Камбул М. О., Коноваленка М. І., Науменко Я. О.</w:t>
      </w:r>
      <w:r>
        <w:rPr>
          <w:rFonts w:cs="Times New Roman" w:ascii="Times New Roman" w:hAnsi="Times New Roman"/>
          <w:sz w:val="28"/>
          <w:szCs w:val="28"/>
          <w:shd w:fill="FFFFFF" w:val="clear"/>
        </w:rPr>
        <w:t xml:space="preserve"> з огляду на таке.</w:t>
      </w:r>
    </w:p>
    <w:p>
      <w:pPr>
        <w:pStyle w:val="24"/>
        <w:spacing w:lineRule="auto" w:line="240" w:before="0" w:after="0"/>
        <w:ind w:firstLine="709"/>
        <w:jc w:val="both"/>
        <w:rPr/>
      </w:pPr>
      <w:r>
        <w:rPr>
          <w:rFonts w:cs="Times New Roman" w:ascii="Times New Roman" w:hAnsi="Times New Roman"/>
          <w:b w:val="false"/>
          <w:sz w:val="28"/>
          <w:szCs w:val="28"/>
          <w:lang w:val="uk-UA"/>
        </w:rPr>
        <w:t>За результатами попередньої перевірки установлено, що 23 жовтня 2018 року ухвалою слідчого судді Центрально-Міського районного суду м. Кривого Рогу Дніпропетровської області відносно підозрюваного ОСОБА_1 обрано запобіжний захід у вигляді тримання під вартою.</w:t>
      </w:r>
    </w:p>
    <w:p>
      <w:pPr>
        <w:pStyle w:val="24"/>
        <w:spacing w:lineRule="auto" w:line="240" w:before="0" w:after="0"/>
        <w:ind w:firstLine="709"/>
        <w:jc w:val="both"/>
        <w:rPr/>
      </w:pPr>
      <w:r>
        <w:rPr>
          <w:rFonts w:cs="Times New Roman" w:ascii="Times New Roman" w:hAnsi="Times New Roman"/>
          <w:b w:val="false"/>
          <w:sz w:val="28"/>
          <w:szCs w:val="28"/>
          <w:lang w:val="uk-UA"/>
        </w:rPr>
        <w:t>Станом на час подання скарги розгляд кримінального провадження відносно ОСОБА_1 не завершено.</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так нерозглянуте судом кримінальне провадження перебуває в суді більше 2 років. </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Частиною першою статті 318 Кримінального процесуального кодексу України (далі – КПК України) визначено, що судовий розгляд має бути проведений і завершений протягом розумного строку.</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наданих Вищій раді правосуддя поясненнях судді Камбул М. О., Коноваленко М. І., Науменко Я. О. зазначили підстави тривалого розгляду кримінального провадження.</w:t>
      </w:r>
    </w:p>
    <w:p>
      <w:pPr>
        <w:pStyle w:val="24"/>
        <w:spacing w:lineRule="auto" w:line="240" w:before="0" w:after="0"/>
        <w:ind w:firstLine="709"/>
        <w:jc w:val="both"/>
        <w:rPr/>
      </w:pPr>
      <w:r>
        <w:rPr>
          <w:rFonts w:cs="Times New Roman" w:ascii="Times New Roman" w:hAnsi="Times New Roman"/>
          <w:b w:val="false"/>
          <w:sz w:val="28"/>
          <w:szCs w:val="28"/>
          <w:lang w:val="uk-UA"/>
        </w:rPr>
        <w:t>Так, 21 січня 2019 року до Тернівського районного суду міста Кривого Рогу Дніпропетровської області надійшов обвинувальний акт у кримінальному провадженні по обвинуваченню ОСОБА_1 за ознаками кримінального правопорушення, передбаченого частиною першою статті 115 КК України, який ухвалою суду призначено до розгляду в підготовчому судовому засіданні на 21 січня 2019 року о 14:00 год., колегіально судом в складі трьох суддів.</w:t>
      </w:r>
    </w:p>
    <w:p>
      <w:pPr>
        <w:pStyle w:val="24"/>
        <w:spacing w:lineRule="auto" w:line="240" w:before="0" w:after="0"/>
        <w:ind w:firstLine="709"/>
        <w:jc w:val="both"/>
        <w:rPr/>
      </w:pPr>
      <w:r>
        <w:rPr>
          <w:rFonts w:cs="Times New Roman" w:ascii="Times New Roman" w:hAnsi="Times New Roman"/>
          <w:b w:val="false"/>
          <w:sz w:val="28"/>
          <w:szCs w:val="28"/>
          <w:lang w:val="uk-UA"/>
        </w:rPr>
        <w:t>21 січня 2019 року в підготовчому судовому засіданні, яке було проведено за участю потерпілої Шидловської В. С., відмовлено захиснику ОСОБА_2 в задоволенні відводу колегії суддів Тернівського районного суду міста Кривого Рогу у складі суддів: Камбул М.О., Коноваленка М.І., Науменко Я.О., - та ухвалою суду продовжено строк тримання під вартою обвинуваченому ОСОБА_1 на 60 днів - по 21 березня 2019 року, включно. Відкладено розгляд справи на 11 лютого 2019 року о 12:30 год., у зв’язку з поганим самопочуттям обвинуваченого.</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лютого 2019 року судове засідання, яке було проведено за участю потерпілої Шидловської В. С., відкладено на 25 лютого 2019 року о 15:30 год. для виклику захисника.</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5 лютого 2019 року розгляд справи відкладено на 5 березня 2020 року о 12:30 год. для належної доставки обвинуваченого в судове засідання.</w:t>
      </w:r>
    </w:p>
    <w:p>
      <w:pPr>
        <w:pStyle w:val="24"/>
        <w:spacing w:lineRule="auto" w:line="240" w:before="0" w:after="0"/>
        <w:ind w:firstLine="709"/>
        <w:jc w:val="both"/>
        <w:rPr/>
      </w:pPr>
      <w:r>
        <w:rPr>
          <w:rFonts w:cs="Times New Roman" w:ascii="Times New Roman" w:hAnsi="Times New Roman"/>
          <w:b w:val="false"/>
          <w:sz w:val="28"/>
          <w:szCs w:val="28"/>
          <w:lang w:val="uk-UA"/>
        </w:rPr>
        <w:t xml:space="preserve">5 березня 2019 року в задоволенні клопотання захисника ОСОБА_2 про зміну запобіжного заходу відмовлено, клопотання прокурора задоволено, продовжено строк тримання під вартою обвинуваченому ОСОБА_1 на 60 днів - по 3 травня 2019 року, включно, та відкладено розгляд справи на 3 квітня 2019 року о 15:30 год. </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квітня 2019 року для виклику всіх учасників розгляд справи відкладено на 8 квітня 2019 року о 15:30 год.</w:t>
      </w:r>
    </w:p>
    <w:p>
      <w:pPr>
        <w:pStyle w:val="24"/>
        <w:spacing w:lineRule="auto" w:line="240" w:before="0" w:after="0"/>
        <w:ind w:firstLine="709"/>
        <w:jc w:val="both"/>
        <w:rPr/>
      </w:pPr>
      <w:r>
        <w:rPr>
          <w:rFonts w:cs="Times New Roman" w:ascii="Times New Roman" w:hAnsi="Times New Roman"/>
          <w:b w:val="false"/>
          <w:sz w:val="28"/>
          <w:szCs w:val="28"/>
          <w:lang w:val="uk-UA"/>
        </w:rPr>
        <w:t>Ухвалою суду від 8 квітня 2019 року судове засідання відкладено на 22 квітня 2019 року о 15:30 год., в задоволенні клопотання захисника ОСОБА_2 про повернення обвинувального акту прокурору відмовлено, долучено позовну заяву Шидловської В. С. про стягнення матеріальної та моральної шкоди, визнано Шидловську В. С. – цивільним позивачем, ОСОБА_1 - цивільним відповідачем.</w:t>
      </w:r>
    </w:p>
    <w:p>
      <w:pPr>
        <w:pStyle w:val="24"/>
        <w:spacing w:lineRule="auto" w:line="240" w:before="0" w:after="0"/>
        <w:ind w:firstLine="709"/>
        <w:jc w:val="both"/>
        <w:rPr/>
      </w:pPr>
      <w:r>
        <w:rPr>
          <w:rFonts w:cs="Times New Roman" w:ascii="Times New Roman" w:hAnsi="Times New Roman"/>
          <w:b w:val="false"/>
          <w:sz w:val="28"/>
          <w:szCs w:val="28"/>
          <w:lang w:val="uk-UA"/>
        </w:rPr>
        <w:t>22 квітня 2019 року встановлено порядок дослідження доказів справі, а саме: допитати потерпілу, обвинуваченого, свідків та дослідити письмові матеріали кримінального провадження. В даному судовому засіданні допитано потерпілу Шидловську В. С., перед допитом обвинуваченого оголошено по справі перерву до 15-30 год. 24 квітня 2019 року. Ухвалою суду клопотання прокурора задоволено, продовжено строк тримання під вартою обвинуваченому ОСОБА_1 на 60 днів - по 20 червня 2019 року, включно.</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4 квітня 2019 року оголошено перерву у справі до 20 травня 2019 року о 12:30 год. для належного забезпечення виклику обвинуваченого, захисника та свідків.</w:t>
      </w:r>
    </w:p>
    <w:p>
      <w:pPr>
        <w:pStyle w:val="24"/>
        <w:spacing w:lineRule="auto" w:line="240" w:before="0" w:after="0"/>
        <w:ind w:firstLine="709"/>
        <w:jc w:val="both"/>
        <w:rPr/>
      </w:pPr>
      <w:r>
        <w:rPr>
          <w:rFonts w:cs="Times New Roman" w:ascii="Times New Roman" w:hAnsi="Times New Roman"/>
          <w:b w:val="false"/>
          <w:sz w:val="28"/>
          <w:szCs w:val="28"/>
          <w:lang w:val="uk-UA"/>
        </w:rPr>
        <w:t>20 травня 2019 року в судовому засіданні допитано обвинуваченого                    ОСОБА_1 та оголошено перерву для виклику свідків на 13 червня 2019 року.</w:t>
      </w:r>
    </w:p>
    <w:p>
      <w:pPr>
        <w:pStyle w:val="24"/>
        <w:spacing w:lineRule="auto" w:line="240" w:before="0" w:after="0"/>
        <w:ind w:firstLine="709"/>
        <w:jc w:val="both"/>
        <w:rPr/>
      </w:pPr>
      <w:r>
        <w:rPr>
          <w:rFonts w:cs="Times New Roman" w:ascii="Times New Roman" w:hAnsi="Times New Roman"/>
          <w:b w:val="false"/>
          <w:sz w:val="28"/>
          <w:szCs w:val="28"/>
          <w:lang w:val="uk-UA"/>
        </w:rPr>
        <w:t>13 червня 2019 року судове засідання проведено за участю потерпілої Шидловської В. С., допитані свідки ОСОБА_3, ОСОБА_4 Ухвалою суду клопотання прокурора задоволено, продовжено строк тримання під вартою обвинуваченому ОСОБА_1 на 60 днів - по 11 серпня 2019 року, включно, в задоволенні клопотання обвинуваченого ОСОБА_1 про зміну запобіжного заходу відмовлено, оголошено перерву у справі до  8 липня 2019 року о 12:30 год. для виклику свідків.</w:t>
      </w:r>
    </w:p>
    <w:p>
      <w:pPr>
        <w:pStyle w:val="24"/>
        <w:spacing w:lineRule="auto" w:line="240" w:before="0" w:after="0"/>
        <w:ind w:firstLine="709"/>
        <w:jc w:val="both"/>
        <w:rPr/>
      </w:pPr>
      <w:r>
        <w:rPr>
          <w:rFonts w:cs="Times New Roman" w:ascii="Times New Roman" w:hAnsi="Times New Roman"/>
          <w:b w:val="false"/>
          <w:sz w:val="28"/>
          <w:szCs w:val="28"/>
          <w:lang w:val="uk-UA"/>
        </w:rPr>
        <w:t>8 липня 2019 року допитані свідки ОСОБА_5, ОСОБА_6, та оголошено перерву у справі на 8 серпня 2019 року о 15:00 год. для належного виклику свідків.</w:t>
      </w:r>
    </w:p>
    <w:p>
      <w:pPr>
        <w:pStyle w:val="24"/>
        <w:spacing w:lineRule="auto" w:line="240" w:before="0" w:after="0"/>
        <w:ind w:firstLine="709"/>
        <w:jc w:val="both"/>
        <w:rPr/>
      </w:pPr>
      <w:r>
        <w:rPr>
          <w:rFonts w:cs="Times New Roman" w:ascii="Times New Roman" w:hAnsi="Times New Roman"/>
          <w:b w:val="false"/>
          <w:sz w:val="28"/>
          <w:szCs w:val="28"/>
          <w:lang w:val="uk-UA"/>
        </w:rPr>
        <w:t>8 серпня 2019 року клопотання прокурора задоволено, продовжено строк тримання під вартою обвинуваченому ОСОБА_1 по 6 жовтня 2019 року, включно; в задоволенні клопотання захисника обвинуваченого ОСОБА_2                 про зміну запобіжного заходу відмовлено, оголошено перерву у справі на 3 жовтня 2019 року о 15:00 год. для належного виклику свідків.</w:t>
      </w:r>
    </w:p>
    <w:p>
      <w:pPr>
        <w:pStyle w:val="24"/>
        <w:spacing w:lineRule="auto" w:line="240" w:before="0" w:after="0"/>
        <w:ind w:firstLine="709"/>
        <w:jc w:val="both"/>
        <w:rPr/>
      </w:pPr>
      <w:r>
        <w:rPr>
          <w:rFonts w:cs="Times New Roman" w:ascii="Times New Roman" w:hAnsi="Times New Roman"/>
          <w:b w:val="false"/>
          <w:sz w:val="28"/>
          <w:szCs w:val="28"/>
          <w:lang w:val="uk-UA"/>
        </w:rPr>
        <w:t>3 жовтня 2019 року судове засідання проведено за участю потерпілої Шидловської В. С., клопотання прокурора задоволено, продовжено строк тримання під вартою обвинуваченому ОСОБА_1 на 60 днів - по 1 грудня 2019 року, включно, та оголошено перерву у справі на 8 жовтня 2019 року о 14:00 год. для виклику свідків.</w:t>
      </w:r>
    </w:p>
    <w:p>
      <w:pPr>
        <w:pStyle w:val="24"/>
        <w:spacing w:lineRule="auto" w:line="240" w:before="0" w:after="0"/>
        <w:ind w:firstLine="709"/>
        <w:jc w:val="both"/>
        <w:rPr/>
      </w:pPr>
      <w:r>
        <w:rPr>
          <w:rFonts w:cs="Times New Roman" w:ascii="Times New Roman" w:hAnsi="Times New Roman"/>
          <w:b w:val="false"/>
          <w:sz w:val="28"/>
          <w:szCs w:val="28"/>
          <w:lang w:val="uk-UA"/>
        </w:rPr>
        <w:t>8 жовтня 2019 року в судовому засіданні допитані свідки ОСОБА_7,  ОСОБА_8, та оголошено перерву у справі на 20 листопада 2019 року о 14:00 год. для виклику свідків.</w:t>
      </w:r>
    </w:p>
    <w:p>
      <w:pPr>
        <w:pStyle w:val="24"/>
        <w:spacing w:lineRule="auto" w:line="240" w:before="0" w:after="0"/>
        <w:ind w:firstLine="709"/>
        <w:jc w:val="both"/>
        <w:rPr/>
      </w:pPr>
      <w:r>
        <w:rPr>
          <w:rFonts w:cs="Times New Roman" w:ascii="Times New Roman" w:hAnsi="Times New Roman"/>
          <w:b w:val="false"/>
          <w:sz w:val="28"/>
          <w:szCs w:val="28"/>
          <w:lang w:val="uk-UA"/>
        </w:rPr>
        <w:t>20 листопада 2019 року допитано свідка ОСОБА_9, у задоволенні клопотання прокурора про продовження строку тримання під вартою обвинуваченому ОСОБА_1 відмовлено, змінено обраний відносно                       ОСОБА_1 запобіжний захід у вигляді тримання під вартою на цілодобовий домашній арешт строком на 2 місяці, тобто до 18 січня 2020 року, включно, заборонено обвинуваченому ОСОБА_1 залишати житло за адресою проживання, а саме: АДРЕСА_1 - цілодобово, з носінням електронного браслету та зобов’язано останнього прибувати за кожною вимогою до суду, покладено на обвинуваченого ОСОБА_1 обов’язки, передбачені частиною п’ятою статті 194 КПК України, оголошено перерву у справі на 9 грудня 2019 року.</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9 грудня 2019 року оголошено перерву на 18 грудня 2019 року.</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8 грудня 2019 року колегія суддів почала досліджувати письмові докази. Кримінальне провадження складається з 5 томів, наразі вже досліджені всі письмові докази та колегія суддів перейшла до дослідження відеодоказів. По справі оголошено перерву до 9-00 год. 29 січня 2020 року.</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 тому числі попередньою перевіркою із даних Єдиного державного реєстру судових рішень встановлено наступне. </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9 січня 2020 року в судовому засіданні досліджено перший та другий томи справи. Оголошено перерву до 9-00 год. 5 лютого 2020 року. </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лютого 2020 року після розгляду клопотань прокурора про продовження строку запобіжного заходу і адвоката про зміну виду запобіжного заходу оголошено перерву до 9-00 год. 6 березня 2020 року.</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березня 2020 року в судовому засіданні досліджено диск та оголошено перерву до 9-00 год. 1 квітня 2020 року в зв’язку з занятістю суддів в інших кримінальних провадженнях.</w:t>
      </w:r>
    </w:p>
    <w:p>
      <w:pPr>
        <w:pStyle w:val="24"/>
        <w:spacing w:lineRule="auto" w:line="240" w:before="0" w:after="0"/>
        <w:ind w:firstLine="709"/>
        <w:jc w:val="both"/>
        <w:rPr/>
      </w:pPr>
      <w:r>
        <w:rPr>
          <w:rFonts w:cs="Times New Roman" w:ascii="Times New Roman" w:hAnsi="Times New Roman"/>
          <w:b w:val="false"/>
          <w:sz w:val="28"/>
          <w:szCs w:val="28"/>
          <w:lang w:val="uk-UA"/>
        </w:rPr>
        <w:t xml:space="preserve">З електронних копій ухвал від 18 грудня 2019 року, 5 лютого 2020 року,                           6 березня 2020 року встановлено, що потерпіла в ці дні в судові засідання не з’являлася. </w:t>
      </w:r>
    </w:p>
    <w:p>
      <w:pPr>
        <w:pStyle w:val="24"/>
        <w:spacing w:lineRule="auto" w:line="240" w:before="0" w:after="0"/>
        <w:ind w:firstLine="709"/>
        <w:jc w:val="both"/>
        <w:rPr/>
      </w:pPr>
      <w:r>
        <w:rPr>
          <w:rFonts w:cs="Times New Roman" w:ascii="Times New Roman" w:hAnsi="Times New Roman"/>
          <w:b w:val="false"/>
          <w:sz w:val="28"/>
          <w:szCs w:val="28"/>
          <w:lang w:val="uk-UA"/>
        </w:rPr>
        <w:t>Судді вважають, що судом вживаються заходи для своєчасного розгляду справи. Справа призначається декілька разів на місяць, але з урахуванням складності справи та з врахуванням того, що справа розглядається колегією суддів, у яких на розгляді є також й інші справи, де особи тримаються під вартою, розглянути справу в більш стислі терміни не надається можливим.</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своїх пояснень судді надали статистичні показники роботи, які свідчать про високу інтенсивність розгляду справ і матеріалів та надмірне навантаженн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xml:space="preserve">Так в провадженні судді Камбул М. О. в 2019 році щодо кримінальних проваджень: перебувало 79 справ і 295 матеріалів, надійшло 60 справ і                               293 матеріали, розглянуто 50 справ і 286 матеріалів, що порівняно з середнім показником навантаження розглянутих справ і матеріалів судді з середнім показником по суду 20,87 становить 30,54; щодо цивільного судочинства: перебувало 755 справ і 106 матеріалів, надійшло 685 справ і 80 матеріалів, розглянуто 627 справ і 91 матеріал, що, відповідно, становить 35,94 в суді і 65,27 у судді; щодо адміністративного судочинства: перебувало 19 справ і                  59 матеріалів, надійшло 17 справ і 58 матеріалів, розглянуто 17 справ і                          58 матеріалів, що, відповідно, становить 3,7 в суді і 6,82 у судді; щодо справ про адміністративне правопорушення: перебувало 336 справ і 4 матеріали, надійшло 332 справи і 4 матеріали, розглянуто 328 справ і 4 матеріали, що становить, відповідно, 18,03 в суді і 30,18 у судді.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За період з 1 січня по 9 березня 2020 року у судді Камбул М. О. щодо кримінальних проваджень: перебувало 37 справ і 44 матеріалів, надійшло                            8 справ і 34 матеріали, розглянуто 6 справ і 40 матеріалів, що порівняно з середнім показником навантаження розглянутих справ і матеріалів судді з середнім показником по суду 12,95 становить 23,00; щодо цивільного судочинства: перебувало 270 справ і 94 матеріали, надійшло 143 справи і                      76 матеріалів, розглянуто 201 справа і 72 матеріали, що, відповідно, становить 44,5 в суді і 136,5 у судді; адміністративне судочинство: перебувало 3 справи і      1 матеріал, надійшла 1 справа, розглянуто 1 справа і 1 матеріал, що, відповідно, становить 4,15 в суді і 1,00 у судді; справи про адміністративне правопорушення: перебувало 57 справ, надійшло 49 справ, розглянуто 48 справ, що становить, відповідно, 21,4 в суді і 24,00 у судді.</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провадженні судді Коноваленко М. І. в 2019 році щодо кримінальних проваджень: перебувало 126 справ і 283 матеріали, надійшло 78 справ і                                   279 матеріалів, розглянуто 49 справ і 267 матеріалів, що порівняно з середнім показником навантаження розглянутих справ і матеріалів судді з середнім показником по суду 20,87 становить 28,73; щодо цивільного судочинства: перебувало 887 справ і 156 матеріалів, надійшло 700 справ і 83 матеріали, розглянуто 668 справ і 122 матеріали, що, відповідно, становить 35,94 в суді і 71,82 у судді; щодо адміністративного судочинства: перебувало 14 справ і                   54 матеріали, надійшло 11 справ і 52 матеріали, розглянуто 12 справ і                             54 матеріали, що, відповідно, становить 3,7 в суді і 6,0 у судді; щодо справ про адміністративне правопорушення: перебувало 369 справ і 5 матеріалів, надійшло 356 справ і 5 матеріалів, розглянуто 352 справи і 5 матеріалів, що становить, відповідно, 18,03 в суді і 32,45 у судді.</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За період з 1 січня по 9 березня 2020 року провадженні судді Коноваленко М. І. щодо кримінальних проваджень: перебувало 84 справи і                   54 матеріали, надійшло 9 справ і 38 матеріалів, розглянуто 12 справ і                              36 матеріалів, що порівняно з середнім показником навантаження розглянутих справ і матеріалів судді з середнім показником по суду 12,95 становить 24,00; щодо цивільного судочинства: перебувало 310 справ і 107 матеріалів, надійшло 91 справа і 77 матеріалів, розглянуто 110 справ і 61 матеріал, що, відповідно, становить 44,5 в суді і 85,5 у судді; щодо адміністративного судочинства: перебувало 2 справи, розглянуто 2 справи, що, відповідно, становить 4,15 в суді і 1,00 у судді; щодо справ про адміністративне правопорушення: перебувало                   77 справ, надійшло 50 справ, розглянуто 55 справ, що становить, відповідно, 21,4 в суді і 27,5 у судді.</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провадженні судді Науменко Я. О. в 2019 році щодо кримінальних проваджень: перебувало 95 справ і 526 матеріалів, надійшло 57 справ і                                    514 матеріалів, розглянуто 46 справ і 521 матеріал, що порівняно з середнім показником навантаження розглянутих справ і матеріалів судді з середнім показником по суду 20,87 становить 51,55; щодо цивільного судочинства: перебувало 785 справ і 180 матеріалів, надійшло 689 справ і 145 матеріалів, розглянуто 584 справи і 154 матеріали, що, відповідно, становить 35,94 в суді і 67,09 у судді; щодо адміністративного судочинства: перебувало 28 справ і                  60 матеріалів, надійшло 24 справи і 54 матеріали, розглянуто 27 справ і                        59 матеріалів, що, відповідно, становить 3,7 в суді і 7,82 у судді; щодо справ про адміністративне правопорушення: перебувало 363 справи і 1 матеріал, надійшло 355 справ і 1 матеріал, розглянуто 343 справи і 1 матеріал, що становить, відповідно, 18,03 в суді і 31,27 у судді.</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За період з 1 січня по 9 березня 2020 року провадженні судді                              Науменко Я. О. щодо кримінальних проваджень: перебувало 57 справ і                          53 матеріали, надійшло 9 справ і 48 матеріалів, розглянуто 8 справ і                                   44 матеріали, що порівняно з середнім показником навантаження розглянутих справ і матеріалів судді з середнім показником по суду 12,95 становить 26,00; щодо цивільного судочинства: перебувало 279 справ і 116 матеріалів, надійшло 78 справ і 89 матеріалів, розглянуто 126 справ і 45 матеріалів, що, відповідно, становить 44,5 в суді і 85,5 у судді; щодо адміністративного судочинства: перебувало 2 справи, надійшла 1 справа, розглянуто 2 справи, що, відповідно, становить 4,15 в суді і 1,00 у судді; щодо справ про адміністративне правопорушення: перебувало 76 справ, надійшло 60 справ, розглянуто 47 справ, що становить, відповідно, 21,4 в суді і 23,5 у судді.</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частин першої, третьої статті 28 КПК України</w:t>
      </w:r>
      <w:bookmarkStart w:id="2" w:name="n550"/>
      <w:bookmarkEnd w:id="2"/>
      <w:r>
        <w:rPr>
          <w:rFonts w:cs="Times New Roman" w:ascii="Times New Roman" w:hAnsi="Times New Roman"/>
          <w:b w:val="false"/>
          <w:sz w:val="28"/>
          <w:szCs w:val="28"/>
          <w:lang w:val="uk-UA"/>
        </w:rPr>
        <w:t xml:space="preserve"> розумними вважаються строки, що є об’єктивно необхідними для виконання процесуальних дій та прийняття процесуальних рішень.</w:t>
      </w:r>
      <w:bookmarkStart w:id="3" w:name="n552"/>
      <w:bookmarkEnd w:id="3"/>
      <w:r>
        <w:rPr>
          <w:rFonts w:cs="Times New Roman" w:ascii="Times New Roman" w:hAnsi="Times New Roman"/>
          <w:b w:val="false"/>
          <w:sz w:val="28"/>
          <w:szCs w:val="28"/>
          <w:lang w:val="uk-UA"/>
        </w:rPr>
        <w:t xml:space="preserve"> Критеріями для визначення розумності строків кримінального провадження є:</w:t>
      </w:r>
      <w:bookmarkStart w:id="4" w:name="n553"/>
      <w:bookmarkEnd w:id="4"/>
      <w:r>
        <w:rPr>
          <w:rFonts w:cs="Times New Roman" w:ascii="Times New Roman" w:hAnsi="Times New Roman"/>
          <w:b w:val="false"/>
          <w:sz w:val="28"/>
          <w:szCs w:val="28"/>
          <w:lang w:val="uk-UA"/>
        </w:rPr>
        <w:t xml:space="preserve">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bookmarkStart w:id="5" w:name="n554"/>
      <w:bookmarkEnd w:id="5"/>
      <w:r>
        <w:rPr>
          <w:rFonts w:cs="Times New Roman" w:ascii="Times New Roman" w:hAnsi="Times New Roman"/>
          <w:b w:val="false"/>
          <w:sz w:val="28"/>
          <w:szCs w:val="28"/>
          <w:lang w:val="uk-UA"/>
        </w:rPr>
        <w:t xml:space="preserve"> 2) поведінка учасників кримінального провадження;</w:t>
      </w:r>
      <w:bookmarkStart w:id="6" w:name="n555"/>
      <w:bookmarkEnd w:id="6"/>
      <w:r>
        <w:rPr>
          <w:rFonts w:cs="Times New Roman" w:ascii="Times New Roman" w:hAnsi="Times New Roman"/>
          <w:b w:val="false"/>
          <w:sz w:val="28"/>
          <w:szCs w:val="28"/>
          <w:lang w:val="uk-UA"/>
        </w:rPr>
        <w:t xml:space="preserve"> 3) спосіб здійснення слідчим, прокурором і судом своїх повноважень.</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 аналізу практики Європейського суду з прав людини (далі – ЄСПЛ) щодо тлумачення положення «розумний строк» вбачається, що строк, який можна визначити розумним, не може бути однаковим для всіх справ і було б неприродньо встановлювати один строк у конкретному цифровому виразі для усіх випадків. Таким чином, у кожній справі виникає проблема оцінки розумності строку, яка залежить від певних обставин (рішення у справі «Броуган (Brogan) та інші проти Сполученого Королівства»).</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ов’язковість урахування цілої низки конкретних обставин справи при визначенні розумності строку зумовила також необхідність вироблення ЄСПЛ переліку взаємопов’язаних критеріїв. У пункті 116 рішення ЄСПЛ від 12 березня 2009 року у справі «Вергельський проти України» зазначено: «розумність тривалості провадження має оцінюватися у світлі конкретних обставин справи та з урахуванням таких критеріїв, як складність справи, поведінка заявника та відповідних органів (див., серед багатьох інших, пункт 67 рішення у справі «Пелісьє і Сассі проти Франції»).</w:t>
      </w:r>
      <w:bookmarkStart w:id="7" w:name="n271"/>
      <w:bookmarkEnd w:id="7"/>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 з урахуванням практики ЄСПЛ критеріями для визначення розумності строків кримінального провадження є:</w:t>
      </w:r>
      <w:bookmarkStart w:id="8" w:name="n272"/>
      <w:bookmarkEnd w:id="8"/>
      <w:r>
        <w:rPr>
          <w:rFonts w:cs="Times New Roman" w:ascii="Times New Roman" w:hAnsi="Times New Roman"/>
          <w:b w:val="false"/>
          <w:sz w:val="28"/>
          <w:szCs w:val="28"/>
          <w:lang w:val="uk-UA"/>
        </w:rPr>
        <w:t xml:space="preserve">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bookmarkStart w:id="9" w:name="n274"/>
      <w:bookmarkStart w:id="10" w:name="n273"/>
      <w:bookmarkEnd w:id="9"/>
      <w:bookmarkEnd w:id="10"/>
      <w:r>
        <w:rPr>
          <w:rFonts w:cs="Times New Roman" w:ascii="Times New Roman" w:hAnsi="Times New Roman"/>
          <w:b w:val="false"/>
          <w:sz w:val="28"/>
          <w:szCs w:val="28"/>
          <w:lang w:val="uk-UA"/>
        </w:rPr>
        <w:t xml:space="preserve"> поведінка учасників кримінального провадження;</w:t>
      </w:r>
      <w:bookmarkStart w:id="11" w:name="n275"/>
      <w:bookmarkEnd w:id="11"/>
      <w:r>
        <w:rPr>
          <w:rFonts w:cs="Times New Roman" w:ascii="Times New Roman" w:hAnsi="Times New Roman"/>
          <w:b w:val="false"/>
          <w:sz w:val="28"/>
          <w:szCs w:val="28"/>
          <w:lang w:val="uk-UA"/>
        </w:rPr>
        <w:t xml:space="preserve"> спосіб здійснення слідчим, прокурором і судом своїх повноважень.</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тже, поняття «розумний строк» є оціночним, тобто таким, що визначається у кожному конкретному випадку з огляду на сукупність усіх обставин вчинення і розслідування злочину (злочинів). Визначення розумного строку судового розгляду залежить від багатьох факторів, включаючи обсяг і складність справи, кількість процесуальних дій, число потерпілих та свідків, необхідність проведення експертиз та отримання висновків тощо.</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ож, слід звернути увагу, що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24"/>
        <w:spacing w:lineRule="auto" w:line="240" w:before="0" w:after="0"/>
        <w:ind w:firstLine="709"/>
        <w:jc w:val="both"/>
        <w:rPr/>
      </w:pPr>
      <w:r>
        <w:rPr>
          <w:rFonts w:cs="Times New Roman" w:ascii="Times New Roman" w:hAnsi="Times New Roman"/>
          <w:b w:val="false"/>
          <w:sz w:val="28"/>
          <w:szCs w:val="28"/>
          <w:lang w:val="uk-UA"/>
        </w:rPr>
        <w:t>З огляду на наведене встановлено, що тривалість розгляду кримінальної справи  обумовлена об’єктивною причиною, а саме: складністю справи, завантаженістю суддів, - що не є наслідком безпідставного затягування або невжиття суддями заходів щодо розгляду цієї справи протягом строку, встановленого законом.</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тім, визначальним фактом для встановлення Вищою радою правосуддя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24"/>
        <w:spacing w:lineRule="auto" w:line="240" w:before="0" w:after="0"/>
        <w:ind w:firstLine="709"/>
        <w:jc w:val="both"/>
        <w:rPr/>
      </w:pPr>
      <w:r>
        <w:rPr>
          <w:rFonts w:cs="Times New Roman" w:ascii="Times New Roman" w:hAnsi="Times New Roman"/>
          <w:b w:val="false"/>
          <w:sz w:val="28"/>
          <w:szCs w:val="28"/>
          <w:lang w:val="uk-UA"/>
        </w:rPr>
        <w:t xml:space="preserve">Така правова позиція була викладена у постанові Верховного Суду від                   13 червня 2017 року у справі № 12-1393а17, і Велика Палата Верховного Суду не знайшла підстав відступити від цих висновків. </w:t>
      </w:r>
    </w:p>
    <w:p>
      <w:pPr>
        <w:pStyle w:val="24"/>
        <w:spacing w:lineRule="auto" w:line="240" w:before="0" w:after="0"/>
        <w:ind w:firstLine="709"/>
        <w:jc w:val="both"/>
        <w:rPr/>
      </w:pPr>
      <w:r>
        <w:rPr>
          <w:rFonts w:cs="Times New Roman" w:ascii="Times New Roman" w:hAnsi="Times New Roman"/>
          <w:b w:val="false"/>
          <w:sz w:val="28"/>
          <w:szCs w:val="28"/>
          <w:lang w:val="uk-UA"/>
        </w:rPr>
        <w:t>Попередньою перевіркою не встановлено обставин, які безумовно би свідчили про безпідставне затягування або не вжиття суддями заходів щодо розгляду кримінального провадження відносно обвинуваченого Недбайла Д. Ю. протягом строку, встановленого законом.</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рім наведеного, у пункті 5 Резолюції Європейської асоціації суддів стосовно ситуації в Україні в сфері дисциплінарної відповідальності суддів (Тронхейм, 27 вересня 2007 року) вказано, що відповідна дисциплінарна справа щодо судді може бути відкрита тільки у випадках, коли мала місце не гідна звання судді поведінка і її наслідки є такими серйозними і жахливими, що потребують накладання дисциплінарних стягнен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раховуючи наведене</w:t>
      </w:r>
      <w:r>
        <w:rPr>
          <w:rFonts w:cs="Times New Roman" w:ascii="Times New Roman" w:hAnsi="Times New Roman"/>
          <w:sz w:val="28"/>
          <w:szCs w:val="28"/>
        </w:rPr>
        <w:t xml:space="preserve">, </w:t>
      </w:r>
      <w:r>
        <w:rPr>
          <w:rFonts w:cs="Times New Roman" w:ascii="Times New Roman" w:hAnsi="Times New Roman"/>
          <w:bCs/>
          <w:sz w:val="28"/>
          <w:szCs w:val="28"/>
        </w:rPr>
        <w:t>під час попередньої перевірки не встановлено обставин, що підтверджують вчинення суддями дисциплінарного проступку.</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D1D1B"/>
          <w:sz w:val="28"/>
          <w:szCs w:val="28"/>
          <w:shd w:fill="FFFFFF" w:val="clear"/>
        </w:rPr>
        <w:t>Керуючись статтями 43–45 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240"/>
        <w:jc w:val="center"/>
        <w:rPr>
          <w:b/>
          <w:b/>
          <w:sz w:val="28"/>
          <w:szCs w:val="28"/>
          <w:lang w:val="uk-UA"/>
        </w:rPr>
      </w:pPr>
      <w:r>
        <w:rPr>
          <w:b/>
          <w:sz w:val="28"/>
          <w:szCs w:val="28"/>
          <w:lang w:val="uk-UA"/>
        </w:rPr>
        <w:t>ухвали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за дисциплінарною скаргою Шидловської Віти Станіславівни стосовно суддів Тернівського районного суду                     м. Кривого Рогу Камбул Марини Олександрівни, Коноваленка Максима Івановича, Науменко Ярослави Олександрів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pPr>
      <w:r>
        <w:rPr>
          <w:rFonts w:cs="Times New Roman" w:ascii="Times New Roman" w:hAnsi="Times New Roman"/>
          <w:b/>
          <w:sz w:val="28"/>
          <w:szCs w:val="28"/>
        </w:rPr>
        <w:t>Вищої ради правосуддя</w:t>
        <w:tab/>
        <w:tab/>
        <w:tab/>
        <w:tab/>
        <w:tab/>
        <w:t xml:space="preserve">    В. 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 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О. В. Маловацький</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0">
    <w:name w:val="Основний текст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1">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1:07:00Z</dcterms:created>
  <dc:creator>Тетяна Руденко</dc:creator>
  <dc:description/>
  <cp:keywords/>
  <dc:language>en-US</dc:language>
  <cp:lastModifiedBy>Андрій Величко (VRU-POWER00 - a.velychko)</cp:lastModifiedBy>
  <cp:lastPrinted>2020-04-21T11:39:00Z</cp:lastPrinted>
  <dcterms:modified xsi:type="dcterms:W3CDTF">2020-04-30T11:07:00Z</dcterms:modified>
  <cp:revision>2</cp:revision>
  <dc:subject/>
  <dc:title/>
</cp:coreProperties>
</file>