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cademyC" w:hAnsi="AcademyC" w:eastAsia="Times New Roman" w:cs="AcademyC"/>
          <w:b/>
          <w:b/>
        </w:rPr>
      </w:pPr>
      <w:r>
        <w:rPr/>
        <w:drawing>
          <wp:inline distT="0" distB="0" distL="0" distR="0">
            <wp:extent cx="438150" cy="561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00" t="-706" r="-900" b="-706"/>
                    <a:stretch>
                      <a:fillRect/>
                    </a:stretch>
                  </pic:blipFill>
                  <pic:spPr bwMode="auto">
                    <a:xfrm>
                      <a:off x="0" y="0"/>
                      <a:ext cx="438150" cy="561340"/>
                    </a:xfrm>
                    <a:prstGeom prst="rect">
                      <a:avLst/>
                    </a:prstGeom>
                  </pic:spPr>
                </pic:pic>
              </a:graphicData>
            </a:graphic>
          </wp:inline>
        </w:drawing>
      </w:r>
    </w:p>
    <w:p>
      <w:pPr>
        <w:pStyle w:val="Normal"/>
        <w:jc w:val="center"/>
        <w:rPr>
          <w:rFonts w:ascii="AcademyC" w:hAnsi="AcademyC" w:eastAsia="Times New Roman" w:cs="AcademyC"/>
          <w:b/>
          <w:b/>
        </w:rPr>
      </w:pPr>
      <w:r>
        <w:rPr>
          <w:rFonts w:eastAsia="Times New Roman" w:cs="AcademyC" w:ascii="AcademyC" w:hAnsi="AcademyC"/>
          <w:b/>
        </w:rPr>
        <w:t>УКРАЇНА</w:t>
      </w:r>
    </w:p>
    <w:p>
      <w:pPr>
        <w:pStyle w:val="Normal"/>
        <w:jc w:val="center"/>
        <w:rPr>
          <w:rFonts w:ascii="AcademyC" w:hAnsi="AcademyC" w:eastAsia="Times New Roman" w:cs="AcademyC"/>
          <w:b/>
          <w:b/>
          <w:sz w:val="28"/>
          <w:szCs w:val="28"/>
        </w:rPr>
      </w:pPr>
      <w:r>
        <w:rPr>
          <w:rFonts w:eastAsia="Times New Roman" w:cs="AcademyC" w:ascii="AcademyC" w:hAnsi="AcademyC"/>
          <w:b/>
          <w:sz w:val="28"/>
          <w:szCs w:val="28"/>
        </w:rPr>
        <w:t>ВИЩА  РАДА  ПРАВОСУДДЯ</w:t>
      </w:r>
    </w:p>
    <w:p>
      <w:pPr>
        <w:pStyle w:val="Normal"/>
        <w:jc w:val="center"/>
        <w:rPr>
          <w:rFonts w:ascii="AcademyC" w:hAnsi="AcademyC" w:eastAsia="Times New Roman" w:cs="AcademyC"/>
          <w:b/>
          <w:b/>
          <w:sz w:val="28"/>
          <w:szCs w:val="28"/>
        </w:rPr>
      </w:pPr>
      <w:r>
        <w:rPr>
          <w:rFonts w:eastAsia="Times New Roman" w:cs="AcademyC" w:ascii="AcademyC" w:hAnsi="AcademyC"/>
          <w:b/>
          <w:sz w:val="28"/>
          <w:szCs w:val="28"/>
        </w:rPr>
        <w:t>ДРУГА ДИСЦИПЛІНАРНА ПАЛАТА</w:t>
      </w:r>
    </w:p>
    <w:p>
      <w:pPr>
        <w:pStyle w:val="Normal"/>
        <w:jc w:val="center"/>
        <w:rPr>
          <w:rFonts w:ascii="AcademyC" w:hAnsi="AcademyC" w:eastAsia="Times New Roman" w:cs="AcademyC"/>
          <w:b/>
          <w:b/>
          <w:sz w:val="28"/>
          <w:szCs w:val="28"/>
        </w:rPr>
      </w:pPr>
      <w:r>
        <w:rPr>
          <w:rFonts w:eastAsia="Times New Roman" w:cs="AcademyC" w:ascii="AcademyC" w:hAnsi="AcademyC"/>
          <w:b/>
          <w:sz w:val="28"/>
          <w:szCs w:val="28"/>
        </w:rPr>
        <w:t>УХВАЛА</w:t>
      </w:r>
    </w:p>
    <w:p>
      <w:pPr>
        <w:pStyle w:val="Normal"/>
        <w:jc w:val="center"/>
        <w:rPr>
          <w:rFonts w:ascii="AcademyC" w:hAnsi="AcademyC" w:eastAsia="Times New Roman" w:cs="AcademyC"/>
          <w:b/>
          <w:b/>
          <w:sz w:val="28"/>
          <w:szCs w:val="28"/>
        </w:rPr>
      </w:pPr>
      <w:r>
        <w:rPr>
          <w:rFonts w:eastAsia="Times New Roman" w:cs="AcademyC" w:ascii="AcademyC" w:hAnsi="AcademyC"/>
          <w:b/>
          <w:sz w:val="28"/>
          <w:szCs w:val="28"/>
        </w:rPr>
      </w:r>
    </w:p>
    <w:tbl>
      <w:tblPr>
        <w:tblW w:w="9572" w:type="dxa"/>
        <w:jc w:val="left"/>
        <w:tblInd w:w="0" w:type="dxa"/>
        <w:tblLayout w:type="fixed"/>
        <w:tblCellMar>
          <w:top w:w="0" w:type="dxa"/>
          <w:left w:w="108" w:type="dxa"/>
          <w:bottom w:w="0" w:type="dxa"/>
          <w:right w:w="108" w:type="dxa"/>
        </w:tblCellMar>
      </w:tblPr>
      <w:tblGrid>
        <w:gridCol w:w="3934"/>
        <w:gridCol w:w="2304"/>
        <w:gridCol w:w="3334"/>
      </w:tblGrid>
      <w:tr>
        <w:trPr>
          <w:trHeight w:val="188" w:hRule="atLeast"/>
        </w:trPr>
        <w:tc>
          <w:tcPr>
            <w:tcW w:w="3934" w:type="dxa"/>
            <w:tcBorders/>
          </w:tcPr>
          <w:p>
            <w:pPr>
              <w:pStyle w:val="Normal"/>
              <w:jc w:val="both"/>
              <w:rPr>
                <w:rFonts w:ascii="Times New Roman" w:hAnsi="Times New Roman" w:cs="Times New Roman"/>
                <w:sz w:val="28"/>
                <w:szCs w:val="28"/>
              </w:rPr>
            </w:pPr>
            <w:r>
              <w:rPr>
                <w:rFonts w:eastAsia="Times New Roman" w:cs="Times New Roman" w:ascii="Times New Roman" w:hAnsi="Times New Roman"/>
                <w:b/>
                <w:sz w:val="28"/>
                <w:szCs w:val="28"/>
              </w:rPr>
              <w:t>22 квітня 2020 року</w:t>
            </w:r>
          </w:p>
        </w:tc>
        <w:tc>
          <w:tcPr>
            <w:tcW w:w="2304" w:type="dxa"/>
            <w:tcBorders/>
          </w:tcPr>
          <w:p>
            <w:pPr>
              <w:pStyle w:val="Normal"/>
              <w:rPr/>
            </w:pPr>
            <w:r>
              <w:rPr>
                <w:b/>
                <w:sz w:val="28"/>
                <w:szCs w:val="28"/>
              </w:rPr>
              <w:t xml:space="preserve">       </w:t>
            </w:r>
            <w:r>
              <w:rPr>
                <w:rFonts w:eastAsia="Times New Roman" w:cs="Book Antiqua" w:ascii="Book Antiqua" w:hAnsi="Book Antiqua"/>
              </w:rPr>
              <w:t>Київ</w:t>
            </w:r>
          </w:p>
        </w:tc>
        <w:tc>
          <w:tcPr>
            <w:tcW w:w="3334" w:type="dxa"/>
            <w:tcBorders/>
          </w:tcPr>
          <w:p>
            <w:pPr>
              <w:pStyle w:val="Normal"/>
              <w:jc w:val="both"/>
              <w:rPr/>
            </w:pPr>
            <w:r>
              <w:rPr>
                <w:rFonts w:eastAsia="Times New Roman" w:cs="Times New Roman" w:ascii="Times New Roman" w:hAnsi="Times New Roman"/>
                <w:b/>
                <w:sz w:val="28"/>
                <w:szCs w:val="28"/>
              </w:rPr>
              <w:t xml:space="preserve">          № </w:t>
            </w:r>
            <w:r>
              <w:rPr>
                <w:rFonts w:eastAsia="Times New Roman" w:cs="Times New Roman" w:ascii="Times New Roman" w:hAnsi="Times New Roman"/>
                <w:b/>
                <w:sz w:val="28"/>
                <w:szCs w:val="28"/>
              </w:rPr>
              <w:t>1024/2дп/15-20</w:t>
            </w:r>
          </w:p>
        </w:tc>
      </w:tr>
    </w:tbl>
    <w:p>
      <w:pPr>
        <w:pStyle w:val="TimesNewRoman"/>
        <w:ind w:left="0" w:right="0" w:hanging="0"/>
        <w:rPr/>
      </w:pPr>
      <w:r>
        <w:rPr/>
        <w:t xml:space="preserve">                   </w:t>
      </w:r>
    </w:p>
    <w:tbl>
      <w:tblPr>
        <w:tblW w:w="3578" w:type="dxa"/>
        <w:jc w:val="left"/>
        <w:tblInd w:w="0" w:type="dxa"/>
        <w:tblLayout w:type="fixed"/>
        <w:tblCellMar>
          <w:top w:w="0" w:type="dxa"/>
          <w:left w:w="108" w:type="dxa"/>
          <w:bottom w:w="0" w:type="dxa"/>
          <w:right w:w="108" w:type="dxa"/>
        </w:tblCellMar>
      </w:tblPr>
      <w:tblGrid>
        <w:gridCol w:w="3578"/>
      </w:tblGrid>
      <w:tr>
        <w:trPr>
          <w:trHeight w:val="570" w:hRule="atLeast"/>
        </w:trPr>
        <w:tc>
          <w:tcPr>
            <w:tcW w:w="3578" w:type="dxa"/>
            <w:tcBorders/>
          </w:tcPr>
          <w:p>
            <w:pPr>
              <w:pStyle w:val="TimesNewRoman"/>
              <w:ind w:left="0" w:right="0" w:hanging="0"/>
              <w:rPr>
                <w:b/>
                <w:b/>
                <w:sz w:val="24"/>
                <w:szCs w:val="24"/>
              </w:rPr>
            </w:pPr>
            <w:r>
              <w:rPr>
                <w:b/>
                <w:sz w:val="24"/>
                <w:szCs w:val="24"/>
              </w:rPr>
              <w:t xml:space="preserve">Про відкриття дисциплінарної справи стосовно судді Славутського міськрайонного суду Хмельницької області Шевчука В.В. </w:t>
            </w:r>
          </w:p>
        </w:tc>
      </w:tr>
    </w:tbl>
    <w:p>
      <w:pPr>
        <w:pStyle w:val="TimesNewRoman"/>
        <w:tabs>
          <w:tab w:val="clear" w:pos="9540"/>
        </w:tabs>
        <w:ind w:left="0" w:right="0" w:hanging="0"/>
        <w:rPr/>
      </w:pPr>
      <w:r>
        <w:rPr/>
      </w:r>
    </w:p>
    <w:p>
      <w:pPr>
        <w:pStyle w:val="TimesNewRoman"/>
        <w:tabs>
          <w:tab w:val="clear" w:pos="9540"/>
        </w:tabs>
        <w:rPr/>
      </w:pPr>
      <w:r>
        <w:rPr>
          <w:sz w:val="26"/>
          <w:szCs w:val="26"/>
        </w:rPr>
        <w:t>Друга Дисциплінарна палата Вищої ради правосуддя у складі      головуючого – Грищука В.К., членів Артеменка І.А., Прудивуса О.В., розглянувши висновок доповідача – члена Другої Дисциплінарної палати Вищої ради правосуддя   Худика М.П. за результатами попередньої перевірки дисциплінарної скарги Болотіна Сергія Миколайовича стосовно судді Славутського міськрайонного суду Хмельницької області Шевчука Василя Володимировича,</w:t>
      </w:r>
    </w:p>
    <w:p>
      <w:pPr>
        <w:pStyle w:val="TimesNewRoman"/>
        <w:tabs>
          <w:tab w:val="clear" w:pos="9540"/>
        </w:tabs>
        <w:ind w:left="0" w:right="0" w:hanging="0"/>
        <w:rPr>
          <w:sz w:val="26"/>
          <w:szCs w:val="26"/>
        </w:rPr>
      </w:pPr>
      <w:r>
        <w:rPr>
          <w:sz w:val="26"/>
          <w:szCs w:val="26"/>
        </w:rPr>
      </w:r>
    </w:p>
    <w:p>
      <w:pPr>
        <w:pStyle w:val="Normal"/>
        <w:jc w:val="center"/>
        <w:rPr/>
      </w:pPr>
      <w:r>
        <w:rPr>
          <w:rStyle w:val="Rvts9"/>
          <w:rFonts w:cs="Times New Roman" w:ascii="Times New Roman" w:hAnsi="Times New Roman"/>
          <w:b/>
          <w:sz w:val="26"/>
          <w:szCs w:val="26"/>
        </w:rPr>
        <w:t>встановила:</w:t>
      </w:r>
    </w:p>
    <w:p>
      <w:pPr>
        <w:pStyle w:val="TimesNewRoman"/>
        <w:tabs>
          <w:tab w:val="clear" w:pos="9540"/>
        </w:tabs>
        <w:ind w:left="0" w:right="0" w:hanging="0"/>
        <w:rPr>
          <w:sz w:val="26"/>
          <w:szCs w:val="26"/>
        </w:rPr>
      </w:pPr>
      <w:r>
        <w:rPr>
          <w:sz w:val="26"/>
          <w:szCs w:val="26"/>
        </w:rPr>
      </w:r>
    </w:p>
    <w:p>
      <w:pPr>
        <w:pStyle w:val="TimesNewRoman"/>
        <w:tabs>
          <w:tab w:val="clear" w:pos="9540"/>
        </w:tabs>
        <w:ind w:left="0" w:right="0" w:hanging="0"/>
        <w:rPr>
          <w:sz w:val="26"/>
          <w:szCs w:val="26"/>
        </w:rPr>
      </w:pPr>
      <w:r>
        <w:rPr>
          <w:sz w:val="26"/>
          <w:szCs w:val="26"/>
        </w:rPr>
        <w:t>29 березня 2019 року до Вищої ради правосуддя за вхідним № 3460/0/8-19 надійшла дисциплінарна скарга Болотіна С.М., голови Хмельницького апеляційного суду, стосовно судді Славутського міськрайонного суду Хмельницької області Шевчука В.В., яка відповідно до протоколу автоматизованого розподілу справи між членами Вищої ради правосуддя від        29 березня 2019 року передана члену Вищої ради правосуддя Худику М.П. для проведення попередньої перевірки. 28 жовтня 2019 року на електронну пошту Вищої ради правосуддя за вхідним № 3460/1/8-19 від скаржника надійшли доповнення до вказаної дисциплінарної скарги, які відповідно до протоколу передачі справи раніше визначеному члену Вищої ради правосуддя того самого дня передані доповідачу у справі (31 жовтня 2019 року до Вищої ради правосуддя надійшов оригінал доповнень до дисциплінарної скарги).</w:t>
      </w:r>
    </w:p>
    <w:p>
      <w:pPr>
        <w:pStyle w:val="TimesNewRoman"/>
        <w:tabs>
          <w:tab w:val="clear" w:pos="9540"/>
        </w:tabs>
        <w:ind w:left="0" w:right="0" w:hanging="0"/>
        <w:rPr>
          <w:sz w:val="26"/>
          <w:szCs w:val="26"/>
        </w:rPr>
      </w:pPr>
      <w:r>
        <w:rPr>
          <w:sz w:val="26"/>
          <w:szCs w:val="26"/>
        </w:rPr>
        <w:tab/>
        <w:t>У скарзі зазначено, що на підставі звернення територіального управління Державної судової адміністрації України в Хмельницькій області від 19 грудня 2018 року № ЕП-884/18 щодо виявлення в результаті комплексної перевірки Славутського міськрайонного суду Хмельницької області неналежної організації роботи суду Хмельницьким апеляційним судом в межах наданих повноважень була надана методична допомога суддям цього суду та проведено аналіз судової практики щодо розгляду справ про адміністративні правопорушення за        статтею 130 Кодексу України про адміністративні правопорушення (далі – КУпАП) за 2018 рік, за результатами якого виявлено випадки суттєвої тяганини у розгляді цієї категорії справ, що призводить до їх закриття та фактичного уникнення особами, які притягаються до адміністративної відповідальності, передбаченої законом відповідальності.</w:t>
      </w:r>
    </w:p>
    <w:p>
      <w:pPr>
        <w:pStyle w:val="TimesNewRoman"/>
        <w:tabs>
          <w:tab w:val="clear" w:pos="9540"/>
        </w:tabs>
        <w:rPr>
          <w:sz w:val="26"/>
          <w:szCs w:val="26"/>
        </w:rPr>
      </w:pPr>
      <w:r>
        <w:rPr>
          <w:sz w:val="26"/>
          <w:szCs w:val="26"/>
        </w:rPr>
        <w:t>Скаржник вказує, що зволікання у здійсненні правосуддя є нічим іншим як відмовою у правосудді, порушенням гарантованого статтею 6 Конвенції про захист прав людини і основоположних свобод права на розгляд судової справи у «розумні строки» у зв’язку з невжиттям судом необхідних заходів для «якнайоперативнішого» її розгляду.</w:t>
      </w:r>
    </w:p>
    <w:p>
      <w:pPr>
        <w:pStyle w:val="TimesNewRoman"/>
        <w:tabs>
          <w:tab w:val="clear" w:pos="9540"/>
        </w:tabs>
        <w:rPr>
          <w:sz w:val="26"/>
          <w:szCs w:val="26"/>
        </w:rPr>
      </w:pPr>
      <w:r>
        <w:rPr>
          <w:sz w:val="26"/>
          <w:szCs w:val="26"/>
        </w:rPr>
        <w:t>У дисциплінарній скарзі зазначено про виявлення фактів надмірної тривалості (понад розумні строки) розгляду суддею Шевчуком В.В. справ вказаної категорії внаслідок його неналежного, на думку скаржника, ставлення до виконання службових обов’язків.</w:t>
      </w:r>
    </w:p>
    <w:p>
      <w:pPr>
        <w:pStyle w:val="TimesNewRoman"/>
        <w:tabs>
          <w:tab w:val="clear" w:pos="9540"/>
        </w:tabs>
        <w:ind w:left="0" w:right="0" w:hanging="0"/>
        <w:rPr>
          <w:sz w:val="26"/>
          <w:szCs w:val="26"/>
        </w:rPr>
      </w:pPr>
      <w:r>
        <w:rPr>
          <w:sz w:val="26"/>
          <w:szCs w:val="26"/>
        </w:rPr>
        <w:tab/>
        <w:t xml:space="preserve">Зокрема, за твердженням скаржника, у 2018 році у провадженні судді         Шевчука В.В. перебувало 56 справ про адміністративні правопорушення за статтею 130 КУпАП, з яких лише у 17 справах винні особи були притягнуті до адміністративної відповідальності з накладенням адміністративного стягнення;    31 справу повернуто для належного оформлення, з яких 17 справ органами поліції до суду повернуто не було; у 22 справах закрито провадження, в тому числі            у 18 справах – у зв’язку із закінченням строків накладення адміністративного стягнення. Тобто, за результатами розгляду лише 30% справ вказаної категорії, що перебували у провадженні судді Шевчука В.В. у 2018 році, були винесені постанови із накладенням адміністративного стягнення, переважна більшість справ (55%) повернута для належного оформлення з подальшим закриттям провадження у справах у зв’язку із закінченням строків накладення адміністративних стягнень після їх повторного надходження до суду, що має системний характер. </w:t>
      </w:r>
    </w:p>
    <w:p>
      <w:pPr>
        <w:pStyle w:val="TimesNewRoman"/>
        <w:tabs>
          <w:tab w:val="clear" w:pos="9540"/>
        </w:tabs>
        <w:ind w:left="0" w:right="0" w:hanging="0"/>
        <w:rPr/>
      </w:pPr>
      <w:r>
        <w:rPr>
          <w:sz w:val="26"/>
          <w:szCs w:val="26"/>
        </w:rPr>
        <w:tab/>
        <w:t xml:space="preserve">Скаржник зазначає, що у багатьох випадках суддя Шевчук В.В. виносив постанови про повернення справ на доопрацювання фактично в день їх надходження без призначення до судового розгляду та розгляду по суті, що в подальшому мало наслідком закриття провадження у справах, при цьому звертає увагу, що подекуди справи повертались неодноразово, при цьому кожен раз суддя зазначав нову, відмінну від попередньої, причину для повернення, і такі рішення судді не можна вважати обґрунтованими. На переконання скаржника, суддею   Шевчуком В.В. ігнорувалися положення статті 278 КУпАП, яка дає судді право </w:t>
      </w:r>
      <w:r>
        <w:rPr>
          <w:sz w:val="26"/>
          <w:szCs w:val="26"/>
          <w:highlight w:val="white"/>
        </w:rPr>
        <w:t xml:space="preserve">при підготовці до розгляду справи про адміністративне правопорушення </w:t>
      </w:r>
      <w:r>
        <w:rPr>
          <w:sz w:val="26"/>
          <w:szCs w:val="26"/>
        </w:rPr>
        <w:t xml:space="preserve">витребовувати необхідні документи та вживати заходів для належного повідомлення про розгляд справи осіб, які притягаються до адміністративної відповідальності, оскільки таким правом він фактично не користувався або користувався вибірково, зловживаючи своїм правом на повернення справ для їх належного оформлення до органів, якими складались протоколи про адміністративні правопорушення, без врахуванням строків накладення адміністративних стягнень, що мало наслідком закінчення таких строків та закриття із цих підстав проваджень у справах. </w:t>
      </w:r>
    </w:p>
    <w:p>
      <w:pPr>
        <w:pStyle w:val="TimesNewRoman"/>
        <w:tabs>
          <w:tab w:val="clear" w:pos="9540"/>
        </w:tabs>
        <w:ind w:left="0" w:right="0" w:hanging="0"/>
        <w:rPr/>
      </w:pPr>
      <w:r>
        <w:rPr>
          <w:sz w:val="26"/>
          <w:szCs w:val="26"/>
        </w:rPr>
        <w:tab/>
        <w:t>Також у дисциплінарній скарзі зазначено про факти повернення справ на доопрацювання у зв’язку з виявленням порушень процедури проведення огляду водія на стан сп’яніння без дослідження наявних у справах доказів, без зазначення того, яким чином зі спливом часу такі порушення могли бути усунені, а також без врахування того, що встановлення факту перебування особи у стані сп’яніння безпосередньо у медичному закладі без попереднього встановлення такого стану на місці зупинки транспортного засобу не може бути безумовною підставою для визнання такого огляду незаконним та повернення у зв’язку з цим справи для доопрацювання, а також що присутність свідків під час огляду водія на стан сп’яніння у медичному закладі є необ’язковою.</w:t>
      </w:r>
    </w:p>
    <w:p>
      <w:pPr>
        <w:pStyle w:val="TimesNewRoman"/>
        <w:tabs>
          <w:tab w:val="clear" w:pos="9540"/>
        </w:tabs>
        <w:ind w:left="0" w:right="0" w:hanging="0"/>
        <w:rPr>
          <w:sz w:val="26"/>
          <w:szCs w:val="26"/>
        </w:rPr>
      </w:pPr>
      <w:r>
        <w:rPr>
          <w:sz w:val="26"/>
          <w:szCs w:val="26"/>
        </w:rPr>
        <w:tab/>
        <w:t>За результатами проведеного аналізу були встановлені факти безпідставного порушення суддею Шевчуком В.В. вимог статті 277 КУпАП щодо 15-денного строку вирішення справ про адміністративні правопорушення, статті 285 цього Кодексу щодо негайного проголошення винесених у них постанов та вручення (надсилання) їх копій у 3-денний строк, а також статей  2, 3 Закону України «Про доступ до судових рішень» щодо надсилання копій судових рішень для їх внесення до Єдиного державного реєстру судових рішень (далі – ЄДРСР, Реєстр) не пізніше наступного дня після їх ухвалення.</w:t>
      </w:r>
    </w:p>
    <w:p>
      <w:pPr>
        <w:pStyle w:val="TimesNewRoman"/>
        <w:tabs>
          <w:tab w:val="clear" w:pos="9540"/>
        </w:tabs>
        <w:ind w:left="0" w:right="0" w:hanging="0"/>
        <w:rPr>
          <w:sz w:val="26"/>
          <w:szCs w:val="26"/>
        </w:rPr>
      </w:pPr>
      <w:r>
        <w:rPr>
          <w:sz w:val="26"/>
          <w:szCs w:val="26"/>
        </w:rPr>
        <w:tab/>
        <w:t xml:space="preserve">У дисциплінарній скарзі зазначено 15 судових справ про адміністративні правопорушення за частиною першою статті 130 КУпАП, за результатами розгляду яких суддя Шевчук В.В. виніс постанови про закриття провадження у зв’язку із закінченням строків накладення адміністративних стягнень та допустив, на думку скаржника, зазначені у скарзі порушення: </w:t>
      </w:r>
    </w:p>
    <w:p>
      <w:pPr>
        <w:pStyle w:val="TimesNewRoman"/>
        <w:tabs>
          <w:tab w:val="clear" w:pos="9540"/>
        </w:tabs>
        <w:ind w:left="0" w:right="0" w:hanging="0"/>
        <w:rPr>
          <w:sz w:val="26"/>
          <w:szCs w:val="26"/>
        </w:rPr>
      </w:pPr>
      <w:r>
        <w:rPr>
          <w:sz w:val="26"/>
          <w:szCs w:val="26"/>
        </w:rPr>
        <w:tab/>
        <w:t>1) № 682/2150/18 стосовно ОСОБА-1; 2) № 682/2781/17 стосовно ОСОБА-2; 3) № 682/2377/17 стосовно ОСОБА-3; 4) № 682/1929/18 стосовно ОСОБА-4;               5) № 682/523/18 стосовно ОСОБА-5; 6) № 682/1782/18 стосовно ОСОБА-6;                 7) № 682/1907/18 стосовно ОСОБА-7; 8) № 682/1935/18 стосовно ОСОБА-8;            9) № 682/2069/17 стосовно ОСОБА-9; 10) № 682/1750/18 стосовно ОСОБА-10;                        11) № 682/1964/18 стосовно ОСОБА-11; 12) № 682/3314/17 стосовно ОСОБА-12; 13) № 682/2029/18 стосовно ОСОБА-13; 14) № 682/1983/18 стосовно ОСОБА-14; 15) № 682/1259/18 стосовно ОСОБА-15.</w:t>
      </w:r>
    </w:p>
    <w:p>
      <w:pPr>
        <w:pStyle w:val="TimesNewRoman"/>
        <w:tabs>
          <w:tab w:val="clear" w:pos="9540"/>
        </w:tabs>
        <w:ind w:left="0" w:right="0" w:hanging="0"/>
        <w:rPr/>
      </w:pPr>
      <w:r>
        <w:rPr>
          <w:sz w:val="26"/>
          <w:szCs w:val="26"/>
        </w:rPr>
        <w:tab/>
        <w:t>Скаржник наголошує, що виявлені факти невиправданого повернення суддею Шевчуком В.В. справ про адміністративні правопорушення для належного оформлення, відкладення судових засідань та процесуальних дій на тривалий термін, невикористання у справах про адміністративні правопорушення засобів, пропорційних завданням проваджень у них, зокрема невикористання суддею права на звернення до компетентних органів з метою витребування необхідних документів та встановлення місця перебування (проживання) особи, незастосування приводу, неповідомлення осіб про судові засідання за місцем роботи тощо, є істотними порушеннями норм процесуального права під час здійснення правосуддя, які є очевидними, не мають характеру простої суддівської помилки, а містять ознаки недбалості та порушують публічні (суспільні) інтереси щодо невідворотності відповідальності згідно із Конституцією України.</w:t>
      </w:r>
    </w:p>
    <w:p>
      <w:pPr>
        <w:pStyle w:val="TimesNewRoman"/>
        <w:tabs>
          <w:tab w:val="clear" w:pos="9540"/>
        </w:tabs>
        <w:ind w:left="0" w:right="0" w:hanging="0"/>
        <w:rPr/>
      </w:pPr>
      <w:r>
        <w:rPr>
          <w:sz w:val="26"/>
          <w:szCs w:val="26"/>
        </w:rPr>
        <w:tab/>
        <w:t>З огляду на зазначене скаржник вбачає у поведінці судді Шевчука В.В. наявність ознак дисциплінарних проступків, передбачених пунктами 2, 4 частини першої статті 106 Закону України «Про судоустрій і статус суддів»</w:t>
      </w:r>
      <w:r>
        <w:rPr>
          <w:color w:val="000000"/>
          <w:sz w:val="26"/>
          <w:szCs w:val="26"/>
          <w:shd w:fill="FFFFFF" w:val="clear"/>
        </w:rPr>
        <w:t xml:space="preserve"> (безпідставне затягування або невжиття суддею заходів щодо розгляду заяви, скарги чи справи протягом строку, встановленого законом, зволікання з виготовленням вмотивованого судового рішення, несвоєчасне надання суддею копії судового рішення для її внесення до Єдиного державного реєстру судових рішень; умисне або внаслідок грубої недбалості допущення суддею, який брав участь в ухваленні судового рішення, порушення прав людини і основоположних свобод або інше грубе порушення закону, що призвело до істотних негативних наслідків), та просить притягнути його до дисциплінарної відповідальності.</w:t>
      </w:r>
    </w:p>
    <w:p>
      <w:pPr>
        <w:pStyle w:val="TimesNewRoman"/>
        <w:tabs>
          <w:tab w:val="clear" w:pos="9540"/>
        </w:tabs>
        <w:ind w:left="0" w:right="0" w:hanging="0"/>
        <w:rPr>
          <w:color w:val="000000"/>
          <w:sz w:val="26"/>
          <w:szCs w:val="26"/>
          <w:shd w:fill="FFFFFF" w:val="clear"/>
        </w:rPr>
      </w:pPr>
      <w:r>
        <w:rPr>
          <w:color w:val="000000"/>
          <w:sz w:val="26"/>
          <w:szCs w:val="26"/>
          <w:shd w:fill="FFFFFF" w:val="clear"/>
        </w:rPr>
        <w:tab/>
        <w:t>У доповненнях до скарги скаржник зазначає, що винесені суддею   Шевчуком В.В. постанови про повернення протоколів про адміністративні правопорушення для доопрацювання та належного оформлення не містять посилань на правові норми, що обґрунтовують таке право судді. Суддею не вказано на допущені при складанні таких протоколів недоліки та невідповідність протоколів вимогам статті 256 КУпАП, які свідчили б про необхідність їх доопрацювання. Зокрема, не зазначено про такі суттєві недоліки, які унеможливлювали розгляд протоколів про адміністративні правопорушення, у тому числі такі, які свідчили про необхідність надання будь-яких інших даних чи неможливість на підставі наданих встановити наявність або відсутність складу адміністративного правопорушення. Тоді як згідно зі статтею 280 КУпАП орган (посадова особа) при розгляді справи про адміністративне правопорушення зобов’язаний з’ясувати: чи було вчинено адміністративне правопорушення, чи винна дана особа в його вчиненні, чи підлягає вона адміністративній відповідальності, чи є обставини, що пом’якшують і обтяжують відповідальність, чи заподіяно майнову шкоду, чи є підстави для передачі матеріалів про адміністративне правопорушення на розгляд громадської організації, трудового колективу, а також з’ясувати інші обставини, що мають значення для правильного вирішення справи.</w:t>
      </w:r>
    </w:p>
    <w:p>
      <w:pPr>
        <w:pStyle w:val="TimesNewRoman"/>
        <w:tabs>
          <w:tab w:val="clear" w:pos="9540"/>
        </w:tabs>
        <w:ind w:left="0" w:right="0" w:hanging="0"/>
        <w:rPr>
          <w:color w:val="000000"/>
          <w:sz w:val="26"/>
          <w:szCs w:val="26"/>
          <w:shd w:fill="FFFFFF" w:val="clear"/>
        </w:rPr>
      </w:pPr>
      <w:r>
        <w:rPr>
          <w:color w:val="000000"/>
          <w:sz w:val="26"/>
          <w:szCs w:val="26"/>
          <w:shd w:fill="FFFFFF" w:val="clear"/>
        </w:rPr>
        <w:tab/>
        <w:t>При цьому скаржник зауважує, що таке повернення протоколів про адміністративні правопорушення вплинуло на те, що у подальшому за результатами розгляду більшості таких протоколів, які повторно направлялись до суду, суддею Шевчуком В.В. були винесені постанови про закриття провадження у зв’язку із закінченням строків накладення адміністративного стягнення (справи   №№ 682/523/18 (682/1723/18), 682/1782/18 (682/2234/18), 682/2069/17 (682/2921/18), 682/3314/17 (682/397/18), 682/1983/18 (682/2325/18), 682/1259/18 (682/1718/18). Фактично, як вказує скаржник, у всіх зазначених справах суддя          Шевчук В.В. виходив з того, що огляд на стан сп’яніння проведено з порушенням встановленого порядку, оскільки водій відразу направлявся до закладу охорони здоров’я без проведення такого огляду на місці зупинки транспортного засобу з використанням спеціальних технічних засобів. На переконання скаржника, зазначене не може бути безумовною підставою для визнання проведеного огляду незаконним та повернення справ для доопрацювання. В такому тлумаченні суддею закону скаржник вбачає ознаки надмірного формалізму, що не відповідає принципам розумності та обґрунтованості; скаржник вважає, що відповідно до положень закону вибір місця проведення огляду на стан сп’яніння є правом водія. Водночас скаржник зауважує, що у багатьох таких справах рішення про їх повернення приймались суддею без призначення судового розгляду, без дослідження наявних доказів, зокрема відеозаписів подій, та без виклику осіб, які притягаються до адміністративної відповідальності, при цьому з відеозаписів вбачалось, що саме на вимогу водія, який категорично заперечував щодо проходження огляду на стан сп’яніння на місці зупинки транспортного засобу і вимагав огляду виключно в закладі охорони здоров’я, його доставляли до такого закладу і саме там він проходив огляд чи відмовлявся від його проведення. Такі дії, на думку скаржника, свідчать про відмову судді Шевчука В.В. розглядати справи зазначеної категорії та відмову в доступі до правосуддя, в тому числі про порушення прав органів (посадових осіб), якими складено відповідні протоколи про адміністративні правопорушення.</w:t>
      </w:r>
    </w:p>
    <w:p>
      <w:pPr>
        <w:pStyle w:val="TimesNewRoman"/>
        <w:tabs>
          <w:tab w:val="clear" w:pos="9540"/>
        </w:tabs>
        <w:ind w:left="0" w:right="0" w:hanging="0"/>
        <w:rPr>
          <w:color w:val="000000"/>
          <w:sz w:val="26"/>
          <w:szCs w:val="26"/>
          <w:shd w:fill="FFFFFF" w:val="clear"/>
        </w:rPr>
      </w:pPr>
      <w:r>
        <w:rPr>
          <w:color w:val="000000"/>
          <w:sz w:val="26"/>
          <w:szCs w:val="26"/>
          <w:shd w:fill="FFFFFF" w:val="clear"/>
        </w:rPr>
        <w:tab/>
        <w:t>Крім того, у доповненнях до дисциплінарної скарги скаржник вказує, що суддя Шевчук В.В. безпідставно не вживав жодних заходів для виклику у судові засідання осіб, які притягаються до адміністративної відповідальності, і така бездіяльність судді вплинула на те, що в подальшому за результатами розгляду справ були винесені постанови про закриття провадження у зв’язку із закінченням строку накладення адміністративного стягнення (справи №№ 682/2150/18, 682/2781/17, 682/2377/17, 682/1929/18, 682/1907/18, 682/1935/18, 682/1750/18, 682/1964/18, 682/2029/18).</w:t>
      </w:r>
    </w:p>
    <w:p>
      <w:pPr>
        <w:pStyle w:val="TimesNewRoman"/>
        <w:tabs>
          <w:tab w:val="clear" w:pos="9540"/>
          <w:tab w:val="left" w:pos="167" w:leader="none"/>
        </w:tabs>
        <w:ind w:left="0" w:right="0" w:hanging="0"/>
        <w:rPr/>
      </w:pPr>
      <w:r>
        <w:rPr>
          <w:color w:val="000000"/>
          <w:sz w:val="26"/>
          <w:szCs w:val="26"/>
          <w:shd w:fill="FFFFFF" w:val="clear"/>
        </w:rPr>
        <w:tab/>
        <w:tab/>
        <w:t xml:space="preserve"> У скарзі зазначено, що апеляційним судом Хмельницької області у         2017 році було здійснено комплексне узагальнення судової практики судів першої інстанції у справах про адміністративні правопорушення, передбачені статтею 130 КУпАП, та надано відповідну методичну допомогу, в тому числі судді         Шевчуку В.В. При цьому скаржник звертає увагу на те, що необґрунтоване повернення для дооформлення протоколів про адміністративні правопорушення та невчинення суддею жодних заходів щодо повідомлення про розгляд справ осіб, які притягаються до адміністративної відповідальності, не тільки грубо порушує строки розгляду справ, а й дає можливість вказаним особам уникнути передбаченої законом відповідальності. З урахуванням наведеного скаржник вважає, що поведінка судді Шевчука В.В. щодо позбавлення доступу до правосуддя з підстав, не передбачених законом, свідчить про допущення ним грубої недбалості та про наявність в його діях складу дисциплінарного проступку, передбаченого підпунктом </w:t>
      </w:r>
      <w:r>
        <w:rPr>
          <w:color w:val="000000"/>
          <w:sz w:val="26"/>
          <w:szCs w:val="26"/>
          <w:highlight w:val="white"/>
          <w:shd w:fill="FFFFFF" w:val="clear"/>
        </w:rPr>
        <w:t>«</w:t>
      </w:r>
      <w:r>
        <w:rPr>
          <w:color w:val="000000"/>
          <w:sz w:val="26"/>
          <w:szCs w:val="26"/>
          <w:shd w:fill="FFFFFF" w:val="clear"/>
        </w:rPr>
        <w:t>а</w:t>
      </w:r>
      <w:r>
        <w:rPr>
          <w:color w:val="000000"/>
          <w:sz w:val="26"/>
          <w:szCs w:val="26"/>
          <w:highlight w:val="white"/>
          <w:shd w:fill="FFFFFF" w:val="clear"/>
        </w:rPr>
        <w:t>»</w:t>
      </w:r>
      <w:r>
        <w:rPr>
          <w:color w:val="000000"/>
          <w:sz w:val="26"/>
          <w:szCs w:val="26"/>
          <w:shd w:fill="FFFFFF" w:val="clear"/>
        </w:rPr>
        <w:t xml:space="preserve"> пункту 1 частини першої статті 106 Закону України </w:t>
      </w:r>
      <w:r>
        <w:rPr>
          <w:color w:val="000000"/>
          <w:sz w:val="26"/>
          <w:szCs w:val="26"/>
          <w:highlight w:val="white"/>
          <w:shd w:fill="FFFFFF" w:val="clear"/>
        </w:rPr>
        <w:t>«</w:t>
      </w:r>
      <w:r>
        <w:rPr>
          <w:color w:val="000000"/>
          <w:sz w:val="26"/>
          <w:szCs w:val="26"/>
          <w:shd w:fill="FFFFFF" w:val="clear"/>
        </w:rPr>
        <w:t>Про судоустрій і статус суддів</w:t>
      </w:r>
      <w:r>
        <w:rPr>
          <w:color w:val="000000"/>
          <w:sz w:val="26"/>
          <w:szCs w:val="26"/>
          <w:highlight w:val="white"/>
          <w:shd w:fill="FFFFFF" w:val="clear"/>
        </w:rPr>
        <w:t>»</w:t>
      </w:r>
      <w:r>
        <w:rPr>
          <w:color w:val="000000"/>
          <w:sz w:val="26"/>
          <w:szCs w:val="26"/>
          <w:shd w:fill="FFFFFF" w:val="clear"/>
        </w:rPr>
        <w:t xml:space="preserve"> (внаслідок недбалості незаконна відмова в доступі до правосуддя, в тому числі незаконна відмова в розгляді по суті позовної заяви, апеляційної, касаційної скарги тощо).</w:t>
      </w:r>
    </w:p>
    <w:p>
      <w:pPr>
        <w:pStyle w:val="Rvps2"/>
        <w:spacing w:before="0" w:after="0"/>
        <w:jc w:val="both"/>
        <w:rPr>
          <w:lang w:val="uk-UA"/>
        </w:rPr>
      </w:pPr>
      <w:r>
        <w:rPr>
          <w:rFonts w:eastAsia="Times New Roman"/>
          <w:bCs/>
          <w:color w:val="000000"/>
          <w:sz w:val="26"/>
          <w:szCs w:val="26"/>
          <w:highlight w:val="white"/>
          <w:lang w:val="uk-UA"/>
        </w:rPr>
        <w:tab/>
        <w:t>Відповідно до вимог статті 43 Закону України «Про Вищу раду правосуддя» доповідачем – членом Другої Дисциплінарної палати Вищої ради правосуддя Худиком М.П. проведено попередню перевірку дисциплінарної скарги          Болотіна С.М. стосовно судді Шевчука В.В. (із доповненнями), за результатами якої складено вмотивований висновок із викладенням фактів та обставин, що обґрунтовують надану у ньому пропозицію.</w:t>
      </w:r>
    </w:p>
    <w:p>
      <w:pPr>
        <w:pStyle w:val="Rvps2"/>
        <w:spacing w:before="0" w:after="0"/>
        <w:jc w:val="both"/>
        <w:rPr>
          <w:lang w:val="uk-UA"/>
        </w:rPr>
      </w:pPr>
      <w:r>
        <w:rPr>
          <w:rFonts w:eastAsia="Times New Roman"/>
          <w:bCs/>
          <w:color w:val="000000"/>
          <w:sz w:val="26"/>
          <w:szCs w:val="26"/>
          <w:highlight w:val="white"/>
          <w:lang w:val="uk-UA"/>
        </w:rPr>
        <w:tab/>
        <w:t>Розглянувши висновок доповідача – члена Другої Дисциплінарної палати Вищої ради правосуддя Худика М.П. та додані до нього матеріали, Друга Дисциплінарна палата Вищої ради правосуддя дійшла висновку про наявність підстав для відкриття дисциплінарної справи стосовно судді Славутського міськрайонного суду Хмельницької області Шевчука В.В. з огляду на таке.</w:t>
      </w:r>
    </w:p>
    <w:p>
      <w:pPr>
        <w:pStyle w:val="Rvps2"/>
        <w:spacing w:before="0" w:after="0"/>
        <w:jc w:val="both"/>
        <w:rPr>
          <w:rFonts w:eastAsia="Times New Roman"/>
          <w:bCs/>
          <w:color w:val="000000"/>
          <w:sz w:val="26"/>
          <w:szCs w:val="26"/>
          <w:highlight w:val="white"/>
          <w:lang w:val="uk-UA"/>
        </w:rPr>
      </w:pPr>
      <w:r>
        <w:rPr>
          <w:rFonts w:eastAsia="Times New Roman"/>
          <w:bCs/>
          <w:color w:val="000000"/>
          <w:sz w:val="26"/>
          <w:szCs w:val="26"/>
          <w:highlight w:val="white"/>
          <w:lang w:val="uk-UA"/>
        </w:rPr>
        <w:tab/>
        <w:t xml:space="preserve">Шевчук Василь Володимирович Указом Президента України від 24 вересня 2016 року № 410/2016 призначений на посаду судді Славутського міськрайонного суду Хмельницької області строком на п’ять років. </w:t>
      </w:r>
    </w:p>
    <w:p>
      <w:pPr>
        <w:pStyle w:val="TimesNewRoman"/>
        <w:tabs>
          <w:tab w:val="clear" w:pos="9540"/>
        </w:tabs>
        <w:ind w:left="0" w:right="0" w:hanging="0"/>
        <w:rPr>
          <w:color w:val="000000"/>
          <w:sz w:val="26"/>
          <w:szCs w:val="26"/>
          <w:shd w:fill="FFFFFF" w:val="clear"/>
        </w:rPr>
      </w:pPr>
      <w:r>
        <w:rPr>
          <w:color w:val="000000"/>
          <w:sz w:val="26"/>
          <w:szCs w:val="26"/>
          <w:shd w:fill="FFFFFF" w:val="clear"/>
        </w:rPr>
        <w:tab/>
        <w:t>Під час попередньої перевірки дисциплінарної скарги встановлено таке.</w:t>
      </w:r>
    </w:p>
    <w:p>
      <w:pPr>
        <w:pStyle w:val="TextBody"/>
        <w:spacing w:lineRule="auto" w:line="240" w:before="0" w:after="0"/>
        <w:jc w:val="both"/>
        <w:rPr>
          <w:rFonts w:ascii="Times New Roman" w:hAnsi="Times New Roman" w:eastAsia="Times New Roman" w:cs="Times New Roman"/>
          <w:bCs/>
          <w:sz w:val="26"/>
          <w:szCs w:val="26"/>
          <w:highlight w:val="white"/>
          <w:lang w:eastAsia="zh-CN" w:bidi="ar-SA"/>
        </w:rPr>
      </w:pPr>
      <w:r>
        <w:rPr>
          <w:rFonts w:eastAsia="Times New Roman" w:cs="Times New Roman" w:ascii="Times New Roman" w:hAnsi="Times New Roman"/>
          <w:bCs/>
          <w:sz w:val="26"/>
          <w:szCs w:val="26"/>
          <w:highlight w:val="white"/>
          <w:lang w:eastAsia="zh-CN" w:bidi="ar-SA"/>
        </w:rPr>
        <w:tab/>
        <w:t>Відповідно до підпункту «а» пункту 2.9 Правил дорожнього руху водієві забороняється керувати транспортним засобом у стані алкогольного, наркотичного чи іншого сп’яніння або перебування під впливом лікарських препаратів, що знижують увагу та швидкість реакції. Згідно із пунктом 2.5 цих Правил водій повинен на вимогу поліцейського пройти в установленому порядку медичний огляд з метою встановлення стану алкогольного, наркотичного чи іншого сп’яніння або перебування під впливом лікарських препаратів, що знижують увагу та швидкість реакції.</w:t>
      </w:r>
    </w:p>
    <w:p>
      <w:pPr>
        <w:pStyle w:val="TextBody"/>
        <w:spacing w:lineRule="auto" w:line="240" w:before="0" w:after="0"/>
        <w:jc w:val="both"/>
        <w:rPr>
          <w:rFonts w:ascii="Times New Roman" w:hAnsi="Times New Roman" w:eastAsia="Times New Roman" w:cs="Times New Roman"/>
          <w:bCs/>
          <w:sz w:val="26"/>
          <w:szCs w:val="26"/>
          <w:highlight w:val="white"/>
          <w:lang w:eastAsia="zh-CN" w:bidi="ar-SA"/>
        </w:rPr>
      </w:pPr>
      <w:r>
        <w:rPr>
          <w:rFonts w:eastAsia="Times New Roman" w:cs="Times New Roman" w:ascii="Times New Roman" w:hAnsi="Times New Roman"/>
          <w:bCs/>
          <w:sz w:val="26"/>
          <w:szCs w:val="26"/>
          <w:highlight w:val="white"/>
          <w:lang w:eastAsia="zh-CN" w:bidi="ar-SA"/>
        </w:rPr>
        <w:tab/>
        <w:t xml:space="preserve">Згідно із частиною першою статті 130 КУпАП керування транспортними засобами особами в стані алкогольного, наркотичного чи іншого сп’яніння або під впливом лікарських препаратів, що знижують їх увагу та швидкість реакції, а також передача керування транспортним засобом особі, яка перебуває в стані такого сп’яніння чи під впливом таких лікарських препаратів, а так само відмова особи, яка керує транспортним засобом, від проходження відповідно до встановленого порядку огляду на стан алкогольного, наркотичного чи іншого сп'яніння або щодо вживання лікарських препаратів, що знижують увагу та швидкість реакції, </w:t>
      </w:r>
      <w:bookmarkStart w:id="0" w:name="n1084"/>
      <w:bookmarkEnd w:id="0"/>
      <w:r>
        <w:rPr>
          <w:rFonts w:eastAsia="Times New Roman" w:cs="Times New Roman" w:ascii="Times New Roman" w:hAnsi="Times New Roman"/>
          <w:bCs/>
          <w:sz w:val="26"/>
          <w:szCs w:val="26"/>
          <w:highlight w:val="white"/>
          <w:lang w:eastAsia="zh-CN" w:bidi="ar-SA"/>
        </w:rPr>
        <w:t>тягнуть за собою накладення штрафу на водіїв у розмірі шестисот неоподатковуваних мінімумів доходів громадян з позбавленням права керування транспортними засобами на строк один рік і на інших осіб – накладення штрафу в розмірі шестисот неоподатковуваних мінімумів доходів громадян.</w:t>
      </w:r>
    </w:p>
    <w:p>
      <w:pPr>
        <w:pStyle w:val="TimesNewRoman"/>
        <w:tabs>
          <w:tab w:val="clear" w:pos="9540"/>
        </w:tabs>
        <w:ind w:left="0" w:right="0" w:hanging="0"/>
        <w:rPr/>
      </w:pPr>
      <w:r>
        <w:rPr>
          <w:color w:val="000000"/>
          <w:sz w:val="26"/>
          <w:szCs w:val="26"/>
          <w:shd w:fill="FFFFFF" w:val="clear"/>
        </w:rPr>
        <w:tab/>
        <w:t xml:space="preserve">Відповідно до статей 221, 255 КУпАП протоколи про адміністративні правопорушення, передбачені частиною першою статті 130 цього Кодексу, мають право складати уповноважені на те посадові особи, зокрема органів внутрішніх справ (Національної поліції), а розглядати  - районні, районні у місті, міські чи міськрайонні суди (судді). </w:t>
      </w:r>
      <w:r>
        <w:rPr>
          <w:color w:val="000000"/>
          <w:sz w:val="26"/>
          <w:szCs w:val="26"/>
          <w:highlight w:val="white"/>
        </w:rPr>
        <w:t>За приписами частини першої статті 276 КУпАП справа про адміністративне правопорушення розглядається за місцем його вчинення; справи про адміністративні правопорушення, передбачені, зокрема, частиною першою статті 130 цього Кодексу, можуть також розглядатися за місцем обліку транспортних засобів або за місцем проживання порушників</w:t>
      </w:r>
      <w:bookmarkStart w:id="1" w:name="n649"/>
      <w:bookmarkEnd w:id="1"/>
      <w:r>
        <w:rPr>
          <w:color w:val="000000"/>
          <w:sz w:val="26"/>
          <w:szCs w:val="26"/>
          <w:highlight w:val="white"/>
        </w:rPr>
        <w:t xml:space="preserve"> (частина друга статті 276 КУпАП).</w:t>
      </w:r>
    </w:p>
    <w:p>
      <w:pPr>
        <w:pStyle w:val="TextBody"/>
        <w:spacing w:lineRule="auto" w:line="240" w:before="0" w:after="0"/>
        <w:jc w:val="both"/>
        <w:rPr>
          <w:rFonts w:ascii="Times New Roman" w:hAnsi="Times New Roman" w:eastAsia="Times New Roman" w:cs="Times New Roman"/>
          <w:bCs/>
          <w:sz w:val="26"/>
          <w:szCs w:val="26"/>
          <w:highlight w:val="white"/>
          <w:lang w:eastAsia="zh-CN" w:bidi="ar-SA"/>
        </w:rPr>
      </w:pPr>
      <w:r>
        <w:rPr>
          <w:rFonts w:eastAsia="Times New Roman" w:cs="Times New Roman" w:ascii="Times New Roman" w:hAnsi="Times New Roman"/>
          <w:bCs/>
          <w:sz w:val="26"/>
          <w:szCs w:val="26"/>
          <w:highlight w:val="white"/>
          <w:lang w:eastAsia="zh-CN" w:bidi="ar-SA"/>
        </w:rPr>
        <w:tab/>
        <w:t xml:space="preserve">Згідно із вимогами статті 256 КУпАП у протоколі про адміністративне правопорушення зазначаються, зокрема: дата і місце його складення, посада, прізвище, ім’я, по батькові особи, яка склала протокол; відомості про особу, яка притягається до адміністративної відповідальності (у разі її виявлення); місце, час вчинення і суть адміністративного правопорушення; нормативний акт, який передбачає відповідальність за дане правопорушення; прізвища, адреси свідків і потерпілих, якщо вони є; пояснення особи, яка притягається до адміністративної відповідальності; інші відомості, необхідні для вирішення справи. </w:t>
      </w:r>
    </w:p>
    <w:p>
      <w:pPr>
        <w:pStyle w:val="TimesNewRoman"/>
        <w:tabs>
          <w:tab w:val="clear" w:pos="9540"/>
        </w:tabs>
        <w:ind w:left="0" w:right="0" w:hanging="0"/>
        <w:rPr>
          <w:color w:val="000000"/>
          <w:sz w:val="26"/>
          <w:szCs w:val="26"/>
          <w:highlight w:val="white"/>
        </w:rPr>
      </w:pPr>
      <w:r>
        <w:rPr>
          <w:color w:val="000000"/>
          <w:sz w:val="26"/>
          <w:szCs w:val="26"/>
          <w:highlight w:val="white"/>
        </w:rPr>
        <w:tab/>
        <w:t xml:space="preserve">Статтею 277 КУпАП визначено, що справа про адміністративне правопорушення, зокрема за статтею 130 цього Кодексу, розглядається у п’ятнадцятиденний строк з дня одержання органом (посадовою особою), правомочним розглядати справу, протоколу про адміністративне правопорушення та інших матеріалів справи. </w:t>
      </w:r>
    </w:p>
    <w:p>
      <w:pPr>
        <w:pStyle w:val="TextBody"/>
        <w:spacing w:lineRule="auto" w:line="240" w:before="0" w:after="0"/>
        <w:jc w:val="both"/>
        <w:rPr>
          <w:rFonts w:ascii="Times New Roman" w:hAnsi="Times New Roman" w:eastAsia="Times New Roman" w:cs="Times New Roman"/>
          <w:bCs/>
          <w:sz w:val="26"/>
          <w:szCs w:val="26"/>
          <w:highlight w:val="white"/>
          <w:lang w:eastAsia="zh-CN" w:bidi="ar-SA"/>
        </w:rPr>
      </w:pPr>
      <w:r>
        <w:rPr>
          <w:rFonts w:eastAsia="Times New Roman" w:cs="Times New Roman" w:ascii="Times New Roman" w:hAnsi="Times New Roman"/>
          <w:bCs/>
          <w:sz w:val="26"/>
          <w:szCs w:val="26"/>
          <w:highlight w:val="white"/>
          <w:lang w:eastAsia="zh-CN" w:bidi="ar-SA"/>
        </w:rPr>
        <w:tab/>
        <w:t>Частиною першою статті 268 КУпАП визначено права особи, яка притягається до адміністративної відповідальності, та встановлено, зокрема, що справа про адміністративне правопорушення розглядається в присутності особи, яка притягається до адміністративної відповідальності; за її відсутності справу може бути розглянуто лише у випадках, коли є дані про своєчасне сповіщення особи про місце та час розгляду справи і якщо від неї не надійшло клопотання про відкладення розгляду справи.</w:t>
      </w:r>
    </w:p>
    <w:p>
      <w:pPr>
        <w:pStyle w:val="TimesNewRoman"/>
        <w:tabs>
          <w:tab w:val="clear" w:pos="9540"/>
        </w:tabs>
        <w:ind w:left="0" w:right="0" w:hanging="0"/>
        <w:rPr>
          <w:color w:val="000000"/>
          <w:sz w:val="26"/>
          <w:szCs w:val="26"/>
          <w:highlight w:val="white"/>
        </w:rPr>
      </w:pPr>
      <w:r>
        <w:rPr>
          <w:color w:val="000000"/>
          <w:sz w:val="26"/>
          <w:szCs w:val="26"/>
          <w:highlight w:val="white"/>
        </w:rPr>
        <w:tab/>
        <w:t>Згідно зі статтею 277-2 цього Кодексу повістка особі, яка притягається до адміністративної відповідальності, вручається не пізніш як за три доби до дня розгляду справи в суді, в якій зазначаються дата і місце розгляду справи.</w:t>
      </w:r>
    </w:p>
    <w:p>
      <w:pPr>
        <w:pStyle w:val="Normal"/>
        <w:jc w:val="both"/>
        <w:rPr>
          <w:rFonts w:ascii="Times New Roman" w:hAnsi="Times New Roman" w:eastAsia="Times New Roman" w:cs="Times New Roman"/>
          <w:bCs/>
          <w:sz w:val="26"/>
          <w:szCs w:val="26"/>
          <w:highlight w:val="white"/>
          <w:lang w:eastAsia="zh-CN" w:bidi="ar-SA"/>
        </w:rPr>
      </w:pPr>
      <w:r>
        <w:rPr>
          <w:rFonts w:eastAsia="Times New Roman" w:cs="Times New Roman" w:ascii="Times New Roman" w:hAnsi="Times New Roman"/>
          <w:bCs/>
          <w:sz w:val="26"/>
          <w:szCs w:val="26"/>
          <w:highlight w:val="white"/>
          <w:lang w:eastAsia="zh-CN" w:bidi="ar-SA"/>
        </w:rPr>
        <w:tab/>
        <w:t>За змістом пунктів 17, 106, 116 Правил надання послуг поштового зв’язку, затверджених постановою Кабінету Міністрів України від 5 березня 2009 року     № 270, рекомендовані листи з позначкою  «Судова повістка» приймаються для пересилання лише з рекомендованим повідомленням про їх вручення; бланк повідомлення про вручення рекомендованого листа з позначкою «Судова повістка» повертається за зворотною адресою у першочерговому порядку, а у разі невручення такого листа з поважних причин він разом з бланком повідомлення про вручення повертається за зворотною адресою не пізніше ніж через п’ять календарних днів з дня надходження листа до об’єкта поштового зв'язку місця призначення із зазначенням причини невручення.</w:t>
      </w:r>
    </w:p>
    <w:p>
      <w:pPr>
        <w:pStyle w:val="TextBody"/>
        <w:spacing w:lineRule="auto" w:line="240" w:before="0" w:after="0"/>
        <w:jc w:val="both"/>
        <w:rPr/>
      </w:pPr>
      <w:r>
        <w:rPr>
          <w:rFonts w:eastAsia="Times New Roman" w:cs="Times New Roman" w:ascii="Times New Roman" w:hAnsi="Times New Roman"/>
          <w:bCs/>
          <w:sz w:val="26"/>
          <w:szCs w:val="26"/>
          <w:highlight w:val="white"/>
          <w:shd w:fill="FFFFFF" w:val="clear"/>
          <w:lang w:eastAsia="zh-CN" w:bidi="ar-SA"/>
        </w:rPr>
        <w:tab/>
      </w:r>
      <w:r>
        <w:rPr>
          <w:rFonts w:eastAsia="Times New Roman" w:cs="Times New Roman" w:ascii="Times New Roman" w:hAnsi="Times New Roman"/>
          <w:bCs/>
          <w:sz w:val="26"/>
          <w:szCs w:val="26"/>
          <w:highlight w:val="white"/>
          <w:lang w:eastAsia="zh-CN" w:bidi="ar-SA"/>
        </w:rPr>
        <w:t>Статтею 1 КУпАП встановлено, що завданням цього Кодексу є охорона прав і свобод громадян, власності, конституційного ладу України, прав і законних інтересів підприємств, установ і організацій, встановленого правопорядку, зміцнення законності, запобігання правопорушенням, виховання громадян у дусі точного і неухильного додержання </w:t>
      </w:r>
      <w:r>
        <w:fldChar w:fldCharType="begin"/>
      </w:r>
      <w:r>
        <w:rPr>
          <w:rStyle w:val="InternetLink"/>
          <w:sz w:val="26"/>
          <w:u w:val="none"/>
          <w:szCs w:val="26"/>
          <w:bCs/>
          <w:highlight w:val="white"/>
          <w:rFonts w:eastAsia="Times New Roman" w:cs="Times New Roman" w:ascii="Times New Roman" w:hAnsi="Times New Roman"/>
          <w:color w:val="000000"/>
          <w:lang w:eastAsia="zh-CN" w:bidi="ar-SA"/>
        </w:rPr>
        <w:instrText xml:space="preserve"> HYPERLINK "https://zakon.rada.gov.ua/laws/show/254к/96-вр" \l "n2472" \n _blank</w:instrText>
      </w:r>
      <w:r>
        <w:rPr>
          <w:rStyle w:val="InternetLink"/>
          <w:sz w:val="26"/>
          <w:u w:val="none"/>
          <w:szCs w:val="26"/>
          <w:bCs/>
          <w:highlight w:val="white"/>
          <w:rFonts w:eastAsia="Times New Roman" w:cs="Times New Roman" w:ascii="Times New Roman" w:hAnsi="Times New Roman"/>
          <w:color w:val="000000"/>
          <w:lang w:eastAsia="zh-CN" w:bidi="ar-SA"/>
        </w:rPr>
        <w:fldChar w:fldCharType="separate"/>
      </w:r>
      <w:r>
        <w:rPr>
          <w:rStyle w:val="InternetLink"/>
          <w:rFonts w:eastAsia="Times New Roman" w:cs="Times New Roman" w:ascii="Times New Roman" w:hAnsi="Times New Roman"/>
          <w:bCs/>
          <w:color w:val="000000"/>
          <w:sz w:val="26"/>
          <w:szCs w:val="26"/>
          <w:highlight w:val="white"/>
          <w:u w:val="none"/>
          <w:lang w:eastAsia="zh-CN" w:bidi="ar-SA"/>
        </w:rPr>
        <w:t>Конституції</w:t>
      </w:r>
      <w:r>
        <w:rPr>
          <w:rStyle w:val="InternetLink"/>
          <w:sz w:val="26"/>
          <w:u w:val="none"/>
          <w:szCs w:val="26"/>
          <w:bCs/>
          <w:highlight w:val="white"/>
          <w:rFonts w:eastAsia="Times New Roman" w:cs="Times New Roman" w:ascii="Times New Roman" w:hAnsi="Times New Roman"/>
          <w:color w:val="000000"/>
          <w:lang w:eastAsia="zh-CN" w:bidi="ar-SA"/>
        </w:rPr>
        <w:fldChar w:fldCharType="end"/>
      </w:r>
      <w:r>
        <w:rPr>
          <w:rFonts w:eastAsia="Times New Roman" w:cs="Times New Roman" w:ascii="Times New Roman" w:hAnsi="Times New Roman"/>
          <w:bCs/>
          <w:sz w:val="26"/>
          <w:szCs w:val="26"/>
          <w:highlight w:val="white"/>
          <w:lang w:eastAsia="zh-CN" w:bidi="ar-SA"/>
        </w:rPr>
        <w:t> і законів України, поваги до прав, честі і гідності інших громадян, до правил співжиття, сумлінного виконання своїх обов’язків, відповідальності перед суспільством.</w:t>
      </w:r>
    </w:p>
    <w:p>
      <w:pPr>
        <w:pStyle w:val="TextBody"/>
        <w:spacing w:lineRule="auto" w:line="240" w:before="0" w:after="0"/>
        <w:jc w:val="both"/>
        <w:rPr>
          <w:rFonts w:ascii="Times New Roman" w:hAnsi="Times New Roman" w:eastAsia="Times New Roman" w:cs="Times New Roman"/>
          <w:bCs/>
          <w:sz w:val="26"/>
          <w:szCs w:val="26"/>
          <w:highlight w:val="white"/>
          <w:lang w:eastAsia="zh-CN" w:bidi="ar-SA"/>
        </w:rPr>
      </w:pPr>
      <w:r>
        <w:rPr>
          <w:rFonts w:eastAsia="Times New Roman" w:cs="Times New Roman" w:ascii="Times New Roman" w:hAnsi="Times New Roman"/>
          <w:bCs/>
          <w:sz w:val="26"/>
          <w:szCs w:val="26"/>
          <w:highlight w:val="white"/>
          <w:lang w:eastAsia="zh-CN" w:bidi="ar-SA"/>
        </w:rPr>
        <w:tab/>
        <w:t>Відповідно до статті 245 завданнями провадження в справах про адміністративні правопорушення є своєчасне, всебічне, повне і об’єктивне з’ясування обставин кожної справи, вирішення її в точній відповідності з законом, забезпечення виконання винесеної постанови, а також виявлення причин та умов, що сприяють вчиненню адміністративних правопорушень, запобігання правопорушенням, виховання громадян у дусі додержання законів, зміцнення законності.</w:t>
      </w:r>
    </w:p>
    <w:p>
      <w:pPr>
        <w:pStyle w:val="TextBody"/>
        <w:spacing w:lineRule="auto" w:line="240" w:before="0" w:after="0"/>
        <w:jc w:val="both"/>
        <w:rPr>
          <w:rFonts w:ascii="Times New Roman" w:hAnsi="Times New Roman" w:eastAsia="Times New Roman" w:cs="Times New Roman"/>
          <w:bCs/>
          <w:sz w:val="26"/>
          <w:szCs w:val="26"/>
          <w:highlight w:val="white"/>
          <w:lang w:eastAsia="zh-CN" w:bidi="ar-SA"/>
        </w:rPr>
      </w:pPr>
      <w:r>
        <w:rPr>
          <w:rFonts w:eastAsia="Times New Roman" w:cs="Times New Roman" w:ascii="Times New Roman" w:hAnsi="Times New Roman"/>
          <w:bCs/>
          <w:sz w:val="26"/>
          <w:szCs w:val="26"/>
          <w:highlight w:val="white"/>
          <w:lang w:eastAsia="zh-CN" w:bidi="ar-SA"/>
        </w:rPr>
        <w:tab/>
        <w:t>Згідно із приписами статті 278 КУпАП орган (посадова особа) при підготовці до розгляду справи про адміністративне правопорушення вирішує такі питання: чи належить до його компетенції розгляд даної справи; чи правильно складено протокол та інші матеріали справи про адміністративне правопорушення; чи сповіщено осіб, які беруть участь у розгляді справи, про час і місце її розгляду; чи витребувано необхідні додаткові матеріали; чи підлягають задоволенню клопотання особи, яка притягається до адміністративної відповідальності, потерпілого, їх законних представників і адвоката.</w:t>
      </w:r>
    </w:p>
    <w:p>
      <w:pPr>
        <w:pStyle w:val="TextBody"/>
        <w:spacing w:lineRule="auto" w:line="240" w:before="0" w:after="0"/>
        <w:jc w:val="both"/>
        <w:rPr>
          <w:rFonts w:ascii="Times New Roman" w:hAnsi="Times New Roman" w:eastAsia="Times New Roman" w:cs="Times New Roman"/>
          <w:bCs/>
          <w:sz w:val="26"/>
          <w:szCs w:val="26"/>
          <w:highlight w:val="white"/>
          <w:lang w:eastAsia="zh-CN" w:bidi="ar-SA"/>
        </w:rPr>
      </w:pPr>
      <w:r>
        <w:rPr>
          <w:rFonts w:eastAsia="Times New Roman" w:cs="Times New Roman" w:ascii="Times New Roman" w:hAnsi="Times New Roman"/>
          <w:bCs/>
          <w:sz w:val="26"/>
          <w:szCs w:val="26"/>
          <w:highlight w:val="white"/>
          <w:lang w:eastAsia="zh-CN" w:bidi="ar-SA"/>
        </w:rPr>
        <w:tab/>
        <w:t>Статтею 280 КУпАП визначено обставини, що підлягають з’ясуванню при розгляді справи про адміністративне правопорушення. Зокрема, орган (посадова особа) при розгляді справи про адміністративне правопорушення зобов’язаний з’ясувати: чи було вчинено адміністративне правопорушення, чи винна дана особа в його вчиненні, чи підлягає вона адміністративній відповідальності, чи є обставини, що пом’якшують і обтяжують відповідальність, чи заподіяно майнову шкоду, чи є підстави для передачі матеріалів про адміністративне правопорушення на розгляд громадської організації, трудового колективу, а також з’ясувати інші обставини, що мають значення для правильного вирішення справи.</w:t>
      </w:r>
    </w:p>
    <w:p>
      <w:pPr>
        <w:pStyle w:val="TextBody"/>
        <w:spacing w:lineRule="auto" w:line="240" w:before="0" w:after="0"/>
        <w:jc w:val="both"/>
        <w:rPr>
          <w:rFonts w:ascii="Times New Roman" w:hAnsi="Times New Roman" w:eastAsia="Times New Roman" w:cs="Times New Roman"/>
          <w:bCs/>
          <w:sz w:val="26"/>
          <w:szCs w:val="26"/>
          <w:highlight w:val="white"/>
          <w:lang w:eastAsia="zh-CN" w:bidi="ar-SA"/>
        </w:rPr>
      </w:pPr>
      <w:r>
        <w:rPr>
          <w:rFonts w:eastAsia="Times New Roman" w:cs="Times New Roman" w:ascii="Times New Roman" w:hAnsi="Times New Roman"/>
          <w:bCs/>
          <w:sz w:val="26"/>
          <w:szCs w:val="26"/>
          <w:highlight w:val="white"/>
          <w:lang w:eastAsia="zh-CN" w:bidi="ar-SA"/>
        </w:rPr>
        <w:tab/>
        <w:t xml:space="preserve">Відповідно до статті 284 КУпАП по справі про адміністративне правопорушення, орган (посадова особа) виносить одну з таких постанов: </w:t>
      </w:r>
      <w:bookmarkStart w:id="2" w:name="n745"/>
      <w:bookmarkEnd w:id="2"/>
      <w:r>
        <w:rPr>
          <w:rFonts w:eastAsia="Times New Roman" w:cs="Times New Roman" w:ascii="Times New Roman" w:hAnsi="Times New Roman"/>
          <w:bCs/>
          <w:sz w:val="26"/>
          <w:szCs w:val="26"/>
          <w:highlight w:val="white"/>
          <w:lang w:eastAsia="zh-CN" w:bidi="ar-SA"/>
        </w:rPr>
        <w:t xml:space="preserve">1) про накладення адміністративного стягнення; </w:t>
      </w:r>
      <w:bookmarkStart w:id="3" w:name="n746"/>
      <w:bookmarkEnd w:id="3"/>
      <w:r>
        <w:rPr>
          <w:rFonts w:eastAsia="Times New Roman" w:cs="Times New Roman" w:ascii="Times New Roman" w:hAnsi="Times New Roman"/>
          <w:bCs/>
          <w:sz w:val="26"/>
          <w:szCs w:val="26"/>
          <w:highlight w:val="white"/>
          <w:lang w:eastAsia="zh-CN" w:bidi="ar-SA"/>
        </w:rPr>
        <w:t xml:space="preserve">2) про застосування заходів впливу, передбачених статтею 24-1 цього Кодексу; </w:t>
      </w:r>
      <w:bookmarkStart w:id="4" w:name="n747"/>
      <w:bookmarkEnd w:id="4"/>
      <w:r>
        <w:rPr>
          <w:rFonts w:eastAsia="Times New Roman" w:cs="Times New Roman" w:ascii="Times New Roman" w:hAnsi="Times New Roman"/>
          <w:bCs/>
          <w:sz w:val="26"/>
          <w:szCs w:val="26"/>
          <w:highlight w:val="white"/>
          <w:lang w:eastAsia="zh-CN" w:bidi="ar-SA"/>
        </w:rPr>
        <w:t>3) про закриття справи. Постанова про закриття справи виноситься при оголошенні усного зауваження, передачі матеріалів на розгляд громадської організації чи трудового колективу або передачі їх прокурору, органу досудового розслідування, а також при наявності обставин, передбачених статтею 247 цього Кодексу.</w:t>
      </w:r>
    </w:p>
    <w:p>
      <w:pPr>
        <w:pStyle w:val="TextBody"/>
        <w:spacing w:lineRule="auto" w:line="240" w:before="0" w:after="0"/>
        <w:jc w:val="both"/>
        <w:rPr>
          <w:rFonts w:ascii="Times New Roman" w:hAnsi="Times New Roman" w:eastAsia="Times New Roman" w:cs="Times New Roman"/>
          <w:bCs/>
          <w:sz w:val="26"/>
          <w:szCs w:val="26"/>
          <w:highlight w:val="white"/>
          <w:lang w:eastAsia="zh-CN" w:bidi="ar-SA"/>
        </w:rPr>
      </w:pPr>
      <w:bookmarkStart w:id="5" w:name="n751"/>
      <w:bookmarkEnd w:id="5"/>
      <w:r>
        <w:rPr>
          <w:rFonts w:eastAsia="Times New Roman" w:cs="Times New Roman" w:ascii="Times New Roman" w:hAnsi="Times New Roman"/>
          <w:bCs/>
          <w:sz w:val="26"/>
          <w:szCs w:val="26"/>
          <w:highlight w:val="white"/>
          <w:lang w:eastAsia="zh-CN" w:bidi="ar-SA"/>
        </w:rPr>
        <w:tab/>
        <w:t>Постанова оголошується негайно після закінчення розгляду справи; копія постанови протягом трьох днів вручається або висилається особі, щодо якої її винесено (стаття 285 КУпАП).</w:t>
      </w:r>
    </w:p>
    <w:p>
      <w:pPr>
        <w:pStyle w:val="TimesNewRoman"/>
        <w:tabs>
          <w:tab w:val="clear" w:pos="9540"/>
        </w:tabs>
        <w:ind w:left="0" w:right="0" w:hanging="0"/>
        <w:rPr/>
      </w:pPr>
      <w:r>
        <w:rPr>
          <w:color w:val="000000"/>
          <w:sz w:val="26"/>
          <w:szCs w:val="26"/>
          <w:shd w:fill="FFFFFF" w:val="clear"/>
        </w:rPr>
        <w:tab/>
        <w:t>За приписами статті 38 КУпАП у справах цієї категорії стягнення може бути накладено не пізніш як через три місяці з дня вчинення правопорушення. Статтею 247 КУпАП визначено обставини, що виключають провадження в справі про адміністративне правопорушення, зокрема провадження в справі про адміністративне правопорушення не може бути розпочато, а розпочате підлягає закриттю у разі закінчення на момент розгляду справи про адміністративне правопорушення строків, передбачених </w:t>
      </w:r>
      <w:r>
        <w:fldChar w:fldCharType="begin"/>
      </w:r>
      <w:r>
        <w:rPr>
          <w:rStyle w:val="InternetLink"/>
          <w:sz w:val="26"/>
          <w:u w:val="none"/>
          <w:szCs w:val="26"/>
          <w:highlight w:val="white"/>
          <w:color w:val="000000"/>
        </w:rPr>
        <w:instrText xml:space="preserve"> HYPERLINK "https://zakon.rada.gov.ua/laws/show/80731-10" \l "n195" \n _blank</w:instrText>
      </w:r>
      <w:r>
        <w:rPr>
          <w:rStyle w:val="InternetLink"/>
          <w:sz w:val="26"/>
          <w:u w:val="none"/>
          <w:szCs w:val="26"/>
          <w:highlight w:val="white"/>
          <w:color w:val="000000"/>
        </w:rPr>
        <w:fldChar w:fldCharType="separate"/>
      </w:r>
      <w:r>
        <w:rPr>
          <w:rStyle w:val="InternetLink"/>
          <w:color w:val="000000"/>
          <w:sz w:val="26"/>
          <w:szCs w:val="26"/>
          <w:highlight w:val="white"/>
          <w:u w:val="none"/>
        </w:rPr>
        <w:t>статтею 38</w:t>
      </w:r>
      <w:r>
        <w:rPr>
          <w:rStyle w:val="InternetLink"/>
          <w:sz w:val="26"/>
          <w:u w:val="none"/>
          <w:szCs w:val="26"/>
          <w:highlight w:val="white"/>
          <w:color w:val="000000"/>
        </w:rPr>
        <w:fldChar w:fldCharType="end"/>
      </w:r>
      <w:r>
        <w:rPr>
          <w:color w:val="000000"/>
          <w:sz w:val="26"/>
          <w:szCs w:val="26"/>
          <w:shd w:fill="FFFFFF" w:val="clear"/>
        </w:rPr>
        <w:t> цього Кодексу  (пункт 7).</w:t>
      </w:r>
    </w:p>
    <w:p>
      <w:pPr>
        <w:pStyle w:val="TimesNewRoman"/>
        <w:tabs>
          <w:tab w:val="clear" w:pos="9540"/>
        </w:tabs>
        <w:ind w:left="0" w:right="0" w:hanging="0"/>
        <w:rPr>
          <w:color w:val="000000"/>
          <w:sz w:val="26"/>
          <w:szCs w:val="26"/>
          <w:highlight w:val="white"/>
        </w:rPr>
      </w:pPr>
      <w:r>
        <w:rPr>
          <w:color w:val="000000"/>
          <w:sz w:val="26"/>
          <w:szCs w:val="26"/>
          <w:highlight w:val="white"/>
        </w:rPr>
        <w:tab/>
        <w:t>Продовження строків накладення адміністративних стягнень КУпАП не передбачено, у разі їх закінчення провадження у справі підлягає безумовному закриттю (без накладення адміністративного стягнення) попри встановлення судом вини особи у вчиненні адміністративного правопорушення. У цьому випадку правопорушник не несе за свою протиправну поведінку, яка є джерелом серйозної потенційної небезпеки для життя та здоров’я учасників дорожнього руху, установленої законом міри відповідальності, яка застосовується, в тому числі, з метою його виховання та запобігання вчиненню нових правопорушень, отже, не виконуються завдання цього Кодексу, у тому числі через незадовільну роботу державних інституцій, зокрема суду.</w:t>
      </w:r>
    </w:p>
    <w:p>
      <w:pPr>
        <w:pStyle w:val="TimesNewRoman"/>
        <w:tabs>
          <w:tab w:val="clear" w:pos="9540"/>
        </w:tabs>
        <w:ind w:left="0" w:right="0" w:hanging="0"/>
        <w:rPr>
          <w:color w:val="000000"/>
          <w:sz w:val="26"/>
          <w:szCs w:val="26"/>
          <w:shd w:fill="FFFFFF" w:val="clear"/>
        </w:rPr>
      </w:pPr>
      <w:r>
        <w:rPr>
          <w:color w:val="000000"/>
          <w:sz w:val="26"/>
          <w:szCs w:val="26"/>
          <w:shd w:fill="FFFFFF" w:val="clear"/>
        </w:rPr>
        <w:tab/>
        <w:t>Таким чином, з огляду на наведене слід зробити висновок, що питання  своєчасного розгляду справ про адміністративні правопорушення за частиною першою статті 130 КУпАП та накладення стягнення на осіб, визнаних винними у вчиненні адміністративних правопорушень, передбачених вказаною нормою, із дотриманням строку, визначеного статтею 38 цього Кодексу, має бути предметом постійної уваги та контролю суддів, у провадженні яких перебувають такі справи. Судді не повинні допускати безпідставних зволікань із розглядом справ цієї категорії та вживати усіх можливих заходів, які забезпечать їх розгляд у строк, визначений законом, або у строк, який з урахуванням обставин справи можна визнати розумним та який не виходить за межі тримісячного строку з дня вчинення правопорушення. Відповідно до статті 129 Конституції України розумні строки розгляду справ судом віднесено до основних засад судочинства в Україні.</w:t>
      </w:r>
    </w:p>
    <w:p>
      <w:pPr>
        <w:pStyle w:val="TimesNewRoman"/>
        <w:tabs>
          <w:tab w:val="clear" w:pos="9540"/>
        </w:tabs>
        <w:ind w:left="0" w:right="0" w:hanging="0"/>
        <w:rPr/>
      </w:pPr>
      <w:r>
        <w:rPr>
          <w:sz w:val="26"/>
          <w:szCs w:val="26"/>
        </w:rPr>
        <w:tab/>
      </w:r>
      <w:r>
        <w:rPr>
          <w:sz w:val="26"/>
          <w:szCs w:val="26"/>
          <w:u w:val="single"/>
        </w:rPr>
        <w:t>1. Справа № 682/2150/18</w:t>
      </w:r>
    </w:p>
    <w:p>
      <w:pPr>
        <w:pStyle w:val="TimesNewRoman"/>
        <w:tabs>
          <w:tab w:val="clear" w:pos="9540"/>
        </w:tabs>
        <w:ind w:left="0" w:right="0" w:hanging="0"/>
        <w:rPr/>
      </w:pPr>
      <w:r>
        <w:rPr>
          <w:sz w:val="26"/>
          <w:szCs w:val="26"/>
        </w:rPr>
        <w:tab/>
        <w:t>24 липня 2018 року до провадження судді Шевчука В.В. надійшов протокол про адміністративне правопорушення від 12 липня 2018 року за частиною першою статті 130 КУпАП (керування транспортним засобом у стані сп’яніння) з доданими до нього матеріалами, зокрема висновком закладу охорони здоров’я про результати медичного огляду із визначенням стану сп’яніння особи, яка притягається до адміністративної відповідальності, рапортом працівника поліції щодо відмови водія від проходження огляду на стан сп’яніння на місці зупинки транспортного засобу із використанням спеціального технічного засобу. Розгляд с</w:t>
      </w:r>
      <w:r>
        <w:rPr>
          <w:color w:val="000000"/>
          <w:sz w:val="26"/>
          <w:szCs w:val="26"/>
          <w:shd w:fill="FFFFFF" w:val="clear"/>
        </w:rPr>
        <w:t xml:space="preserve">прави був призначений на 23 серпня 2018 року, проте він не відбувся у зв’язку із неявкою до суду особи, яка притягається до адміністративної відповідальності, та відсутністю доказів своєчасного її сповіщення про місце та час розгляду справи; повістка про виклик була повернута до суду об’єктом поштового зв’язку із відміткою </w:t>
      </w:r>
      <w:r>
        <w:rPr>
          <w:sz w:val="26"/>
          <w:szCs w:val="26"/>
        </w:rPr>
        <w:t>«за закінченням встановленого строку зберігання».</w:t>
      </w:r>
      <w:r>
        <w:rPr>
          <w:color w:val="000000"/>
          <w:sz w:val="26"/>
          <w:szCs w:val="26"/>
          <w:shd w:fill="FFFFFF" w:val="clear"/>
        </w:rPr>
        <w:t xml:space="preserve"> З такої самої причини було відкладено розгляд справи </w:t>
      </w:r>
      <w:r>
        <w:rPr>
          <w:iCs/>
          <w:color w:val="000000"/>
          <w:sz w:val="26"/>
          <w:szCs w:val="26"/>
          <w:shd w:fill="FFFFFF" w:val="clear"/>
        </w:rPr>
        <w:t xml:space="preserve">6 та 14 вересня </w:t>
      </w:r>
      <w:r>
        <w:rPr>
          <w:color w:val="000000"/>
          <w:sz w:val="26"/>
          <w:szCs w:val="26"/>
          <w:shd w:fill="FFFFFF" w:val="clear"/>
        </w:rPr>
        <w:t xml:space="preserve">2018 року. 14  вересня 2018 року суддя Шевчук В.В. звернувся до Славутської міської ради із запитом щодо реєстрації місця проживання особи, яка притягається до адміністративної відповідальності, на який 26 вересня 2018 року отримав відповідь, якою підтверджено адресу реєстрації місця проживання особи, зазначену у протоколі про адміністративне правопорушення. На цю саму адресу надсилались повістки про виклик до суду на 21 вересня, 4 та 25 жовтня, 7 листопада 2018 року, проте вони також були повернуті до суду об’єктом поштового зв’язку з відміткою </w:t>
      </w:r>
      <w:r>
        <w:rPr>
          <w:sz w:val="26"/>
          <w:szCs w:val="26"/>
        </w:rPr>
        <w:t>«за закінченням встановленого строку зберігання».</w:t>
      </w:r>
      <w:r>
        <w:rPr>
          <w:color w:val="000000"/>
          <w:sz w:val="26"/>
          <w:szCs w:val="26"/>
          <w:shd w:fill="FFFFFF" w:val="clear"/>
        </w:rPr>
        <w:t xml:space="preserve"> 7 листопада 2018 року суддя Шевчук В.В. виніс постанову,</w:t>
      </w:r>
      <w:r>
        <w:rPr>
          <w:sz w:val="26"/>
          <w:szCs w:val="26"/>
        </w:rPr>
        <w:t xml:space="preserve"> якою визнав особу, яка притягається до адміністративної відповідальності, винною у вчиненні адміністративного правопорушення, передбаченого частиною першою статті 130 КУпАП, та закрив</w:t>
      </w:r>
      <w:r>
        <w:rPr>
          <w:color w:val="000000"/>
          <w:sz w:val="26"/>
          <w:szCs w:val="26"/>
          <w:shd w:fill="FFFFFF" w:val="clear"/>
        </w:rPr>
        <w:t xml:space="preserve"> провадження у справі у зв’язку із закінченням на момент розгляду справи строку накладення адміністративного стягнення. Копію вказаної постанови була надіслана особі, щодо якої її винесено, 14 листопада 2018 року, а до ЄДРСР – 21 листопада 2018 року (із затримкою 13 днів).</w:t>
      </w:r>
    </w:p>
    <w:p>
      <w:pPr>
        <w:pStyle w:val="TimesNewRoman"/>
        <w:tabs>
          <w:tab w:val="clear" w:pos="9540"/>
        </w:tabs>
        <w:ind w:left="0" w:right="0" w:hanging="0"/>
        <w:rPr>
          <w:color w:val="000000"/>
          <w:sz w:val="26"/>
          <w:szCs w:val="26"/>
          <w:highlight w:val="white"/>
        </w:rPr>
      </w:pPr>
      <w:r>
        <w:rPr>
          <w:color w:val="000000"/>
          <w:sz w:val="26"/>
          <w:szCs w:val="26"/>
          <w:highlight w:val="white"/>
        </w:rPr>
        <w:tab/>
        <w:t>У дисциплінарній скарзі наголошено, що у цій справі суддя Шевчук В.В.  призначив розгляд справи лише через місяць із дня отримання протоколу про адміністративне правопорушення, а також не вживав жодних заходів для виклику особи, яка притягається до адміністративної відповідальності, за місцем її роботи, зазначеним у протоколі про адміністративне правопорушення (Славутський хлібозавод), несвоєчасно, а саме через 7 днів після винесення, надіслав копію постанови у справі особі, щодо якої її винесено, а також несвоєчасно, а саме через 14 днів після винесення, надіслав копію цього судового рішення для його внесення до ЄДРСР.</w:t>
      </w:r>
    </w:p>
    <w:p>
      <w:pPr>
        <w:pStyle w:val="TimesNewRoman"/>
        <w:tabs>
          <w:tab w:val="clear" w:pos="9540"/>
        </w:tabs>
        <w:ind w:left="0" w:right="0" w:hanging="0"/>
        <w:rPr>
          <w:color w:val="000000"/>
          <w:sz w:val="26"/>
          <w:szCs w:val="26"/>
          <w:highlight w:val="white"/>
        </w:rPr>
      </w:pPr>
      <w:r>
        <w:rPr>
          <w:color w:val="000000"/>
          <w:sz w:val="26"/>
          <w:szCs w:val="26"/>
          <w:highlight w:val="white"/>
        </w:rPr>
        <w:tab/>
        <w:t>У поясненнях, наданих під час попередньої перевірки, суддя Шевчук В.В. зазначив, що цю справу він призначив до розгляду на 23 серпня 2018 року у зв’язку зі значним навантаженням, при цьому особа, яка притягається до адміністративної відповідальності, належним чином відповідно до вимог статті 277-2 КУпАП повідомлялась про розгляд справи, проте розглянути справу було неможливо у зв’язку із неврученням цій особі повісток про виклик до суду. При цьому суддя Шевчук В.В. зауважив, що повідомлення про виклик осіб до суду здійснює секретар судового засідання або помічник судді, проте виклику вказаної особи за місцем роботи вони не здійснили, а він через поточне навантаження та, можливо, незначний  досвід роботи цього не проконтролював.</w:t>
      </w:r>
    </w:p>
    <w:p>
      <w:pPr>
        <w:pStyle w:val="25"/>
        <w:spacing w:before="0" w:after="0"/>
        <w:ind w:left="0" w:right="0" w:hanging="0"/>
        <w:jc w:val="both"/>
        <w:rPr>
          <w:sz w:val="26"/>
          <w:szCs w:val="26"/>
        </w:rPr>
      </w:pPr>
      <w:r>
        <w:rPr>
          <w:sz w:val="26"/>
          <w:szCs w:val="26"/>
        </w:rPr>
        <w:tab/>
        <w:t xml:space="preserve">Щодо несвоєчасного надіслання копії постанови особі, щодо якої її було винесено, у цій справі, а також в інших справах про адміністративні правопорушення, наведених у дисциплінарній скарзі, суддя Шевчук В.В. зазначив, що обов’язок з надсилання копій процесуальних рішень учасникам справи в суді покладено на секретаря-друкарку (2 штатних одиниці згідно зі штатним розкладом). Зі слів його помічника, усі копії винесених постанов були своєчасно передані відповідальному працівнику, проте, як виявилося за результатами перевірки, не всі були невідкладно надіслані адресатам. Суддя Шевчук В.В. вказав, що із цього приводу він провів бесіду із секретарем-друкаркою Твердохліб Л.В., яка повідомила, що в переважній більшості випадків копії судових рішень надсилаються нею вчасно після їх отримання від секретаря чи помічника судді. </w:t>
      </w:r>
    </w:p>
    <w:p>
      <w:pPr>
        <w:pStyle w:val="25"/>
        <w:spacing w:before="0" w:after="0"/>
        <w:ind w:left="0" w:right="0" w:hanging="0"/>
        <w:jc w:val="both"/>
        <w:rPr>
          <w:sz w:val="26"/>
          <w:szCs w:val="26"/>
        </w:rPr>
      </w:pPr>
      <w:r>
        <w:rPr>
          <w:sz w:val="26"/>
          <w:szCs w:val="26"/>
        </w:rPr>
        <w:tab/>
        <w:t xml:space="preserve">Щодо несвоєчасного надіслання копії постанови для її внесення до ЄДРСР у цій справі, а </w:t>
      </w:r>
      <w:bookmarkStart w:id="6" w:name="__DdeLink__1566_849916018"/>
      <w:r>
        <w:rPr>
          <w:sz w:val="26"/>
          <w:szCs w:val="26"/>
        </w:rPr>
        <w:t>також в інших справах про адміністративні правопорушення, зазначених у дисциплінарній скарзі</w:t>
      </w:r>
      <w:bookmarkEnd w:id="6"/>
      <w:r>
        <w:rPr>
          <w:sz w:val="26"/>
          <w:szCs w:val="26"/>
        </w:rPr>
        <w:t xml:space="preserve">, суддя Шевчук В.В. пояснив, що цей обов’язок був покладений на помічника судді, якій було роз’яснено необхідність надсилати копії судових рішень до вказаного Реєстру не пізніше наступного дня після їх виготовлення. Після виявлення Хмельницьким апеляційним судом фактів несвоєчасного надсилання копій постанов до ЄДРСР, як вказує суддя, його помічник пояснила, що ці порушення були зумовлені її значним навантаженням. При цьому суддя Шевчук В.В. зазначив, що усвідомлює свій обов’язок та відповідальність щодо своєчасного надсилання копій судових рішень для їх розміщення в ЄДРСР, врахував висловлені Хмельницьким апеляційним судом зауваження у своїй подальшій роботі та виправив недоліки. </w:t>
      </w:r>
    </w:p>
    <w:p>
      <w:pPr>
        <w:pStyle w:val="25"/>
        <w:spacing w:before="0" w:after="0"/>
        <w:ind w:left="0" w:right="0" w:hanging="0"/>
        <w:jc w:val="both"/>
        <w:rPr>
          <w:sz w:val="26"/>
          <w:szCs w:val="26"/>
        </w:rPr>
      </w:pPr>
      <w:r>
        <w:rPr>
          <w:sz w:val="26"/>
          <w:szCs w:val="26"/>
        </w:rPr>
        <w:tab/>
      </w:r>
    </w:p>
    <w:p>
      <w:pPr>
        <w:pStyle w:val="25"/>
        <w:spacing w:before="0" w:after="0"/>
        <w:ind w:left="0" w:right="0" w:hanging="0"/>
        <w:jc w:val="both"/>
        <w:rPr/>
      </w:pPr>
      <w:r>
        <w:rPr/>
      </w:r>
    </w:p>
    <w:p>
      <w:pPr>
        <w:pStyle w:val="25"/>
        <w:spacing w:before="0" w:after="0"/>
        <w:ind w:left="0" w:right="0" w:hanging="0"/>
        <w:jc w:val="both"/>
        <w:rPr/>
      </w:pPr>
      <w:r>
        <w:rPr>
          <w:sz w:val="26"/>
          <w:szCs w:val="26"/>
        </w:rPr>
        <w:tab/>
      </w:r>
      <w:r>
        <w:rPr>
          <w:sz w:val="26"/>
          <w:szCs w:val="26"/>
          <w:u w:val="single"/>
        </w:rPr>
        <w:t>2. Справа № 682/2781/17</w:t>
      </w:r>
    </w:p>
    <w:p>
      <w:pPr>
        <w:pStyle w:val="25"/>
        <w:spacing w:before="0" w:after="0"/>
        <w:ind w:left="0" w:right="0" w:hanging="0"/>
        <w:jc w:val="both"/>
        <w:rPr/>
      </w:pPr>
      <w:r>
        <w:rPr>
          <w:sz w:val="26"/>
          <w:szCs w:val="26"/>
        </w:rPr>
        <w:tab/>
        <w:t xml:space="preserve">28 вересня </w:t>
      </w:r>
      <w:r>
        <w:rPr>
          <w:sz w:val="26"/>
          <w:szCs w:val="26"/>
          <w:highlight w:val="white"/>
        </w:rPr>
        <w:t>2017 року</w:t>
      </w:r>
      <w:r>
        <w:rPr>
          <w:sz w:val="26"/>
          <w:szCs w:val="26"/>
        </w:rPr>
        <w:t xml:space="preserve"> до провадження судді Шевчука В.В. надійшов протокол про адміністративне правопорушення від 15 вересня 2017 року за частиною першою статті 130 КУпАП (керування транспортним засобом у стані сп’яніння) з доданими до нього матеріалами, зокрема висновком закладу охорони здоров’я про результати медичного огляду із визначенням стану сп’яніння особи, що притягається до адміністративної відповідальності, поясненнями цієї особи щодо керування транспортним засобом у стані сп’яніння та визнання вини. Розгляд справи був призначений на 9 жовтня 2017 року, проте він не відбувся у зв’язку з </w:t>
      </w:r>
      <w:r>
        <w:rPr>
          <w:sz w:val="26"/>
          <w:szCs w:val="26"/>
          <w:shd w:fill="FFFFFF" w:val="clear"/>
        </w:rPr>
        <w:t xml:space="preserve">неявкою до суду особи, яка притягається до адміністративної відповідальності, та відсутністю доказів своєчасного її сповіщення про місце та час розгляду справи; повістка про виклик була повернута до суду об’єктом поштового зв’язку з відміткою </w:t>
      </w:r>
      <w:r>
        <w:rPr>
          <w:sz w:val="26"/>
          <w:szCs w:val="26"/>
        </w:rPr>
        <w:t>«за закінченням встановленого строку зберігання».</w:t>
      </w:r>
      <w:r>
        <w:rPr>
          <w:sz w:val="26"/>
          <w:szCs w:val="26"/>
          <w:shd w:fill="FFFFFF" w:val="clear"/>
        </w:rPr>
        <w:t xml:space="preserve"> </w:t>
      </w:r>
      <w:r>
        <w:rPr>
          <w:sz w:val="26"/>
          <w:szCs w:val="26"/>
        </w:rPr>
        <w:t xml:space="preserve"> З аналогічної причини був відкладений розгляд справи 26 жовтня та 6 листопада 2017 року. 20 грудня 2018 року суддя Шевчук В.В. виніс постанову, якою визнав особу, яка притягається до адміністративної відповідальності, винною у вчиненні адміністративного правопорушення, передбаченого частиною першою статті 130 КУпАП, та закрив провадження у справі у зв’язку із закінченням на час розгляду справи строку накладення адміністративного стягнення (докази надсилання повістки про виклик до суду на 20 грудня 2018 року та її вручення адресату у матеріалах справи відсутні). Копія вказаної постанови була надіслана особі, стосовно якої її винесено, 21 грудня 2018 року, а до ЄДРСР – 23 січня 2019 року  (із затримкою 33 дні).</w:t>
      </w:r>
    </w:p>
    <w:p>
      <w:pPr>
        <w:pStyle w:val="TimesNewRoman"/>
        <w:tabs>
          <w:tab w:val="clear" w:pos="9540"/>
        </w:tabs>
        <w:ind w:left="0" w:right="0" w:hanging="0"/>
        <w:rPr>
          <w:color w:val="000000"/>
          <w:sz w:val="26"/>
          <w:szCs w:val="26"/>
          <w:highlight w:val="white"/>
        </w:rPr>
      </w:pPr>
      <w:r>
        <w:rPr>
          <w:color w:val="000000"/>
          <w:sz w:val="26"/>
          <w:szCs w:val="26"/>
          <w:highlight w:val="white"/>
        </w:rPr>
        <w:tab/>
        <w:t>У дисциплінарній скарзі наголошено, що у цій справі суддя Шевчук В.В. з листопада 2017 року по грудень 2018 року не вживав жодних заходів щодо її розгляду, а копію постанови надіслав для її внесення до ЄДРСР лише через            1 місяць 3 дні з дня її винесення.</w:t>
      </w:r>
    </w:p>
    <w:p>
      <w:pPr>
        <w:pStyle w:val="TimesNewRoman"/>
        <w:tabs>
          <w:tab w:val="clear" w:pos="9540"/>
        </w:tabs>
        <w:ind w:left="0" w:right="0" w:hanging="0"/>
        <w:rPr/>
      </w:pPr>
      <w:r>
        <w:rPr>
          <w:color w:val="000000"/>
          <w:sz w:val="26"/>
          <w:szCs w:val="26"/>
          <w:highlight w:val="white"/>
        </w:rPr>
        <w:tab/>
        <w:t xml:space="preserve">У поясненнях, наданих під час попередньої перевірки, суддя Шевчук В.В. зазначив, що у цій справі особа, яка притягається до адміністративної відповідальності, </w:t>
      </w:r>
      <w:r>
        <w:rPr>
          <w:sz w:val="26"/>
          <w:szCs w:val="26"/>
        </w:rPr>
        <w:t>викликалась до суду також 24 листопада 2017 року, що підтверджується внутрішнім описом справи, проте ні конверт, ні зворотне    повідомлення до суду не повернулися. У подальшому, зі слів його помічника, ця справа про адміністративне правопорушення за невідомих обставин була втрачена і знайдена лише наприкінці грудня 2018 року (під час звірки залишків нерозглянутих справ) за шафою у кабінеті, де знаходяться робочі місця помічника судді та секретаря судового засідання. Враховуючи, що строк притягнення особи до адміністративної відповідальності на той час сплинув, провадження у справі було закрито. Разом із цим, суддя Шевчук В.В. зазначив, що для з’ясування обставин втрати судової справи та наявності чи відсутності підстав для притягнення помічника судді до дисциплінарної відповідальності після отримання її пояснень він ініційював проведення дисциплінарного провадження. Як повідомлено суддею додатково, за результатами цього провадження наказом Славутського міськрайонного суду Хмельницької області від 20 травня 2019 року помічнику судді ОСОБА-16, яка визнала свою вину, у зв’язку із закінченням строку накладення дисциплінарного стягнення оголошено усне попередження про недопущення подібних проступків у майбутньому.</w:t>
      </w:r>
    </w:p>
    <w:p>
      <w:pPr>
        <w:pStyle w:val="TimesNewRoman"/>
        <w:tabs>
          <w:tab w:val="clear" w:pos="9540"/>
        </w:tabs>
        <w:ind w:left="0" w:right="0" w:hanging="0"/>
        <w:rPr/>
      </w:pPr>
      <w:r>
        <w:rPr>
          <w:sz w:val="26"/>
          <w:szCs w:val="26"/>
        </w:rPr>
        <w:tab/>
      </w:r>
      <w:r>
        <w:rPr>
          <w:sz w:val="26"/>
          <w:szCs w:val="26"/>
          <w:u w:val="single"/>
        </w:rPr>
        <w:t>3. Справа № 682/2377/17</w:t>
      </w:r>
    </w:p>
    <w:p>
      <w:pPr>
        <w:pStyle w:val="TimesNewRoman"/>
        <w:tabs>
          <w:tab w:val="clear" w:pos="9540"/>
        </w:tabs>
        <w:ind w:left="0" w:right="0" w:hanging="0"/>
        <w:rPr/>
      </w:pPr>
      <w:r>
        <w:rPr>
          <w:sz w:val="26"/>
          <w:szCs w:val="26"/>
        </w:rPr>
        <w:tab/>
        <w:t>29 серпня 2017 року до провадження судді Шевчука В.В. надійшов  протокол про адміністративне правопорушення від 21 серпня 2017 року за частиною першою статті 130 КУпАП (керування транспортним засобом у стані сп’яніння) з доданими до нього матеріалами, зокрема висновком закладу охорони здоров’я про результати медичного огляду із визначенням стану сп’яніння особи, що притягається до адміністративної відповідальності, поясненнями цієї особи щодо надання згоди на проходження огляду на стан сп’яніння. Розгляд справи був призначений на 27 вересня 2017 року, проте він не відбувся у зв’язку з неявкою до суду особи, яка притягається до адміністративної відповідальності, та відсутністю доказів її належного сповіщення про місце та час розгляду справи; повістка про виклик була повернута до суду об’єктом поштового зв’язку із відміткою «за закінченням встановленого строку зберігання». З такої самої причини не відбувся розгляд справи 9, 26 жовтня та 6 листопада 2017 року. 17 квітня 2018 року суддя Шевчук В.В. виніс постанову, якою визнав особу, яка притягається до адміністративної відповідальності, винною у вчиненні адміністративного правопорушення, передбаченого частиною першою статті 130 КУпАП, та закрив</w:t>
      </w:r>
      <w:r>
        <w:rPr>
          <w:color w:val="000000"/>
          <w:sz w:val="26"/>
          <w:szCs w:val="26"/>
          <w:shd w:fill="FFFFFF" w:val="clear"/>
        </w:rPr>
        <w:t xml:space="preserve"> провадження у справі у зв’язку із закінченням на момент розгляду справи строку накладення адміністративного стягнення. Як вбачається з відмітки на обкладинці справи, копію цієї постанови особа, стосовно якої її винесено, отримала особисто того самого дня безпосередньо в суді, при цьому повістка про виклик до суду на  17 квітня 2018 року та докази її вручення адресату у матеріалах справи відсутні. Того самого дня копія постанови була надіслана для її внесення до ЄДРСР.</w:t>
      </w:r>
    </w:p>
    <w:p>
      <w:pPr>
        <w:pStyle w:val="TimesNewRoman"/>
        <w:tabs>
          <w:tab w:val="clear" w:pos="9540"/>
        </w:tabs>
        <w:ind w:left="0" w:right="0" w:hanging="0"/>
        <w:rPr/>
      </w:pPr>
      <w:r>
        <w:rPr>
          <w:color w:val="000000"/>
          <w:sz w:val="26"/>
          <w:szCs w:val="26"/>
          <w:shd w:fill="FFFFFF" w:val="clear"/>
        </w:rPr>
        <w:tab/>
        <w:t xml:space="preserve">У дисциплінарній скарзі наголошено, що у цій справі суддя Шевчук В.В.  призначив справу до розгляду лише через місяць з дня надходження до суду та не вживав жодних заходів для повідомлення особи, яка притягається до адміністративної відповідальності, про розгляд справи з листопада 2017 року аж до квітня 2018 року. </w:t>
        <w:br/>
        <w:tab/>
      </w:r>
      <w:r>
        <w:rPr>
          <w:color w:val="000000"/>
          <w:sz w:val="26"/>
          <w:szCs w:val="26"/>
          <w:highlight w:val="white"/>
          <w:shd w:fill="FFFFFF" w:val="clear"/>
        </w:rPr>
        <w:t xml:space="preserve">У поясненнях, наданих під час попередньої перевірки, суддя Шевчук В.В. зазначив, що ця справа не призначалась до розгляду з листопада 2017 року </w:t>
      </w:r>
      <w:r>
        <w:rPr>
          <w:color w:val="000000"/>
          <w:sz w:val="26"/>
          <w:szCs w:val="26"/>
          <w:shd w:fill="FFFFFF" w:val="clear"/>
        </w:rPr>
        <w:t>з невідомих йому причин. З отриманих від помічника судді пояснень йому вдалося встановити, що, оскільки справа є досить тонкою, вона потрапила в одну із об’ємних кримінальних справ та фактично на певний час з цієї причини була втрачена і знайдена в подальшому випадково у квітні 2018 року. У зв’язку із закінченням строків притягнення особи до адміністративної відповідальності провадження у справі було закрито. Суддя повідомив, що за даним фактом ним також було ініційовано дисциплінарне провадження стосовно помічника судді, про результати якого зазначено вище.</w:t>
      </w:r>
    </w:p>
    <w:p>
      <w:pPr>
        <w:pStyle w:val="25"/>
        <w:tabs>
          <w:tab w:val="clear" w:pos="709"/>
          <w:tab w:val="left" w:pos="737" w:leader="none"/>
        </w:tabs>
        <w:spacing w:before="0" w:after="0"/>
        <w:ind w:left="0" w:right="0" w:hanging="0"/>
        <w:jc w:val="both"/>
        <w:rPr/>
      </w:pPr>
      <w:r>
        <w:rPr>
          <w:sz w:val="26"/>
          <w:szCs w:val="26"/>
          <w:shd w:fill="FFFFFF" w:val="clear"/>
        </w:rPr>
        <w:tab/>
      </w:r>
      <w:r>
        <w:rPr>
          <w:sz w:val="26"/>
          <w:szCs w:val="26"/>
          <w:u w:val="single"/>
          <w:shd w:fill="FFFFFF" w:val="clear"/>
        </w:rPr>
        <w:t>4. Справа № 682/1929/18</w:t>
      </w:r>
    </w:p>
    <w:p>
      <w:pPr>
        <w:pStyle w:val="TimesNewRoman"/>
        <w:tabs>
          <w:tab w:val="clear" w:pos="9540"/>
        </w:tabs>
        <w:ind w:left="0" w:right="0" w:hanging="0"/>
        <w:rPr/>
      </w:pPr>
      <w:r>
        <w:rPr>
          <w:color w:val="000000"/>
          <w:sz w:val="26"/>
          <w:szCs w:val="26"/>
          <w:shd w:fill="FFFFFF" w:val="clear"/>
        </w:rPr>
        <w:tab/>
        <w:t xml:space="preserve">3 липня 2018 року до провадження судді Шевчука В.В. надійшов протокол про адміністративне правопорушення від 21 червня 2018 року за частиною першою статті 130 КУпАП (керування транспортним засобом у стані сп’яніння) з доданими до нього матеріалами, зокрема довідкою медичного закладу про результати медичного огляду із визначенням стану сп’яніння особи, яка притягається до адміністративної відповідальності. Розгляд справи було призначено на </w:t>
      </w:r>
      <w:r>
        <w:rPr>
          <w:sz w:val="26"/>
          <w:szCs w:val="26"/>
          <w:shd w:fill="FFFFFF" w:val="clear"/>
        </w:rPr>
        <w:t>18 липня 2018 </w:t>
      </w:r>
      <w:r>
        <w:rPr>
          <w:color w:val="000000"/>
          <w:sz w:val="26"/>
          <w:szCs w:val="26"/>
          <w:shd w:fill="FFFFFF" w:val="clear"/>
        </w:rPr>
        <w:t>року, проте він не відбувся у зв’язку із неявкою до суду особи, яка притягається до адміністративної відповідальності, та відсутністю доказів її належного сповіщення про місце та час розгляду справи; повістка про виклик була повернута до суду об’єктом поштового зв’язку із відміткою «інші причини, що не дали змоги виконати обов’язки щодо пересилання поштового відправлення». З аналогічної причини</w:t>
      </w:r>
      <w:r>
        <w:rPr>
          <w:sz w:val="26"/>
          <w:szCs w:val="26"/>
          <w:shd w:fill="FFFFFF" w:val="clear"/>
        </w:rPr>
        <w:t xml:space="preserve"> було відкладено розгляд справи 27 липня,     6 та 14 вересня </w:t>
      </w:r>
      <w:r>
        <w:rPr>
          <w:color w:val="000000"/>
          <w:sz w:val="26"/>
          <w:szCs w:val="26"/>
          <w:shd w:fill="FFFFFF" w:val="clear"/>
        </w:rPr>
        <w:t>2018</w:t>
      </w:r>
      <w:r>
        <w:rPr>
          <w:sz w:val="26"/>
          <w:szCs w:val="26"/>
          <w:shd w:fill="FFFFFF" w:val="clear"/>
        </w:rPr>
        <w:t xml:space="preserve"> року</w:t>
      </w:r>
      <w:r>
        <w:rPr>
          <w:color w:val="000000"/>
          <w:sz w:val="26"/>
          <w:szCs w:val="26"/>
          <w:shd w:fill="FFFFFF" w:val="clear"/>
        </w:rPr>
        <w:t>. 21 вересня 2018 року суддя Шевчук В.В. виніс постанову, якою</w:t>
      </w:r>
      <w:r>
        <w:rPr>
          <w:sz w:val="26"/>
          <w:szCs w:val="26"/>
        </w:rPr>
        <w:t xml:space="preserve"> визнав особу, яка притягається до адміністративної відповідальності, винною у вчиненні адміністративного правопорушення, передбаченого частиною першою статті 130 КУпАП, та закрив</w:t>
      </w:r>
      <w:r>
        <w:rPr>
          <w:color w:val="000000"/>
          <w:sz w:val="26"/>
          <w:szCs w:val="26"/>
          <w:shd w:fill="FFFFFF" w:val="clear"/>
        </w:rPr>
        <w:t xml:space="preserve"> провадження у справі у зв’язку із закінченням на момент розгляду справи строку накладення адміністративного стягнення. Копія вказаної постанови була надіслана особі, щодо якої її винесено, 28 вересня 2018 року, до ЄДРСР – 25 вересня 2018 року (із затримкою 3 дні). Зворотне повідомлення про вручення поштового відправлення – судової повістки на 21 вересня 2018 року у матеріалах справи відсутнє.</w:t>
      </w:r>
    </w:p>
    <w:p>
      <w:pPr>
        <w:pStyle w:val="25"/>
        <w:tabs>
          <w:tab w:val="clear" w:pos="709"/>
          <w:tab w:val="left" w:pos="737" w:leader="none"/>
        </w:tabs>
        <w:spacing w:before="0" w:after="0"/>
        <w:ind w:left="0" w:right="0" w:hanging="0"/>
        <w:jc w:val="both"/>
        <w:rPr>
          <w:sz w:val="26"/>
          <w:szCs w:val="26"/>
          <w:highlight w:val="white"/>
        </w:rPr>
      </w:pPr>
      <w:r>
        <w:rPr>
          <w:sz w:val="26"/>
          <w:szCs w:val="26"/>
          <w:highlight w:val="white"/>
        </w:rPr>
        <w:tab/>
        <w:t>У дисциплінарній скарзі наголошено, що впродовж серпня 2018 року суддя Шевчук В.В. жодного разу не призначав справу до розгляду, а також не вживав заходів для належного повідомлення особи, яка притягається до адміністративної відповідальності, і лише 14 вересня 2018 року звернувся до уповноваженого органу із запитом про надання інформації щодо реєстрації місця проживання вказаної особи. Також скаржник зауважив, що день винесення постанови у цій справі був останнім днем строку накладення адміністративного стягнення. Крім того, у скарзі зазначено, що копію постанови у вказаній справі було надіслано до ЄДРСР через 4 дні із дня її винесення, а особі, щодо якої її винесено, – лише через   7 днів із цієї дати.</w:t>
      </w:r>
    </w:p>
    <w:p>
      <w:pPr>
        <w:pStyle w:val="25"/>
        <w:tabs>
          <w:tab w:val="clear" w:pos="709"/>
          <w:tab w:val="left" w:pos="737" w:leader="none"/>
        </w:tabs>
        <w:spacing w:before="0" w:after="0"/>
        <w:ind w:left="0" w:right="0" w:hanging="0"/>
        <w:jc w:val="both"/>
        <w:rPr/>
      </w:pPr>
      <w:r>
        <w:rPr>
          <w:sz w:val="26"/>
          <w:szCs w:val="26"/>
          <w:highlight w:val="white"/>
        </w:rPr>
        <w:tab/>
        <w:t>У поясненнях, наданих під час попередньої перевірки, суддя Шевчук В.В. зазначив, що особа, яка притягається до адміністративної відповідальності, належним чином повідомлялася про місце, дату і час судових засідань, проте повістки про виклик не були їй вручені з незалежних від суду причин. З приводу непризначення справи до розгляду у серпні 2018 року суддя пояснив, що це було зумовлено його значним навантаженням у літній період та перебуванням на лікуванні із 6 по 14 серпня 2018 року</w:t>
      </w:r>
      <w:r>
        <w:rPr>
          <w:sz w:val="26"/>
          <w:szCs w:val="26"/>
        </w:rPr>
        <w:t>, на підтвердження чого додав копію табеля обліку використання робочого часу за серпень 2018 року.</w:t>
      </w:r>
    </w:p>
    <w:p>
      <w:pPr>
        <w:pStyle w:val="25"/>
        <w:tabs>
          <w:tab w:val="clear" w:pos="709"/>
          <w:tab w:val="left" w:pos="737" w:leader="none"/>
        </w:tabs>
        <w:spacing w:before="0" w:after="0"/>
        <w:ind w:left="0" w:right="0" w:hanging="0"/>
        <w:jc w:val="both"/>
        <w:rPr/>
      </w:pPr>
      <w:r>
        <w:rPr>
          <w:sz w:val="26"/>
          <w:szCs w:val="26"/>
          <w:shd w:fill="FFFFFF" w:val="clear"/>
        </w:rPr>
        <w:tab/>
        <w:t xml:space="preserve">Також суддя зазначив, що у зв’язку з відсутністю у протоколі про адміністративне правопорушення відомостей про видане посвідчення водія, що має значення при накладенні адміністративного стягнення, </w:t>
      </w:r>
      <w:r>
        <w:rPr>
          <w:sz w:val="26"/>
          <w:szCs w:val="26"/>
        </w:rPr>
        <w:t xml:space="preserve">14 вересня 2018 року він </w:t>
      </w:r>
      <w:r>
        <w:rPr>
          <w:sz w:val="26"/>
          <w:szCs w:val="26"/>
          <w:shd w:fill="FFFFFF" w:val="clear"/>
        </w:rPr>
        <w:t xml:space="preserve">надіслав до органу поліції запит із цього приводу, на який 21 вересня 2018 року отримав відповідь, що особі, стосовно якої складено протокол про адміністративне правопорушення, посвідчення водія не видавалося. Як зазначив суддя Шевчук В.В., у зв’язку з неотриманням особою, яка притягається до адміністративної відповідальності, судових повісток та з метою офіційного встановлення зареєстрованого місця проживання вказаної особи 14 вересня 2018 року він також звернувся із відповідним запитом до визначеного уповноваженого органу, проте відповіді не отримав. При цьому суддя зауважив, що надіслання вказаних запитів не вплинуло жодним чином на строк розгляду справи, оскільки повідомлення про виклик до суду здійснювались до того часу неодноразово та належним чином. </w:t>
      </w:r>
    </w:p>
    <w:p>
      <w:pPr>
        <w:pStyle w:val="25"/>
        <w:tabs>
          <w:tab w:val="clear" w:pos="709"/>
          <w:tab w:val="left" w:pos="737" w:leader="none"/>
        </w:tabs>
        <w:spacing w:before="0" w:after="0"/>
        <w:ind w:left="0" w:right="0" w:hanging="0"/>
        <w:jc w:val="both"/>
        <w:rPr>
          <w:sz w:val="26"/>
          <w:szCs w:val="26"/>
          <w:highlight w:val="white"/>
        </w:rPr>
      </w:pPr>
      <w:r>
        <w:rPr>
          <w:sz w:val="26"/>
          <w:szCs w:val="26"/>
          <w:highlight w:val="white"/>
        </w:rPr>
        <w:tab/>
        <w:t>Окрім того, суддя Шевчук В.В. зауважив, що протокол про адміністративне правопорушення складено 21 червня 2018 року, отже, на його думку, останній день притягнення особи до відповідальності – 20 вересня 2018 року, тому             21 вересня 2018 року провадження у справі було закрито  у зв’язку із закінченням строку накладення адміністративного стягнення.</w:t>
      </w:r>
    </w:p>
    <w:p>
      <w:pPr>
        <w:pStyle w:val="25"/>
        <w:tabs>
          <w:tab w:val="clear" w:pos="709"/>
          <w:tab w:val="left" w:pos="1981" w:leader="none"/>
        </w:tabs>
        <w:spacing w:before="0" w:after="0"/>
        <w:ind w:left="0" w:right="0" w:firstLine="737"/>
        <w:jc w:val="both"/>
        <w:rPr>
          <w:sz w:val="26"/>
          <w:szCs w:val="26"/>
          <w:u w:val="single"/>
          <w:shd w:fill="FFFFFF" w:val="clear"/>
        </w:rPr>
      </w:pPr>
      <w:r>
        <w:rPr>
          <w:sz w:val="26"/>
          <w:szCs w:val="26"/>
          <w:u w:val="single"/>
          <w:shd w:fill="FFFFFF" w:val="clear"/>
        </w:rPr>
        <w:t>5. Справа № 682/523/18</w:t>
      </w:r>
    </w:p>
    <w:p>
      <w:pPr>
        <w:pStyle w:val="Normal"/>
        <w:shd w:fill="FFFFFF" w:val="clear"/>
        <w:tabs>
          <w:tab w:val="clear" w:pos="709"/>
          <w:tab w:val="left" w:pos="737" w:leader="none"/>
        </w:tabs>
        <w:jc w:val="both"/>
        <w:rPr>
          <w:rFonts w:ascii="Times New Roman" w:hAnsi="Times New Roman" w:eastAsia="Times New Roman" w:cs="Times New Roman"/>
          <w:sz w:val="26"/>
          <w:szCs w:val="26"/>
          <w:highlight w:val="white"/>
        </w:rPr>
      </w:pPr>
      <w:r>
        <w:rPr>
          <w:rFonts w:eastAsia="Times New Roman" w:cs="Times New Roman" w:ascii="Times New Roman" w:hAnsi="Times New Roman"/>
          <w:sz w:val="26"/>
          <w:szCs w:val="26"/>
          <w:highlight w:val="white"/>
        </w:rPr>
        <w:tab/>
        <w:t xml:space="preserve">23 лютого 2018 року до провадження судді Шевчука В.В. надійшов протокол про адміністративне правопорушення від 14 лютого 2018 року за частиною першою статті 130 КУпАП (керування транспортним засобом у стані сп’яніння) з доданими до нього матеріалами, зокрема висновком закладу охорони здоров’я про результати медичного огляду із визначенням стану сп’яніння особи, яка притягається до адміністративної відповідальності. Справа була призначена до розгляду на 5 березня, 16 квітня 2018 року, проте зворотні повідомлення про вручення поштового відправлення у матеріалах справи відсутні. У подальшому справа була призначена до розгляду на 2 травня 2018 року; повістка про виклик до суду своєчасно (25 квітня 2018 року) вручена особі, яка притягається до адміністративної відповідальності. 2 травня 2018 року суддя Шевчук В.В. виніс постанову, якою повернув справу про адміністративне правопорушення на доопрацювання до органу поліції для виконання вимог суду, вказавши про відсутність у протоколі про адміністративне правопорушення відомостей про проведення огляду на стан сп’яніння на місці зупинки автомобіля та про відмову правопорушника від його проведення із зазначенням відомостей про свідків такої відмови, а також незазначення у висновку закладу охорони здоров’я стану алкогольного сп’яніння (у проміле). Копію постанови того самого дня надано для її внесення до ЄДРСР, а до органу поліції надіслано із супровідним листом від          7 травня 2018 року. </w:t>
      </w:r>
    </w:p>
    <w:p>
      <w:pPr>
        <w:pStyle w:val="25"/>
        <w:tabs>
          <w:tab w:val="clear" w:pos="709"/>
          <w:tab w:val="left" w:pos="737" w:leader="none"/>
        </w:tabs>
        <w:spacing w:before="0" w:after="0"/>
        <w:ind w:left="0" w:right="0" w:hanging="0"/>
        <w:jc w:val="both"/>
        <w:rPr>
          <w:sz w:val="26"/>
          <w:szCs w:val="26"/>
          <w:highlight w:val="white"/>
        </w:rPr>
      </w:pPr>
      <w:r>
        <w:rPr>
          <w:sz w:val="26"/>
          <w:szCs w:val="26"/>
          <w:highlight w:val="white"/>
        </w:rPr>
        <w:tab/>
        <w:t>Після доопрацювання справа повторно надійшла до суду 18 червня 2018 року, їй було присвоєно інший єдиний унікальний номер – 682/1723/18. Розгляд справи призначено на 4 липня 2018 року, про що своєчасно сповіщено особу, яка притягається до адміністративної відповідальності (22 червня           2018 року). 4 липня 2018 року суддя Шевчук В.В. виніс постанову про закриття провадження у справі у зв’язку з відсутністю події та складу адміністративного правопорушення, вказавши, що у висновку закладу охорони здоров’я про стан алкогольного сп’яніння не вказано виявлену кількість проміле у крові особи, стосовно якої складено протокол про адміністративне правопорушення. Копію цього судового рішення надіслано для її внесення до ЄДРСР наступного дня –       5 липня 2018 року.</w:t>
      </w:r>
    </w:p>
    <w:p>
      <w:pPr>
        <w:pStyle w:val="25"/>
        <w:tabs>
          <w:tab w:val="clear" w:pos="709"/>
          <w:tab w:val="left" w:pos="737" w:leader="none"/>
        </w:tabs>
        <w:spacing w:before="0" w:after="0"/>
        <w:ind w:left="0" w:right="0" w:hanging="0"/>
        <w:jc w:val="both"/>
        <w:rPr>
          <w:sz w:val="26"/>
          <w:szCs w:val="26"/>
          <w:highlight w:val="white"/>
        </w:rPr>
      </w:pPr>
      <w:r>
        <w:rPr>
          <w:sz w:val="26"/>
          <w:szCs w:val="26"/>
          <w:highlight w:val="white"/>
        </w:rPr>
        <w:tab/>
        <w:t>У дисциплінарній скарзі наголошено, що рішення про повернення справи на доопрацювання до органу поліції суддя Шевчук В.В. прийняв більше ніж через      2 місяці з дня її надходження до суду, у зв’язку із чим справа повторно надійшла до суду вже після закінчення строку накладення адміністративного стягнення. Копію постанови від 4 липня 2018 року було надіслано до ЄДРСР лише через        7 днів із дня її винесення.</w:t>
      </w:r>
    </w:p>
    <w:p>
      <w:pPr>
        <w:pStyle w:val="25"/>
        <w:tabs>
          <w:tab w:val="clear" w:pos="709"/>
          <w:tab w:val="left" w:pos="737" w:leader="none"/>
        </w:tabs>
        <w:spacing w:before="0" w:after="0"/>
        <w:ind w:left="0" w:right="0" w:hanging="0"/>
        <w:jc w:val="both"/>
        <w:rPr>
          <w:sz w:val="26"/>
          <w:szCs w:val="26"/>
          <w:highlight w:val="white"/>
        </w:rPr>
      </w:pPr>
      <w:r>
        <w:rPr>
          <w:sz w:val="26"/>
          <w:szCs w:val="26"/>
          <w:highlight w:val="white"/>
        </w:rPr>
        <w:tab/>
        <w:t xml:space="preserve">У поясненнях, наданих під час проведення попередньої перевірки, суддя Шевчук В.В. зазначив, що у цій справі особа, яка притягається до адміністративної відповідальності, неодноразово викликалась у судові засідання, зокрема на              5 березня, 16 квітня, 2 травня та 4 липня 2018 року, що підтверджується внутрішнім описом справи та списками згрупованих поштових відправлень рекомендованої кореспонденції, копії яких додав до письмових пояснень. </w:t>
      </w:r>
    </w:p>
    <w:p>
      <w:pPr>
        <w:pStyle w:val="25"/>
        <w:tabs>
          <w:tab w:val="clear" w:pos="709"/>
          <w:tab w:val="left" w:pos="737" w:leader="none"/>
        </w:tabs>
        <w:spacing w:before="0" w:after="0"/>
        <w:ind w:left="0" w:right="0" w:hanging="0"/>
        <w:jc w:val="both"/>
        <w:rPr>
          <w:sz w:val="26"/>
          <w:szCs w:val="26"/>
          <w:highlight w:val="white"/>
        </w:rPr>
      </w:pPr>
      <w:r>
        <w:rPr>
          <w:sz w:val="26"/>
          <w:szCs w:val="26"/>
          <w:highlight w:val="white"/>
        </w:rPr>
        <w:tab/>
        <w:t xml:space="preserve">Як зазначив суддя Шевчук В.В., 2 травня 2018 року особа, яка притягається до адміністративної відповідальності, прибула на розгляд справи та звернула його увагу на те, що у висновку лікаря щодо результатів медичного огляду відсутні відомості про встановлений у неї ступінь сп’яніння, оскільки адміністративна відповідальність настає за керування автомобілем у стані сп’яніння, який перевищує 0,2 проміле алкоголю в крові. Такі вимоги визначені пунктом 7 Інструкції про порядок виявлення у водіїв транспортних засобів ознак алкогольного, наркотичного чи іншого сп’яніння або перебування під впливом лікарських препаратів, що знижують увагу та швидкість реакції, затвердженої спільним наказом Міністерства внутрішніх справ України та Міністерства охорони здоров’я України від 9 листопада 2015 року № 1452/735 та зареєстрованої в Міністерстві юстиції України 11 листопада 2015 року за № 1413/27858 (далі – Інструкція № 1452/735), відповідно до якого встановлення стану алкогольного сп’яніння здійснюється на підставі огляду, який проводиться згідно з вимогами цієї Інструкції поліцейським з використанням спеціальних технічних засобів, показники яких після проведення тесту мають цифровий показник більше            0,2 проміле алкоголю в крові. Крім того, суддя Шевчук В.В. зауважив, що під час складання протоколу про адміністративне правопорушення не було дотримано вимог Інструкції з оформлення поліцейськими матеріалів про адміністративні правопорушення у сфері забезпечення безпеки дорожнього руху, зафіксовані не в автоматичному режимі, затвердженої наказом Міністерства внутрішніх прав від    7 листопада 2015 року  № 1395 та зареєстрованої в Міністерстві юстиції України 10 листопада 2015 року за № 1408/27853 (далі – Інструкція № 1395). </w:t>
        <w:br/>
        <w:tab/>
        <w:t>Суддя Шевчук В.В. звернув увагу на те, що наявність алкоголю в крові до 0,2 проміле також є алкогольним сп’янінням, проте не є адміністративно караним, а у висновку лікаря не було вказано ступінь сп’яніння у проміле, тому з метою усунення будь-яких припущень та з урахуванням позиції особи, яка притягається до адміністративної відповідальності, він вирішив направити протокол про адміністративне правопорушення на доопрацювання для надання працівником поліції роз’яснень щодо невиконання вказаних вимог Інструкції № 1452/735 та встановлення реального стану сп’яніння у відсотковому відношенні. Суддя Шевчук В.В. також наголосив, що справа повторно надійшла до суду вже після закінчення строку накладення адміністративного стягнення та без усунення недоліків, оскільки жодних запитів до медичного закладу з метою встановлення реального стану сп’яніння правопорушника, а також пояснень працівника поліції щодо невиконання вимог Інструкції № 1452/735 під час складання протоколу не містила. На переконання судді Шевчука В.В., суд не може самостійно збирати докази вини правопорушника, а повинен запропонувати органу, який склав протокол про адміністративне правопорушення, усунути виявлені у ньому недоліки.</w:t>
      </w:r>
    </w:p>
    <w:p>
      <w:pPr>
        <w:pStyle w:val="25"/>
        <w:tabs>
          <w:tab w:val="clear" w:pos="709"/>
          <w:tab w:val="left" w:pos="737" w:leader="none"/>
        </w:tabs>
        <w:spacing w:before="0" w:after="0"/>
        <w:ind w:left="0" w:right="0" w:hanging="0"/>
        <w:jc w:val="both"/>
        <w:rPr/>
      </w:pPr>
      <w:r>
        <w:rPr>
          <w:sz w:val="26"/>
          <w:szCs w:val="26"/>
          <w:highlight w:val="white"/>
        </w:rPr>
        <w:tab/>
      </w:r>
      <w:r>
        <w:rPr>
          <w:sz w:val="26"/>
          <w:szCs w:val="26"/>
          <w:u w:val="single"/>
        </w:rPr>
        <w:t>6. Справа № 682/1782/18</w:t>
      </w:r>
    </w:p>
    <w:p>
      <w:pPr>
        <w:pStyle w:val="25"/>
        <w:tabs>
          <w:tab w:val="clear" w:pos="709"/>
          <w:tab w:val="left" w:pos="737" w:leader="none"/>
        </w:tabs>
        <w:spacing w:before="0" w:after="0"/>
        <w:ind w:left="0" w:right="0" w:hanging="0"/>
        <w:jc w:val="both"/>
        <w:rPr/>
      </w:pPr>
      <w:r>
        <w:rPr>
          <w:sz w:val="26"/>
          <w:szCs w:val="26"/>
          <w:highlight w:val="white"/>
        </w:rPr>
        <w:tab/>
      </w:r>
      <w:r>
        <w:rPr>
          <w:sz w:val="26"/>
          <w:szCs w:val="26"/>
        </w:rPr>
        <w:t>20 червня 2018 року до провадження судді Шевчука В.В. надійшов  протокол про адміністративне правопорушення від 15 червня 2018 року за частиною першою статті 130 КУпАП (відмова від проходження огляду на стан сп’яніння) з доданими до нього матеріалами, зокрема рапортом працівника поліції щодо відмови водія від проходження огляду на стан сп’яніння, поясненнями двох свідків щодо відмови водія від проходження огляду (фельдшера та лікаря відділення невідкладної допомоги центральної районної лікарні), висновком закладу охорони здоров’я, підписаним цим самим лікарем, в якому зафіксовано факт відмови водія від проходження медичного огляду на стан сп’яніння. Розгляд справи був призначений на 4 липня 2018 року, про що своєчасно сповіщено особу, яка притягається до адміністративної відповідальності (22 червня 2018 року).           4 липня 2018 року суддя Шевчук В.В. виніс постанову про повернення справи до органу поліції на доопрацювання для виконання вимог постанови судді, вказавши, що свідком відмови від проходження медичного огляду на стан сп’яніння зазначено лікаря, який проводив огляд, що суперечить пункту 7 розділу ІХ Інструкції</w:t>
      </w:r>
      <w:r>
        <w:rPr>
          <w:sz w:val="26"/>
          <w:szCs w:val="26"/>
          <w:highlight w:val="white"/>
        </w:rPr>
        <w:t xml:space="preserve"> № 1395</w:t>
      </w:r>
      <w:r>
        <w:rPr>
          <w:sz w:val="26"/>
          <w:szCs w:val="26"/>
        </w:rPr>
        <w:t>. Копію вказаної постанови надано для її внесення до ЄДРСР      5 липня 2018 року. До органу поліції копія постанови від 4 липня 2018 року була надіслана разом із матеріалами справи супровідним листом від 9 липня 2018 року та отримана адресатом того самого дня.</w:t>
      </w:r>
    </w:p>
    <w:p>
      <w:pPr>
        <w:pStyle w:val="25"/>
        <w:tabs>
          <w:tab w:val="clear" w:pos="709"/>
          <w:tab w:val="left" w:pos="737" w:leader="none"/>
        </w:tabs>
        <w:spacing w:before="0" w:after="0"/>
        <w:ind w:left="0" w:right="0" w:hanging="0"/>
        <w:jc w:val="both"/>
        <w:rPr>
          <w:sz w:val="26"/>
          <w:szCs w:val="26"/>
        </w:rPr>
      </w:pPr>
      <w:r>
        <w:rPr>
          <w:sz w:val="26"/>
          <w:szCs w:val="26"/>
        </w:rPr>
        <w:tab/>
        <w:t>Повторно справа надійшла до суду 2 серпня 2018 року та їй присвоєно інший єдиний унікальний номер – 682/2234/18. Додатково до матеріалів справи було додано DVD-диск із відеозаписом з нагрудної камери працівника поліції та пояснення ще одного свідка (медсестри приймального відділення центральної районної лікарні). Розгляд вказаної справи був призначений на 6 вересня           2018 року, про що завчасно повідомлено особу, яка притягається до адміністративної відповідальності (30 серпня 2018 року). У зв’язку із заявленням вказаною особою в судовому засіданні клопотання про виклик свідка розгляд справи був відкладений на 14 вересня 2018 року, про що особу, яка притягається до адміністративної відповідальності повідомлено під розписку, а свідку надіслано повістку про виклик до суду за місцем роботи. У подальшому у зв’язку із неявкою свідка, який перебував у відрядженні, розгляд справи відкладався на 21, 28 вересня та 4 жовтня 2018 року. 4 жовтня 2018 року суддя Шевчук В.В. виніс постанову, якою визнав особу, яка притягається до адміністративної відповідальності, винною у вчиненні адміністративного правопорушення, передбаченого частиною першою статті 130 КУпАП, та закрив провадження у справі у зв’язку із закінченням на момент розгляду справи строку накладення адміністративного стягнення. До ЄДРСР копія цієї постанови була надіслана наступного дня – 5 жовтня 2018 року.</w:t>
      </w:r>
    </w:p>
    <w:p>
      <w:pPr>
        <w:pStyle w:val="25"/>
        <w:widowControl w:val="false"/>
        <w:spacing w:before="0" w:after="0"/>
        <w:ind w:left="0" w:right="0" w:firstLine="709"/>
        <w:jc w:val="both"/>
        <w:rPr>
          <w:sz w:val="26"/>
          <w:szCs w:val="26"/>
        </w:rPr>
      </w:pPr>
      <w:r>
        <w:rPr>
          <w:sz w:val="26"/>
          <w:szCs w:val="26"/>
        </w:rPr>
        <w:t>У дисциплінарній скарзі наголошено, що справа була направлена на доопрацювання у зв’язку із тим, що другим свідком відмови водія від проходження огляду в закладі охорони здоров’я був лікар, який здійснював огляд, а після повторного находження справи до суду вона була призначена до розгляду більше ніж через місяць із дня її надходження, потім через неявку свідка неодноразово відкладалась та в подальшому провадження у справі було закрито у зв’язку із закінченням строку накладення адміністративного стягнення.</w:t>
      </w:r>
    </w:p>
    <w:p>
      <w:pPr>
        <w:pStyle w:val="25"/>
        <w:tabs>
          <w:tab w:val="clear" w:pos="709"/>
          <w:tab w:val="left" w:pos="737" w:leader="none"/>
        </w:tabs>
        <w:spacing w:before="0" w:after="0"/>
        <w:ind w:left="0" w:right="0" w:hanging="0"/>
        <w:jc w:val="both"/>
        <w:rPr>
          <w:sz w:val="26"/>
          <w:szCs w:val="26"/>
        </w:rPr>
      </w:pPr>
      <w:r>
        <w:rPr>
          <w:sz w:val="26"/>
          <w:szCs w:val="26"/>
        </w:rPr>
        <w:tab/>
        <w:t>У поясненнях, наданих під час попередньої перевірки, суддя Шевчук В.В. зазначив, що в судовому засіданні 6 вересня 2018 року особа, яка притягається до адміністративної відповідальності, вину у вчиненні адміністративного правопорушення не визнала, заявила клопотання про виклик та допит в наступному судовому засіданні свідка з метою з’ясування фактичних обставин вчинення адміністративного правопорушення. У зв’язку з неявкою свідка, на допиті якого наполягала особа, яка притягається до адміністративної відповідальності, та з метою недопущення порушення права особи на захист розгляд справи відкладався на 14, 21 вересня та 4 жовтня 2018 року, а в подальшому провадження у справі було закрито.</w:t>
      </w:r>
    </w:p>
    <w:p>
      <w:pPr>
        <w:pStyle w:val="25"/>
        <w:tabs>
          <w:tab w:val="clear" w:pos="709"/>
          <w:tab w:val="left" w:pos="737" w:leader="none"/>
        </w:tabs>
        <w:spacing w:before="0" w:after="0"/>
        <w:ind w:left="0" w:right="0" w:hanging="0"/>
        <w:jc w:val="both"/>
        <w:rPr/>
      </w:pPr>
      <w:r>
        <w:rPr>
          <w:sz w:val="26"/>
          <w:szCs w:val="26"/>
        </w:rPr>
        <w:tab/>
      </w:r>
      <w:r>
        <w:rPr>
          <w:sz w:val="26"/>
          <w:szCs w:val="26"/>
          <w:u w:val="single"/>
        </w:rPr>
        <w:t>7. Справа № 682/1907/18</w:t>
      </w:r>
    </w:p>
    <w:p>
      <w:pPr>
        <w:pStyle w:val="25"/>
        <w:tabs>
          <w:tab w:val="clear" w:pos="709"/>
          <w:tab w:val="left" w:pos="737" w:leader="none"/>
        </w:tabs>
        <w:spacing w:before="0" w:after="0"/>
        <w:ind w:left="0" w:right="0" w:hanging="0"/>
        <w:jc w:val="both"/>
        <w:rPr>
          <w:sz w:val="26"/>
          <w:szCs w:val="26"/>
        </w:rPr>
      </w:pPr>
      <w:r>
        <w:rPr>
          <w:sz w:val="26"/>
          <w:szCs w:val="26"/>
        </w:rPr>
        <w:tab/>
        <w:t>2 липня 2018 року до провадження судді Шевчука В.В. надійшов протокол про адміністративне правопорушення від 30 травня 2018 року за частиною першою статті 130 КУпАП (керування транспортним засобом у стані сп’яніння) з доданими до нього матеріалами, зокрема актом огляду на стан сп’яніння з використанням спеціального технічного засобу на місці зупинки транспортного засобу у присутності двох свідків. Розгляд справи був призначений на 18 липня 2018 року, проте він не відбувся у зв’язку з неявкою до суду особи, яка притягається до адміністративної відповідальності, та відсутністю доказів її своєчасного сповіщення про місце та час розгляду справи; повістка про виклик була повернута до суду об’єктом поштового зв’язку із відміткою «неправильно зазначена (відсутня) адреса одержувача». З такої самої причини був відкладений розгляд справи 27 липня та 23 серпня 2018 року, повістки про виклик були повернуті до суду із відміткою «за закінченням встановленого строку зберігання» та без жодної відмітки відповідно. 10 вересня 2018 року суддя Шевчук В.В. надіслав до Славутської міської ради запит щодо реєстрації місця проживання особи, яка притягається до адміністративної відповідальності, у відповідь на який отримав відомості, що місце проживання особи зареєстровано за іншою адресою, ніж  зазначено у протоколі про адміністративне правопорушення. У подальшому повістки про виклик в судове засідання на 4 жовтня та 7 листопада 2018 року були вручені особі, яка притягається до адміністративної відповідальності, за вказаною адресою. 7 листопада 2018 року суддя Шевчук В.В. виніс постанову, якою визнав особу, яка притягається до адміністративної відповідальності, винною у вчиненні адміністративного правопорушення, передбаченого частиною першою статті 130 КУпАП, та закрив провадження у справі у зв’язку із закінченням на момент розгляду справи строку накладення адміністративного стягнення. Копія вказаної постанови була надіслана до ЄДРСР 21 листопада 2018 року (із затримкою           13 днів).</w:t>
      </w:r>
    </w:p>
    <w:p>
      <w:pPr>
        <w:pStyle w:val="25"/>
        <w:widowControl w:val="false"/>
        <w:spacing w:before="0" w:after="0"/>
        <w:ind w:left="0" w:right="0" w:firstLine="709"/>
        <w:jc w:val="both"/>
        <w:rPr>
          <w:sz w:val="26"/>
          <w:szCs w:val="26"/>
        </w:rPr>
      </w:pPr>
      <w:r>
        <w:rPr>
          <w:sz w:val="26"/>
          <w:szCs w:val="26"/>
        </w:rPr>
        <w:t>У дисциплінарній скарзі наголошено, що станом на 10 вересня 2018 року, коли суддя Шевчук В.В. звернувся із запитом щодо реєстрації місця проживання особи, яка притягається до адміністративної відповідальності, строк накладення на неї адміністративного стягнення вже закінчився, крім того, у цій справі копія постанови була надіслана до ЄДРСР лише через 14 днів із дня її винесення.</w:t>
      </w:r>
    </w:p>
    <w:p>
      <w:pPr>
        <w:pStyle w:val="25"/>
        <w:widowControl w:val="false"/>
        <w:spacing w:before="0" w:after="0"/>
        <w:ind w:left="0" w:right="0" w:firstLine="709"/>
        <w:jc w:val="both"/>
        <w:rPr>
          <w:sz w:val="26"/>
          <w:szCs w:val="26"/>
        </w:rPr>
      </w:pPr>
      <w:r>
        <w:rPr>
          <w:sz w:val="26"/>
          <w:szCs w:val="26"/>
        </w:rPr>
        <w:t>У поясненнях, наданих під час попередньої перевірки, суддя Шевчук В.В. зазначив, що після першого повернення повістки про виклик в судове засідання на    18 липня 2018 року він припускав, що адреса одержувача могла бути неправильно прочитана чи «сприйнята листоношею з інших причин», тому наступна повістка про виклик в судове засідання на 27 липня 2018 року була надіслана повторно за вказаною у протоколі адресою, проте повернулась до суду із відміткою «за закінченням встановленого строку зберігання». За таких обставин, на думку судді Шевчука В.В., на той момент не було підстав вважати, що адреса зазначена неправильно, тому розгляд справи було відкладено на 23 серпня 2018 року та втретє надіслано повістку про виклик за адресою, зазначеною у протоколі про адміністративне правопорушення. Проте ця повістка також була повернута до суду (без жодної відмітки), що стало підставою для відкладення розгляду справи на              21 вересня 2018 року. Як вказує суддя Шевчук В.В., враховуючи, що судові повістки були повернуті тричі з різних причин, з метою встановлення реєстрації місця проживання правопорушника 10 вересня 2018 року він вирішив звернутись із відповідним запитом уповноваженого органу, на який 24 вересня 2018 року отримав відповідь, що місце проживання особи, яка притягається до адміністративної відповідальності, зареєстровано за іншою адресою, ніж  зазначено у протоколі про адміністративне правопорушення. У подальшому судові повістки надсилались за цією адресою, проте у зв’язку із закінченням строку притягнення особи до адміністративної відповідальності провадження у справі було закрито. Суддя Шевчук В.В. зазначив, що у цій справі він не допустив жодного порушення вимог КУпАП, оскільки правопорушник належним чином сповіщався про час і місце розгляду справи за адресою, зазначеною у протоколі про адміністративне правопорушення.</w:t>
      </w:r>
    </w:p>
    <w:p>
      <w:pPr>
        <w:pStyle w:val="25"/>
        <w:widowControl w:val="false"/>
        <w:spacing w:before="0" w:after="0"/>
        <w:ind w:left="0" w:right="0" w:firstLine="709"/>
        <w:jc w:val="both"/>
        <w:rPr>
          <w:sz w:val="26"/>
          <w:szCs w:val="26"/>
          <w:u w:val="single"/>
        </w:rPr>
      </w:pPr>
      <w:r>
        <w:rPr>
          <w:sz w:val="26"/>
          <w:szCs w:val="26"/>
          <w:u w:val="single"/>
        </w:rPr>
        <w:t>8. Справа № 682/1935/18</w:t>
      </w:r>
    </w:p>
    <w:p>
      <w:pPr>
        <w:pStyle w:val="25"/>
        <w:widowControl w:val="false"/>
        <w:spacing w:before="0" w:after="0"/>
        <w:ind w:left="0" w:right="0" w:hanging="0"/>
        <w:jc w:val="both"/>
        <w:rPr>
          <w:sz w:val="26"/>
          <w:szCs w:val="26"/>
        </w:rPr>
      </w:pPr>
      <w:r>
        <w:rPr>
          <w:sz w:val="26"/>
          <w:szCs w:val="26"/>
        </w:rPr>
        <w:tab/>
        <w:t>3 липня 2018 року до провадження судді Шевчука В.В. надійшов протокол  про адміністративне правопорушення від 26 червня 2018 року за частиною першою статті 130 КУпАП (керування транспортним засобом у стані сп’яніння) з доданими до нього матеріалами, зокрема, висновком закладу охорони здоров’я щодо результатів медичного огляду із визначенням стану сп’яніння особи, яка притягається до адміністративної відповідальності, рапортом працівника поліції. Розгляд справи, що призначався на 18, 27 липня та 23 серпня 2018 року, тричі відкладався у зв’язку з неявкою до суду особи, яка притягається до адміністративної відповідальності, та відсутністю доказів своєчасного її сповіщення про місце та час розгляду справи; повістки про виклик повертались до суду об’єктом поштового зв’язку із відміткою «за закінченням встановленого строку зберігання». 11 вересня 2018 року суддя Шевчук В.В. призначив розгляд справи на 21 вересня 2018 року та одночасно звернувся із запитом до Славутської міської ради щодо реєстрації місця проживання особи, яка притягається до адміністративної відповідальності У відповідь на вказаний запит 24 вересня       2018 року отримано відомості, згідно з якими зареєстроване місце проживання особи збігалось із зазначеним у протоколі про адміністративне правопорушення. Повістки про виклик в судове засідання на 21 вересня та 4 жовтня 2018 року також були повернуті до суду об’єктом поштового зв’язку із відмітками «за закінченням встановленого строку зберігання». 4 жовтня 2018 року суддя Шевчук В.В. виніс постанову, якою визнав особу, яка притягається до адміністративної відповідальності, винною у вчиненні адміністративного правопорушення, передбаченого частиною першою статті 130 КУпАП, та закрив провадження у справі у зв’язку із закінченням на момент розгляду справи строку накладення адміністративного стягнення. Копія вказаної постанови була надіслана до ЄДРСР наступного дня, а особі, щодо якої її винесено, – 11 жовтня 2018 року.</w:t>
      </w:r>
    </w:p>
    <w:p>
      <w:pPr>
        <w:pStyle w:val="25"/>
        <w:widowControl w:val="false"/>
        <w:spacing w:before="0" w:after="0"/>
        <w:ind w:left="0" w:right="0" w:firstLine="709"/>
        <w:jc w:val="both"/>
        <w:rPr>
          <w:sz w:val="26"/>
          <w:szCs w:val="26"/>
        </w:rPr>
      </w:pPr>
      <w:r>
        <w:rPr>
          <w:sz w:val="26"/>
          <w:szCs w:val="26"/>
        </w:rPr>
        <w:t>У дисциплінарній скарзі наголошено, що на момент звернення судді Шевчука В.В. із запитом щодо встановлення реєстрації місця проживання особи, яка притягається до адміністративної відповідальності, строк накладення адміністративного стягнення закінчився. Крім того, копія постанови у цій справі була надіслана особі, щодо якої її винесено, лише через 7 днів із дня винесення постанови.</w:t>
      </w:r>
    </w:p>
    <w:p>
      <w:pPr>
        <w:pStyle w:val="25"/>
        <w:widowControl w:val="false"/>
        <w:spacing w:before="0" w:after="0"/>
        <w:ind w:left="0" w:right="0" w:hanging="0"/>
        <w:jc w:val="both"/>
        <w:rPr>
          <w:sz w:val="26"/>
          <w:szCs w:val="26"/>
        </w:rPr>
      </w:pPr>
      <w:r>
        <w:rPr>
          <w:sz w:val="26"/>
          <w:szCs w:val="26"/>
        </w:rPr>
        <w:tab/>
        <w:t>У поясненнях, наданих під час попередньої перевірки, суддя Шевчук В.В. зазначив, що усі судові повістки у цій справі поверталися об’єктом поштового зв’язку із відміткою «за закінченням встановленого строку зберігання» з незалежних від нього причин (правильність адреси, зазначеної у протоколі про адміністративне правопорушення та за якою надсилалися повістки про виклик, була в подальшому підтверджена  уповноваженим органом), отже, ним вживалися заходи щодо повідомлення порушника про місце, дату і час розгляду справи, а провадження у справі було закрито у зв’язку із закінченням строку накладення адміністративного стягнення.</w:t>
      </w:r>
    </w:p>
    <w:p>
      <w:pPr>
        <w:pStyle w:val="25"/>
        <w:widowControl w:val="false"/>
        <w:spacing w:before="0" w:after="0"/>
        <w:ind w:left="0" w:right="0" w:hanging="0"/>
        <w:jc w:val="both"/>
        <w:rPr/>
      </w:pPr>
      <w:r>
        <w:rPr>
          <w:sz w:val="26"/>
          <w:szCs w:val="26"/>
        </w:rPr>
        <w:tab/>
      </w:r>
      <w:r>
        <w:rPr>
          <w:sz w:val="26"/>
          <w:szCs w:val="26"/>
          <w:u w:val="single"/>
        </w:rPr>
        <w:t>9. Справа № 682/2069/18</w:t>
      </w:r>
    </w:p>
    <w:p>
      <w:pPr>
        <w:pStyle w:val="25"/>
        <w:widowControl w:val="false"/>
        <w:spacing w:before="0" w:after="0"/>
        <w:ind w:left="0" w:right="0" w:hanging="0"/>
        <w:jc w:val="both"/>
        <w:rPr>
          <w:sz w:val="26"/>
          <w:szCs w:val="26"/>
        </w:rPr>
      </w:pPr>
      <w:r>
        <w:rPr>
          <w:sz w:val="26"/>
          <w:szCs w:val="26"/>
        </w:rPr>
        <w:tab/>
        <w:t xml:space="preserve">16 липня 2018 року до провадження судді Шевчука В.В. надійшов протокол про адміністративне правопорушення від 9 липня 2018 року за частиною першою статті 130 КУпАП (відмова від проходження огляду на стан сп’яніння) з доданими до нього матеріалами, зокрема висновком закладу охорони здоров’я, в якому лікарем зафіксовано факт відмови водія від проходження огляду на стан сп’яніння. 27 липня 2018 року суддя Шевчук В.В. виніс постанову про повернення справи до органу поліції для виконання вимог КУпАП щодо розгляду справ про адміністративне правопорушення, вказавши, що у протоколі про адміністративне правопорушення відсутні дані про другого свідка, який би засвідчив відмову особи, щодо якої складено протокол, від проходження огляду на стан алкогольного сп’яніння в закладі охорони здоров’я, а також дані про наявність у особи, стосовно якої складено протокол, посвідчення водія, що унеможливить прийняття рішення по суті справи. Копія вказаної постанови була надіслана до органу поліції разом із матеріалами справи із супровідним листом від 1 серпня 2018 року та того самого дня отримана адресатом. Копія постанови від 27 липня 2018 року була надіслана до ЄДРСР 16 вересня 2018 року (із затримкою 50 днів). </w:t>
      </w:r>
    </w:p>
    <w:p>
      <w:pPr>
        <w:pStyle w:val="25"/>
        <w:widowControl w:val="false"/>
        <w:spacing w:before="0" w:after="0"/>
        <w:ind w:left="0" w:right="0" w:hanging="0"/>
        <w:jc w:val="both"/>
        <w:rPr>
          <w:sz w:val="26"/>
          <w:szCs w:val="26"/>
        </w:rPr>
      </w:pPr>
      <w:r>
        <w:rPr>
          <w:sz w:val="26"/>
          <w:szCs w:val="26"/>
        </w:rPr>
        <w:tab/>
        <w:t>Повторно справа надійшла до суду лише 8 жовтня 2018 року, їй присвоєно інший єдиний унікальний номер – 682/2921/18. Розгляд справи призначався на      25 жовтня та 7 листопада 2018 року; повістки про виклик до суду особи, яка  притягається до адміністративної відповідальності, були повернуті об’єктом поштового зв’язку із відмітками «за закінченням терміну зберігання». 7 листопада 2018 року суддя Шевчук В.В. виніс постанову про закриття провадження у справі у зв’язку із відсутністю події та складу адміністративного правопорушення, передбаченого частиною першою статті 130 КУпАП, мотивувавши таке рішення непідтвердженням факту відмови особи від проходження медичного огляду в закладі охороні здоров’я через відсутність даних про другого свідка. Копії вказаного судового рішення надіслано особі, щодо якої його винесено,                  14 листопада 2018 року, а до ЄДРСР – 20 листопада 2018 року (із затримкою         12 днів).</w:t>
      </w:r>
    </w:p>
    <w:p>
      <w:pPr>
        <w:pStyle w:val="25"/>
        <w:widowControl w:val="false"/>
        <w:spacing w:before="0" w:after="0"/>
        <w:ind w:left="0" w:right="0" w:hanging="0"/>
        <w:jc w:val="both"/>
        <w:rPr>
          <w:sz w:val="26"/>
          <w:szCs w:val="26"/>
        </w:rPr>
      </w:pPr>
      <w:r>
        <w:rPr>
          <w:sz w:val="26"/>
          <w:szCs w:val="26"/>
        </w:rPr>
        <w:tab/>
        <w:t>У дисциплінарній скарзі наголошено, що копія постанови від 27 липня    2018 року була надіслана до ЄДРСР лише через 1 місяць 20 днів, а  постанови від 7 листопада 2018 року – через 13 днів із дня винесення, а особі, щодо якої її винесено – через 7 днів після винесення.</w:t>
      </w:r>
    </w:p>
    <w:p>
      <w:pPr>
        <w:pStyle w:val="25"/>
        <w:widowControl w:val="false"/>
        <w:spacing w:before="0" w:after="0"/>
        <w:ind w:left="0" w:right="0" w:firstLine="709"/>
        <w:jc w:val="both"/>
        <w:rPr>
          <w:sz w:val="26"/>
          <w:szCs w:val="26"/>
        </w:rPr>
      </w:pPr>
      <w:r>
        <w:rPr>
          <w:sz w:val="26"/>
          <w:szCs w:val="26"/>
        </w:rPr>
        <w:t>У поясненнях, наданих під час проведення попередньої перевірки, суддя Шевчук В.В. зазначив, що протокол про адміністративне правопорушення у цій справі не відповідав вимогам пункту 8 Порядку направлення водіїв транспортних засобів для проведення огляду з метою виявлення стану алкогольного, наркотичного чи іншого сп’яніння або перебування під впливом лікарських препаратів, що знижують увагу та швидкість реакції, і проведення такого огляду, затвердженого постановою Кабінету Міністрів України від 17 грудня 2008 року   № 1103 (далі – Порядок № 1103), яким передбачено, що у разі відмови водія транспортного засобу від проведення огляду в закладі охорони здоров’я поліцейський у присутності двох свідків складає протокол про адміністративне правопорушення, в якому зазначаються ознаки сп’яніння і дії водія щодо ухилення від огляду, у зв’язку із чим справу було надіслано на доопрацювання. Повторно справа надійшла до суду без жодних пояснень щодо виявлених недоліків; особа, щодо якої складено протокол про адміністративне правопорушення, двічі до суду не з’явилась через невручення судових повісток, які повернулись до суду із відміткою «за закінченням встановленого строку зберігання», у зв’язку із чим було прийнято рішення про закриття провадження у справі за відсутності події та складу адміністративного правопорушення.</w:t>
      </w:r>
    </w:p>
    <w:p>
      <w:pPr>
        <w:pStyle w:val="25"/>
        <w:widowControl w:val="false"/>
        <w:spacing w:before="0" w:after="0"/>
        <w:ind w:left="0" w:right="0" w:hanging="0"/>
        <w:jc w:val="both"/>
        <w:rPr/>
      </w:pPr>
      <w:r>
        <w:rPr>
          <w:sz w:val="26"/>
          <w:szCs w:val="26"/>
        </w:rPr>
        <w:tab/>
      </w:r>
      <w:r>
        <w:rPr>
          <w:sz w:val="26"/>
          <w:szCs w:val="26"/>
          <w:u w:val="single"/>
        </w:rPr>
        <w:t>10. Справа № 682/1750/18</w:t>
      </w:r>
      <w:r>
        <w:rPr>
          <w:sz w:val="26"/>
          <w:szCs w:val="26"/>
        </w:rPr>
        <w:t>.</w:t>
      </w:r>
    </w:p>
    <w:p>
      <w:pPr>
        <w:pStyle w:val="25"/>
        <w:widowControl w:val="false"/>
        <w:spacing w:before="0" w:after="0"/>
        <w:ind w:left="0" w:right="0" w:hanging="0"/>
        <w:jc w:val="both"/>
        <w:rPr>
          <w:sz w:val="26"/>
          <w:szCs w:val="26"/>
        </w:rPr>
      </w:pPr>
      <w:r>
        <w:rPr>
          <w:sz w:val="26"/>
          <w:szCs w:val="26"/>
        </w:rPr>
        <w:tab/>
        <w:t>19 червня 2018 року до провадження судді Шевчука В.В. надійшов протокол про адміністративне правопорушення від 31 травня 2018 року за частиною першою статті 130 КУпАП (відмова від проходження огляду на стан сп’яніння) з доданими до нього матеріалами, зокрема поясненнями двох свідків щодо відмови водія від проходження огляду на стан сп’яніння і на місці зупинки транспортного засобу, і в закладі охорони здоров’я. Розгляд справи, як свідчать помітки на внутрішній стороні останнього аркуша справи, призначався тричі – 4, 24 липня та 23 серпня 2018 року. Зі списків згрупованих поштових відправлень рекомендованих листів вбачається, що судові повістки надсилались особі, яка притягається до адміністративної відповідальності 21 червня, 5 липня, 2 серпня 2018 року відповідно за адресою, зазначеною у протоколі про адміністративне правопорушення, при цьому зворотні повідомлення про вручення поштового відправлення у матеріалах справи відсутні. 11 вересня 2018 року суддя        Шевчук В.В. звернувся із запитом до відповідного органу місцевого самоврядування щодо реєстрації місця проживання особи, яка притягається до адміністративної відповідальності, а 21 вересня 2018 року виніс постанову, якою визнав цю особу винною у вчиненні адміністративного правопорушення, передбаченого частиною першою статті 130 КУпАП, та закрив провадження у справі у зв’язку із закінченням на момент розгляду справи строку накладення адміністративного стягнення. Копію цього судового рішення надіслано до ЄДРСР 25 вересня 2018 року (із затримкою 3 дні), а особі, щодо якої її винесено, –            28 вересня 2018 року .</w:t>
      </w:r>
    </w:p>
    <w:p>
      <w:pPr>
        <w:pStyle w:val="25"/>
        <w:widowControl w:val="false"/>
        <w:spacing w:before="0" w:after="0"/>
        <w:ind w:left="0" w:right="0" w:hanging="0"/>
        <w:jc w:val="both"/>
        <w:rPr>
          <w:sz w:val="26"/>
          <w:szCs w:val="26"/>
        </w:rPr>
      </w:pPr>
      <w:r>
        <w:rPr>
          <w:sz w:val="26"/>
          <w:szCs w:val="26"/>
        </w:rPr>
        <w:tab/>
        <w:t>У дисциплінарній скарзі наголошено, що лише після закінчення строку накладення адміністративного стягнення суддя Шевчук В.В. надіслав відповідний запит щодо реєстрації місця проживання особи, яка притягається до адміністративної відповідальності, а згодом виніс постанову про закриття провадження у справі у зв’язку із закінченням строку накладення адміністративного стягнення, копію якої надіслав до ЄДРСР через 4 дні, а особі, щодо якої винесено цю постанову, – через 7 днів із дня її винесення.</w:t>
      </w:r>
    </w:p>
    <w:p>
      <w:pPr>
        <w:pStyle w:val="25"/>
        <w:widowControl w:val="false"/>
        <w:spacing w:before="0" w:after="0"/>
        <w:ind w:left="0" w:right="0" w:firstLine="709"/>
        <w:jc w:val="both"/>
        <w:rPr>
          <w:sz w:val="26"/>
          <w:szCs w:val="26"/>
        </w:rPr>
      </w:pPr>
      <w:r>
        <w:rPr>
          <w:sz w:val="26"/>
          <w:szCs w:val="26"/>
        </w:rPr>
        <w:t>У поясненнях,  наданих під час попередньої перевірки, суддя Шевчук В.В. зазначив, що повістки про виклик у судові засідання на 4, 24 липня та 23 серпня 2018 року надсилалися особі, яка притягається до адміністративної відповідальності, за зазначеною в протоколі про адміністративне правопорушення адресою, що підтверджується списками згрупованих відправлень рекомендованої кореспонденції, доданими до пояснень, при цьому причини їх неповернення до суду об’єктом поштового зв’язку йому невідомі. Як зазначив суддя Шевчук В.В., неодноразова відсутність відомостей про повідомлення правопорушника про час та місце розгляду справи дала йому підстави вважати, що у протоколі про адміністративне правопорушення може бути неправильно зазначено місце його проживання, тому він прийняв рішення про звернення із запитом до уповноваженого органу щодо підтвердження зареєстрованого місця проживання особи, яка притягається до адміністративної відповідальності, проте відповідь на нього не надійшла. У подальшому у зв’язку із закінченням строку притягнення до адміністративної відповідальності провадження у справі було закрито.</w:t>
      </w:r>
    </w:p>
    <w:p>
      <w:pPr>
        <w:pStyle w:val="25"/>
        <w:widowControl w:val="false"/>
        <w:spacing w:before="0" w:after="0"/>
        <w:ind w:left="0" w:right="0" w:firstLine="709"/>
        <w:jc w:val="both"/>
        <w:rPr>
          <w:sz w:val="26"/>
          <w:szCs w:val="26"/>
          <w:u w:val="single"/>
        </w:rPr>
      </w:pPr>
      <w:r>
        <w:rPr>
          <w:sz w:val="26"/>
          <w:szCs w:val="26"/>
          <w:u w:val="single"/>
        </w:rPr>
        <w:t>11. Справа № 682/1964/18</w:t>
      </w:r>
    </w:p>
    <w:p>
      <w:pPr>
        <w:pStyle w:val="25"/>
        <w:widowControl w:val="false"/>
        <w:spacing w:before="0" w:after="0"/>
        <w:ind w:left="0" w:right="0" w:hanging="0"/>
        <w:jc w:val="both"/>
        <w:rPr>
          <w:sz w:val="26"/>
          <w:szCs w:val="26"/>
        </w:rPr>
      </w:pPr>
      <w:r>
        <w:rPr>
          <w:sz w:val="26"/>
          <w:szCs w:val="26"/>
        </w:rPr>
        <w:tab/>
        <w:t>4 липня 2018 року до провадження судді Шевчука В.В. надійшов  протокол про адміністративне правопорушення від 21 червня 2018 року за частиною першою статті 130 КУпАП (відмова від проходження огляду на стан сп’яніння) з доданими до нього матеріалами, зокрема висновком закладу охорони здоров’я, в якому лікарем зафіксовано факт відмови водія від проходження огляду на стан сп’яніння, рапортом працівника поліції щодо відмови водія від проходження огляду, розпискою свідка щодо відмови водія від проходження огляду. Як вбачається з відмітки на обкладинці справи, вперше розгляд справи був призначений на 18 липня 2018 року, проте він не відбувся у зв’язку із неявкою до суду особи, яка притягається до адміністративної відповідальності, та відсутністю доказів її своєчасного сповіщення про місце та час розгляду справи; повістка про виклик була повернута до суду об’єктом поштового зв’язку із відміткою «неправильно зазначена адреса». Згідно із відміткою на обкладинці справи наступний розгляд справи мав відбутися 27 липня 2018 року, проте факт надсилання судової повістки на вказану дату під час попередньої перевірки не встановлено. З відмітки на обкладинці справи також вбачається, що в подальшому розгляд справи був призначений на 23 серпня 2018 року, проте він не відбувся з тієї самої причини, повістка про виклик була повернута до суду із відміткою «невірно зазначена адреса, вул. Ленінської немає». Одночасно з наступною повісткою про виклик до суду на 21 вересня 2018 року, яка була сформована 11 вересня 2018 року, суддя Шевчук В.В. надіслав запит до Ганнопільської сільської ради щодо реєстрації місця проживання особи, яка притягається до адміністративної відповідальності. Ця судова повістка також була повернута об’єктом поштового зв’язку із відміткою «неправильно зазначена (відсутня) адреса одержувача (не проживає)», а у відповідь на запит одержано інформацію, що на території цієї сільської ради особа, яка притягається до адміністративної відповідальності, не проживає. 4 жовтня 2018 року, як вбачається з копій матеріалів справи, суддя Шевчук В.В. виніс постанову, якою визнав особу, яка притягається до адміністративної відповідальності, винною у вчиненні  адміністративного правопорушення, передбаченого частиною першою статті 130 КУпАП, та закрив провадження у справі у зв’язку із закінченням на момент розгляду справи строку накладення адміністративного стягнення. Копію цієї постанови надіслано особі, щодо якої її винесено, 11 жовтня 2018 року, а до ЄДРСР – 16 квітня 2019 року (із затримкою понад 6 місяців). Доказів надсилання судової повістки на 4 жовтня 2018 року матеріали справи не містять.</w:t>
      </w:r>
    </w:p>
    <w:p>
      <w:pPr>
        <w:pStyle w:val="25"/>
        <w:widowControl w:val="false"/>
        <w:spacing w:before="0" w:after="0"/>
        <w:ind w:left="0" w:right="0" w:hanging="0"/>
        <w:jc w:val="both"/>
        <w:rPr>
          <w:sz w:val="26"/>
          <w:szCs w:val="26"/>
        </w:rPr>
      </w:pPr>
      <w:r>
        <w:rPr>
          <w:sz w:val="26"/>
          <w:szCs w:val="26"/>
        </w:rPr>
        <w:tab/>
        <w:t>Разом з тим, як вбачається з ЄДРСР, за єдиним унікальним номером справи 682/1964/18 у Реєстрі також наявна копія постанови від 21 вересня 2018 року, винесена суддею Шевчуком В.В. на підставі того самого протоколу про адміністративне правопорушення та за однакових фактичних обставин, якою ту саму особу було визнано винною у вчиненні адміністративного правопорушення, передбаченого частиною першою статті 130 КУпАП, та застосовано до неї адміністративне стягнення у виді сплати на користь держави штрафу в розмірі 10200,00 грн. з позбавленням права керування транспортними засобами строком на один рік.</w:t>
      </w:r>
    </w:p>
    <w:p>
      <w:pPr>
        <w:pStyle w:val="25"/>
        <w:widowControl w:val="false"/>
        <w:spacing w:before="0" w:after="0"/>
        <w:ind w:left="0" w:right="0" w:hanging="0"/>
        <w:jc w:val="both"/>
        <w:rPr>
          <w:sz w:val="26"/>
          <w:szCs w:val="26"/>
        </w:rPr>
      </w:pPr>
      <w:r>
        <w:rPr>
          <w:sz w:val="26"/>
          <w:szCs w:val="26"/>
        </w:rPr>
        <w:tab/>
        <w:t>У дисциплінарній скарзі наголошено, що у цій справі повістки про виклик до суду тричі були повернуті об’єктом поштового зв’язку із відмітками «неправильно зазначена адреса», при цьому лише 11 вересня 2018 року суддя Шевчук В.В. звернувся із запитом щодо зареєстрованого місця проживання особи, яка притягається до адміністративної відповідальності, в результаті чого встановив, що ця особа за вказаною адресою не проживає.</w:t>
      </w:r>
    </w:p>
    <w:p>
      <w:pPr>
        <w:pStyle w:val="25"/>
        <w:widowControl w:val="false"/>
        <w:spacing w:before="0" w:after="0"/>
        <w:ind w:left="0" w:right="0" w:hanging="0"/>
        <w:jc w:val="both"/>
        <w:rPr>
          <w:sz w:val="26"/>
          <w:szCs w:val="26"/>
        </w:rPr>
      </w:pPr>
      <w:r>
        <w:rPr>
          <w:sz w:val="26"/>
          <w:szCs w:val="26"/>
        </w:rPr>
        <w:tab/>
        <w:t>У поясненнях, наданих під час попередньої перевірки, суддя Шевчук В.В. зазначив, що у цій справі повістки про виклик, надіслані особі, яка притягається до адміністративної відповідальності, тричі поверталися до суду із відмітками «невірно зазначена адреса», що дало йому підстави вважати, що місце проживання цієї особи у протоколі про адміністративне правопорушення може бути зазначено неправильно, тому ним було прийнято рішення про надіслання запиту до уповноваженого органу щодо реєстрації місця проживання порушника. На момент отримання відповіді, з якої вбачалось, що за вказаною у протоколі адресою особа не проживає, закінчився строк накладення адміністративного стягнення, у зв’язку з чим провадження у справі було закрито. Суддя Шевчук В.В. зауважив, що ймовірно працівник поліції або свідомо вказав у протоколі недостовірні відомості щодо місця проживання правопорушника, або не перевірив надані ним відомості, при цьому визнає, що невчасно дійшов висновку про можливу недостовірність цих відомостей, проте пов’язує це виключно зі своїм надмірним навантаженням влітку 2018 року. Разом із тим, суддя наголосив, що обов’язок щодо виклику правопорушника на розгляд справи виконувався ним належним чином.</w:t>
      </w:r>
    </w:p>
    <w:p>
      <w:pPr>
        <w:pStyle w:val="25"/>
        <w:widowControl w:val="false"/>
        <w:spacing w:before="0" w:after="0"/>
        <w:ind w:left="0" w:right="0" w:hanging="0"/>
        <w:jc w:val="both"/>
        <w:rPr/>
      </w:pPr>
      <w:r>
        <w:rPr>
          <w:sz w:val="26"/>
          <w:szCs w:val="26"/>
        </w:rPr>
        <w:tab/>
        <w:t>З приводу наявності у ЄДРСР копій двох судових рішень у цій справі за результатами розгляду одного протоколу про адміністративне правопорушення суддя Шевчук В.В. у додатково наданих поясненнях зазначив, що дізнався про цей факт лише у квітні 2019 року у зв’язку з дисциплінарним провадженням за скаргою Болотіна С.М., після чого направив до ДП «Інформаційні судові системи» повідомлення про те, що рішення від 21 вересня 2018 року у справі № 682/1964/18 не є постановою за результатами розгляду цієї справи та потребує видалення, а також ініціював дисциплінарне провадження стосовно помічника судді         ОСОБА-16 за фактами, що були виявлені за результатами перевірки Хмельницького апеляційного суду. ОСОБА-16 підтвердила, що 21 вересня 2018 року помилково надіслала до Реєстру проект постанови у вказаній справі у зв’язку з великою кількістю справ, які розглядалися того дня. Суддя Шевчук В.В. також повідомив, що 21 січня 2020 року ОСОБА-16 було звільнено у зв’язку із систематичним неналежним виконанням посадових обов’язків.</w:t>
      </w:r>
    </w:p>
    <w:p>
      <w:pPr>
        <w:pStyle w:val="25"/>
        <w:widowControl w:val="false"/>
        <w:spacing w:before="0" w:after="0"/>
        <w:ind w:left="0" w:right="0" w:hanging="0"/>
        <w:jc w:val="both"/>
        <w:rPr/>
      </w:pPr>
      <w:r>
        <w:rPr>
          <w:sz w:val="26"/>
          <w:szCs w:val="26"/>
        </w:rPr>
        <w:tab/>
      </w:r>
      <w:r>
        <w:rPr>
          <w:sz w:val="26"/>
          <w:szCs w:val="26"/>
          <w:u w:val="single"/>
        </w:rPr>
        <w:t>12. Справа № 682/3314/17</w:t>
      </w:r>
    </w:p>
    <w:p>
      <w:pPr>
        <w:pStyle w:val="25"/>
        <w:widowControl w:val="false"/>
        <w:spacing w:before="0" w:after="0"/>
        <w:ind w:left="0" w:right="0" w:firstLine="709"/>
        <w:jc w:val="both"/>
        <w:rPr>
          <w:sz w:val="26"/>
          <w:szCs w:val="26"/>
        </w:rPr>
      </w:pPr>
      <w:r>
        <w:rPr>
          <w:sz w:val="26"/>
          <w:szCs w:val="26"/>
        </w:rPr>
        <w:t>21 листопада 2017 року до провадження судді Шевчука В.В. надійшов  протокол про адміністративне правопорушення від 12 жовтня 2017 року за частиною першою статті 130 КУпАП (керування транспортним засобом у стані сп’яніння) з доданими до нього матеріалами, зокрема висновком закладу охорони здоров’я щодо результатів медичного огляду із визначенням стану алкогольного сп’яніння особи, стосовно якої складено протокол про адміністративне правопорушення, та поясненнями цієї особи щодо керування транспортним засобом у стані алкогольного сп’яніння та за відсутності посвідчення водія і реєстраційного документа на транспортний засіб. 30 листопада 2017 року суддя Шевчук В.В. виніс постанову про повернення справи на доопрацювання для виконання викладених у ній вимог, вказавши, що у протоколі про адміністративне правопорушення відсутні відомості про проведення огляду на стан сп’яніння на місці зупинки транспортного засобу з використанням спеціальних технічних засобів у присутності двох свідків та про відмову порушника від проведення такого огляду. Того самого дня копія цієї постанови була надіслана для її внесення до ЄДРСР. До органу поліції матеріали справи разом із постановою від                   30 листопада 2017 року були надіслані із супровідним листом від 3 січня 2018 року та фактично отримані 17 січня 2018 року, тобто після закінчення строку накладення адміністративного стягнення.</w:t>
      </w:r>
    </w:p>
    <w:p>
      <w:pPr>
        <w:pStyle w:val="25"/>
        <w:widowControl w:val="false"/>
        <w:spacing w:before="0" w:after="0"/>
        <w:ind w:left="0" w:right="0" w:hanging="0"/>
        <w:jc w:val="both"/>
        <w:rPr>
          <w:sz w:val="26"/>
          <w:szCs w:val="26"/>
        </w:rPr>
      </w:pPr>
      <w:r>
        <w:rPr>
          <w:sz w:val="26"/>
          <w:szCs w:val="26"/>
        </w:rPr>
        <w:tab/>
        <w:t>Повторно справа надійшла до суду 14 лютого 2018 року, їй присвоєно інший єдиний унікальний номер – 682/397/18. До матеріалів справи додатково було додано лист керівника органу поліції про незабезпечення його працівників спеціальними технічними засобами, які б дозволяли проводити обстеження на стан сп’яніння на місці зупинки транспортного засобу, у зв’язку з чим у разі згоди водіїв таке їх обстеження проводиться у медичних закладах. Розгляд справи був призначений на 5 березня 2018 року, про що своєчасно (26 лютого 2018 року) сповіщено особу, яка притягається до адміністративної відповідальності</w:t>
      </w:r>
    </w:p>
    <w:p>
      <w:pPr>
        <w:pStyle w:val="25"/>
        <w:widowControl w:val="false"/>
        <w:spacing w:before="0" w:after="0"/>
        <w:ind w:left="0" w:right="0" w:hanging="0"/>
        <w:jc w:val="both"/>
        <w:rPr>
          <w:sz w:val="26"/>
          <w:szCs w:val="26"/>
        </w:rPr>
      </w:pPr>
      <w:r>
        <w:rPr>
          <w:sz w:val="26"/>
          <w:szCs w:val="26"/>
        </w:rPr>
        <w:tab/>
        <w:t>5 березня 2018 року суддя Шевчук В.В. виніс постанову, якою визнав особу, яка притягається до адміністративної відповідальності, винною у вчиненні адміністративного правопорушення, передбаченого частиною першої статті 130 КУпАП, та закрив провадження у справі у зв’язку із закінченням на момент розгляду справи строку накладення адміністративного стягнення. Копію цієї постанови надіслано до ЄДРСР наступного дня, а особі, щодо якої її винесено, –   12 березня 2018 року, тобто через 7 днів із дня її винесення.</w:t>
      </w:r>
    </w:p>
    <w:p>
      <w:pPr>
        <w:pStyle w:val="25"/>
        <w:widowControl w:val="false"/>
        <w:spacing w:before="0" w:after="0"/>
        <w:ind w:left="0" w:right="0" w:firstLine="709"/>
        <w:jc w:val="both"/>
        <w:rPr>
          <w:sz w:val="26"/>
          <w:szCs w:val="26"/>
        </w:rPr>
      </w:pPr>
      <w:r>
        <w:rPr>
          <w:sz w:val="26"/>
          <w:szCs w:val="26"/>
        </w:rPr>
        <w:t>У дисциплінарній скарзі наголошено, що матеріали цієї справи були повернуті до органу поліції на доопрацювання більше ніж через місяць з дня винесення постанови, тоді як строк накладення адміністративного стягнення закінчувався. Копію постанови від 5 березня 2018 року надіслано особі, щодо якої її винесено, лише через 7 днів з дня її винесення.</w:t>
      </w:r>
    </w:p>
    <w:p>
      <w:pPr>
        <w:pStyle w:val="25"/>
        <w:widowControl w:val="false"/>
        <w:spacing w:before="0" w:after="0"/>
        <w:ind w:left="0" w:right="0" w:hanging="0"/>
        <w:jc w:val="both"/>
        <w:rPr>
          <w:sz w:val="26"/>
          <w:szCs w:val="26"/>
        </w:rPr>
      </w:pPr>
      <w:r>
        <w:rPr>
          <w:sz w:val="26"/>
          <w:szCs w:val="26"/>
        </w:rPr>
        <w:tab/>
        <w:t>У поясненнях, наданих під час проведення попередньої перевірки, суддя Шевчук В.В. зазначив, що згідно з пунктом 4 розділу IX Інструкції № 1395, огляд особи на стан сп’яніння проводиться поліцейським на місці зупинки транспортного засобу в присутності двох свідків відповідно до чинного законодавства. Відповідно до пункту 6 Порядку № 1103 водій транспортного засобу, що відмовився від проведення огляду на місці зупинки транспортного засобу або висловив незгоду з його результатами, направляється поліцейським для проведення огляду до відповідного закладу охорони здоров’я. Як зазначив, суддя Шевчук В.В., керуючись цими нормами та виявивши, що у протоколі відсутні відомості про те, чи пропонувалося правопорушнику пройти огляд на стан сп’яніння на місці зупинки транспортного засобу, чи відмовлявся він від проходження такого огляду та чи давав згоду на проведення огляду у закладі охорони здоров’я, він прийняв рішення про повернення справи на доопрацювання. Повторно справа надійшла до суду 14 лютого 2018 року та містила пояснення керівника органу поліції про незабезпечення спеціальними технічними засобами для проведення огляду на стан сп’яніння на місці зупинки транспортного засобу, у зв’язку із чим за згодою правопорушника такий огляд проводиться у закладі охорони здоров’я. Із врахуванням вказаних пояснень був призначений розгляд справи на 5 березня 2018 року, про що належним чином повідомлено особу, яка притягається до адміністративної відповідальності, проте у зв’язку із закінченням строку накладення адміністративного стягнення провадження у справі було закрито.</w:t>
      </w:r>
    </w:p>
    <w:p>
      <w:pPr>
        <w:pStyle w:val="25"/>
        <w:widowControl w:val="false"/>
        <w:spacing w:before="0" w:after="0"/>
        <w:ind w:left="0" w:right="0" w:hanging="0"/>
        <w:jc w:val="both"/>
        <w:rPr/>
      </w:pPr>
      <w:r>
        <w:rPr>
          <w:sz w:val="26"/>
          <w:szCs w:val="26"/>
        </w:rPr>
        <w:tab/>
        <w:t>З приводу тривалого повернення матеріалів справи до органу поліції суддя Шевчук В.В. зауважив, що формування матеріалів справи на дооформлення ним не проводиться, а тому йому не було відомо про їх фактичне надіслання лише 3 січня 2018 року. За цим фактом, а також за фактами «втрати</w:t>
      </w:r>
      <w:r>
        <w:rPr>
          <w:bCs/>
          <w:sz w:val="26"/>
          <w:szCs w:val="26"/>
          <w:highlight w:val="white"/>
          <w:lang w:eastAsia="zh-CN" w:bidi="ar-SA"/>
        </w:rPr>
        <w:t>»</w:t>
      </w:r>
      <w:r>
        <w:rPr>
          <w:sz w:val="26"/>
          <w:szCs w:val="26"/>
        </w:rPr>
        <w:t xml:space="preserve"> матеріалів справ               №№ 682/2377/17, 682/2781/17, було проведено службову перевірку стосовно помічника судді ОСОБА-16, яка визнала свою вину у несвоєчасному переданні матеріалів справи для надіслання до органу поліції. За результатами службової перевірки у зв’язку із закінченням строку накладення дисциплінарного стягнення наказом від 20 травня 2019 року ОСОБА-16 було оголошено усне попередження.</w:t>
      </w:r>
    </w:p>
    <w:p>
      <w:pPr>
        <w:pStyle w:val="25"/>
        <w:widowControl w:val="false"/>
        <w:spacing w:before="0" w:after="0"/>
        <w:ind w:left="0" w:right="0" w:hanging="0"/>
        <w:jc w:val="both"/>
        <w:rPr/>
      </w:pPr>
      <w:r>
        <w:rPr>
          <w:sz w:val="26"/>
          <w:szCs w:val="26"/>
        </w:rPr>
        <w:tab/>
      </w:r>
      <w:r>
        <w:rPr>
          <w:sz w:val="26"/>
          <w:szCs w:val="26"/>
          <w:u w:val="single"/>
        </w:rPr>
        <w:t>13.  Справа № 682/2029/18</w:t>
      </w:r>
    </w:p>
    <w:p>
      <w:pPr>
        <w:pStyle w:val="25"/>
        <w:widowControl w:val="false"/>
        <w:spacing w:before="0" w:after="0"/>
        <w:ind w:left="0" w:right="0" w:hanging="0"/>
        <w:jc w:val="both"/>
        <w:rPr/>
      </w:pPr>
      <w:r>
        <w:rPr>
          <w:sz w:val="26"/>
          <w:szCs w:val="26"/>
        </w:rPr>
        <w:tab/>
        <w:t>11 липня 2018 року із Рівненського міського суду Рівненської області до провадження судді Шевчука В.В. надійшов протокол про адміністративне правопорушення від 3 червня 2018 року за частиною першою статті 130 КУпАП (відмова від проходження огляду на стан сп’яніння) із доданими до нього матеріалами, зокрема поясненнями двох свідків щодо відмови водія від проходження огляду на стан сп’яніння, рапортом працівника поліції щодо відмови водія від проходження огляду, С</w:t>
      </w:r>
      <w:r>
        <w:rPr>
          <w:sz w:val="26"/>
          <w:szCs w:val="26"/>
          <w:lang w:val="en-US"/>
        </w:rPr>
        <w:t>D</w:t>
      </w:r>
      <w:r>
        <w:rPr>
          <w:sz w:val="26"/>
          <w:szCs w:val="26"/>
        </w:rPr>
        <w:t>-диском. Як вбачається з відмітки на обкладинці справи та підтверджується списком згрупованих поштових відправлень рекомендованих листів за 17 липня 2018 року вперше розгляд справи був призначений на 27 липня 2017 року, проте він не відбувся у зв’язку з неявкою до суду особи, яка притягається до адміністративної відповідальності, та відсутністю доказів своєчасного її сповіщення про місце та час розгляду справи (зворотне повідомлення про вручення поштового відправлення у матеріалах справи відсутнє). У подальшому розгляд справи був призначений на 23 серпня 2018 року, про що своєчасно (3 серпня 2018 року) було повідомлено особу, яка притягається до адміністративної відповідальності, проте за заявою її захисника - адвоката Андрієвського О.А. від 22 серпня 2018 року розгляд справи був відкладений на іншу дату, зокрема 4 вересня 2018 року було сформовано повістку про виклик до суду особи, яка притягається до адміністративної відповідальності, на 14 вересня 2018 року. Вказана судова повістка була повернута до суду об’єктом поштового зв’язку із відміткою «за закінченням встановленого строку зберігання». 14 вересня 2018 року адвокат Андрієвський О.А. подав до суду заяву про закриття провадження у справі у зв’язку із закінченням 3 вересня 2018 року строку, передбаченого статтею 38 КУпАП. За результатами судового засідання                 14 вересня 2018 року суддя Шевчук В.В. виніс постанову про закриття провадження у справі у зв’язку із закінченням строку накладення адміністративного стягнення. Копія вказаної постанови була надіслана до ЄДРСР 17 вересня 2018 року, тобто наступного робочого дня з дня її винесення, а особі, стосовно якої її винесено, – 19 вересня 2019 року, тобто через 5 днів з дня її винесення.</w:t>
        <w:tab/>
        <w:t xml:space="preserve"> </w:t>
      </w:r>
    </w:p>
    <w:p>
      <w:pPr>
        <w:pStyle w:val="Normal"/>
        <w:widowControl w:val="false"/>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ab/>
        <w:t>У дисциплінарній скарзі наголошено, що вперше розгляд справи був призначений через 1 місяць 12 днів із дня надходження справи до суду, коли з дня вчинення правопорушення пройшло вже більше ніж два з половиною місяця, а в подальшому за клопотанням адвоката розгляд справи був відкладений на дату поза межами строку накладення адміністративного стягнення.</w:t>
      </w:r>
    </w:p>
    <w:p>
      <w:pPr>
        <w:pStyle w:val="25"/>
        <w:widowControl w:val="false"/>
        <w:spacing w:before="0" w:after="0"/>
        <w:ind w:left="0" w:right="0" w:hanging="0"/>
        <w:jc w:val="both"/>
        <w:rPr>
          <w:sz w:val="26"/>
          <w:szCs w:val="26"/>
        </w:rPr>
      </w:pPr>
      <w:r>
        <w:rPr>
          <w:sz w:val="26"/>
          <w:szCs w:val="26"/>
        </w:rPr>
        <w:tab/>
        <w:t>У поясненнях, наданих під час попередньої перевірки, суддя Шевчук В.В. зауважив, що вперше розгляд справи був призначений на 27 липня 2018 року, про що свідчить внутрішній опис справи на її останньому аркуші та реєстр згрупованих відправлень рекомендованої кореспонденції суду, який додано суддею до письмових пояснень. При цьому суддя Шевчук В.В. зазначив, що відсутність зворотного поштового повідомлення не вказує на допущення ним порушення, оскільки працівники суду не мають впливу на працівників відділення поштового зв’язку. З приводу відкладення розгляду справи на 14 вересня           2018 року суддя Шевчук В.В. пояснив, що воно відбулось за клопотанням адвоката особи, яка притягається до адміністративної відповідальності, через поважні причини його неявки (участь в інших судових засіданнях). Дата судового розгляду визначалась ним із врахуванням наступних вихідних днів (24–26 серпня             2018 року), необхідності вручення повісток про виклик не пізніше ніж за 3 доби до дня розгляду справи в суді, а також з урахуванням значного судового навантаження.</w:t>
      </w:r>
    </w:p>
    <w:p>
      <w:pPr>
        <w:pStyle w:val="25"/>
        <w:widowControl w:val="false"/>
        <w:spacing w:before="0" w:after="0"/>
        <w:ind w:left="0" w:right="0" w:hanging="0"/>
        <w:jc w:val="both"/>
        <w:rPr/>
      </w:pPr>
      <w:r>
        <w:rPr>
          <w:sz w:val="26"/>
          <w:szCs w:val="26"/>
        </w:rPr>
        <w:tab/>
      </w:r>
      <w:r>
        <w:rPr>
          <w:sz w:val="26"/>
          <w:szCs w:val="26"/>
          <w:u w:val="single"/>
        </w:rPr>
        <w:t>14. Справа № 682/1983/18</w:t>
      </w:r>
    </w:p>
    <w:p>
      <w:pPr>
        <w:pStyle w:val="25"/>
        <w:widowControl w:val="false"/>
        <w:spacing w:before="0" w:after="0"/>
        <w:ind w:left="0" w:right="0" w:hanging="0"/>
        <w:jc w:val="both"/>
        <w:rPr/>
      </w:pPr>
      <w:r>
        <w:rPr>
          <w:sz w:val="26"/>
          <w:szCs w:val="26"/>
        </w:rPr>
        <w:tab/>
        <w:t xml:space="preserve">6 липня 2018 року до провадження судді Шевчука В.В. надійшов протокол про адміністративне правопорушення від 30 червня 2018 року за частиною першою статті 130 КУпАП (керування транспортним засобом в стані сп’яніння) із доданими до нього матеріалами, зокрема висновком закладу охорони здоров’я про результати медичного огляду із визначенням стану сп’яніння особи, яка притягається до адміністративної відповідальності, рапортом працівника поліції, СD-диском. У протоколі про адміністративне правопорушення </w:t>
      </w:r>
      <w:r>
        <w:rPr>
          <w:sz w:val="26"/>
          <w:szCs w:val="26"/>
          <w:shd w:fill="FFFFFF" w:val="clear"/>
        </w:rPr>
        <w:t>було зазначено про встановлення особи, яка притягається до адміністративної відповідальності, на підставі посвідчення водія серії ВХР № 703010 від 9 грудня 2017 року</w:t>
      </w:r>
      <w:r>
        <w:rPr>
          <w:sz w:val="26"/>
          <w:szCs w:val="26"/>
        </w:rPr>
        <w:t xml:space="preserve">. Водночас до матеріалів справи  було додано копію постанови від 30 червня 2018 року про накладення на цю саму особу (із зазначенням серії, номера та дати видачі їй посвідчення водія) адміністративного стягнення у справі про адміністративне правопорушення у сфері забезпечення безпеки дорожнього руху, зафіксоване не в автоматичному режимі, а саме за вчинення адміністративного правопорушення, передбаченого частиною першою статті 126 КУпАП, – непред’явлення для перевірки посвідчення водія категорії «В». </w:t>
      </w:r>
    </w:p>
    <w:p>
      <w:pPr>
        <w:pStyle w:val="25"/>
        <w:widowControl w:val="false"/>
        <w:spacing w:before="0" w:after="0"/>
        <w:ind w:left="0" w:right="0" w:hanging="0"/>
        <w:jc w:val="both"/>
        <w:rPr>
          <w:sz w:val="26"/>
          <w:szCs w:val="26"/>
        </w:rPr>
      </w:pPr>
      <w:r>
        <w:rPr>
          <w:sz w:val="26"/>
          <w:szCs w:val="26"/>
        </w:rPr>
        <w:tab/>
        <w:t>Розгляд справи був призначений на 18 липня 2018 року, повістку про виклик до суду завчасно вручено особі, яка притягається до адміністративної відповідальності, а саме 11 липня 2018 року. 18 липня 2018 року суддя         Шевчук В.В. виніс постанову про повернення справи на доопрацювання до органу поліції для виконання вимог постанови судді, вказавши, що у протоколі про адміністративне правопорушення відсутні відомості про наявність в особи, яка притягається до адміністративної відповідальності, посвідчення водія, при тому, що санкція частини першої статті 130 КУпАП передбачає застосування до водіїв стягнення у вигляді накладення штрафу з позбавленням права керування траспортними засобами. 20 липня 2018 року копія цієї постанови разом із матеріалами про адміністративне правопорушення була надіслана до органу поліції на доопрацювання.</w:t>
      </w:r>
    </w:p>
    <w:p>
      <w:pPr>
        <w:pStyle w:val="25"/>
        <w:widowControl w:val="false"/>
        <w:spacing w:before="0" w:after="0"/>
        <w:ind w:left="0" w:right="0" w:hanging="0"/>
        <w:jc w:val="both"/>
        <w:rPr/>
      </w:pPr>
      <w:r>
        <w:rPr>
          <w:sz w:val="26"/>
          <w:szCs w:val="26"/>
        </w:rPr>
        <w:tab/>
        <w:t xml:space="preserve">Повторно справа надійшла до провадження судді Шевчука В.В. 20 серпня 2018 року, їй було присвоєно </w:t>
      </w:r>
      <w:r>
        <w:rPr>
          <w:rStyle w:val="21"/>
          <w:sz w:val="26"/>
          <w:szCs w:val="26"/>
          <w:u w:val="none"/>
        </w:rPr>
        <w:t>і</w:t>
      </w:r>
      <w:r>
        <w:rPr>
          <w:sz w:val="26"/>
          <w:szCs w:val="26"/>
        </w:rPr>
        <w:t>н</w:t>
      </w:r>
      <w:r>
        <w:rPr>
          <w:rStyle w:val="21"/>
          <w:sz w:val="26"/>
          <w:szCs w:val="26"/>
          <w:u w:val="none"/>
        </w:rPr>
        <w:t>ши</w:t>
      </w:r>
      <w:r>
        <w:rPr>
          <w:sz w:val="26"/>
          <w:szCs w:val="26"/>
        </w:rPr>
        <w:t>й єдиний унікальний номер – 682/2325/18.  До матеріалів справи було додано витяг від 2 серпня 2018 року з бази даних Міністерства внутрішніх справ України «АРМОР» із зазначенням відомостей про видане особі, яка притягається до адміністративної відповідальності, посвідчення водія серії</w:t>
      </w:r>
      <w:r>
        <w:rPr>
          <w:sz w:val="26"/>
          <w:szCs w:val="26"/>
          <w:shd w:fill="FFFFFF" w:val="clear"/>
        </w:rPr>
        <w:t xml:space="preserve"> ВХР № 703010, дата видачі: 9 грудня 2017 року; дійсне до: 9 грудня 2017 року; статус документа: виданий.</w:t>
      </w:r>
    </w:p>
    <w:p>
      <w:pPr>
        <w:pStyle w:val="25"/>
        <w:widowControl w:val="false"/>
        <w:spacing w:before="0" w:after="0"/>
        <w:ind w:left="0" w:right="0" w:hanging="0"/>
        <w:jc w:val="both"/>
        <w:rPr/>
      </w:pPr>
      <w:r>
        <w:rPr>
          <w:sz w:val="26"/>
          <w:szCs w:val="26"/>
          <w:highlight w:val="white"/>
        </w:rPr>
        <w:tab/>
        <w:t>У</w:t>
      </w:r>
      <w:r>
        <w:rPr>
          <w:sz w:val="26"/>
          <w:szCs w:val="26"/>
        </w:rPr>
        <w:t xml:space="preserve"> подальшому розгляд справи був призначений на 6 вересня 2018 року, проте він не відбувся у зв’язку із неявкою до суду особи, яка притягається до адміністративної відповідальності, та відсутністю доказів своєчасного її сповіщення про місце та час розгляду справи; повістка про виклик була повернута до суду об’єктом поштового зв’язку із відміткою «за закінченням встановленого строку зберігання».</w:t>
      </w:r>
    </w:p>
    <w:p>
      <w:pPr>
        <w:pStyle w:val="25"/>
        <w:widowControl w:val="false"/>
        <w:spacing w:before="0" w:after="0"/>
        <w:ind w:left="0" w:right="0" w:hanging="0"/>
        <w:jc w:val="both"/>
        <w:rPr>
          <w:sz w:val="26"/>
          <w:szCs w:val="26"/>
        </w:rPr>
      </w:pPr>
      <w:r>
        <w:rPr>
          <w:sz w:val="26"/>
          <w:szCs w:val="26"/>
        </w:rPr>
        <w:t xml:space="preserve">          </w:t>
      </w:r>
      <w:r>
        <w:rPr>
          <w:sz w:val="26"/>
          <w:szCs w:val="26"/>
        </w:rPr>
        <w:t xml:space="preserve">11 вересня 2018 року суддя Шевчук В.В. звернувся до органу реєстрації із запитом щодо зареєстрованого місця проживання особи, яка притягається до адміністративної відповідальності, у відповідь на який 24 вересня 2018 року отримав відомості, відповідно до яких зареєстроване місце проживання особи збігалося з адресою місця проживання, зазначеною у протоколі про адміністративне правопорушення. 12 вересня 2018 року суддя Шевчук В.В. звернувся із запитом до органу поліції, в якому вказав про відсутність в адміністративному матеріалі відомостей про те, чи видавалося посвідчення водія особі, яка притягається до адміністративної відповідальності, та просив до            21 вересня 2018 року надати такі відомості та підтвердні документи. На вказаний запит 17 вересня 2018 року суддею Шевчуком В.В. було отримано відповідь, що особа, яка притягається до адміністративної відповідальності, отримувала посвідчення водія, на підтвердження чого додано витяг з бази даних НАІС, що містив відомості про посвідчення водія, аналогічні тим, що уже містилися в матеріалах справи. </w:t>
      </w:r>
    </w:p>
    <w:p>
      <w:pPr>
        <w:pStyle w:val="25"/>
        <w:widowControl w:val="false"/>
        <w:spacing w:before="0" w:after="0"/>
        <w:ind w:left="0" w:right="0" w:hanging="0"/>
        <w:jc w:val="both"/>
        <w:rPr>
          <w:sz w:val="26"/>
          <w:szCs w:val="26"/>
        </w:rPr>
      </w:pPr>
      <w:r>
        <w:rPr>
          <w:sz w:val="26"/>
          <w:szCs w:val="26"/>
        </w:rPr>
        <w:tab/>
        <w:t>Судові засідання, призначені на 21 вересня та 4 жовтня 2018 року, не відбулись у зв’язку з неявкою до суду особи, яка притягається до адміністративної відповідальності, та відсутністю доказів своєчасного її сповіщення про місце та час розгляду справи; повістки про виклик були повернуті до суду об’єктом поштового зв’язку з відмітками «за закінченням встановленого строку зберігання».</w:t>
      </w:r>
    </w:p>
    <w:p>
      <w:pPr>
        <w:pStyle w:val="25"/>
        <w:widowControl w:val="false"/>
        <w:spacing w:before="0" w:after="0"/>
        <w:ind w:left="0" w:right="0" w:hanging="0"/>
        <w:jc w:val="both"/>
        <w:rPr>
          <w:sz w:val="26"/>
          <w:szCs w:val="26"/>
        </w:rPr>
      </w:pPr>
      <w:r>
        <w:rPr>
          <w:sz w:val="26"/>
          <w:szCs w:val="26"/>
        </w:rPr>
        <w:tab/>
        <w:t>22 листопада 2018 року суддя Шевчук В.В., виніс постанову, якою визнав особу, яка притягається до адміністративної відповідальності, винною у вчиненні адміністративного правопорушення, передбаченого частиною першою статті 130 КУпАП, та закрив провадження у справі у зв’язку із закінченням на момент розгляду справи строку накладення адміністративного стягнення. Копія вказаної постанови була надіслана до ЄДРСР 26 листопада 2018 року, а особі, щодо якої її винесено, – 30 листопада 2018 року.</w:t>
      </w:r>
    </w:p>
    <w:p>
      <w:pPr>
        <w:pStyle w:val="25"/>
        <w:widowControl w:val="false"/>
        <w:spacing w:before="0" w:after="0"/>
        <w:ind w:left="0" w:right="0" w:hanging="0"/>
        <w:jc w:val="both"/>
        <w:rPr>
          <w:sz w:val="26"/>
          <w:szCs w:val="26"/>
        </w:rPr>
      </w:pPr>
      <w:r>
        <w:rPr>
          <w:sz w:val="26"/>
          <w:szCs w:val="26"/>
        </w:rPr>
        <w:tab/>
        <w:t>У дисциплінарній скарзі наголошено, що суддя Шевчук В.В., будучи відповідно до положень статті 278 КУпАП наділений повноваженнями щодо витребування необхідних додаткових матеріалів, цього не зробив, натомість виніс постанову про повернення справи до органу поліції на доопрацювання. При цьому скаржник зауважив, що в інших справах про адміністративні правопорушення за аналогічних обставин суддя Шевчук В.В. звертався із запитами до компетентних органів про наявність чи відсутність в особи посвідчення водія, відповідь на які приходила в середньому через 7 днів, тоді як ця справа повторно надійшла до суду після доопрацювання лише через місяць. Крім того, копію постанови від               22 листопада 2018 року було надіслано до ЄДРСР через 4 дні із дня її винесення, а особі, щодо якої її винесено, через 8 днів із цієї дати.</w:t>
      </w:r>
    </w:p>
    <w:p>
      <w:pPr>
        <w:pStyle w:val="25"/>
        <w:widowControl w:val="false"/>
        <w:spacing w:before="0" w:after="0"/>
        <w:ind w:left="0" w:right="0" w:hanging="0"/>
        <w:jc w:val="both"/>
        <w:rPr/>
      </w:pPr>
      <w:r>
        <w:rPr>
          <w:sz w:val="26"/>
          <w:szCs w:val="26"/>
        </w:rPr>
        <w:tab/>
        <w:t>У поясненнях, наданих під час попередньої перевірки, суддя Шевчук В.В. зазначив, що після надходження справи до суду вперше її розгляд був призначений на 18 липня 2018 року, про що належним чином повідомлено особу, яка притягається до адміністративної відповідальності, проте вона до суду не з’явилась. Досліджуючи матеріали справи, як зазначає суддя Шевчук В.В., він встановив відсутність відомостей про видачу правопорушнику посвідчення водія, що, на його думку, має суттєве значення для розгляду цієї справи про адміністративне правопорушення, оскільки санкція частини першої статті 130 КУпАП передбачає накладення штрафу із позбавленням права керування транспортним засобом, тому ним було прийнято рішення повернути справу на доопрацювання</w:t>
      </w:r>
      <w:r>
        <w:rPr>
          <w:sz w:val="26"/>
          <w:szCs w:val="26"/>
          <w:lang w:eastAsia="ru-RU" w:bidi="ru-RU"/>
        </w:rPr>
        <w:t xml:space="preserve"> </w:t>
      </w:r>
      <w:r>
        <w:rPr>
          <w:sz w:val="26"/>
          <w:szCs w:val="26"/>
        </w:rPr>
        <w:t xml:space="preserve">з метою усунення виявленого недоліку. Суддя Шевчук В.В. зауважив, що не може погодитись із доводами скаржника про те, що в такий спосіб він затягував розгляд справи та не дотримався положень статті 278 КУпАП, оскільки саме на виконання пункту 4 цієї статті ним і було винесено постанову від 18 липня 2018 року. Оскільки норми КУпАП не містять вказівки, як діяти судді у таких випадках та як процесуально оформляти свої дії, шляхом запиту чи шляхом направлення матеріалів на </w:t>
      </w:r>
      <w:r>
        <w:rPr>
          <w:sz w:val="26"/>
          <w:szCs w:val="26"/>
          <w:lang w:eastAsia="ru-RU" w:bidi="ru-RU"/>
        </w:rPr>
        <w:t xml:space="preserve">дооформлення, </w:t>
      </w:r>
      <w:r>
        <w:rPr>
          <w:sz w:val="26"/>
          <w:szCs w:val="26"/>
        </w:rPr>
        <w:t xml:space="preserve">він вважає, що не допустив будь-яких порушень вимог закону в цій частині. Також суддя Шевчук В.В. звернув увагу на необґрунтованість тверджень скаржника, що відповідь на запит суду надходить в середньому за 7 днів, а справа після </w:t>
      </w:r>
      <w:r>
        <w:rPr>
          <w:sz w:val="26"/>
          <w:szCs w:val="26"/>
          <w:lang w:eastAsia="ru-RU" w:bidi="ru-RU"/>
        </w:rPr>
        <w:t>дооформлення  – лише</w:t>
      </w:r>
      <w:r>
        <w:rPr>
          <w:sz w:val="26"/>
          <w:szCs w:val="26"/>
        </w:rPr>
        <w:t xml:space="preserve"> через місяць, та вказав, що в обох випадках орган поліції </w:t>
      </w:r>
      <w:r>
        <w:rPr>
          <w:sz w:val="26"/>
          <w:szCs w:val="26"/>
          <w:lang w:eastAsia="ru-RU" w:bidi="ru-RU"/>
        </w:rPr>
        <w:t>має можливість усунути такі недоліки за один і той самий строк та вчасно надати відповідь (обмін кореспонденцією між Славутським міськрайонним судом та Славутським відділом поліції здійснюється здебільшого «нарочно», що виключає затримки з обох сторін).</w:t>
      </w:r>
      <w:r>
        <w:rPr>
          <w:sz w:val="26"/>
          <w:szCs w:val="26"/>
        </w:rPr>
        <w:t xml:space="preserve"> Крім того, суддя Шевчук В.В. зазначив, що матеріали цієї справи</w:t>
      </w:r>
      <w:r>
        <w:rPr>
          <w:sz w:val="26"/>
          <w:szCs w:val="26"/>
          <w:lang w:eastAsia="ru-RU" w:bidi="ru-RU"/>
        </w:rPr>
        <w:t xml:space="preserve"> були повернуті на доопрацювання до органу поліції 20 липня 2018 року і того самого дня були отримані ним фактично, проте повторно надіслані до суду лише 6 серпня та отримані 20 серпня 2018 року, отже, своєї вини у цьому суддя не вбачає. </w:t>
      </w:r>
      <w:r>
        <w:rPr>
          <w:sz w:val="26"/>
          <w:szCs w:val="26"/>
        </w:rPr>
        <w:t xml:space="preserve">Суддя Шевчук В.В. звернув увагу також на те, що визначений у постанові недолік органом поліції усунутий не був, і лише 17 вересня 2018 року на його повторний запит було надано відповідь щодо видачі правопорушнику посвідчення водія із наданням відповідних доказів. </w:t>
      </w:r>
    </w:p>
    <w:p>
      <w:pPr>
        <w:pStyle w:val="25"/>
        <w:widowControl w:val="false"/>
        <w:spacing w:before="0" w:after="0"/>
        <w:ind w:left="0" w:right="0" w:hanging="0"/>
        <w:jc w:val="both"/>
        <w:rPr/>
      </w:pPr>
      <w:r>
        <w:rPr>
          <w:sz w:val="26"/>
          <w:szCs w:val="26"/>
        </w:rPr>
        <w:tab/>
      </w:r>
      <w:r>
        <w:rPr>
          <w:sz w:val="26"/>
          <w:szCs w:val="26"/>
          <w:u w:val="single"/>
        </w:rPr>
        <w:t>15. Справа № 682/1259/18.</w:t>
      </w:r>
    </w:p>
    <w:p>
      <w:pPr>
        <w:pStyle w:val="25"/>
        <w:widowControl w:val="false"/>
        <w:spacing w:before="0" w:after="0"/>
        <w:ind w:left="0" w:right="0" w:hanging="0"/>
        <w:jc w:val="both"/>
        <w:rPr>
          <w:sz w:val="26"/>
          <w:szCs w:val="26"/>
        </w:rPr>
      </w:pPr>
      <w:r>
        <w:rPr>
          <w:sz w:val="26"/>
          <w:szCs w:val="26"/>
        </w:rPr>
        <w:tab/>
        <w:t>3 травня 2018 року до провадження судді Шевчука В.В. надійшов протокол про адміністративне правопорушення від 29 квітня 2018 року за частиною першою статті 130 КУпАП (керування транспортним засобом у стані сп’яніння) із доданими до нього матеріалами, зокрема висновком закладу охорони здоров’я про результати медичного огляду із визначенням стану сп’яніння особи, яка притягається до адміністративної відповідальності, рапортом працівника органу поліції щодо згоди водія на проходження огляду у закладі охорони здоров’я, копією посвідчення водія. 8 травня 2018 року суддя Шевчук В.В. виніс постанову про повернення справи до органу поліції на доопрацювання для виконання вимог постанови судді, вказавши на відсутність у протоколі про адміністративне правопорушення відомостей про те, чи пропонували особі, стосовно якої складено протокол про адміністративне правопорушення, пройти огляд на стан сп’яніння на місці зупинки транспортного засобу з використанням спеціальних технічних засобів у присутності двох свідків. Повторно справа надійшла до суду 18 червня 2018 року, їй присвоєно інший єдиний унікальний номер — 682/1718/18. Розгляд справи був призначений на 4 липня 2018 року, проте він не відбувся у зв’язку із неявкою до суду особи, яка притягається до адміністративної відповідальності, та відсутністю доказів своєчасного її сповіщення про місце та час розгляду справи; повістка про виклик була повернута до суду об’єктом поштового зв’язку із відміткою «неправильно зазначена (відсутня) адреса одержувача». З аналогічної причини був відкладений розгляд справи 18, 27 липня та 23 серпня 2018 року, повістки про виклик, надіслані за вказаною у протоколі про адміністративне правопорушення адресою місця проживання особи, яка притягається до адміністративної відповідальності, були повернуті до суду об’єктом поштового зв’язку із відмітками «неправильно зазначена (відсутня) адреса одержувача», «за закінченням встановленого строку зберігання». 23 серпня 2018 року суддя     Шевчук В.В. виніс постанову, якою визнав особу, яка притягається до адміністративної відповідальності винною у вчиненні адміністративного правопорушення та закрив провадження у справі у зв’язку із закінченням на час розгляду справи строку накладення адміністративного стягнення. Копія вказаної постанови  була надіслана особі, щодо якої її винесено 30 серпня 2018 року, тобто через 7 днів із дня її винесення, а до ЄДРСР – 19 вересня 2018 року, тобто через    27 днів із дня винесення.</w:t>
      </w:r>
    </w:p>
    <w:p>
      <w:pPr>
        <w:pStyle w:val="25"/>
        <w:widowControl w:val="false"/>
        <w:spacing w:before="0" w:after="0"/>
        <w:ind w:left="0" w:right="0" w:hanging="0"/>
        <w:jc w:val="both"/>
        <w:rPr>
          <w:sz w:val="26"/>
          <w:szCs w:val="26"/>
        </w:rPr>
      </w:pPr>
      <w:r>
        <w:rPr>
          <w:sz w:val="26"/>
          <w:szCs w:val="26"/>
        </w:rPr>
        <w:tab/>
        <w:t>У дисциплінарній скарзі наголошено, що у цій справі суддя Шевчук В.В.   неодноразово надсилав повістки про виклик до суду особи, яка притягається до адміністративної відповідальності, за адресою місця проживання цієї особи, зазначеною у протоколі про адміністративне правопорушення, та не вживав жодних заходів для встановлення місця проживання цієї особи після повернення до суду повісток без відміток про їх вручення одержувачу.</w:t>
      </w:r>
    </w:p>
    <w:p>
      <w:pPr>
        <w:pStyle w:val="25"/>
        <w:widowControl w:val="false"/>
        <w:spacing w:before="0" w:after="0"/>
        <w:ind w:left="0" w:right="0" w:hanging="0"/>
        <w:jc w:val="both"/>
        <w:rPr>
          <w:sz w:val="26"/>
          <w:szCs w:val="26"/>
        </w:rPr>
      </w:pPr>
      <w:r>
        <w:rPr>
          <w:sz w:val="26"/>
          <w:szCs w:val="26"/>
        </w:rPr>
        <w:tab/>
        <w:t xml:space="preserve">У поясненнях, наданих під час попередньої перевірки, суддя Шевчук В.В. зазначив, що у цій справі постанова про повернення справи на доопрацювання дійсно була винесена ним безпідставно, оскільки він не звернув увагу, що в матеріалах справи був наявний рапорт інспектора поліції, який склав протокол про адміністративне правопорушення, на ім’я начальника органу поліції, з якого вбачалося, що водію було запропоновано пройти огляд на стан сп’яніння на місці зупинки транспортного засобу або в закладі охорони здоров’я, і той погодився на проведення такого огляду в медичному закладі. Разом із тим, суддя Шевчук В.В. зазначив, що в подальшому розгляд справи призначався неодноразово і особа, яка притягається до адміністративної відповідальності, викликалась до суду у встановленому законом порядку, проте судові повістки поверталися до суду із відміткою «невірно зазначена адреса», наслідком чого в подальшому стало закриття провадження у справі у зв’язку із закінченням строку накладення адміністративного стягнення. Суддя Шевчук В.В. також визнав, що невчасно дійшов висновку про можливу недостовірність даних щодо місця проживання правопорушника, зазначеного у протоколі про адміністративне правопорушення, проте пов’язує це виключно зі своїм надмірним навантаженням влітку 2018 року. Водночас суддя зазначив, що відповідальність за це лежить, в тому числі, і на працівнику поліції, який або свідомо вказав недостовірні відомості щодо місця проживання правопорушника, або не перевірив відомостей, наданих йому самим правопорушником. </w:t>
      </w:r>
    </w:p>
    <w:p>
      <w:pPr>
        <w:pStyle w:val="25"/>
        <w:widowControl w:val="false"/>
        <w:spacing w:before="0" w:after="0"/>
        <w:ind w:left="0" w:right="0" w:hanging="0"/>
        <w:jc w:val="both"/>
        <w:rPr>
          <w:sz w:val="26"/>
          <w:szCs w:val="26"/>
        </w:rPr>
      </w:pPr>
      <w:r>
        <w:rPr>
          <w:sz w:val="26"/>
          <w:szCs w:val="26"/>
        </w:rPr>
        <w:tab/>
        <w:t>Щодо узагальнених недоліків у його роботі, про які зазначено в дисциплінарній скарзі, суддя Шевчук В.В. окремо надав такі пояснення.</w:t>
      </w:r>
    </w:p>
    <w:p>
      <w:pPr>
        <w:pStyle w:val="25"/>
        <w:spacing w:before="0" w:after="0"/>
        <w:ind w:left="0" w:right="0" w:hanging="0"/>
        <w:jc w:val="both"/>
        <w:rPr>
          <w:sz w:val="26"/>
          <w:szCs w:val="26"/>
        </w:rPr>
      </w:pPr>
      <w:r>
        <w:rPr>
          <w:sz w:val="26"/>
          <w:szCs w:val="26"/>
        </w:rPr>
        <w:tab/>
        <w:t>По-перше, суддя Шевчук В.В. зазначив, що вважає вкрай спірними і достатньо суб’єктивними твердження скаржника, що «у багатьох випадках у день надходження справ такі без призначення до судового розгляду по суті направлялися на дооформлення, що в подальшому призводило до їх закриття», «ігнорував вимоги статті 278 КУпАП, яка дає право під час підготовки витребувати необхідні документи та вживати заходів для належного повідомлення про розгляд справи осіб, які притягуються до адміністративної відповідальності, таким правом не скористався або користувався вибірково». За твердженням судді Шевчука В.В., норми КУпАП чітко не врегульовують, як повинен діяти суддя у разі, якщо виявлено недоліки у складеному протоколі про адміністративне правопорушення. Так, стаття 278 КУпАП передбачає, що орган (посадова особа) при підготовці до розгляду справи про адміністративне правопорушення вирішує такі питання: чи належить до його компетенції розгляд даної справи; чи правильно складено протокол та інші матеріали справи про адміністративне правопорушення; чи сповіщено осіб, які беруть участь у розгляді справи про час і місце її розгляду; чи витребувані необхідні додаткові матеріали; чи підлягають задоволенню клопотання особи, яка притягується до адміністративної відповідальності, потерпілого, їхніх законних представників і адвокатів. Таким чином, як зазначає суддя Шевчук В.В.,  наведена норма, як і інші норми КУпАП, не врегульовує, які процесуальні рішення повинен прийняти суддя у разі виявлення вказаних порушень, і вважає, що прийняття постанови про повернення матеріалів на доопрацювання чи звернення із запитами до уповноважених органів і є належним виконанням вимог статті 278 КУпАП з метою об’єктивного розгляду справи по суті. Більше того, він вважає, що ця норма стосується дій судді при підготовці до розгляду справи, а тому є безпідставним дослідження наявних у справі доказів, зокрема відеофайлів.</w:t>
      </w:r>
    </w:p>
    <w:p>
      <w:pPr>
        <w:pStyle w:val="25"/>
        <w:spacing w:before="0" w:after="0"/>
        <w:ind w:left="0" w:right="0" w:hanging="0"/>
        <w:jc w:val="both"/>
        <w:rPr>
          <w:sz w:val="26"/>
          <w:szCs w:val="26"/>
        </w:rPr>
      </w:pPr>
      <w:r>
        <w:rPr>
          <w:sz w:val="26"/>
          <w:szCs w:val="26"/>
        </w:rPr>
        <w:tab/>
        <w:t>Як вказав суддя Шевчук В.В., несвоєчасне надходження матеріалів справ після доопрацювання не належить до його компетенції, а тому вважає безпідставним звинувачення його у закритті проваджень через те, що вони надходили до суду після закінчення строків притягнення осіб до адміністративної відповідальності.</w:t>
      </w:r>
    </w:p>
    <w:p>
      <w:pPr>
        <w:pStyle w:val="25"/>
        <w:spacing w:before="0" w:after="0"/>
        <w:ind w:left="0" w:right="0" w:hanging="0"/>
        <w:jc w:val="both"/>
        <w:rPr>
          <w:sz w:val="26"/>
          <w:szCs w:val="26"/>
        </w:rPr>
      </w:pPr>
      <w:r>
        <w:rPr>
          <w:sz w:val="26"/>
          <w:szCs w:val="26"/>
        </w:rPr>
        <w:tab/>
        <w:t>По-друге, суддя Шевчук В.В. зазначив, що вважає абсолютно безпідставним і суб’єктивним звинувачення у тому, що він «неналежним чином повідомляв правопорушників про час і місце розгляду справи чи не вживав заходів щодо витребовування необхідних документів, чи зловживав цим правом», оскільки заходи щодо повідомлення осіб про розгляд справи та витребовування необхідних документів ним вживались у кожній з наведених у скарзі справ.</w:t>
      </w:r>
    </w:p>
    <w:p>
      <w:pPr>
        <w:pStyle w:val="25"/>
        <w:spacing w:before="0" w:after="0"/>
        <w:ind w:left="0" w:right="0" w:hanging="0"/>
        <w:jc w:val="both"/>
        <w:rPr>
          <w:sz w:val="26"/>
          <w:szCs w:val="26"/>
        </w:rPr>
      </w:pPr>
      <w:r>
        <w:rPr>
          <w:sz w:val="26"/>
          <w:szCs w:val="26"/>
        </w:rPr>
        <w:tab/>
        <w:t>По-третє, суддя Шевчук В.В., зазначив, що категорично заперечує свідоме допущення ним «зволікання щодо розгляду справ у строки, визначені статтею 277 КУпАП», яке пов’язує виключно із недостатньою кількістю суддів, які працюють, та, відповідно, їхнім значним навантаженням, при цьому не виключає, що таке навантаження при незначному досвіді роботи вплинуло на строки розгляду справ.</w:t>
      </w:r>
    </w:p>
    <w:p>
      <w:pPr>
        <w:pStyle w:val="25"/>
        <w:spacing w:before="0" w:after="0"/>
        <w:ind w:left="0" w:right="0" w:hanging="0"/>
        <w:jc w:val="both"/>
        <w:rPr/>
      </w:pPr>
      <w:r>
        <w:rPr>
          <w:sz w:val="26"/>
          <w:szCs w:val="26"/>
        </w:rPr>
        <w:tab/>
        <w:t xml:space="preserve">По-четверте, суддя Шевчук В.В. вказав, що у жодній винесеній постанові у справах, наведених у скарзі, він не ставив під сумнів, що «присутність двох свідків під час огляду лікарем в медичному закладі водія на стан алкогольного сп’яніння не обов’язкова», натомість зазначав, що участь двох свідків є обов’язковою у разі відмови водія від проходження огляду на стан сп’яніння, що відповідає пункту 8 Порядку № 1103 , яким встановлено, що у разі відмови водія транспортного засобу від проведення огляду в закладі охорони здоров’я поліцейський в присутності двох свідків складає протокол про адміністративне правопорушення, в якому зазначає ознаки сп’яніння і дії водія щодо ухилення від огляду. Таку саму норму містить пункт 6 розділу IX Інструкції </w:t>
      </w:r>
      <w:r>
        <w:rPr>
          <w:sz w:val="26"/>
          <w:szCs w:val="26"/>
          <w:highlight w:val="white"/>
        </w:rPr>
        <w:t>№ 1395</w:t>
      </w:r>
      <w:r>
        <w:rPr>
          <w:sz w:val="26"/>
          <w:szCs w:val="26"/>
        </w:rPr>
        <w:t xml:space="preserve">, відповідно до якого у разі відмови водія транспортного засобу від проведення огляду в закладі охорони здоров’я поліцейський в присутності двох свідків складає протокол про адміністративне правопорушення, в якому зазначає ознаки сп’яніння і дії водія щодо ухилення від огляду. Крім того, пунктом 7 Інструкції </w:t>
      </w:r>
      <w:r>
        <w:rPr>
          <w:sz w:val="26"/>
          <w:szCs w:val="26"/>
          <w:highlight w:val="white"/>
        </w:rPr>
        <w:t>№ 1395</w:t>
      </w:r>
      <w:r>
        <w:rPr>
          <w:sz w:val="26"/>
          <w:szCs w:val="26"/>
        </w:rPr>
        <w:t xml:space="preserve"> визначено, що не можуть бути залучені як свідки поліцейські або особи, щодо неупередженості яких є сумніви. Таким чином, як зазначив суддя Шевчук В.В., у разі відсутності підписів двох свідків (чи наявності підпису зацікавлених осіб, зокрема підпису лікаря, який проводить огляд і підписує висновок про відмову від проходження огляду) такий протокол про адміністративне правопорушення не може визнаватися належним доказом вини особи, яка притягається до адміністративної відповідальності.</w:t>
      </w:r>
    </w:p>
    <w:p>
      <w:pPr>
        <w:pStyle w:val="25"/>
        <w:spacing w:before="0" w:after="0"/>
        <w:ind w:left="0" w:right="0" w:hanging="0"/>
        <w:jc w:val="both"/>
        <w:rPr>
          <w:sz w:val="26"/>
          <w:szCs w:val="26"/>
        </w:rPr>
      </w:pPr>
      <w:r>
        <w:rPr>
          <w:sz w:val="26"/>
          <w:szCs w:val="26"/>
        </w:rPr>
        <w:tab/>
        <w:t>По-п’яте, суддя Шевчук В.В. висловив здивування з приводу доводів скаржника про те, що «адмінматеріали направлялися на дооформлення, оскільки в протоколі відсутні дані про те, чи проводився огляд водія на стан сп’яніння на місці зупинки, в чому вбачаються ознаки надмірного формалізму». На думку судді Шевчука В.В., таким чином голова Хмельницького апеляційного суду пропонує йому формально підходити до вимог нормативних актів і фактично, незважаючи на порушення порядку складення протоколу про адміністративне правопорушення, всіх без винятку осіб притягувати до відповідальності. Такий підхід, на переконання судді Шевчука В.В., не відповідає положенням розділу IX Інструкції № 1395 та Порядку № 1103. Зокрема, вказаними нормативними актами визначено, що огляд на стан сп’яніння проводиться поліцейськими на місці зупинки транспортного засобу із використанням спеціальних технічних засобів у присутності двох свідків (не можуть бути залучені як свідки працівники поліції або особи, щодо неупередженості яких є сумніви) та його результати відображаються в акті огляду. Підтвердження за результатамиі огляду стану сп’яніння та згода водія транспортного засобу з результатами такого огляду є підставою для його притягнення згідно із законом до відповідальності. Водій транспортного засобу, що відмовився від проведення огляду на місці зупинки транспортного засобу або висловив незгоду з його результатами, направляється поліцейським для проведення огляду до відповідного закладу охорони здоров’я. Отже, з наведеного слідує, що проведення огляду на стан сп’яніння в закладі охорони здоров’я допускається фактично тільки у двох випадках: відмова від проведення огляду на місці зупинки або незгода із результатами огляду. Як зазначає суддя Шевчук В.В., непоодинокими є випадки, коли працівники поліції не оснащені спеціальними технічними засобами для проведення огляду на стан сп’яніння на місці зупинки транспортного засобу або водій добровільно бажає пройти огляд на стан сп’яніння в закладі охорони здоров’я, відтак, на його думку, відомості про це обов’язково мають бути зазначені або в протоколі про адміністративне правопорушення, або в рапорті працівника поліції, щоб підтвердити законність та обґрунтованість проведення огляду на стан сп’яніння саме в закладі охорони здоров’я.</w:t>
      </w:r>
    </w:p>
    <w:p>
      <w:pPr>
        <w:pStyle w:val="25"/>
        <w:spacing w:before="0" w:after="0"/>
        <w:ind w:left="0" w:right="0" w:hanging="0"/>
        <w:jc w:val="both"/>
        <w:rPr>
          <w:sz w:val="26"/>
          <w:szCs w:val="26"/>
        </w:rPr>
      </w:pPr>
      <w:r>
        <w:rPr>
          <w:sz w:val="26"/>
          <w:szCs w:val="26"/>
        </w:rPr>
        <w:tab/>
        <w:t>По-шосте, суддя Шевчук В.В. не погоджується із доводами скаржника, що ним «безпідставно приймалося рішення про направлення справи на дооформлення з підстав порушення процедури огляду без дослідження DVD-дисків, які знаходилися у матеріалах справи», оскільки це питання, як уже ним зазначалося, не врегульовано статтею 278 КУпАП. На його думку, на стадії підготовки справи до розгляду відсутні підстави для дослідження доказів, в тому числі DVD-дисків, для дослідження яких слід порушити цілісність їх упакування, оскільки не виключені випадки, коли сторона у справі, виявивши не опечатаний належним чином доказ, може порушити питання про недопустимість такого доказу. Також суддя Шевчук В.В. вважає, що у разі належного виконання працівниками поліції вимог щодо формування адміністративних матеріалів із дотриманням наведених вище положень  Інструкції № 1395 та Порядку № 1103 у нього  не було б жодних підстав для повернення справ про адміністративні правопорушення на доопрацювання.</w:t>
      </w:r>
    </w:p>
    <w:p>
      <w:pPr>
        <w:pStyle w:val="25"/>
        <w:spacing w:before="0" w:after="0"/>
        <w:ind w:left="0" w:right="0" w:hanging="0"/>
        <w:jc w:val="both"/>
        <w:rPr>
          <w:sz w:val="26"/>
          <w:szCs w:val="26"/>
        </w:rPr>
      </w:pPr>
      <w:r>
        <w:rPr>
          <w:sz w:val="26"/>
          <w:szCs w:val="26"/>
        </w:rPr>
        <w:tab/>
        <w:t>По-сьоме, суддя Шевчук В.В. зазначив, що не погоджується із доводами скаржника про «безпідставне невикористання суддею права на звернення до компетентних органів з метою витребування необхідних документів, встановлення місця проживання особи, застосування приводу, повідомлення осіб за місцем роботи» та вказав, що ним здійснювалися запити щодо встановлення місця проживання правопорушників та вчинялися дії щодо їхнього повідомлення про час та місце розгляду справи, хоча визнає, що в деяких випадках такі дії вчинялися ним із запізненням. Разом із тим, вважає безпідставним застосування приводів до правопорушників, оскільки згідно із частиною другою статті 268 КУпАП привід може бути застосований до особи, яка ухиляється від явки до суду і її явка є обов’язковою, за наявності даних про те, що така особа належним чином повідомлена про розгляд справи, проте до суду не з’явилася. В усіх інших випадках прибуття до суду – це право особи, а не її обов’язок.</w:t>
      </w:r>
    </w:p>
    <w:p>
      <w:pPr>
        <w:pStyle w:val="25"/>
        <w:spacing w:before="0" w:after="0"/>
        <w:ind w:left="0" w:right="0" w:hanging="0"/>
        <w:jc w:val="both"/>
        <w:rPr>
          <w:sz w:val="26"/>
          <w:szCs w:val="26"/>
        </w:rPr>
      </w:pPr>
      <w:r>
        <w:rPr>
          <w:sz w:val="26"/>
          <w:szCs w:val="26"/>
        </w:rPr>
        <w:tab/>
        <w:t xml:space="preserve">Підсумовуючи наведене, суддя Шевчук В.В. зазначає, що в переважній більшості випадків справи належним чином та в міру можливості призначалися ним до розгляду та відкладались чи повертались на доопрацювання через об’єктивні обставини за відсутності будь-якого умислу на затягування розгляду справ. Вважає, що невчасне призначення справ до розгляду, невчасне надіслання копій судових рішень для їх внесення до ЄДРСР сталося через значне навантаження у зв’язку із відсутністю повного складу суддів у суді. На підтвердження зазначеного суддя Шевчук В.В. вказує, що в Славутському міськрайонному суді Хмельницької області згідно зі штатним розписом здійснювати правосуддя повинні сім суддів, проте фактично виконують повноваження лише три, у зв’язку із чим рівень їхнього навантаження істотно зріс, що впливає й на якість розгляду справ. Так, у 2017 році у провадженні судді Шевчука В.В. перебувало всього 1029 справ, з них 197 справ кримінального судочинства, 431 справа цивільного судочинства, 35 справ адміністративного судочинства, 366 справ про адміністративні правопорушення; у 2018 році – всього 1053 справи, з них 284 справи кримінального судочинства, 450 справ цивільного судочинства, 18 справ адміністративного судочинства, 301 справа про адміністративні правопорушення, в тому числі понад 400 справ надійшло лише влітку 2018 року у зв’язку із відпустками інших суддів, коли розгляд справ здійснював лише він один, що в рази збільшило навантаження та призвело до тривалого розгляду деяких справ. Зокрема, саме влітку 2018 року до його провадження надійшла більшість справ, про які зазначено в дисциплінарній скарзі. Суддя Шевчук В.В. зазначив, що не заперечує того, що незначний досвід роботи та надмірне навантаження вплинули на якість та організацію роботи щодо розгляду справ про адміністративні правопорушення, зокрема за статтею 130 КУпАП, яким він приділяв не стільки ж уваги, скільки справ інших категорій, разом із тим категорично не погодився з висновками скаржника про допущення ним істотних порушень процесуального права, які мають систематичний характер та ознаки недбалості, безпідставного затягування розгляду справ, умисного порушення прав людини та основоположних свобод. </w:t>
      </w:r>
    </w:p>
    <w:p>
      <w:pPr>
        <w:pStyle w:val="25"/>
        <w:spacing w:before="0" w:after="0"/>
        <w:ind w:left="0" w:right="0" w:firstLine="709"/>
        <w:jc w:val="both"/>
        <w:rPr>
          <w:sz w:val="26"/>
          <w:szCs w:val="26"/>
        </w:rPr>
      </w:pPr>
      <w:bookmarkStart w:id="7" w:name="_GoBack"/>
      <w:bookmarkEnd w:id="7"/>
      <w:r>
        <w:rPr>
          <w:sz w:val="26"/>
          <w:szCs w:val="26"/>
        </w:rPr>
        <w:t>Суддя Шевчук В.В. наголосив, що про якість його роботи свідчить кількість розглянутих ним справ, скасованих та змінених судових рішень. Зокрема, за     2017 рік у справах кримінального судочинства скасовано 6 рішень, що становить 3% від кількості розглянутих справ; у справах цивільного судочинства скасовано 10 рішень, що становить 2,32% від кількості розглянутих справ, змінено 3 рішення, що становить 0,70% від кількості розглянутих справ; у справах адміністративного судочинства скасовано 3 рішення, що становить 8,60% від кількості розглянутих справ; у справах про адміністративні правопорушення скасовано 1 рішення, що становить 0,27% від кількості розглянутих справ. За 2018 рік у справах кримінального  судочинства змінено 2 рішення, що становить 0,7% від кількості розглянутих справ, скасовано 5 рішень, що становить 1,77% від кількості розглянутих справ; у справах цивільного судочинства скасовано 5 рішень, що становить 1,1% від кількості розглянутих справ; у справах адміністративного судочинства та справах про адміністративні правопорушення жодне рішення не змінено та не скасовано.</w:t>
      </w:r>
    </w:p>
    <w:p>
      <w:pPr>
        <w:pStyle w:val="25"/>
        <w:spacing w:before="0" w:after="0"/>
        <w:ind w:left="0" w:right="0" w:hanging="0"/>
        <w:jc w:val="both"/>
        <w:rPr>
          <w:sz w:val="26"/>
          <w:szCs w:val="26"/>
        </w:rPr>
      </w:pPr>
      <w:r>
        <w:rPr>
          <w:sz w:val="26"/>
          <w:szCs w:val="26"/>
        </w:rPr>
        <w:tab/>
        <w:t>Також суддя Шевчук В.В. зазначив, що однозначно всі слушні зауваження, висловлені суддями Хмельницького апеляційного суду, озвучені в процесі надання методичної допомоги, були взяті ним до уваги в подальшій роботі з метою недопущення у будь-якої особи думки про умисне затягування розгляду справ чи недбале ставлення до роботи.</w:t>
      </w:r>
    </w:p>
    <w:p>
      <w:pPr>
        <w:pStyle w:val="25"/>
        <w:spacing w:before="0" w:after="0"/>
        <w:ind w:left="0" w:right="0" w:hanging="0"/>
        <w:jc w:val="both"/>
        <w:rPr>
          <w:sz w:val="26"/>
          <w:szCs w:val="26"/>
        </w:rPr>
      </w:pPr>
      <w:r>
        <w:rPr>
          <w:sz w:val="26"/>
          <w:szCs w:val="26"/>
        </w:rPr>
        <w:tab/>
        <w:t xml:space="preserve">Разом із тим, суддя Шевчук В.В. зазначив, що вважає, що у переважній більшості випадків доводи дисциплінарної скарги ґрунтуються виключно на суб’єктивній оцінці головою Хмельницького апеляційного суду обставин справи та висвітленні свого бачення порядку розгляду справ про адміністративні правопорушення. </w:t>
      </w:r>
    </w:p>
    <w:p>
      <w:pPr>
        <w:pStyle w:val="25"/>
        <w:spacing w:before="0" w:after="0"/>
        <w:ind w:left="0" w:right="0" w:hanging="0"/>
        <w:jc w:val="both"/>
        <w:rPr>
          <w:sz w:val="26"/>
          <w:szCs w:val="26"/>
        </w:rPr>
      </w:pPr>
      <w:r>
        <w:rPr>
          <w:sz w:val="26"/>
          <w:szCs w:val="26"/>
        </w:rPr>
        <w:tab/>
        <w:t>Визначаючи наявність підстав для відкриття дисциплінарної справи стосовно судді Шевчука В.В., Друга Дисциплінарна палата Вищої ради правосуддя враховує також таке.</w:t>
      </w:r>
    </w:p>
    <w:p>
      <w:pPr>
        <w:pStyle w:val="TextBody"/>
        <w:spacing w:lineRule="auto" w:line="240" w:before="0" w:after="0"/>
        <w:jc w:val="both"/>
        <w:rPr/>
      </w:pPr>
      <w:r>
        <w:rPr>
          <w:rFonts w:eastAsia="Times New Roman" w:cs="Times New Roman" w:ascii="Times New Roman" w:hAnsi="Times New Roman"/>
          <w:sz w:val="18"/>
          <w:szCs w:val="26"/>
        </w:rPr>
        <w:tab/>
      </w:r>
      <w:r>
        <w:rPr>
          <w:rFonts w:eastAsia="Times New Roman" w:cs="Times New Roman" w:ascii="Times New Roman" w:hAnsi="Times New Roman"/>
          <w:sz w:val="26"/>
          <w:szCs w:val="26"/>
        </w:rPr>
        <w:t xml:space="preserve">Як наголошено у постанові пленуму Вищого спеціалізованого суду України з розгляду цивільних і кримінальних справ (далі – ВССУ) від 17 жовтня 2014 року № 11 «Про деякі питання дотримання розумних строків розгляду судами цивільних, кримінальних справ і справ про адміністративні правопорушення», судді повинні усвідомлювати особисту відповідальність за розгляд справ у встановлені законом строки, за якість розгляду справ, не допускати фактів зволікання, вживати всіх необхідних заходів з метою неухильного дотримання процесуальних строків (пункт 7). </w:t>
      </w:r>
    </w:p>
    <w:p>
      <w:pPr>
        <w:pStyle w:val="TextBody"/>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ab/>
        <w:t>За висновком ВССУ, розумним, зокрема, вважається строк, що є об’єктивно необхідним для виконання процесуальних дій, прийняття процесуальних рішень та розгляду і вирішення справи з метою забезпечення своєчасного (без невиправданих зволікань) судового захисту (пункт 3 постанови), при строки розгляду справ не можуть вважатися розумними, якщо їх порушено через призначення судових засідань із великими інтервалами, безпідставне задоволення необґрунтованих клопотань учасників процесу, що спричинило відкладення розгляду справи на тривалий час, відкладення справи через її неналежну підготовку до судового розгляду, невжиття заходів щодо недопущення недобросовісної поведінки учасників справи тощо, оскільки наведені причини свідчать про низький рівень організації судочинства та безвідповідальне ставлення до виконання своїх обов’язків (пункт 7 постанови).</w:t>
      </w:r>
      <w:bookmarkStart w:id="8" w:name="n401"/>
      <w:bookmarkEnd w:id="8"/>
    </w:p>
    <w:p>
      <w:pPr>
        <w:pStyle w:val="Normal"/>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ab/>
        <w:t>У пункті 11 вказаної постанови ВССУ вказав, що судам слід дотримуватись вимог статей 277, 277-2, 278 КУпАП під час розгляду справ про адміністративні правопорушення та враховувати, що строки накладення адміністративного стягнення, передбачені статтею 38 цього Кодексу, не можуть бути продовжені,      у зв’язку з чим підготовку до розгляду справи про адміністративне правопорушення необхідно починати у найкоротші терміни після надходження до провадження судді протоколу про адміністративне правопорушення та інших матеріалів справи. ВССУ також звернув увагу судів, що у випадку відкладення розгляду справи про адміністративні правопорушення за клопотанням учасників судового розгляду строк накладення адміністративного стягнення, передбачений статтею 38 КУпАП, обчислюється, починаючи з дня вчинення адміністративного правопорушення (при триваючому правопорушенні – з дня його виявлення), і можливості зупинення цього строку не передбачено, крім випадку, визначеного частиною четвертою статті 277 КУпАП (пункт 12).</w:t>
      </w:r>
    </w:p>
    <w:p>
      <w:pPr>
        <w:pStyle w:val="TextBody"/>
        <w:pBdr/>
        <w:spacing w:lineRule="auto" w:line="240" w:before="0" w:after="0"/>
        <w:ind w:firstLine="335"/>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ab/>
        <w:t>При цьому ВССУ наголосив, що суди не повинні ігнорувати факти недотримання встановлених КУпАП вимог, що призвели до порушення строків накладення адміністративного стягнення. Ураховуючи, що КУпАП не передбачено можливості винесення будь-якого процесуального документа за такі дії, судам слід реагувати, надсилаючи листи відповідним організаціям і посадовим особам, які можуть звернути увагу на зазначені факти.</w:t>
      </w:r>
    </w:p>
    <w:p>
      <w:pPr>
        <w:pStyle w:val="TextBody"/>
        <w:pBdr/>
        <w:shd w:fill="FFFFFF" w:val="clear"/>
        <w:spacing w:lineRule="auto" w:line="240" w:before="0" w:after="0"/>
        <w:ind w:firstLine="335"/>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ab/>
        <w:t>У пункті 22 зазначеної постанови ВССУ також роз’яснив, що судам апеляційної інстанції слід постійно аналізувати якість та своєчасність розгляду цивільних справ, кримінальних проваджень і справ про адміністративні правопорушення; вживати передбачених законом заходів щодо суддів, які допускають факти зволікання, що порушують права суб’єктів права на судовий захист та дискредитують авторитет судової влади; регулярно узагальнювати практику дотримання судами процесуальних строків розгляду справ; аналізувати та усувати причини порушень строків розгляду справ.</w:t>
      </w:r>
    </w:p>
    <w:p>
      <w:pPr>
        <w:pStyle w:val="TextBody"/>
        <w:spacing w:lineRule="auto" w:line="240" w:before="0" w:after="0"/>
        <w:jc w:val="both"/>
        <w:rPr/>
      </w:pPr>
      <w:r>
        <w:rPr>
          <w:rFonts w:eastAsia="Times New Roman" w:cs="Times New Roman" w:ascii="Times New Roman" w:hAnsi="Times New Roman"/>
          <w:sz w:val="26"/>
          <w:szCs w:val="26"/>
        </w:rPr>
        <w:tab/>
        <w:t xml:space="preserve">Проаналізувавши в контексті доводів скаржника встановлені під час проведення попередньої перевірки обставини розгляду наведених у дисциплінарній скарзі справ про адміністративні правопорушення із врахуванням наданих суддею Шевчуком В.В. пояснень та доказів, Друга Дисциплінарна палата Вищої ради правосуддя дійшла висновку, що вони вказують на те, що у більшості з наведених у дисциплінарній скарзі справ (11 із 15 справ) суддею було допущено безпідставне затягування розгляду справи та/або не було вжито належних та/або своєчасних заходів, у тому числі контролю, для дотримання строку розгляду справи та її вирішення до закінчення строку накладення стягнення на особу, яка притягається до адміністративної відповідальності, тобто у розумний строк, зокрема у справах №№ 682/2150/18, 682/2781/17, 682/2377/17, 682/1929/18, 682/1907/18, 682/1750/18, 682/1964/18, </w:t>
      </w:r>
      <w:r>
        <w:rPr>
          <w:rFonts w:eastAsia="Times New Roman" w:cs="Times New Roman" w:ascii="Times New Roman" w:hAnsi="Times New Roman"/>
          <w:sz w:val="26"/>
          <w:szCs w:val="26"/>
          <w:highlight w:val="white"/>
        </w:rPr>
        <w:t>682/3314/17 (682/397/18),</w:t>
      </w:r>
      <w:r>
        <w:rPr>
          <w:rFonts w:eastAsia="Times New Roman" w:cs="Times New Roman" w:ascii="Times New Roman" w:hAnsi="Times New Roman"/>
          <w:sz w:val="26"/>
          <w:szCs w:val="26"/>
        </w:rPr>
        <w:t xml:space="preserve"> 682/2029/18,  682/1983/18 (682/2325/18), 682/1259/18 (682/1718/18).  </w:t>
      </w:r>
    </w:p>
    <w:p>
      <w:pPr>
        <w:pStyle w:val="25"/>
        <w:widowControl w:val="false"/>
        <w:spacing w:before="0" w:after="0"/>
        <w:ind w:left="0" w:right="0" w:hanging="0"/>
        <w:jc w:val="both"/>
        <w:rPr>
          <w:sz w:val="26"/>
          <w:szCs w:val="26"/>
        </w:rPr>
      </w:pPr>
      <w:r>
        <w:rPr>
          <w:sz w:val="26"/>
          <w:szCs w:val="26"/>
        </w:rPr>
        <w:tab/>
        <w:t>Крім того, під час попередньої перевірки встановлено, що у 9 із 15 вказаних у дисциплінарній скарзі справ копії винесених суддею Шевчуком В.В. постанов  були несвоєчасно надіслані для їх розміщення в ЄДРСР (окрім постанов у справах №№ 682/2377/17, 682/523/18 (682/1723/18), 682/1782/18 (682/2234/18), 682/1935/18, 682/3314/17 (682/397/18), 682/2029/18).</w:t>
      </w:r>
    </w:p>
    <w:p>
      <w:pPr>
        <w:pStyle w:val="Normal"/>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ab/>
        <w:t>Відповідно до статті 2 Закону України «Про доступ до судових рішень» кожен має право на доступ до судових рішень у порядку, визначеному цим Законом. Усі судові рішення є відкритими та підлягають оприлюдненню в електронній формі не пізніше наступного дня після їх виготовлення і підписання. Згідно з вимогами частини третьої статті 3 Закону України «Про доступ до судових рішень» суд загальної юрисдикції вносить до Реєстру всі судові рішення й окремі думки суддів, викладені у письмовій формі, не пізніше наступного дня після їх ухвалення або виготовлення повного тексту.</w:t>
      </w:r>
    </w:p>
    <w:p>
      <w:pPr>
        <w:pStyle w:val="Normal"/>
        <w:jc w:val="both"/>
        <w:rPr/>
      </w:pPr>
      <w:r>
        <w:rPr>
          <w:rFonts w:eastAsia="Times New Roman" w:cs="Times New Roman" w:ascii="Times New Roman" w:hAnsi="Times New Roman"/>
          <w:sz w:val="26"/>
          <w:szCs w:val="26"/>
        </w:rPr>
        <w:tab/>
        <w:t xml:space="preserve">Порядок надсилання до ЄДРСР електронних копій судових рішень у 2017-2018 роках та відповідальні за виконання цього обов’язку особи визначались Порядком ведення Єдиного державного реєстру судових рішень, що був затверджений постановою Кабінету Міністрів України від 25 травня 2006 року     № 740 та втратив чинність 1 жовтня 2018 року (далі </w:t>
      </w:r>
      <w:r>
        <w:rPr>
          <w:rFonts w:eastAsia="Times New Roman" w:cs="Times New Roman" w:ascii="Times New Roman" w:hAnsi="Times New Roman"/>
          <w:sz w:val="26"/>
          <w:szCs w:val="26"/>
          <w:highlight w:val="white"/>
        </w:rPr>
        <w:t>–</w:t>
      </w:r>
      <w:r>
        <w:rPr>
          <w:rFonts w:eastAsia="Times New Roman" w:cs="Times New Roman" w:ascii="Times New Roman" w:hAnsi="Times New Roman"/>
          <w:sz w:val="26"/>
          <w:szCs w:val="26"/>
        </w:rPr>
        <w:t xml:space="preserve"> Порядок 1), та Порядком ведення Єдиного державного реєстру судових рішень, затвердженим рішенням Вищої ради правосуддя від 19 квітня 2018 року № 1200/0/15-18, який набрав чинності з 1 жовтня 2018 року (далі </w:t>
      </w:r>
      <w:r>
        <w:rPr>
          <w:rFonts w:eastAsia="Times New Roman" w:cs="Times New Roman" w:ascii="Times New Roman" w:hAnsi="Times New Roman"/>
          <w:sz w:val="26"/>
          <w:szCs w:val="26"/>
          <w:highlight w:val="white"/>
        </w:rPr>
        <w:t>–</w:t>
      </w:r>
      <w:r>
        <w:rPr>
          <w:rFonts w:eastAsia="Times New Roman" w:cs="Times New Roman" w:ascii="Times New Roman" w:hAnsi="Times New Roman"/>
          <w:sz w:val="26"/>
          <w:szCs w:val="26"/>
        </w:rPr>
        <w:t xml:space="preserve"> Порядок 2).</w:t>
      </w:r>
    </w:p>
    <w:p>
      <w:pPr>
        <w:pStyle w:val="Normal"/>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ab/>
        <w:t>Зокрема, пунктом 10 Порядку 1 визначалось, що надсилання до Реєстру електронних копій судових рішень здійснює суддя або відповідальна особа апарату суду, визначена наказом голови суду (копія відповідного наказу із зазначенням прізвища, імені, по батькові та контактного телефону відповідальної  особи, її електронної адреси надсилалась адміністраторові Реєстру). З метою  надсилання до Реєстру електронних копій судових рішень, що виносилися суддями, які на момент настання необхідності надсилання до Реєстру електронної копії судового рішення втратили можливість їх підписання власним електронним цифровим підписом (звільнення судді з посади, припинення повноважень судді, хвороба, відпустка тощо), суди надсилали адміністраторові Реєстру посилений   сертифікат відкритого ключа електронного цифрового підпису відповідальної  особи  апарату суду у вигляді архівного файла у форматі zip. У цьому випадку</w:t>
      </w:r>
      <w:bookmarkStart w:id="9" w:name="o49"/>
      <w:bookmarkEnd w:id="9"/>
      <w:r>
        <w:rPr>
          <w:rFonts w:eastAsia="Times New Roman" w:cs="Times New Roman" w:ascii="Times New Roman" w:hAnsi="Times New Roman"/>
          <w:sz w:val="26"/>
          <w:szCs w:val="26"/>
        </w:rPr>
        <w:t xml:space="preserve"> адміністратор Реєстру не пізніше ніж протягом робочого дня після надходження копії наказу про визначення відповідальної особи апарату суду вносив посилений сертифікат відкритого ключа електронного цифрового підпису відповідальної особи апарату суду до списку довірених сертифікатів у Реєстрі (пункт 11). Згідно з пунктом 12 Порядку 1 суди надсилали адміністраторові Реєстру копії всіх судових рішень виключно в електронній  формі  із застосуванням автоматизованої   системи документообігу суду з використанням електронного цифрового підпису, що передує видачі копії судового рішення. Відповідно до пункту 13 цього Порядку  електронні копії судових рішень мали надсилатись суддею або відповідальною особою апарату суду не пізніше наступного дня після ухвалення судового рішення або виготовлення його повного тексту.</w:t>
      </w:r>
    </w:p>
    <w:p>
      <w:pPr>
        <w:pStyle w:val="Style27"/>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ab/>
        <w:t>Згідно з пунктом 1 розділу X Порядку 2 обов’язок щодо своєчасного надсилання електронних примірників судового рішення та окремої думки судді для їх внесення до Реєстру шляхом формування та підписання відповідного електронного примірника в автоматизованій системі документообігу суду покладається на суддю (суддю-доповідача), який ухвалив таке рішення. Пунктом 2 вказаного Порядку визначено, що у разі надсилання до Реєстру судових рішень та окремих думок суддів, що ухвалювались суддями, які на момент настання необхідності надсилання до Реєстру відповідного електронного примірника втратили можливість його підписання власним електронним цифровим підписом (за наявності у табелі обліку робочого часу відомостей щодо судді, підтверджених первинними документами, про підстави відсутності на роботі із нез’ясованих причин; через виклик повісткою до суду, правоохоронного органу, військового комісаріату; у зв’язку з тимчасовою непрацездатністю; згідно з наказами про відрядження, про надання відпустки, про притягнення до дисциплінарної відповідальності, про звільнення тощо), такі електронні примірники підписує власним електронним цифровим підписом та надсилає до Реєстру особа, визначена наказом голови суду, в якому зберігається судова справа. У разі відсутності такого наказу електронні примірники підписує власним електронним цифровим підписом та надсилає до Реєстру голова суду, в якому зберігається судова справа, або особа, яка виконує його обов’язки.</w:t>
      </w:r>
    </w:p>
    <w:p>
      <w:pPr>
        <w:pStyle w:val="Style27"/>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ab/>
        <w:t>Отже, покладення обов’язку з надання копій судових рішень до ЄДРСР на іншу, ніж суддя, який ухвалив відповідне рішення, відповідальну особу могло бути здійснено лише за наказом голови суду із надсиланням його копії до адміністратора Реєстру; у цьому разі електронні копії судових рішень мають бути підписані  власним електронним цифровим підписом такої відповідальної особи.</w:t>
      </w:r>
    </w:p>
    <w:p>
      <w:pPr>
        <w:pStyle w:val="Style27"/>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ab/>
        <w:t>Виконання вказаних вимог та відсутність у зв’язку з цим у судді       Шевчука В.В. обов’язку забезпечити надсилання до ЄДРСР електронних копій судових рішень у встановлений законом строк під час попередньої перевірки не встановлено та має бути перевірено додатково під час розгляду дисциплінарної справи.</w:t>
      </w:r>
    </w:p>
    <w:p>
      <w:pPr>
        <w:pStyle w:val="TextBody"/>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ab/>
        <w:t>Згідно із приписами частини сьомої статті 56 Закону України «Про судоустрій і статус суддів» суддя зобов’язаний своєчасно, справедливо та безсторонньо розглядати і вирішувати судові справи відповідно до закону з дотриманням засад і правил судочинства.</w:t>
      </w:r>
    </w:p>
    <w:p>
      <w:pPr>
        <w:pStyle w:val="Normal"/>
        <w:pBdr/>
        <w:ind w:firstLine="335"/>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ab/>
        <w:t>Відповідно до пункту 2 частини першої статті 106 Закону України «Про судоустрій і статус суддів» суддю може бути притягнуто до дисциплінарної відповідальності в порядку дисциплінарного провадження за безпідставне затягування або невжиття суддею заходів щодо розгляду заяви, скарги чи справи протягом строку, встановленого законом, зволікання з виготовленням вмотивованого судового рішення, несвоєчасне надання суддею копії судового рішення для її внесення до Єдиного державного реєстру судових рішень.</w:t>
      </w:r>
    </w:p>
    <w:p>
      <w:pPr>
        <w:pStyle w:val="Normal"/>
        <w:pBdr/>
        <w:ind w:firstLine="335"/>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ab/>
        <w:t>Таким чином, на підставі викладеного Друга Дисциплінарна палата Вищої ради правосуддя дійшла висновку, що у поведінці судді Шевчука В.В. наявні ознаки дисциплінарних проступків, передбачених пунктом 2 частини першої статті 106 Закону України «Про судоустрій і статус суддів», а саме:</w:t>
      </w:r>
    </w:p>
    <w:p>
      <w:pPr>
        <w:pStyle w:val="Normal"/>
        <w:pBdr/>
        <w:ind w:firstLine="335"/>
        <w:jc w:val="both"/>
        <w:rPr/>
      </w:pPr>
      <w:r>
        <w:rPr>
          <w:rFonts w:eastAsia="Times New Roman" w:cs="Times New Roman" w:ascii="Times New Roman" w:hAnsi="Times New Roman"/>
          <w:sz w:val="26"/>
          <w:szCs w:val="26"/>
        </w:rPr>
        <w:tab/>
        <w:t xml:space="preserve">безпідставне затягування та/або невжиття суддею заходів щодо розгляду справ про адміністративні правопорушення, протягом строку, встановленого законом (справи №№ 682/2150/18, 682/2781/17, 682/2377/17, 682/1929/18, 682/1907/18, 682/1750/18, 682/1964/18, </w:t>
      </w:r>
      <w:r>
        <w:rPr>
          <w:rFonts w:eastAsia="Times New Roman" w:cs="Times New Roman" w:ascii="Times New Roman" w:hAnsi="Times New Roman"/>
          <w:sz w:val="26"/>
          <w:szCs w:val="26"/>
          <w:highlight w:val="white"/>
        </w:rPr>
        <w:t>682/3314/17 (682/397/18),</w:t>
      </w:r>
      <w:r>
        <w:rPr>
          <w:rFonts w:eastAsia="Times New Roman" w:cs="Times New Roman" w:ascii="Times New Roman" w:hAnsi="Times New Roman"/>
          <w:sz w:val="26"/>
          <w:szCs w:val="26"/>
        </w:rPr>
        <w:t xml:space="preserve"> 682/2029/18,  682/1983/18 ( 682/2325/18), 682/1259/18 (682/1718/18));</w:t>
      </w:r>
    </w:p>
    <w:p>
      <w:pPr>
        <w:pStyle w:val="Normal"/>
        <w:pBdr/>
        <w:ind w:firstLine="335"/>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ab/>
        <w:t>несвоєчасне надання суддею копій судових рішень для їх внесення до Єдиного державного реєстру судових рішень (справи №№ 682/2150/18,  682/2781/17, 682/1929/18, 682/1907/18, 682/2069/18 (682/2921/18), 682/1750/18,  682/1964/18, 682/1983/18 (682/2325/18), 682/1259/18 (682/1718/18)).</w:t>
      </w:r>
    </w:p>
    <w:p>
      <w:pPr>
        <w:pStyle w:val="Normal"/>
        <w:jc w:val="both"/>
        <w:rPr/>
      </w:pPr>
      <w:r>
        <w:rPr>
          <w:rFonts w:eastAsia="Calibri" w:cs="Times New Roman" w:ascii="Times New Roman" w:hAnsi="Times New Roman"/>
          <w:color w:val="000000"/>
          <w:sz w:val="26"/>
          <w:szCs w:val="26"/>
          <w:lang w:eastAsia="zh-CN" w:bidi="ar-SA"/>
        </w:rPr>
        <w:tab/>
        <w:t xml:space="preserve">З огляду на зазначене Друга Дисциплінарна палата Вищої ради правосуддя дійшла висновку про наявність підстав для відкриття дисциплінарної справи стосовно судді </w:t>
      </w:r>
      <w:r>
        <w:rPr>
          <w:rFonts w:eastAsia="Calibri" w:cs="Times New Roman" w:ascii="Times New Roman" w:hAnsi="Times New Roman"/>
          <w:color w:val="000000"/>
          <w:sz w:val="26"/>
          <w:szCs w:val="26"/>
          <w:lang w:eastAsia="en-US" w:bidi="ar-SA"/>
        </w:rPr>
        <w:t xml:space="preserve">Славутського міськрайонного суду Хмельницької області   Шевчука В.В. </w:t>
      </w:r>
      <w:r>
        <w:rPr>
          <w:rFonts w:eastAsia="Calibri" w:cs="Times New Roman" w:ascii="Times New Roman" w:hAnsi="Times New Roman"/>
          <w:color w:val="000000"/>
          <w:sz w:val="26"/>
          <w:szCs w:val="26"/>
          <w:lang w:eastAsia="zh-CN" w:bidi="ar-SA"/>
        </w:rPr>
        <w:t>за скаргою Болотіна С.М. (із доповненнями) в частині розгляду вказаних вище  справ за ознаками наведених дисциплінарних проступків.</w:t>
      </w:r>
    </w:p>
    <w:p>
      <w:pPr>
        <w:pStyle w:val="TextBody"/>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ab/>
        <w:t>Поведінка судді Шевчука В.В. під час розгляду інших судових справ, наведених у дисциплінарній скарзі, враховуючи встановлені обставини, пояснення судді та надані ним докази, на думку Дисциплінарної палати, не містить ознак вказаних вище дисциплінарних проступків, а також ознак інших дисциплінарних проступків, зазначених скаржником, які б давали підстави для відкриття дисциплінарної справи стосовно судді в частині розгляду таких справ.</w:t>
      </w:r>
    </w:p>
    <w:p>
      <w:pPr>
        <w:pStyle w:val="Style28"/>
        <w:jc w:val="both"/>
        <w:rPr>
          <w:sz w:val="26"/>
          <w:szCs w:val="26"/>
        </w:rPr>
      </w:pPr>
      <w:r>
        <w:rPr>
          <w:sz w:val="26"/>
          <w:szCs w:val="26"/>
        </w:rPr>
        <w:tab/>
        <w:t>Керуючись статтею 46 Закону України «Про Вищу раду правосуддя»,            статтею 106 Закону України «Про судоустрій і статус суддів», пунктом 12.12 Регламенту Вищої ради правосуддя, Друга Дисциплінарна палата Вищої ради правосуддя</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ухвалила:</w:t>
      </w:r>
    </w:p>
    <w:p>
      <w:pPr>
        <w:pStyle w:val="Normal"/>
        <w:jc w:val="both"/>
        <w:rPr>
          <w:rFonts w:ascii="Times New Roman" w:hAnsi="Times New Roman" w:cs="Times New Roman"/>
          <w:b/>
          <w:b/>
          <w:sz w:val="26"/>
          <w:szCs w:val="26"/>
        </w:rPr>
      </w:pPr>
      <w:r>
        <w:rPr>
          <w:rFonts w:cs="Times New Roman" w:ascii="Times New Roman" w:hAnsi="Times New Roman"/>
          <w:b/>
          <w:sz w:val="26"/>
          <w:szCs w:val="26"/>
        </w:rPr>
      </w:r>
    </w:p>
    <w:p>
      <w:pPr>
        <w:pStyle w:val="TimesNewRoman"/>
        <w:tabs>
          <w:tab w:val="clear" w:pos="9540"/>
        </w:tabs>
        <w:ind w:left="0" w:right="0" w:hanging="0"/>
        <w:rPr>
          <w:sz w:val="26"/>
          <w:szCs w:val="26"/>
          <w:lang w:eastAsia="en-US"/>
        </w:rPr>
      </w:pPr>
      <w:r>
        <w:rPr>
          <w:sz w:val="26"/>
          <w:szCs w:val="26"/>
          <w:lang w:eastAsia="en-US"/>
        </w:rPr>
        <w:t>відкрити дисциплінарну справу стосовно судді Славутського міськрайонного суду Хмельницької області Шевчука Василя Володимировича.</w:t>
      </w:r>
    </w:p>
    <w:p>
      <w:pPr>
        <w:pStyle w:val="HTML"/>
        <w:shd w:fill="FFFFFF" w:val="clear"/>
        <w:jc w:val="both"/>
        <w:textAlignment w:val="baseline"/>
        <w:rPr>
          <w:rFonts w:ascii="Times New Roman" w:hAnsi="Times New Roman" w:cs="Times New Roman"/>
          <w:sz w:val="26"/>
          <w:szCs w:val="26"/>
          <w:lang w:val="uk-UA" w:eastAsia="en-US"/>
        </w:rPr>
      </w:pPr>
      <w:r>
        <w:rPr>
          <w:rFonts w:cs="Times New Roman" w:ascii="Times New Roman" w:hAnsi="Times New Roman"/>
          <w:sz w:val="26"/>
          <w:szCs w:val="26"/>
          <w:lang w:val="uk-UA" w:eastAsia="en-US"/>
        </w:rPr>
        <w:tab/>
        <w:t xml:space="preserve">Ухвала оскарженню не підлягає. </w:t>
      </w:r>
    </w:p>
    <w:p>
      <w:pPr>
        <w:pStyle w:val="HTML"/>
        <w:shd w:fill="FFFFFF" w:val="clear"/>
        <w:jc w:val="both"/>
        <w:textAlignment w:val="baseline"/>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pacing w:lineRule="atLeast" w:line="100"/>
        <w:jc w:val="both"/>
        <w:rPr>
          <w:rFonts w:ascii="Times New Roman" w:hAnsi="Times New Roman" w:cs="Times New Roman"/>
          <w:b/>
          <w:b/>
          <w:sz w:val="26"/>
          <w:szCs w:val="26"/>
        </w:rPr>
      </w:pPr>
      <w:r>
        <w:rPr>
          <w:rFonts w:cs="Times New Roman" w:ascii="Times New Roman" w:hAnsi="Times New Roman"/>
          <w:b/>
          <w:sz w:val="26"/>
          <w:szCs w:val="26"/>
        </w:rPr>
        <w:t>Головуючий на засіданні</w:t>
      </w:r>
    </w:p>
    <w:p>
      <w:pPr>
        <w:pStyle w:val="Normal"/>
        <w:spacing w:lineRule="atLeast" w:line="100"/>
        <w:jc w:val="both"/>
        <w:rPr>
          <w:rFonts w:ascii="Times New Roman" w:hAnsi="Times New Roman" w:cs="Times New Roman"/>
          <w:b/>
          <w:b/>
          <w:sz w:val="26"/>
          <w:szCs w:val="26"/>
        </w:rPr>
      </w:pPr>
      <w:r>
        <w:rPr>
          <w:rFonts w:cs="Times New Roman" w:ascii="Times New Roman" w:hAnsi="Times New Roman"/>
          <w:b/>
          <w:sz w:val="26"/>
          <w:szCs w:val="26"/>
        </w:rPr>
        <w:t xml:space="preserve">Другої Дисциплінарної палати </w:t>
      </w:r>
    </w:p>
    <w:p>
      <w:pPr>
        <w:pStyle w:val="Normal"/>
        <w:spacing w:lineRule="atLeast" w:line="100"/>
        <w:jc w:val="both"/>
        <w:rPr>
          <w:rFonts w:ascii="Times New Roman" w:hAnsi="Times New Roman" w:cs="Times New Roman"/>
          <w:b/>
          <w:b/>
          <w:sz w:val="26"/>
          <w:szCs w:val="26"/>
        </w:rPr>
      </w:pPr>
      <w:r>
        <w:rPr>
          <w:rFonts w:cs="Times New Roman" w:ascii="Times New Roman" w:hAnsi="Times New Roman"/>
          <w:b/>
          <w:sz w:val="26"/>
          <w:szCs w:val="26"/>
        </w:rPr>
        <w:t xml:space="preserve">Вищої ради правосуддя </w:t>
        <w:tab/>
        <w:tab/>
        <w:tab/>
        <w:tab/>
        <w:tab/>
        <w:t xml:space="preserve">     </w:t>
        <w:tab/>
        <w:t>В.К. Грищук</w:t>
      </w:r>
    </w:p>
    <w:p>
      <w:pPr>
        <w:pStyle w:val="Normal"/>
        <w:spacing w:lineRule="atLeast" w:line="10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tLeast" w:line="100"/>
        <w:jc w:val="both"/>
        <w:rPr>
          <w:rFonts w:ascii="Times New Roman" w:hAnsi="Times New Roman" w:cs="Times New Roman"/>
          <w:b/>
          <w:b/>
          <w:sz w:val="26"/>
          <w:szCs w:val="26"/>
        </w:rPr>
      </w:pPr>
      <w:r>
        <w:rPr>
          <w:rFonts w:cs="Times New Roman" w:ascii="Times New Roman" w:hAnsi="Times New Roman"/>
          <w:b/>
          <w:sz w:val="26"/>
          <w:szCs w:val="26"/>
        </w:rPr>
        <w:t xml:space="preserve">Члени Другої Дисциплінарної палати </w:t>
      </w:r>
    </w:p>
    <w:p>
      <w:pPr>
        <w:pStyle w:val="Normal"/>
        <w:spacing w:lineRule="atLeast" w:line="100"/>
        <w:jc w:val="both"/>
        <w:rPr>
          <w:rFonts w:ascii="Times New Roman" w:hAnsi="Times New Roman" w:cs="Times New Roman"/>
          <w:b/>
          <w:b/>
          <w:sz w:val="26"/>
          <w:szCs w:val="26"/>
        </w:rPr>
      </w:pPr>
      <w:r>
        <w:rPr>
          <w:rFonts w:cs="Times New Roman" w:ascii="Times New Roman" w:hAnsi="Times New Roman"/>
          <w:b/>
          <w:sz w:val="26"/>
          <w:szCs w:val="26"/>
        </w:rPr>
        <w:t xml:space="preserve">Вищої ради правосуддя </w:t>
        <w:tab/>
        <w:tab/>
        <w:tab/>
        <w:tab/>
        <w:t xml:space="preserve">              </w:t>
        <w:tab/>
        <w:t>І.А. Артеменко</w:t>
      </w:r>
    </w:p>
    <w:p>
      <w:pPr>
        <w:pStyle w:val="Normal"/>
        <w:ind w:left="6372" w:hanging="0"/>
        <w:rPr>
          <w:rFonts w:ascii="Times New Roman" w:hAnsi="Times New Roman" w:cs="Times New Roman"/>
          <w:b/>
          <w:b/>
          <w:sz w:val="26"/>
          <w:szCs w:val="26"/>
        </w:rPr>
      </w:pPr>
      <w:r>
        <w:rPr>
          <w:rFonts w:cs="Times New Roman" w:ascii="Times New Roman" w:hAnsi="Times New Roman"/>
          <w:b/>
          <w:sz w:val="26"/>
          <w:szCs w:val="26"/>
        </w:rPr>
      </w:r>
    </w:p>
    <w:p>
      <w:pPr>
        <w:pStyle w:val="Normal"/>
        <w:ind w:left="6372" w:hanging="0"/>
        <w:rPr>
          <w:rFonts w:ascii="Times New Roman" w:hAnsi="Times New Roman" w:cs="Times New Roman"/>
          <w:b/>
          <w:b/>
          <w:sz w:val="26"/>
          <w:szCs w:val="26"/>
        </w:rPr>
      </w:pPr>
      <w:r>
        <w:rPr>
          <w:rFonts w:cs="Times New Roman" w:ascii="Times New Roman" w:hAnsi="Times New Roman"/>
          <w:b/>
          <w:sz w:val="26"/>
          <w:szCs w:val="26"/>
        </w:rPr>
      </w:r>
    </w:p>
    <w:p>
      <w:pPr>
        <w:pStyle w:val="Normal"/>
        <w:ind w:left="6381" w:hanging="0"/>
        <w:rPr>
          <w:rFonts w:ascii="Times New Roman" w:hAnsi="Times New Roman" w:cs="Times New Roman"/>
          <w:b/>
          <w:b/>
          <w:sz w:val="26"/>
          <w:szCs w:val="26"/>
        </w:rPr>
      </w:pPr>
      <w:r>
        <w:rPr>
          <w:rFonts w:cs="Times New Roman" w:ascii="Times New Roman" w:hAnsi="Times New Roman"/>
          <w:b/>
          <w:sz w:val="26"/>
          <w:szCs w:val="26"/>
        </w:rPr>
        <w:tab/>
        <w:t>О.В. Прудивус</w:t>
      </w:r>
    </w:p>
    <w:p>
      <w:pPr>
        <w:pStyle w:val="TimesNewRoman"/>
        <w:rPr/>
      </w:pPr>
      <w:r>
        <w:rPr/>
      </w:r>
    </w:p>
    <w:sectPr>
      <w:headerReference w:type="default" r:id="rId3"/>
      <w:headerReference w:type="first" r:id="rId4"/>
      <w:type w:val="nextPage"/>
      <w:pgSz w:w="11906" w:h="16838"/>
      <w:pgMar w:left="1560" w:right="1047" w:gutter="0" w:header="567"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Microsoft Sans Serif">
    <w:charset w:val="cc"/>
    <w:family w:val="swiss"/>
    <w:pitch w:val="variable"/>
  </w:font>
  <w:font w:name="Calibri">
    <w:charset w:val="cc"/>
    <w:family w:val="swiss"/>
    <w:pitch w:val="variable"/>
  </w:font>
  <w:font w:name="Times New Roman">
    <w:charset w:val="cc"/>
    <w:family w:val="roman"/>
    <w:pitch w:val="variable"/>
  </w:font>
  <w:font w:name="Impact">
    <w:charset w:val="cc"/>
    <w:family w:val="swiss"/>
    <w:pitch w:val="variable"/>
  </w:font>
  <w:font w:name="Constantia">
    <w:charset w:val="cc"/>
    <w:family w:val="roman"/>
    <w:pitch w:val="variable"/>
  </w:font>
  <w:font w:name="Segoe UI">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Liberation Mono">
    <w:altName w:val="Courier New"/>
    <w:charset w:val="cc"/>
    <w:family w:val="modern"/>
    <w:pitch w:val="default"/>
  </w:font>
  <w:font w:name="Courier New">
    <w:charset w:val="cc"/>
    <w:family w:val="modern"/>
    <w:pitch w:val="default"/>
  </w:font>
  <w:font w:name="AcademyC">
    <w:charset w:val="cc"/>
    <w:family w:val="moder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Unicode MS" w:hAnsi="Arial Unicode MS" w:eastAsia="Arial Unicode MS" w:cs="Arial Unicode MS"/>
      <w:color w:val="000000"/>
      <w:sz w:val="24"/>
      <w:szCs w:val="24"/>
      <w:lang w:val="uk-UA" w:bidi="uk-UA" w:eastAsia="zh-CN"/>
    </w:rPr>
  </w:style>
  <w:style w:type="character" w:styleId="Style14">
    <w:name w:val="Шрифт абзацу за промовчанням"/>
    <w:qFormat/>
    <w:rPr/>
  </w:style>
  <w:style w:type="character" w:styleId="DefaultParagraphFont">
    <w:name w:val="Default Paragraph Font"/>
    <w:qFormat/>
    <w:rPr/>
  </w:style>
  <w:style w:type="character" w:styleId="InternetLink">
    <w:name w:val="Hyperlink"/>
    <w:rPr>
      <w:color w:val="0066CC"/>
      <w:u w:val="single"/>
    </w:rPr>
  </w:style>
  <w:style w:type="character" w:styleId="9Exact">
    <w:name w:val="Основной текст (9) Exact"/>
    <w:qFormat/>
    <w:rPr>
      <w:rFonts w:ascii="Microsoft Sans Serif" w:hAnsi="Microsoft Sans Serif" w:eastAsia="Microsoft Sans Serif" w:cs="Microsoft Sans Serif"/>
      <w:b/>
      <w:bCs/>
      <w:i w:val="false"/>
      <w:iCs w:val="false"/>
      <w:caps w:val="false"/>
      <w:smallCaps w:val="false"/>
      <w:strike w:val="false"/>
      <w:dstrike w:val="false"/>
      <w:sz w:val="22"/>
      <w:szCs w:val="22"/>
      <w:u w:val="none"/>
    </w:rPr>
  </w:style>
  <w:style w:type="character" w:styleId="3">
    <w:name w:val="Основной текст (3)_"/>
    <w:qFormat/>
    <w:rPr>
      <w:rFonts w:ascii="Calibri" w:hAnsi="Calibri" w:eastAsia="Calibri" w:cs="Calibri"/>
      <w:b w:val="false"/>
      <w:bCs w:val="false"/>
      <w:i w:val="false"/>
      <w:iCs w:val="false"/>
      <w:caps w:val="false"/>
      <w:smallCaps w:val="false"/>
      <w:strike w:val="false"/>
      <w:dstrike w:val="false"/>
      <w:sz w:val="22"/>
      <w:szCs w:val="22"/>
      <w:u w:val="none"/>
    </w:rPr>
  </w:style>
  <w:style w:type="character" w:styleId="Style15">
    <w:name w:val="Колонтитул_"/>
    <w:qFormat/>
    <w:rPr>
      <w:rFonts w:ascii="Calibri" w:hAnsi="Calibri" w:eastAsia="Calibri" w:cs="Calibri"/>
      <w:b w:val="false"/>
      <w:bCs w:val="false"/>
      <w:i w:val="false"/>
      <w:iCs w:val="false"/>
      <w:caps w:val="false"/>
      <w:smallCaps w:val="false"/>
      <w:strike w:val="false"/>
      <w:dstrike w:val="false"/>
      <w:sz w:val="22"/>
      <w:szCs w:val="22"/>
      <w:u w:val="none"/>
    </w:rPr>
  </w:style>
  <w:style w:type="character" w:styleId="Style16">
    <w:name w:val="Колонтитул"/>
    <w:qFormat/>
    <w:rPr>
      <w:rFonts w:ascii="Calibri" w:hAnsi="Calibri" w:eastAsia="Calibri" w:cs="Calibri"/>
      <w:b w:val="false"/>
      <w:bCs w:val="false"/>
      <w:i w:val="false"/>
      <w:iCs w:val="false"/>
      <w:caps w:val="false"/>
      <w:smallCaps w:val="false"/>
      <w:strike w:val="false"/>
      <w:dstrike w:val="false"/>
      <w:color w:val="000000"/>
      <w:spacing w:val="0"/>
      <w:w w:val="100"/>
      <w:sz w:val="22"/>
      <w:szCs w:val="22"/>
      <w:u w:val="none"/>
      <w:lang w:val="uk-UA" w:bidi="uk-UA"/>
    </w:rPr>
  </w:style>
  <w:style w:type="character" w:styleId="4">
    <w:name w:val="Основной текст (4)_"/>
    <w:qFormat/>
    <w:rPr>
      <w:rFonts w:ascii="Calibri" w:hAnsi="Calibri" w:eastAsia="Calibri" w:cs="Calibri"/>
      <w:b/>
      <w:bCs/>
      <w:i w:val="false"/>
      <w:iCs w:val="false"/>
      <w:caps w:val="false"/>
      <w:smallCaps w:val="false"/>
      <w:strike w:val="false"/>
      <w:dstrike w:val="false"/>
      <w:sz w:val="28"/>
      <w:szCs w:val="28"/>
      <w:u w:val="none"/>
    </w:rPr>
  </w:style>
  <w:style w:type="character" w:styleId="5">
    <w:name w:val="Основной текст (5)_"/>
    <w:qFormat/>
    <w:rPr>
      <w:rFonts w:ascii="Calibri" w:hAnsi="Calibri" w:eastAsia="Calibri" w:cs="Calibri"/>
      <w:b/>
      <w:bCs/>
      <w:i w:val="false"/>
      <w:iCs w:val="false"/>
      <w:caps w:val="false"/>
      <w:smallCaps w:val="false"/>
      <w:strike w:val="false"/>
      <w:dstrike w:val="false"/>
      <w:sz w:val="21"/>
      <w:szCs w:val="21"/>
      <w:u w:val="none"/>
    </w:rPr>
  </w:style>
  <w:style w:type="character" w:styleId="31">
    <w:name w:val="Основной текст (3)"/>
    <w:qFormat/>
    <w:rPr>
      <w:rFonts w:ascii="Calibri" w:hAnsi="Calibri" w:eastAsia="Calibri" w:cs="Calibri"/>
      <w:b w:val="false"/>
      <w:bCs w:val="false"/>
      <w:i w:val="false"/>
      <w:iCs w:val="false"/>
      <w:caps w:val="false"/>
      <w:smallCaps w:val="false"/>
      <w:strike w:val="false"/>
      <w:dstrike w:val="false"/>
      <w:color w:val="000000"/>
      <w:spacing w:val="0"/>
      <w:w w:val="100"/>
      <w:sz w:val="22"/>
      <w:szCs w:val="22"/>
      <w:u w:val="single"/>
      <w:lang w:val="uk-UA" w:bidi="uk-UA"/>
    </w:rPr>
  </w:style>
  <w:style w:type="character" w:styleId="6">
    <w:name w:val="Основной текст (6)_"/>
    <w:qFormat/>
    <w:rPr>
      <w:rFonts w:ascii="Calibri" w:hAnsi="Calibri" w:eastAsia="Calibri" w:cs="Calibri"/>
      <w:b w:val="false"/>
      <w:bCs w:val="false"/>
      <w:i/>
      <w:iCs/>
      <w:caps w:val="false"/>
      <w:smallCaps w:val="false"/>
      <w:strike w:val="false"/>
      <w:dstrike w:val="false"/>
      <w:sz w:val="16"/>
      <w:szCs w:val="16"/>
      <w:u w:val="none"/>
    </w:rPr>
  </w:style>
  <w:style w:type="character" w:styleId="3TimesNewRoman9pt">
    <w:name w:val="Основной текст (3) + Times New Roman;9 pt;Малые прописные"/>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sz w:val="18"/>
      <w:szCs w:val="18"/>
      <w:u w:val="single"/>
      <w:lang w:val="uk-UA" w:bidi="uk-UA"/>
    </w:rPr>
  </w:style>
  <w:style w:type="character" w:styleId="7">
    <w:name w:val="Основной текст (7)_"/>
    <w:qFormat/>
    <w:rPr>
      <w:rFonts w:ascii="Times New Roman" w:hAnsi="Times New Roman" w:eastAsia="Times New Roman" w:cs="Times New Roman"/>
      <w:b/>
      <w:bCs/>
      <w:i w:val="false"/>
      <w:iCs w:val="false"/>
      <w:caps w:val="false"/>
      <w:smallCaps w:val="false"/>
      <w:strike w:val="false"/>
      <w:dstrike w:val="false"/>
      <w:u w:val="none"/>
    </w:rPr>
  </w:style>
  <w:style w:type="character" w:styleId="71">
    <w:name w:val="Основной текст (7)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sz w:val="24"/>
      <w:szCs w:val="24"/>
      <w:u w:val="none"/>
    </w:rPr>
  </w:style>
  <w:style w:type="character" w:styleId="2">
    <w:name w:val="Основной текст (2)_"/>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29pt">
    <w:name w:val="Основной текст (2) + 9 pt;Малые прописные"/>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sz w:val="18"/>
      <w:szCs w:val="18"/>
      <w:u w:val="single"/>
      <w:lang w:val="uk-UA" w:bidi="uk-UA"/>
    </w:rPr>
  </w:style>
  <w:style w:type="character" w:styleId="21">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sz w:val="24"/>
      <w:szCs w:val="24"/>
      <w:u w:val="single"/>
      <w:lang w:val="uk-UA" w:bidi="uk-UA"/>
    </w:rPr>
  </w:style>
  <w:style w:type="character" w:styleId="8">
    <w:name w:val="Основной текст (8)_"/>
    <w:qFormat/>
    <w:rPr>
      <w:rFonts w:ascii="Times New Roman" w:hAnsi="Times New Roman" w:eastAsia="Times New Roman" w:cs="Times New Roman"/>
      <w:b w:val="false"/>
      <w:bCs w:val="false"/>
      <w:i/>
      <w:iCs/>
      <w:caps w:val="false"/>
      <w:smallCaps w:val="false"/>
      <w:strike w:val="false"/>
      <w:dstrike w:val="false"/>
      <w:sz w:val="16"/>
      <w:szCs w:val="16"/>
      <w:u w:val="none"/>
    </w:rPr>
  </w:style>
  <w:style w:type="character" w:styleId="22">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sz w:val="24"/>
      <w:szCs w:val="24"/>
      <w:u w:val="none"/>
      <w:lang w:val="uk-UA" w:bidi="uk-UA"/>
    </w:rPr>
  </w:style>
  <w:style w:type="character" w:styleId="1">
    <w:name w:val="Заголовок №1_"/>
    <w:qFormat/>
    <w:rPr>
      <w:rFonts w:ascii="Microsoft Sans Serif" w:hAnsi="Microsoft Sans Serif" w:eastAsia="Microsoft Sans Serif" w:cs="Microsoft Sans Serif"/>
      <w:b w:val="false"/>
      <w:bCs w:val="false"/>
      <w:i w:val="false"/>
      <w:iCs w:val="false"/>
      <w:caps w:val="false"/>
      <w:smallCaps w:val="false"/>
      <w:strike w:val="false"/>
      <w:dstrike w:val="false"/>
      <w:spacing w:val="20"/>
      <w:sz w:val="16"/>
      <w:szCs w:val="16"/>
      <w:u w:val="none"/>
    </w:rPr>
  </w:style>
  <w:style w:type="character" w:styleId="1Calibri13pt0pt">
    <w:name w:val="Заголовок №1 + Calibri;13 pt;Курсив;Интервал 0 pt"/>
    <w:qFormat/>
    <w:rPr>
      <w:rFonts w:ascii="Calibri" w:hAnsi="Calibri" w:eastAsia="Calibri" w:cs="Calibri"/>
      <w:b/>
      <w:bCs/>
      <w:i/>
      <w:iCs/>
      <w:caps w:val="false"/>
      <w:smallCaps w:val="false"/>
      <w:strike w:val="false"/>
      <w:dstrike w:val="false"/>
      <w:color w:val="000000"/>
      <w:spacing w:val="0"/>
      <w:w w:val="100"/>
      <w:sz w:val="26"/>
      <w:szCs w:val="26"/>
      <w:u w:val="single"/>
      <w:lang w:val="uk-UA" w:bidi="uk-UA"/>
    </w:rPr>
  </w:style>
  <w:style w:type="character" w:styleId="15pt0pt">
    <w:name w:val="Заголовок №1 + 5 pt;Курсив;Интервал 0 pt"/>
    <w:qFormat/>
    <w:rPr>
      <w:rFonts w:ascii="Microsoft Sans Serif" w:hAnsi="Microsoft Sans Serif" w:eastAsia="Microsoft Sans Serif" w:cs="Microsoft Sans Serif"/>
      <w:b w:val="false"/>
      <w:bCs w:val="false"/>
      <w:i/>
      <w:iCs/>
      <w:caps w:val="false"/>
      <w:smallCaps w:val="false"/>
      <w:strike w:val="false"/>
      <w:dstrike w:val="false"/>
      <w:color w:val="000000"/>
      <w:spacing w:val="0"/>
      <w:w w:val="100"/>
      <w:sz w:val="10"/>
      <w:szCs w:val="10"/>
      <w:u w:val="none"/>
      <w:lang w:val="uk-UA" w:bidi="uk-UA"/>
    </w:rPr>
  </w:style>
  <w:style w:type="character" w:styleId="11">
    <w:name w:val="Заголовок №1"/>
    <w:qFormat/>
    <w:rPr>
      <w:rFonts w:ascii="Microsoft Sans Serif" w:hAnsi="Microsoft Sans Serif" w:eastAsia="Microsoft Sans Serif" w:cs="Microsoft Sans Serif"/>
      <w:b w:val="false"/>
      <w:bCs w:val="false"/>
      <w:i w:val="false"/>
      <w:iCs w:val="false"/>
      <w:caps w:val="false"/>
      <w:smallCaps w:val="false"/>
      <w:strike w:val="false"/>
      <w:dstrike w:val="false"/>
      <w:color w:val="000000"/>
      <w:spacing w:val="20"/>
      <w:w w:val="100"/>
      <w:sz w:val="16"/>
      <w:szCs w:val="16"/>
      <w:u w:val="single"/>
      <w:lang w:val="uk-UA" w:bidi="uk-UA"/>
    </w:rPr>
  </w:style>
  <w:style w:type="character" w:styleId="72">
    <w:name w:val="Основной текст (7) + Курсив"/>
    <w:qFormat/>
    <w:rPr>
      <w:rFonts w:ascii="Times New Roman" w:hAnsi="Times New Roman" w:eastAsia="Times New Roman" w:cs="Times New Roman"/>
      <w:b/>
      <w:bCs/>
      <w:i/>
      <w:iCs/>
      <w:caps w:val="false"/>
      <w:smallCaps w:val="false"/>
      <w:strike w:val="false"/>
      <w:dstrike w:val="false"/>
      <w:color w:val="000000"/>
      <w:spacing w:val="0"/>
      <w:w w:val="100"/>
      <w:sz w:val="24"/>
      <w:szCs w:val="24"/>
      <w:u w:val="none"/>
      <w:lang w:val="uk-UA" w:bidi="uk-UA"/>
    </w:rPr>
  </w:style>
  <w:style w:type="character" w:styleId="10">
    <w:name w:val="Основной текст (10)_"/>
    <w:qFormat/>
    <w:rPr>
      <w:rFonts w:ascii="Times New Roman" w:hAnsi="Times New Roman" w:eastAsia="Times New Roman" w:cs="Times New Roman"/>
      <w:b/>
      <w:bCs/>
      <w:i w:val="false"/>
      <w:iCs w:val="false"/>
      <w:caps w:val="false"/>
      <w:smallCaps w:val="false"/>
      <w:strike w:val="false"/>
      <w:dstrike w:val="false"/>
      <w:sz w:val="18"/>
      <w:szCs w:val="18"/>
      <w:u w:val="none"/>
    </w:rPr>
  </w:style>
  <w:style w:type="character" w:styleId="111">
    <w:name w:val="Основной текст (11)_"/>
    <w:qFormat/>
    <w:rPr>
      <w:rFonts w:ascii="Times New Roman" w:hAnsi="Times New Roman" w:eastAsia="Times New Roman" w:cs="Times New Roman"/>
      <w:b/>
      <w:bCs/>
      <w:i w:val="false"/>
      <w:iCs w:val="false"/>
      <w:caps w:val="false"/>
      <w:smallCaps w:val="false"/>
      <w:strike w:val="false"/>
      <w:dstrike w:val="false"/>
      <w:sz w:val="16"/>
      <w:szCs w:val="16"/>
      <w:u w:val="none"/>
    </w:rPr>
  </w:style>
  <w:style w:type="character" w:styleId="32">
    <w:name w:val="Заголовок №3_"/>
    <w:qFormat/>
    <w:rPr>
      <w:rFonts w:ascii="Times New Roman" w:hAnsi="Times New Roman" w:eastAsia="Times New Roman" w:cs="Times New Roman"/>
      <w:b/>
      <w:bCs/>
      <w:i w:val="false"/>
      <w:iCs w:val="false"/>
      <w:caps w:val="false"/>
      <w:smallCaps w:val="false"/>
      <w:strike w:val="false"/>
      <w:dstrike w:val="false"/>
      <w:u w:val="none"/>
    </w:rPr>
  </w:style>
  <w:style w:type="character" w:styleId="Exact">
    <w:name w:val="Подпись к картинке Exact"/>
    <w:qFormat/>
    <w:rPr>
      <w:rFonts w:ascii="Times New Roman" w:hAnsi="Times New Roman" w:eastAsia="Times New Roman" w:cs="Times New Roman"/>
      <w:b/>
      <w:bCs/>
      <w:i/>
      <w:iCs/>
      <w:caps w:val="false"/>
      <w:smallCaps w:val="false"/>
      <w:strike w:val="false"/>
      <w:dstrike w:val="false"/>
      <w:spacing w:val="0"/>
      <w:sz w:val="22"/>
      <w:szCs w:val="22"/>
      <w:u w:val="none"/>
    </w:rPr>
  </w:style>
  <w:style w:type="character" w:styleId="65ptExact">
    <w:name w:val="Подпись к картинке + 6;5 pt;Не полужирный;Не курсив Exact"/>
    <w:qFormat/>
    <w:rPr>
      <w:rFonts w:ascii="Times New Roman" w:hAnsi="Times New Roman" w:eastAsia="Times New Roman" w:cs="Times New Roman"/>
      <w:b/>
      <w:bCs/>
      <w:i/>
      <w:iCs/>
      <w:caps w:val="false"/>
      <w:smallCaps w:val="false"/>
      <w:strike w:val="false"/>
      <w:dstrike w:val="false"/>
      <w:color w:val="000000"/>
      <w:spacing w:val="0"/>
      <w:w w:val="100"/>
      <w:sz w:val="13"/>
      <w:szCs w:val="13"/>
      <w:u w:val="none"/>
      <w:lang w:val="uk-UA" w:bidi="uk-UA"/>
    </w:rPr>
  </w:style>
  <w:style w:type="character" w:styleId="23">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sz w:val="24"/>
      <w:szCs w:val="24"/>
      <w:u w:val="none"/>
      <w:lang w:val="uk-UA" w:bidi="uk-UA"/>
    </w:rPr>
  </w:style>
  <w:style w:type="character" w:styleId="24">
    <w:name w:val="Заголовок №2_"/>
    <w:qFormat/>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character" w:styleId="212pt">
    <w:name w:val="Заголовок №2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sz w:val="24"/>
      <w:szCs w:val="24"/>
      <w:u w:val="none"/>
      <w:lang w:val="uk-UA" w:bidi="uk-UA"/>
    </w:rPr>
  </w:style>
  <w:style w:type="character" w:styleId="12">
    <w:name w:val="Основной текст (12)_"/>
    <w:qFormat/>
    <w:rPr>
      <w:rFonts w:ascii="Impact" w:hAnsi="Impact" w:eastAsia="Impact" w:cs="Impact"/>
      <w:b w:val="false"/>
      <w:bCs w:val="false"/>
      <w:i w:val="false"/>
      <w:iCs w:val="false"/>
      <w:caps w:val="false"/>
      <w:smallCaps w:val="false"/>
      <w:strike w:val="false"/>
      <w:dstrike w:val="false"/>
      <w:sz w:val="18"/>
      <w:szCs w:val="18"/>
      <w:u w:val="none"/>
    </w:rPr>
  </w:style>
  <w:style w:type="character" w:styleId="13">
    <w:name w:val="Основной текст (13)_"/>
    <w:qFormat/>
    <w:rPr>
      <w:rFonts w:ascii="Times New Roman" w:hAnsi="Times New Roman" w:eastAsia="Times New Roman" w:cs="Times New Roman"/>
      <w:b/>
      <w:bCs/>
      <w:i w:val="false"/>
      <w:iCs w:val="false"/>
      <w:caps w:val="false"/>
      <w:smallCaps w:val="false"/>
      <w:strike w:val="false"/>
      <w:dstrike w:val="false"/>
      <w:sz w:val="18"/>
      <w:szCs w:val="18"/>
      <w:u w:val="none"/>
    </w:rPr>
  </w:style>
  <w:style w:type="character" w:styleId="14">
    <w:name w:val="Основной текст (14)_"/>
    <w:qFormat/>
    <w:rPr>
      <w:rFonts w:ascii="Times New Roman" w:hAnsi="Times New Roman" w:eastAsia="Times New Roman" w:cs="Times New Roman"/>
      <w:b/>
      <w:bCs/>
      <w:i/>
      <w:iCs/>
      <w:caps w:val="false"/>
      <w:smallCaps w:val="false"/>
      <w:strike w:val="false"/>
      <w:dstrike w:val="false"/>
      <w:u w:val="none"/>
    </w:rPr>
  </w:style>
  <w:style w:type="character" w:styleId="15">
    <w:name w:val="Основной текст (15)_"/>
    <w:qFormat/>
    <w:rPr>
      <w:rFonts w:ascii="Calibri" w:hAnsi="Calibri" w:eastAsia="Calibri" w:cs="Calibri"/>
      <w:b w:val="false"/>
      <w:bCs w:val="false"/>
      <w:i/>
      <w:iCs/>
      <w:caps w:val="false"/>
      <w:smallCaps w:val="false"/>
      <w:strike w:val="false"/>
      <w:dstrike w:val="false"/>
      <w:sz w:val="22"/>
      <w:szCs w:val="22"/>
      <w:u w:val="none"/>
    </w:rPr>
  </w:style>
  <w:style w:type="character" w:styleId="151">
    <w:name w:val="Основной текст (15) + Не курсив"/>
    <w:qFormat/>
    <w:rPr>
      <w:rFonts w:ascii="Calibri" w:hAnsi="Calibri" w:eastAsia="Calibri" w:cs="Calibri"/>
      <w:b w:val="false"/>
      <w:bCs w:val="false"/>
      <w:i/>
      <w:iCs/>
      <w:caps w:val="false"/>
      <w:smallCaps w:val="false"/>
      <w:strike w:val="false"/>
      <w:dstrike w:val="false"/>
      <w:color w:val="000000"/>
      <w:spacing w:val="0"/>
      <w:w w:val="100"/>
      <w:sz w:val="22"/>
      <w:szCs w:val="22"/>
      <w:u w:val="none"/>
      <w:lang w:val="uk-UA" w:bidi="uk-UA"/>
    </w:rPr>
  </w:style>
  <w:style w:type="character" w:styleId="16">
    <w:name w:val="Основной текст (16)_"/>
    <w:qFormat/>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character" w:styleId="16MicrosoftSansSerif11pt0pt">
    <w:name w:val="Основной текст (16) + Microsoft Sans Serif;11 pt;Интервал 0 pt"/>
    <w:qFormat/>
    <w:rPr>
      <w:rFonts w:ascii="Microsoft Sans Serif" w:hAnsi="Microsoft Sans Serif" w:eastAsia="Microsoft Sans Serif" w:cs="Microsoft Sans Serif"/>
      <w:b w:val="false"/>
      <w:bCs w:val="false"/>
      <w:i w:val="false"/>
      <w:iCs w:val="false"/>
      <w:caps w:val="false"/>
      <w:smallCaps w:val="false"/>
      <w:strike w:val="false"/>
      <w:dstrike w:val="false"/>
      <w:color w:val="000000"/>
      <w:spacing w:val="-10"/>
      <w:w w:val="100"/>
      <w:sz w:val="22"/>
      <w:szCs w:val="22"/>
      <w:u w:val="none"/>
      <w:lang w:val="uk-UA" w:bidi="uk-UA"/>
    </w:rPr>
  </w:style>
  <w:style w:type="character" w:styleId="Style17">
    <w:name w:val="Верхній колонтитул Знак"/>
    <w:qFormat/>
    <w:rPr>
      <w:color w:val="000000"/>
    </w:rPr>
  </w:style>
  <w:style w:type="character" w:styleId="Style18">
    <w:name w:val="Нижній колонтитул Знак"/>
    <w:qFormat/>
    <w:rPr>
      <w:color w:val="000000"/>
    </w:rPr>
  </w:style>
  <w:style w:type="character" w:styleId="Rvts9">
    <w:name w:val="rvts9"/>
    <w:qFormat/>
    <w:rPr>
      <w:rFonts w:cs="Times New Roman"/>
    </w:rPr>
  </w:style>
  <w:style w:type="character" w:styleId="FontStyle16">
    <w:name w:val="Font Style16"/>
    <w:qFormat/>
    <w:rPr>
      <w:rFonts w:ascii="Times New Roman" w:hAnsi="Times New Roman" w:cs="Times New Roman"/>
      <w:sz w:val="26"/>
      <w:szCs w:val="26"/>
    </w:rPr>
  </w:style>
  <w:style w:type="character" w:styleId="285pt">
    <w:name w:val="Основной текст (2) + 8;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sz w:val="17"/>
      <w:szCs w:val="17"/>
      <w:u w:val="none"/>
      <w:lang w:val="uk-UA" w:bidi="uk-UA"/>
    </w:rPr>
  </w:style>
  <w:style w:type="character" w:styleId="2Constantia12pt1pt">
    <w:name w:val="Основной текст (2) + Constantia;12 pt;Курсив;Интервал 1 pt"/>
    <w:qFormat/>
    <w:rPr>
      <w:rFonts w:ascii="Constantia" w:hAnsi="Constantia" w:eastAsia="Constantia" w:cs="Constantia"/>
      <w:b w:val="false"/>
      <w:bCs w:val="false"/>
      <w:i/>
      <w:iCs/>
      <w:caps w:val="false"/>
      <w:smallCaps w:val="false"/>
      <w:strike w:val="false"/>
      <w:dstrike w:val="false"/>
      <w:color w:val="000000"/>
      <w:spacing w:val="30"/>
      <w:w w:val="100"/>
      <w:sz w:val="24"/>
      <w:szCs w:val="24"/>
      <w:u w:val="none"/>
      <w:lang w:val="uk-UA" w:bidi="uk-UA"/>
    </w:rPr>
  </w:style>
  <w:style w:type="character" w:styleId="StrongEmphasis">
    <w:name w:val="Strong"/>
    <w:qFormat/>
    <w:rPr>
      <w:b/>
      <w:bCs/>
    </w:rPr>
  </w:style>
  <w:style w:type="character" w:styleId="Style19">
    <w:name w:val="Текст у виносці Знак"/>
    <w:qFormat/>
    <w:rPr>
      <w:rFonts w:ascii="Segoe UI" w:hAnsi="Segoe UI" w:eastAsia="Arial Unicode MS" w:cs="Segoe UI"/>
      <w:color w:val="000000"/>
      <w:sz w:val="18"/>
      <w:szCs w:val="18"/>
      <w:lang w:bidi="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ohit Devanagar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Liberation Sans" w:hAnsi="Liberation Sans" w:eastAsia="Noto Sans CJK SC" w:cs="Lohit Devanagari;Times New Roman"/>
      <w:sz w:val="28"/>
      <w:szCs w:val="28"/>
    </w:rPr>
  </w:style>
  <w:style w:type="paragraph" w:styleId="Style21">
    <w:name w:val="Назва об'єкта"/>
    <w:basedOn w:val="Normal"/>
    <w:qFormat/>
    <w:pPr>
      <w:suppressLineNumbers/>
      <w:spacing w:before="120" w:after="120"/>
    </w:pPr>
    <w:rPr>
      <w:rFonts w:cs="Lohit Devanagari;Times New Roman"/>
      <w:i/>
      <w:iCs/>
      <w:sz w:val="24"/>
      <w:szCs w:val="24"/>
    </w:rPr>
  </w:style>
  <w:style w:type="paragraph" w:styleId="Style22">
    <w:name w:val="Покажчик"/>
    <w:basedOn w:val="Normal"/>
    <w:qFormat/>
    <w:pPr>
      <w:suppressLineNumbers/>
    </w:pPr>
    <w:rPr>
      <w:rFonts w:cs="Lohit Devanagari;Times New Roman"/>
    </w:rPr>
  </w:style>
  <w:style w:type="paragraph" w:styleId="Caption1">
    <w:name w:val="caption"/>
    <w:basedOn w:val="Normal"/>
    <w:qFormat/>
    <w:pPr>
      <w:suppressLineNumbers/>
      <w:spacing w:before="120" w:after="120"/>
    </w:pPr>
    <w:rPr>
      <w:rFonts w:cs="Lohit Devanagari;Times New Roman"/>
      <w:i/>
      <w:iCs/>
    </w:rPr>
  </w:style>
  <w:style w:type="paragraph" w:styleId="9">
    <w:name w:val="Основной текст (9)"/>
    <w:basedOn w:val="Normal"/>
    <w:qFormat/>
    <w:pPr>
      <w:shd w:fill="FFFFFF" w:val="clear"/>
    </w:pPr>
    <w:rPr>
      <w:rFonts w:ascii="Microsoft Sans Serif" w:hAnsi="Microsoft Sans Serif" w:eastAsia="Microsoft Sans Serif" w:cs="Microsoft Sans Serif"/>
      <w:b/>
      <w:bCs/>
      <w:sz w:val="22"/>
      <w:szCs w:val="22"/>
    </w:rPr>
  </w:style>
  <w:style w:type="paragraph" w:styleId="33">
    <w:name w:val="Основной текст (3)"/>
    <w:basedOn w:val="Normal"/>
    <w:qFormat/>
    <w:pPr>
      <w:shd w:fill="FFFFFF" w:val="clear"/>
      <w:spacing w:lineRule="exact" w:line="499" w:before="0" w:after="480"/>
    </w:pPr>
    <w:rPr>
      <w:rFonts w:ascii="Calibri" w:hAnsi="Calibri" w:eastAsia="Calibri" w:cs="Calibri"/>
      <w:sz w:val="22"/>
      <w:szCs w:val="22"/>
    </w:rPr>
  </w:style>
  <w:style w:type="paragraph" w:styleId="Style23">
    <w:name w:val="Колонтитул"/>
    <w:basedOn w:val="Normal"/>
    <w:qFormat/>
    <w:pPr>
      <w:shd w:fill="FFFFFF" w:val="clear"/>
    </w:pPr>
    <w:rPr>
      <w:rFonts w:ascii="Calibri" w:hAnsi="Calibri" w:eastAsia="Calibri" w:cs="Calibri"/>
      <w:sz w:val="22"/>
      <w:szCs w:val="22"/>
    </w:rPr>
  </w:style>
  <w:style w:type="paragraph" w:styleId="41">
    <w:name w:val="Основной текст (4)"/>
    <w:basedOn w:val="Normal"/>
    <w:qFormat/>
    <w:pPr>
      <w:shd w:fill="FFFFFF" w:val="clear"/>
      <w:spacing w:before="480" w:after="300"/>
    </w:pPr>
    <w:rPr>
      <w:rFonts w:ascii="Calibri" w:hAnsi="Calibri" w:eastAsia="Calibri" w:cs="Calibri"/>
      <w:b/>
      <w:bCs/>
      <w:sz w:val="28"/>
      <w:szCs w:val="28"/>
    </w:rPr>
  </w:style>
  <w:style w:type="paragraph" w:styleId="51">
    <w:name w:val="Основной текст (5)"/>
    <w:basedOn w:val="Normal"/>
    <w:qFormat/>
    <w:pPr>
      <w:shd w:fill="FFFFFF" w:val="clear"/>
      <w:spacing w:before="180" w:after="720"/>
      <w:jc w:val="both"/>
    </w:pPr>
    <w:rPr>
      <w:rFonts w:ascii="Calibri" w:hAnsi="Calibri" w:eastAsia="Calibri" w:cs="Calibri"/>
      <w:b/>
      <w:bCs/>
      <w:sz w:val="21"/>
      <w:szCs w:val="21"/>
    </w:rPr>
  </w:style>
  <w:style w:type="paragraph" w:styleId="61">
    <w:name w:val="Основной текст (6)"/>
    <w:basedOn w:val="Normal"/>
    <w:qFormat/>
    <w:pPr>
      <w:shd w:fill="FFFFFF" w:val="clear"/>
      <w:spacing w:before="300" w:after="60"/>
      <w:jc w:val="both"/>
    </w:pPr>
    <w:rPr>
      <w:rFonts w:ascii="Calibri" w:hAnsi="Calibri" w:eastAsia="Calibri" w:cs="Calibri"/>
      <w:i/>
      <w:iCs/>
      <w:sz w:val="16"/>
      <w:szCs w:val="16"/>
    </w:rPr>
  </w:style>
  <w:style w:type="paragraph" w:styleId="73">
    <w:name w:val="Основной текст (7)"/>
    <w:basedOn w:val="Normal"/>
    <w:qFormat/>
    <w:pPr>
      <w:shd w:fill="FFFFFF" w:val="clear"/>
      <w:spacing w:before="480" w:after="60"/>
      <w:jc w:val="both"/>
    </w:pPr>
    <w:rPr>
      <w:rFonts w:ascii="Times New Roman" w:hAnsi="Times New Roman" w:eastAsia="Times New Roman" w:cs="Times New Roman"/>
      <w:b/>
      <w:bCs/>
    </w:rPr>
  </w:style>
  <w:style w:type="paragraph" w:styleId="25">
    <w:name w:val="Основной текст (2)"/>
    <w:basedOn w:val="Normal"/>
    <w:qFormat/>
    <w:pPr>
      <w:shd w:fill="FFFFFF" w:val="clear"/>
      <w:spacing w:before="60" w:after="300"/>
      <w:ind w:left="0" w:right="0" w:hanging="160"/>
    </w:pPr>
    <w:rPr>
      <w:rFonts w:ascii="Times New Roman" w:hAnsi="Times New Roman" w:eastAsia="Times New Roman" w:cs="Times New Roman"/>
    </w:rPr>
  </w:style>
  <w:style w:type="paragraph" w:styleId="81">
    <w:name w:val="Основной текст (8)"/>
    <w:basedOn w:val="Normal"/>
    <w:qFormat/>
    <w:pPr>
      <w:shd w:fill="FFFFFF" w:val="clear"/>
      <w:spacing w:before="300" w:after="480"/>
    </w:pPr>
    <w:rPr>
      <w:rFonts w:ascii="Times New Roman" w:hAnsi="Times New Roman" w:eastAsia="Times New Roman" w:cs="Times New Roman"/>
      <w:i/>
      <w:iCs/>
      <w:sz w:val="16"/>
      <w:szCs w:val="16"/>
    </w:rPr>
  </w:style>
  <w:style w:type="paragraph" w:styleId="17">
    <w:name w:val="Заголовок №1"/>
    <w:basedOn w:val="Normal"/>
    <w:qFormat/>
    <w:pPr>
      <w:shd w:fill="FFFFFF" w:val="clear"/>
      <w:spacing w:before="480" w:after="0"/>
      <w:jc w:val="both"/>
    </w:pPr>
    <w:rPr>
      <w:rFonts w:ascii="Microsoft Sans Serif" w:hAnsi="Microsoft Sans Serif" w:eastAsia="Microsoft Sans Serif" w:cs="Microsoft Sans Serif"/>
      <w:spacing w:val="20"/>
      <w:sz w:val="16"/>
      <w:szCs w:val="16"/>
    </w:rPr>
  </w:style>
  <w:style w:type="paragraph" w:styleId="101">
    <w:name w:val="Основной текст (10)"/>
    <w:basedOn w:val="Normal"/>
    <w:qFormat/>
    <w:pPr>
      <w:shd w:fill="FFFFFF" w:val="clear"/>
      <w:spacing w:before="180" w:after="0"/>
      <w:ind w:left="0" w:right="0" w:hanging="300"/>
      <w:jc w:val="both"/>
    </w:pPr>
    <w:rPr>
      <w:rFonts w:ascii="Times New Roman" w:hAnsi="Times New Roman" w:eastAsia="Times New Roman" w:cs="Times New Roman"/>
      <w:b/>
      <w:bCs/>
      <w:sz w:val="18"/>
      <w:szCs w:val="18"/>
    </w:rPr>
  </w:style>
  <w:style w:type="paragraph" w:styleId="112">
    <w:name w:val="Основной текст (11)"/>
    <w:basedOn w:val="Normal"/>
    <w:qFormat/>
    <w:pPr>
      <w:shd w:fill="FFFFFF" w:val="clear"/>
      <w:spacing w:lineRule="exact" w:line="202"/>
      <w:jc w:val="both"/>
    </w:pPr>
    <w:rPr>
      <w:rFonts w:ascii="Times New Roman" w:hAnsi="Times New Roman" w:eastAsia="Times New Roman" w:cs="Times New Roman"/>
      <w:b/>
      <w:bCs/>
      <w:sz w:val="16"/>
      <w:szCs w:val="16"/>
    </w:rPr>
  </w:style>
  <w:style w:type="paragraph" w:styleId="34">
    <w:name w:val="Заголовок №3"/>
    <w:basedOn w:val="Normal"/>
    <w:qFormat/>
    <w:pPr>
      <w:shd w:fill="FFFFFF" w:val="clear"/>
      <w:spacing w:lineRule="exact" w:line="269" w:before="180" w:after="480"/>
      <w:jc w:val="both"/>
    </w:pPr>
    <w:rPr>
      <w:rFonts w:ascii="Times New Roman" w:hAnsi="Times New Roman" w:eastAsia="Times New Roman" w:cs="Times New Roman"/>
      <w:b/>
      <w:bCs/>
    </w:rPr>
  </w:style>
  <w:style w:type="paragraph" w:styleId="Style24">
    <w:name w:val="Подпись к картинке"/>
    <w:basedOn w:val="Normal"/>
    <w:qFormat/>
    <w:pPr>
      <w:shd w:fill="FFFFFF" w:val="clear"/>
      <w:spacing w:lineRule="exact" w:line="269"/>
    </w:pPr>
    <w:rPr>
      <w:rFonts w:ascii="Times New Roman" w:hAnsi="Times New Roman" w:eastAsia="Times New Roman" w:cs="Times New Roman"/>
      <w:b/>
      <w:bCs/>
      <w:i/>
      <w:iCs/>
      <w:sz w:val="22"/>
      <w:szCs w:val="22"/>
    </w:rPr>
  </w:style>
  <w:style w:type="paragraph" w:styleId="26">
    <w:name w:val="Заголовок №2"/>
    <w:basedOn w:val="Normal"/>
    <w:qFormat/>
    <w:pPr>
      <w:shd w:fill="FFFFFF" w:val="clear"/>
      <w:spacing w:before="0" w:after="120"/>
      <w:jc w:val="both"/>
    </w:pPr>
    <w:rPr>
      <w:rFonts w:ascii="Times New Roman" w:hAnsi="Times New Roman" w:eastAsia="Times New Roman" w:cs="Times New Roman"/>
      <w:sz w:val="20"/>
      <w:szCs w:val="20"/>
    </w:rPr>
  </w:style>
  <w:style w:type="paragraph" w:styleId="121">
    <w:name w:val="Основной текст (12)"/>
    <w:basedOn w:val="Normal"/>
    <w:qFormat/>
    <w:pPr>
      <w:shd w:fill="FFFFFF" w:val="clear"/>
      <w:spacing w:before="60" w:after="480"/>
    </w:pPr>
    <w:rPr>
      <w:rFonts w:ascii="Impact" w:hAnsi="Impact" w:eastAsia="Impact" w:cs="Impact"/>
      <w:sz w:val="18"/>
      <w:szCs w:val="18"/>
    </w:rPr>
  </w:style>
  <w:style w:type="paragraph" w:styleId="131">
    <w:name w:val="Основной текст (13)"/>
    <w:basedOn w:val="Normal"/>
    <w:qFormat/>
    <w:pPr>
      <w:shd w:fill="FFFFFF" w:val="clear"/>
      <w:spacing w:before="60" w:after="0"/>
      <w:jc w:val="both"/>
    </w:pPr>
    <w:rPr>
      <w:rFonts w:ascii="Times New Roman" w:hAnsi="Times New Roman" w:eastAsia="Times New Roman" w:cs="Times New Roman"/>
      <w:b/>
      <w:bCs/>
      <w:sz w:val="18"/>
      <w:szCs w:val="18"/>
    </w:rPr>
  </w:style>
  <w:style w:type="paragraph" w:styleId="141">
    <w:name w:val="Основной текст (14)"/>
    <w:basedOn w:val="Normal"/>
    <w:qFormat/>
    <w:pPr>
      <w:shd w:fill="FFFFFF" w:val="clear"/>
    </w:pPr>
    <w:rPr>
      <w:rFonts w:ascii="Times New Roman" w:hAnsi="Times New Roman" w:eastAsia="Times New Roman" w:cs="Times New Roman"/>
      <w:b/>
      <w:bCs/>
      <w:i/>
      <w:iCs/>
    </w:rPr>
  </w:style>
  <w:style w:type="paragraph" w:styleId="152">
    <w:name w:val="Основной текст (15)"/>
    <w:basedOn w:val="Normal"/>
    <w:qFormat/>
    <w:pPr>
      <w:shd w:fill="FFFFFF" w:val="clear"/>
      <w:spacing w:lineRule="exact" w:line="307" w:before="0" w:after="120"/>
    </w:pPr>
    <w:rPr>
      <w:rFonts w:ascii="Calibri" w:hAnsi="Calibri" w:eastAsia="Calibri" w:cs="Calibri"/>
      <w:i/>
      <w:iCs/>
      <w:sz w:val="22"/>
      <w:szCs w:val="22"/>
    </w:rPr>
  </w:style>
  <w:style w:type="paragraph" w:styleId="161">
    <w:name w:val="Основной текст (16)"/>
    <w:basedOn w:val="Normal"/>
    <w:qFormat/>
    <w:pPr>
      <w:shd w:fill="FFFFFF" w:val="clear"/>
      <w:spacing w:before="0" w:after="60"/>
      <w:jc w:val="both"/>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imesNewRoman">
    <w:name w:val="Звичайний + Times New Roman"/>
    <w:basedOn w:val="Normal"/>
    <w:qFormat/>
    <w:pPr>
      <w:tabs>
        <w:tab w:val="clear" w:pos="709"/>
        <w:tab w:val="left" w:pos="9540" w:leader="none"/>
      </w:tabs>
      <w:suppressAutoHyphens w:val="true"/>
      <w:ind w:left="0" w:right="0" w:firstLine="709"/>
      <w:jc w:val="both"/>
    </w:pPr>
    <w:rPr>
      <w:rFonts w:ascii="Times New Roman" w:hAnsi="Times New Roman" w:eastAsia="Times New Roman" w:cs="Times New Roman"/>
      <w:bCs/>
      <w:color w:val="auto"/>
      <w:sz w:val="28"/>
      <w:szCs w:val="28"/>
      <w:lang w:eastAsia="zh-CN" w:bidi="ar-SA"/>
    </w:rPr>
  </w:style>
  <w:style w:type="paragraph" w:styleId="Rvps2">
    <w:name w:val="rvps2"/>
    <w:basedOn w:val="Normal"/>
    <w:qFormat/>
    <w:pPr>
      <w:suppressAutoHyphens w:val="true"/>
      <w:spacing w:before="280" w:after="280"/>
    </w:pPr>
    <w:rPr>
      <w:rFonts w:ascii="Times New Roman" w:hAnsi="Times New Roman" w:eastAsia="Calibri" w:cs="Times New Roman"/>
      <w:color w:val="auto"/>
      <w:lang w:val="ru-RU" w:eastAsia="zh-CN" w:bidi="ar-SA"/>
    </w:rPr>
  </w:style>
  <w:style w:type="paragraph" w:styleId="27">
    <w:name w:val="Подпись к картинке (2)"/>
    <w:basedOn w:val="Normal"/>
    <w:qFormat/>
    <w:pPr>
      <w:shd w:fill="FFFFFF" w:val="clear"/>
    </w:pPr>
    <w:rPr>
      <w:rFonts w:ascii="Times New Roman" w:hAnsi="Times New Roman" w:eastAsia="Times New Roman" w:cs="Times New Roman"/>
      <w:sz w:val="28"/>
      <w:szCs w:val="28"/>
    </w:rPr>
  </w:style>
  <w:style w:type="paragraph" w:styleId="Style25">
    <w:name w:val="Вміст таблиці"/>
    <w:basedOn w:val="Normal"/>
    <w:qFormat/>
    <w:pPr>
      <w:suppressLineNumbers/>
    </w:pPr>
    <w:rPr/>
  </w:style>
  <w:style w:type="paragraph" w:styleId="Style26">
    <w:name w:val="Заголовок таблиці"/>
    <w:basedOn w:val="Style25"/>
    <w:qFormat/>
    <w:pPr>
      <w:suppressLineNumbers/>
      <w:jc w:val="center"/>
    </w:pPr>
    <w:rPr>
      <w:b/>
      <w:bCs/>
    </w:rPr>
  </w:style>
  <w:style w:type="paragraph" w:styleId="Style27">
    <w:name w:val="Текст у вказаному форматі"/>
    <w:basedOn w:val="Normal"/>
    <w:qFormat/>
    <w:pPr>
      <w:spacing w:before="0" w:after="0"/>
    </w:pPr>
    <w:rPr>
      <w:rFonts w:ascii="Liberation Mono" w:hAnsi="Liberation Mono" w:eastAsia="Courier New" w:cs="Liberation Mono"/>
      <w:sz w:val="20"/>
      <w:szCs w:val="20"/>
    </w:rPr>
  </w:style>
  <w:style w:type="paragraph" w:styleId="Style28">
    <w:name w:val="Без інтервалів"/>
    <w:qFormat/>
    <w:pPr>
      <w:widowControl/>
      <w:suppressAutoHyphens w:val="true"/>
      <w:bidi w:val="0"/>
    </w:pPr>
    <w:rPr>
      <w:rFonts w:ascii="Times New Roman" w:hAnsi="Times New Roman" w:eastAsia="Calibri" w:cs="Times New Roman"/>
      <w:color w:val="auto"/>
      <w:sz w:val="28"/>
      <w:szCs w:val="22"/>
      <w:lang w:val="uk-UA" w:eastAsia="zh-CN" w:bidi="ar-SA"/>
    </w:rPr>
  </w:style>
  <w:style w:type="paragraph" w:styleId="HTML">
    <w:name w:val="Стандартни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lang w:val="en-US"/>
    </w:rPr>
  </w:style>
  <w:style w:type="paragraph" w:styleId="Style29">
    <w:name w:val="Текст у виносці"/>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3T13:36:00Z</dcterms:created>
  <dc:creator>Інна Коваль</dc:creator>
  <dc:description/>
  <cp:keywords/>
  <dc:language>en-US</dc:language>
  <cp:lastModifiedBy>Ганна Осіпова (VRU-GAMEMAX07 - g.osipova)</cp:lastModifiedBy>
  <cp:lastPrinted>2020-04-23T17:26:00Z</cp:lastPrinted>
  <dcterms:modified xsi:type="dcterms:W3CDTF">2020-04-24T13:04: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