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Calibri" w:ascii="AcademyC;Calibri" w:hAnsi="AcademyC;Calibri"/>
          <w:b/>
          <w:color w:val="000000"/>
        </w:rPr>
        <w:tab/>
        <w:tab/>
        <w:tab/>
        <w:tab/>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2"/>
          <w:szCs w:val="22"/>
        </w:rPr>
      </w:pPr>
      <w:r>
        <w:rPr>
          <w:rFonts w:cs="AcademyC;Calibri" w:ascii="AcademyC;Calibri" w:hAnsi="AcademyC;Calibri"/>
          <w:b/>
          <w:color w:val="000000"/>
          <w:sz w:val="22"/>
          <w:szCs w:val="22"/>
        </w:rPr>
        <w:t xml:space="preserve">УКРАЇНА </w:t>
      </w:r>
    </w:p>
    <w:p>
      <w:pPr>
        <w:pStyle w:val="Normal"/>
        <w:spacing w:before="0" w:after="60"/>
        <w:jc w:val="center"/>
        <w:rPr>
          <w:rFonts w:ascii="AcademyC;Calibri" w:hAnsi="AcademyC;Calibri" w:cs="AcademyC;Calibri"/>
          <w:b/>
          <w:b/>
          <w:color w:val="000000"/>
        </w:rPr>
      </w:pPr>
      <w:r>
        <w:rPr>
          <w:rFonts w:cs="AcademyC;Calibri" w:ascii="AcademyC;Calibri" w:hAnsi="AcademyC;Calibri"/>
          <w:b/>
          <w:color w:val="000000"/>
        </w:rPr>
        <w:t>ВИЩА  РАДА  ПРАВОСУДДЯ</w:t>
      </w:r>
    </w:p>
    <w:p>
      <w:pPr>
        <w:pStyle w:val="Normal"/>
        <w:spacing w:before="0" w:after="60"/>
        <w:jc w:val="center"/>
        <w:rPr>
          <w:rFonts w:ascii="AcademyC;Calibri" w:hAnsi="AcademyC;Calibri" w:cs="AcademyC;Calibri"/>
          <w:b/>
          <w:b/>
          <w:color w:val="000000"/>
          <w:lang w:val="ru-RU"/>
        </w:rPr>
      </w:pPr>
      <w:r>
        <w:rPr>
          <w:rFonts w:cs="AcademyC;Calibri" w:ascii="AcademyC;Calibri" w:hAnsi="AcademyC;Calibri"/>
          <w:b/>
          <w:color w:val="000000"/>
        </w:rPr>
        <w:t>ТРЕТЯ ДИСЦИПЛІНАРНА ПАЛАТА</w:t>
      </w:r>
    </w:p>
    <w:p>
      <w:pPr>
        <w:pStyle w:val="Style24"/>
        <w:spacing w:before="0" w:after="240"/>
        <w:ind w:left="0" w:hanging="0"/>
        <w:contextualSpacing/>
        <w:jc w:val="center"/>
        <w:rPr>
          <w:rFonts w:ascii="AcademyC;Calibri" w:hAnsi="AcademyC;Calibri" w:cs="AcademyC;Calibri"/>
          <w:b/>
          <w:b/>
          <w:sz w:val="28"/>
          <w:szCs w:val="28"/>
          <w:lang w:val="uk-UA"/>
        </w:rPr>
      </w:pPr>
      <w:r>
        <w:rPr>
          <w:rFonts w:cs="AcademyC;Calibri" w:ascii="AcademyC;Calibri" w:hAnsi="AcademyC;Calibri"/>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22 квіт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en-US" w:eastAsia="en-US"/>
              </w:rPr>
              <w:t>1039/3дп/15-20</w:t>
            </w:r>
          </w:p>
        </w:tc>
      </w:tr>
    </w:tbl>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firstLine="709"/>
        <w:rPr>
          <w:b/>
          <w:b/>
          <w:sz w:val="22"/>
          <w:szCs w:val="22"/>
          <w:lang w:val="uk-UA"/>
        </w:rPr>
      </w:pPr>
      <w:r>
        <w:rPr>
          <w:b/>
          <w:sz w:val="22"/>
          <w:szCs w:val="22"/>
        </w:rPr>
        <w:t>Про відмову у відкритті дисциплінарних справ за скаргами:</w:t>
      </w:r>
      <w:r>
        <w:rPr>
          <w:b/>
          <w:sz w:val="22"/>
          <w:szCs w:val="22"/>
          <w:lang w:val="uk-UA"/>
        </w:rPr>
        <w:t xml:space="preserve"> Грищенка О.М. стосовно судді Котовського міськрайонного суду Одеської області Івінського О.О.; Балича С.Я. стосовно судді Франківського районного суду міста Львова Мартинишин М.О.; адвоката Старовойтової Д.А., яка діє в інтересах публічного акціонерного товариства «Універсал Банк», стосовно судді Тисменицького районного суду Івано-Франківської області Струтинського Р.Р.; Семененка С.В. стосовно суддів Черкаського апеляційного суду Храпка В.Д., Вініченка Б.Б., Бондаренка С.І. (за дії, вчинені на посадах суддів апеляційного суду Черкаської області), Касаційного цивільного суду у складі Верховного Суду Луспеника Д.Д., Гулька Б.І., Воробйової І.А., Кривцової Г.В., Лідовця Р.А.; Ніколаєвої Н.О. стосовно судді Хмельницького міськрайонного суду Хмельницької області Приступи Д.І.; Богомолової І.Г. стосовно судді Приморського районного суду міста Одеси Попревича В.М.; адвоката Папенка Р.С. стосовно суддів Вінницького апеляційного суду Нагорняка Є.П., Дедик В.П., Ковальської І.А.; Корнієнка О.М. стосовно суддів Одеського апеляційного суду Мандрика В.О., Грідіної Н.В. (за дії, вчинені на посадах суддів апеляційного суду Одеської області), суддів Білгород-Дністровського міськрайонного суду Одеської області Прийомової О.Ю., Савицького С.І., судді Арцизького районного суду Одеської області Гусєвої Н.Д. (за дії, вчинені на посаді судді Білгород-Дністровського міськрайонного суду Одеської області); Макарова К.Г. стосовно судді господарського суду Дніпропетровської області Ярошенко В.І.; приватного виконавця виконавчого округу міста Києва Олефіра О.О. стосовно судді господарського суду Донецької області Ніколаєвої Л.В.; адвоката Пучки В.А. в інтересах товариства з обмеженою відповідальністю «Акор Девелопмент Груп» стосовно судді Київського окружного адміністративного суду Брагіної О.Є.; Пивоварова М.В. стосовно судді Ірпінського  міського суду Київської області Карабази Н.Ф.; товариства з обмеженою відповідальністю «Мідас Оіл» в особі адвоката Тоцької К.М. стосовно судді Фрунзенського районного суду міста Харкова Іващенка С.О.; Дейнеко П.В. стосовно судді Святошинського районного суду міста Києва Миколаєць І.Ю.</w:t>
      </w:r>
    </w:p>
    <w:p>
      <w:pPr>
        <w:pStyle w:val="TimesNewRoman"/>
        <w:widowControl w:val="false"/>
        <w:tabs>
          <w:tab w:val="clear" w:pos="708"/>
          <w:tab w:val="left" w:pos="1418" w:leader="none"/>
          <w:tab w:val="left" w:pos="5387" w:leader="none"/>
        </w:tabs>
        <w:ind w:right="3967" w:hanging="0"/>
        <w:rPr>
          <w:b/>
          <w:b/>
          <w:sz w:val="22"/>
          <w:szCs w:val="22"/>
          <w:lang w:val="uk-UA"/>
        </w:rPr>
      </w:pPr>
      <w:r>
        <w:rPr>
          <w:b/>
          <w:sz w:val="22"/>
          <w:szCs w:val="22"/>
          <w:lang w:val="uk-UA"/>
        </w:rPr>
      </w:r>
    </w:p>
    <w:p>
      <w:pPr>
        <w:pStyle w:val="TimesNewRoman"/>
        <w:widowControl w:val="false"/>
        <w:rPr>
          <w:sz w:val="28"/>
          <w:szCs w:val="28"/>
          <w:lang w:val="uk-UA"/>
        </w:rPr>
      </w:pPr>
      <w:r>
        <w:rPr>
          <w:sz w:val="28"/>
          <w:szCs w:val="28"/>
          <w:lang w:val="uk-UA"/>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jc w:val="both"/>
        <w:rPr>
          <w:color w:val="000000"/>
        </w:rPr>
      </w:pPr>
      <w:r>
        <w:rPr>
          <w:color w:val="000000"/>
        </w:rPr>
        <w:t>до Вищої ради правосуддя 12 вересня 2018 року за вхідним № Г-5426/0/7-18 надійшла скарга Грищенка О.М. стосовно дій судді Котовського міськрайонного суду Одеської області Івінського О.О. під час розгляду справи № 505/3083/13-ц.</w:t>
      </w:r>
    </w:p>
    <w:p>
      <w:pPr>
        <w:pStyle w:val="Normal"/>
        <w:widowControl w:val="false"/>
        <w:ind w:firstLine="708"/>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6 квітня 2020 року за вхідним                    № Б-2093/0/7-20 надійшла скарга Балича С.Я. стосовно дій судді Франківського районного суду міста Львова Мартинишин М.О. під час розгляду справи № 465/1577/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8 листопада 2018 року, 16 січня  та 12 квітня 2019 року за вхідними № № 1222/0/13-18, 71/0/13-19, 71/1/13-19 відповідно надійшли скарги адвоката Старовойтової Д.А., яка діє в інтересах публічного акціонерного товариства «Універсал Банк» стосовно дій судді Тисменицького районного суду Івано-Франківської області Струтинського Р.Р. під час розгляду справ № № 0915/1913/12, 352/3566/13, 352/1656/15-ц, 352/2247/18, 352/382/19.</w:t>
      </w:r>
    </w:p>
    <w:p>
      <w:pPr>
        <w:pStyle w:val="Normal"/>
        <w:widowControl w:val="false"/>
        <w:ind w:firstLine="709"/>
        <w:jc w:val="both"/>
        <w:rPr/>
      </w:pPr>
      <w:r>
        <w:rPr>
          <w:color w:val="000000"/>
        </w:rPr>
        <w:t>Ухвалою члена Третьої Дисциплінарної палати Вищої ради правосуддя від 15 квітня 2020 року № 2325/0/18-20 скарги адвоката Старовойтової Д.А., яка діє в інтересах ПАТ «Універсал Банк», у частині стосовно дій судді Тисменицького районного суду Івано-Франківської області Струтинського Р.Р. при ухваленні рішення від 5 лютого 2014 року у справі № 352/3566/13 залишено без розгляду та направлено до Вищої кваліфікаційної комісії суддів для долучення до суддівського досьє на підставі абзацу другого пункту 17 розділу ІІІ «Прикінцеві та перехідні положення» Закону України «Про Вищу раду правосуддя» (звернення та скарги на дії суддів, щодо яких станом на 29 вересня 2016 року сплив строк притягнення до дисциплінарної відповідальності, не підлягають розгляду).</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t xml:space="preserve">До Вищої ради правосуддя 31 березня 2020 року за вхідним                № С-1998/0/7-20 надійшла скарга Семененка С.В. стосовно дій суддів Черкаського апеляційного суду Храпка В.Д., Вініченка Б.Б., Бондаренка С.І. (за дії, вчинені на посадах суддів апеляційного суду Черкаської області), Касаційного цивільного суду у складі Верховного Суду Луспеника Д.Д., Гулька Б.І., Воробйової І.А., Кривцової Г.В., Лідовця Р.А. під час розгляду справи № 712/2378/16-ц. </w:t>
      </w:r>
    </w:p>
    <w:p>
      <w:pPr>
        <w:pStyle w:val="Normal"/>
        <w:widowControl w:val="false"/>
        <w:ind w:firstLine="709"/>
        <w:jc w:val="both"/>
        <w:rPr/>
      </w:pPr>
      <w:r>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26 березня 2020 року за вхідним               № Н-1935/0/7-20 надійшла скарга Ніколаєвої Н.О. стосовно дій судді Хмельницького міськрайонного суду Хмельницької області Приступи Д.І. під час розгляду справи № 686/17159/19.</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31 липня та 7 листопада 2018 року  за                                  вхідними № № Б-4590/0/7-18, Б-4590/1/7-18 надійшли скарги             Богомолової І.Г. стосовно дій судді Приморського районного суду міста Одеси Попревича В.М. під час розгляду справи № 522/8690/15.</w:t>
      </w:r>
    </w:p>
    <w:p>
      <w:pPr>
        <w:pStyle w:val="Normal"/>
        <w:widowControl w:val="false"/>
        <w:ind w:firstLine="709"/>
        <w:jc w:val="both"/>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До  Вищої ради правосуддя 19 лютого 2020 року за вхідним                            № П-1270/0/7-20 надійшла скарга адвоката Папенка Р.С. стосовно дій суддів Вінницького апеляційного суду Нагорняка Є.П., Дедик В.П., Ковальської І.А. під час розгляду справи № 127/3236/20.  </w:t>
      </w:r>
    </w:p>
    <w:p>
      <w:pPr>
        <w:pStyle w:val="Normal"/>
        <w:widowControl w:val="false"/>
        <w:ind w:firstLine="709"/>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в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11 березня 2019 року за вхідними                                    № № К-1619/0/7-19, К-1619/2/7-19 надійшли скарги Корнієнка О.М. стосовно дій суддів Одеського апеляційного суду Мандрика В.О., Грідіної Н.В.,             Потаніна О.О. (за дії, вчинені на посадах суддів апеляційного суду Одеської області), суддів Білгород-Дністровського міськрайонного суду Одеської області Прийомової О.Ю., Савицького С.І., судді Арцизького районного суду Одеської області Гусєвої Н.Д. (за дії, вчинені на посаді судді Білгород-Дністровського міськрайонного суду Одеської області) під час розгляду справи № 495/7099/14-к.</w:t>
      </w:r>
    </w:p>
    <w:p>
      <w:pPr>
        <w:pStyle w:val="Normal"/>
        <w:widowControl w:val="false"/>
        <w:ind w:firstLine="709"/>
        <w:jc w:val="both"/>
        <w:rPr/>
      </w:pPr>
      <w:r>
        <w:rPr>
          <w:color w:val="000000"/>
        </w:rPr>
        <w:t>Ухвалою члена Вищої ради правосуддя Овсієнка А.А. від 24 липня 2019 року  № 4982/0/18-19 дисциплінарну скаргу Корнієнка О.М. у частині щодо дій судді Одеського апеляційного суду Потаніна О.О. залишено без розгляду на підставі пункту 5 частини першої статті 44 Закону України «Про Вищу раду правосуддя».</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16 серпня 2018 року за вхідним               № М-105/9/7-18 надійшла скарга Макарова К.Г. стосовно дій судді господарського суду Дніпропетровської області Ярошенко В.І. під час розгляду справи № 904/10956/16.</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17 лютого 2020 року за вхідними                 № № О-1176/0/7-20, О-1176/1/7-20 надійшли скарги приватного виконавця виконавчого округу міста Києва Олефіра О.О. стосовно дій судді господарського суду Донецької області Ніколаєвої Л.В. під час розгляду справи № 905/361/19.</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16 квітня 2019 року за вхідним             № 478/0/13-19 надійшла скарга адвоката Пучки В.А. в інтересах товариства з обмеженою відповідальністю «Акор Девелопмент Груп» стосовно дій судді Київського оружного адміністративного суду Брагіної О.Є. під час розгляду справи № 810/2686/18.</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4 січня 2018 року за вхідним № П-122/0/7-18 надійшла скарга Пивоварова М.В. стосовно дій судді Ірпінського міського суду Київської області Карабази Н.Ф. під час розгляду справи № 367/6475/17.</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9 квітня 2019 року за вхідним № 450/0/13-19 надійшла скарга товариства з обмеженою відповідальністю «Мідас Оіл» в особі адвоката Тоцької К.М. стосовно дій судді Фрунзенського районного суду міста Харкова Іващенка С.О. під час розгляду справи № 645/1836/18.</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До Вищої ради правосуддя 20 лютого 2020 року за вхідними                      № № Д-1289/0/7-20, Д-1289/1/7-20 надійшли скарги Дейнеко П.В. стосовно дій судді Святошинського районного суду міста Києва Миколаєць І.Ю. під час розгляду справи № 759/17848/13-ц.</w:t>
      </w:r>
    </w:p>
    <w:p>
      <w:pPr>
        <w:pStyle w:val="Normal"/>
        <w:widowControl w:val="false"/>
        <w:ind w:firstLine="709"/>
        <w:jc w:val="both"/>
        <w:rPr>
          <w:color w:val="000000"/>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5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 xml:space="preserve">відмовити у відкритті дисциплінарної справи за скаргою Грищенка Олександра Миколайовича стосовно судді Котовського міськрайонного суду Одеської області Івінського Олега Олег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hd w:fill="FFFFFF" w:val="clear"/>
        </w:rPr>
      </w:pPr>
      <w:bookmarkStart w:id="2" w:name="_Hlk38015877"/>
      <w:r>
        <w:rPr>
          <w:shd w:fill="FFFFFF" w:val="clear"/>
        </w:rPr>
        <w:t xml:space="preserve">Відмовити у відкритті дисциплінарної справи за скаргою </w:t>
      </w:r>
      <w:bookmarkEnd w:id="2"/>
      <w:r>
        <w:rPr>
          <w:shd w:fill="FFFFFF" w:val="clear"/>
        </w:rPr>
        <w:t>Балича Степана Ярославовича стосовно судді Франківського районного суду міста Львова Мартинишин Марії Олексіївни.</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ами адвоката Старовойтової Дарини Андріївни, яка діє в інтересах публічного акціонерного товариства «Універсал Банк», стосовно судді Тисменицького районного суду Івано-Франківської області Струтинського Руслана Роман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Семененка Сергія Віталійовича стосовно суддів Черкаського апеляційного суду Храпка Василя Дмитровича, Вініченка Бориса Борисовича, Бондаренка Сергія Івановича (за дії, вчинені на посадах суддів апеляційного суду Черкаської області), Касаційного цивільного суду у складі Верховного Суду Луспеника Дмитра Дмитровича, Гулька Бориса Івановича, Воробйової Ірини Анатоліївни, Кривцової Ганни Василівни, Лідовця Руслана Анатолійовича. </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Ніколаєвої Наталії Олександрівни стосовно судді Хмельницького міськрайонного суду Хмельницької області Приступи Дмитра Іван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ами Богомолової Ірини Георгіївни стосовно судді Приморського районного суду міста Одеси Попревича Віктора Михайловича. </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Папенка Руслана Станіславовича</w:t>
      </w:r>
      <w:r>
        <w:rPr>
          <w:color w:val="FF0000"/>
          <w:shd w:fill="FFFFFF" w:val="clear"/>
        </w:rPr>
        <w:t xml:space="preserve"> </w:t>
      </w:r>
      <w:r>
        <w:rPr>
          <w:shd w:fill="FFFFFF" w:val="clear"/>
        </w:rPr>
        <w:t xml:space="preserve">стосовно суддів Вінницького апеляційного суду Нагорняка Євгена Петровича, Дедик Ванди Петрівни, Ковальської Ірини Анатоліївни. </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ами Корнієнка Олександра Михайловича стосовно суддів Одеського апеляційного суду Мандрика Віталія Олександровича, Грідіної Наталії Вікторівни (за дії, вчинені на посадах суддів апеляційного суду Одеської області), суддів Білгород-Дністровського міськрайонного суду Одеської області Прийомової Ольги Юріївни, Савицького Сергія Ігоровича, судді Арцизького районного суду Одеської області Гусєвої Наталії Дмитрівни (за дії, вчинені на посаді судді Білгород-Дністровського міськрайонного суду Одеської області). </w:t>
      </w:r>
    </w:p>
    <w:p>
      <w:pPr>
        <w:pStyle w:val="Style26"/>
        <w:widowControl w:val="false"/>
        <w:ind w:firstLine="709"/>
        <w:jc w:val="both"/>
        <w:rPr>
          <w:shd w:fill="FFFFFF" w:val="clear"/>
        </w:rPr>
      </w:pPr>
      <w:r>
        <w:rPr>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Макарова Костянтина Григоровича стосовно судді господарського суду Дніпропетровської області Ярошенко Вікторії Ігорівни.</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ами приватного виконавця виконавчого округу міста Києва Олефіра Олександра Олександровича стосовно судді господарського суду Донецької області Ніколаєвої Лариси Вікторівни. </w:t>
      </w:r>
    </w:p>
    <w:p>
      <w:pPr>
        <w:pStyle w:val="Style26"/>
        <w:widowControl w:val="false"/>
        <w:ind w:firstLine="709"/>
        <w:jc w:val="both"/>
        <w:rPr>
          <w:shd w:fill="FFFFFF" w:val="clear"/>
        </w:rPr>
      </w:pPr>
      <w:r>
        <w:rPr>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адвоката Пучки Віктора Анатолійовича в інтересах товариства з обмеженою відповідальністю «Акор Девелопмент Груп» стосовно судді Київського окружного адміністративного суду Брагіної Олександри Євгені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Пивоварова Михайла Васильовича стосовно судді Ірпінського  міського суду Київської області Карабази Наталії Федор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товариства з обмеженою відповідальністю «Мідас Оіл» в особі адвоката Тоцької Катерини Миколаївни</w:t>
      </w:r>
      <w:r>
        <w:rPr>
          <w:color w:val="FF0000"/>
          <w:shd w:fill="FFFFFF" w:val="clear"/>
        </w:rPr>
        <w:t xml:space="preserve"> </w:t>
      </w:r>
      <w:r>
        <w:rPr>
          <w:shd w:fill="FFFFFF" w:val="clear"/>
        </w:rPr>
        <w:t xml:space="preserve">стосовно судді Фрунзенського районного суду міста Харкова Іващенка Станіслава Олександр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ами Дейнеко Поліни Василівни стосовно судді Святошинського районного суду міста Києва Миколаєць Іванни Юріївни.</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726"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altName w:val="Calibri"/>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i w:val="false"/>
      <w:color w:val="000000"/>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b w:val="false"/>
      <w:i w:val="false"/>
    </w:rPr>
  </w:style>
  <w:style w:type="character" w:styleId="WW8Num6z0">
    <w:name w:val="WW8Num6z0"/>
    <w:qFormat/>
    <w:rPr>
      <w:b w:val="false"/>
      <w:i w:val="false"/>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i w:val="false"/>
      <w:color w:val="000000"/>
    </w:rPr>
  </w:style>
  <w:style w:type="character" w:styleId="WW8Num11z0">
    <w:name w:val="WW8Num11z0"/>
    <w:qFormat/>
    <w:rPr>
      <w:rFonts w:ascii="Times New Roman" w:hAnsi="Times New Roman" w:cs="Times New Roman"/>
      <w:b w:val="false"/>
    </w:rPr>
  </w:style>
  <w:style w:type="character" w:styleId="Style14">
    <w:name w:val="Основной шрифт абзаца"/>
    <w:qFormat/>
    <w:rPr/>
  </w:style>
  <w:style w:type="character" w:styleId="1">
    <w:name w:val="Стиль1 Знак"/>
    <w:qFormat/>
    <w:rPr>
      <w:rFonts w:cs="Times New Roman"/>
    </w:rPr>
  </w:style>
  <w:style w:type="character" w:styleId="Style15">
    <w:name w:val="Абзац списка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ой текст Знак"/>
    <w:qFormat/>
    <w:rPr>
      <w:rFonts w:eastAsia="Times New Roman" w:cs="Times New Roman"/>
      <w:sz w:val="24"/>
      <w:szCs w:val="24"/>
      <w:lang w:val="ru-RU"/>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интервала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Обычный (Интернет)"/>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28:00Z</dcterms:created>
  <dc:creator>Катерина Волкова (VRU-IMP01-UKR - k.volkova)</dc:creator>
  <dc:description/>
  <cp:keywords/>
  <dc:language>en-US</dc:language>
  <cp:lastModifiedBy>Masha</cp:lastModifiedBy>
  <cp:lastPrinted>2020-04-07T15:09:00Z</cp:lastPrinted>
  <dcterms:modified xsi:type="dcterms:W3CDTF">2020-04-23T12:29:00Z</dcterms:modified>
  <cp:revision>3</cp:revision>
  <dc:subject/>
  <dc:title/>
</cp:coreProperties>
</file>