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10">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pPr>
      <w:r>
        <w:rPr>
          <w:rFonts w:eastAsia="Times New Roman" w:cs="Times New Roman" w:ascii="AcademyC" w:hAnsi="AcademyC"/>
          <w:b/>
          <w:sz w:val="28"/>
          <w:szCs w:val="28"/>
          <w:lang w:eastAsia="ru-RU"/>
        </w:rPr>
        <w:t xml:space="preserve">ПЕРША ДИСЦИПЛІНАРНА ПАЛАТА </w:t>
      </w:r>
    </w:p>
    <w:p>
      <w:pPr>
        <w:pStyle w:val="Normal"/>
        <w:spacing w:lineRule="auto" w:line="360"/>
        <w:rPr>
          <w:rFonts w:ascii="AcademyC" w:hAnsi="AcademyC"/>
          <w:b/>
          <w:b/>
          <w:sz w:val="28"/>
          <w:szCs w:val="28"/>
          <w:lang w:eastAsia="ru-RU"/>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ХВАЛА</w:t>
      </w:r>
    </w:p>
    <w:p>
      <w:pPr>
        <w:pStyle w:val="Normal"/>
        <w:spacing w:lineRule="auto" w:line="360"/>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xml:space="preserve">23 квіт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1056/1дп/15-20</w:t>
            </w:r>
          </w:p>
        </w:tc>
      </w:tr>
    </w:tbl>
    <w:p>
      <w:pPr>
        <w:pStyle w:val="22"/>
        <w:spacing w:lineRule="auto" w:line="264" w:before="0" w:after="0"/>
        <w:jc w:val="center"/>
        <w:rPr>
          <w:b/>
          <w:b/>
          <w:bCs/>
          <w:i/>
          <w:i/>
          <w:sz w:val="25"/>
          <w:szCs w:val="25"/>
        </w:rPr>
      </w:pPr>
      <w:r>
        <w:rPr>
          <w:b/>
          <w:bCs/>
          <w:i/>
          <w:sz w:val="25"/>
          <w:szCs w:val="25"/>
        </w:rPr>
        <w:t>Про відкриття дисциплінарної справи стосовно</w:t>
      </w:r>
    </w:p>
    <w:p>
      <w:pPr>
        <w:pStyle w:val="22"/>
        <w:spacing w:lineRule="auto" w:line="264" w:before="0" w:after="0"/>
        <w:jc w:val="center"/>
        <w:rPr>
          <w:b/>
          <w:b/>
          <w:bCs/>
          <w:i/>
          <w:i/>
          <w:sz w:val="25"/>
          <w:szCs w:val="25"/>
        </w:rPr>
      </w:pPr>
      <w:r>
        <w:rPr>
          <w:b/>
          <w:bCs/>
          <w:i/>
          <w:sz w:val="25"/>
          <w:szCs w:val="25"/>
        </w:rPr>
        <w:t>судді Залізничного районного суду міста Львова</w:t>
      </w:r>
    </w:p>
    <w:p>
      <w:pPr>
        <w:pStyle w:val="22"/>
        <w:spacing w:lineRule="auto" w:line="264" w:before="0" w:after="0"/>
        <w:jc w:val="center"/>
        <w:rPr>
          <w:b/>
          <w:b/>
          <w:bCs/>
          <w:i/>
          <w:i/>
          <w:sz w:val="25"/>
          <w:szCs w:val="25"/>
        </w:rPr>
      </w:pPr>
      <w:r>
        <w:rPr>
          <w:b/>
          <w:bCs/>
          <w:i/>
          <w:sz w:val="25"/>
          <w:szCs w:val="25"/>
        </w:rPr>
        <w:t>Боровкова Дмитра Олександровича</w:t>
      </w:r>
    </w:p>
    <w:p>
      <w:pPr>
        <w:pStyle w:val="22"/>
        <w:spacing w:lineRule="auto" w:line="264"/>
        <w:ind w:firstLine="709"/>
        <w:rPr/>
      </w:pPr>
      <w:r>
        <w:rPr>
          <w:bCs/>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 С., Маловацького О. В., Шелест С. 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 Товариства з обмеженою відповідальністю “Фінансова компанія “Інвестохіллс Веста” в особі адвоката Тимовського Володимира Сергійовича стосовно судді Залізничного районного суду міста Львова Боровкова Дмитра Олександровича,</w:t>
      </w:r>
    </w:p>
    <w:p>
      <w:pPr>
        <w:pStyle w:val="22"/>
        <w:spacing w:lineRule="auto" w:line="264"/>
        <w:jc w:val="center"/>
        <w:rPr>
          <w:b/>
          <w:b/>
          <w:bCs/>
          <w:sz w:val="27"/>
          <w:szCs w:val="27"/>
        </w:rPr>
      </w:pPr>
      <w:r>
        <w:rPr>
          <w:b/>
          <w:bCs/>
          <w:sz w:val="27"/>
          <w:szCs w:val="27"/>
        </w:rPr>
        <w:t>встановила:</w:t>
      </w:r>
    </w:p>
    <w:p>
      <w:pPr>
        <w:pStyle w:val="22"/>
        <w:spacing w:lineRule="auto" w:line="264" w:before="0" w:after="0"/>
        <w:ind w:firstLine="709"/>
        <w:rPr>
          <w:b/>
          <w:b/>
          <w:bCs/>
          <w:sz w:val="27"/>
          <w:szCs w:val="27"/>
        </w:rPr>
      </w:pPr>
      <w:r>
        <w:rPr>
          <w:b/>
          <w:bCs/>
          <w:sz w:val="27"/>
          <w:szCs w:val="27"/>
        </w:rPr>
      </w:r>
    </w:p>
    <w:p>
      <w:pPr>
        <w:pStyle w:val="22"/>
        <w:spacing w:lineRule="auto" w:line="264" w:before="0" w:after="0"/>
        <w:ind w:firstLine="709"/>
        <w:rPr/>
      </w:pPr>
      <w:r>
        <w:rPr>
          <w:sz w:val="27"/>
          <w:szCs w:val="27"/>
        </w:rPr>
        <w:t xml:space="preserve">26 лютого 2020 року до Вищої ради правосуддя надійшла дисциплінарна скарга Товариства з обмеженою відповідальністю “Фінансова компанія “Інвестохіллс Веста” в особі адвоката Тимовського Володимира Сергійовича від 24 лютого 2020 року за єдиним унікальним вхідним номером 70/2/13-20 щодо дисциплінарного проступку судді Залізничного районного суду міста Львова Боровкова Д. О. під час розгляду справи № ___________. </w:t>
      </w:r>
    </w:p>
    <w:p>
      <w:pPr>
        <w:pStyle w:val="22"/>
        <w:spacing w:lineRule="auto" w:line="264" w:before="0" w:after="0"/>
        <w:ind w:firstLine="709"/>
        <w:rPr/>
      </w:pPr>
      <w:r>
        <w:rPr>
          <w:sz w:val="27"/>
          <w:szCs w:val="27"/>
        </w:rPr>
        <w:t>Скаржник просить притягнути суддю</w:t>
      </w:r>
      <w:r>
        <w:rPr>
          <w:rFonts w:eastAsia="DejaVu Sans" w:cs="DejaVu Sans" w:ascii="DejaVu Sans" w:hAnsi="DejaVu Sans"/>
          <w:bCs/>
          <w:sz w:val="27"/>
          <w:szCs w:val="27"/>
        </w:rPr>
        <w:t xml:space="preserve"> </w:t>
      </w:r>
      <w:r>
        <w:rPr>
          <w:sz w:val="27"/>
          <w:szCs w:val="27"/>
        </w:rPr>
        <w:t xml:space="preserve">Боровкова Д. О. до дисциплінарної відповідальності за </w:t>
      </w:r>
      <w:r>
        <w:rPr>
          <w:rStyle w:val="Rvts0"/>
          <w:sz w:val="27"/>
          <w:szCs w:val="27"/>
        </w:rPr>
        <w:t>грубе порушення норм кримінального процесуального права під час здійснення правосуддя</w:t>
      </w:r>
      <w:r>
        <w:rPr>
          <w:sz w:val="27"/>
          <w:szCs w:val="27"/>
        </w:rPr>
        <w:t>.</w:t>
      </w:r>
    </w:p>
    <w:p>
      <w:pPr>
        <w:pStyle w:val="22"/>
        <w:spacing w:lineRule="auto" w:line="264" w:before="0" w:after="0"/>
        <w:ind w:firstLine="709"/>
        <w:rPr/>
      </w:pPr>
      <w:r>
        <w:rPr>
          <w:sz w:val="27"/>
          <w:szCs w:val="27"/>
        </w:rPr>
        <w:t xml:space="preserve">Відповідно до протоколу автоматизованого розподілу справи між членами Вищої ради правосуддя від </w:t>
      </w:r>
      <w:r>
        <w:rPr>
          <w:bCs/>
          <w:sz w:val="27"/>
          <w:szCs w:val="27"/>
        </w:rPr>
        <w:t xml:space="preserve">26 лютого </w:t>
      </w:r>
      <w:r>
        <w:rPr>
          <w:sz w:val="27"/>
          <w:szCs w:val="27"/>
        </w:rPr>
        <w:t>2020 року дисциплінарну скаргу               Товариства з обмеженою відповідальністю “Фінансова компанія “Інвестохіллс Веста” передано для попередньої перевірки члену Вищої ради правосуддя Розваляєвій Т. С.</w:t>
      </w:r>
    </w:p>
    <w:p>
      <w:pPr>
        <w:pStyle w:val="22"/>
        <w:spacing w:lineRule="auto" w:line="264" w:before="0" w:after="0"/>
        <w:ind w:firstLine="709"/>
        <w:rPr>
          <w:sz w:val="27"/>
          <w:szCs w:val="27"/>
        </w:rPr>
      </w:pPr>
      <w:r>
        <w:rPr>
          <w:sz w:val="27"/>
          <w:szCs w:val="27"/>
        </w:rPr>
      </w:r>
    </w:p>
    <w:p>
      <w:pPr>
        <w:pStyle w:val="22"/>
        <w:spacing w:lineRule="auto" w:line="264" w:before="0" w:after="0"/>
        <w:ind w:firstLine="709"/>
        <w:rPr>
          <w:sz w:val="27"/>
          <w:szCs w:val="27"/>
        </w:rPr>
      </w:pPr>
      <w:r>
        <w:rPr>
          <w:sz w:val="27"/>
          <w:szCs w:val="27"/>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sz w:val="27"/>
          <w:szCs w:val="27"/>
        </w:rPr>
        <w:t>, вивчає дисциплінарну скаргу і перевіряє її відповідність вимогам закону</w:t>
      </w:r>
      <w:bookmarkStart w:id="1" w:name="n398"/>
      <w:bookmarkEnd w:id="1"/>
      <w:r>
        <w:rPr>
          <w:sz w:val="27"/>
          <w:szCs w:val="27"/>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2"/>
        <w:spacing w:lineRule="auto" w:line="264" w:before="0" w:after="0"/>
        <w:ind w:firstLine="709"/>
        <w:rPr/>
      </w:pPr>
      <w:r>
        <w:rPr>
          <w:sz w:val="27"/>
          <w:szCs w:val="27"/>
        </w:rPr>
        <w:t>Згідно зі статтею 43 Закону України «Про Вищу раду правосуддя» доповідачем – членом Першої Дисциплінарної палати Вищої ради правосуддя Розваляєвою Т. С.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22"/>
        <w:spacing w:lineRule="auto" w:line="264" w:before="0" w:after="0"/>
        <w:ind w:firstLine="709"/>
        <w:rPr>
          <w:sz w:val="27"/>
          <w:szCs w:val="27"/>
        </w:rPr>
      </w:pPr>
      <w:r>
        <w:rPr>
          <w:sz w:val="27"/>
          <w:szCs w:val="27"/>
        </w:rPr>
        <w:t>Розглянувши висновок доповідача – члена Першої Дисциплінарної палати Вищої ради правосуддя Розваляєвої Т. С. та додані до нього матеріали, Перша Дисциплінарна палата Вищої ради правосуддя дійшла висновку про наявність підстав для відкриття дисциплінарної справи стосовно судді Залізничного районного суду міста Львова Боровкова Д. О.</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За результатами попередньої перевірки дисциплінарної скарги встановлено таке.</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 xml:space="preserve">17 грудня 2019 року внесено відповідні відомості до Єдиного реєстру досудових розслідувань за № ___________________ та розпочато досудове розслідування за ознаками кримінального правопорушення, передбаченого частиною четвертою статті </w:t>
      </w:r>
      <w:r>
        <w:fldChar w:fldCharType="begin"/>
      </w:r>
      <w:r>
        <w:rPr>
          <w:rStyle w:val="InternetLink"/>
          <w:sz w:val="27"/>
          <w:szCs w:val="27"/>
          <w:rFonts w:eastAsia="Times New Roman" w:cs="Times New Roman" w:ascii="Times New Roman" w:hAnsi="Times New Roman"/>
          <w:color w:val="000000"/>
          <w:lang w:bidi="ar-SA"/>
        </w:rPr>
        <w:instrText xml:space="preserve"> HYPERLINK "http://search.ligazakon.ua/l_doc2.nsf/link1/an_1010/ed_2019_11_28/pravo1/T012341.html?pravo=1" \l "1010" \n _blank</w:instrText>
      </w:r>
      <w:r>
        <w:rPr>
          <w:rStyle w:val="InternetLink"/>
          <w:sz w:val="27"/>
          <w:szCs w:val="27"/>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sz w:val="27"/>
          <w:szCs w:val="27"/>
          <w:lang w:bidi="ar-SA"/>
        </w:rPr>
        <w:t>190 Кримінального кодексу України</w:t>
      </w:r>
      <w:r>
        <w:rPr>
          <w:rStyle w:val="InternetLink"/>
          <w:sz w:val="27"/>
          <w:szCs w:val="27"/>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sz w:val="27"/>
          <w:szCs w:val="27"/>
          <w:lang w:bidi="ar-SA"/>
        </w:rPr>
        <w:t xml:space="preserve">.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В межах вказаного досудового розслідування представник цивільного позивача ТОВ «ТБ САД»</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7"/>
          <w:szCs w:val="27"/>
          <w:lang w:bidi="ar-SA"/>
        </w:rPr>
        <w:t>адвокат Марушка Н. В.  звернувся до слідчого судді Залізничного районного суду м. Львова з клопотанням про накладення арешту на все рухоме та нерухоме майно цивільних відповідачів ОСОБА_1 та ТОВ «Яблуневий Дар». Просив також заборонити державним реєстраторам прав на нерухоме майно Державної реєстраційної служби України, іншим органам державної реєстрації прав та нотаріусам, як спеціальним суб`єктам, на які покладаються функції державного реєстратора прав на нерухоме майно, органам місцевого самоврядування, на які покладаються функції державного реєстратора прав на нерухоме майно, вчиняти будь-які реєстраційні дії, зокрема, пов`язані з державною реєстрацією права власності, інших речових прав, обтяжень, щодо зазначеного нерухомого майна.</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Свої вимоги цивільний позивач мотивував тим, що 02 червня 2014 року між ТОВ «ТБ САД» та ТОВ «Яблуневий Дар» було укладено договір купівлі-продажу                     № _______, згідно якого ТОВ «ТБ САД» постачало для потреб ТОВ «Яблуневий Дар» яблука та вишню для переробки.</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 xml:space="preserve">23 січня 2017 року між ТОВ «ТБ САД» та фізичною особою ОСОБА_1 було укладено договір поруки, згідно з яким останній, як поручитель, поручається перед кредитором - ТОВ «ТБ САД» за виконання ТОВ «Яблуневий Дар» зобов`язання по оплаті грошових коштів в розмірі </w:t>
      </w:r>
      <w:r>
        <w:rPr>
          <w:rFonts w:eastAsia="Times New Roman" w:cs="Times New Roman" w:ascii="Times New Roman" w:hAnsi="Times New Roman"/>
          <w:color w:val="000000"/>
          <w:sz w:val="27"/>
          <w:szCs w:val="27"/>
          <w:lang w:val="ru-RU" w:bidi="ar-SA"/>
        </w:rPr>
        <w:t>_____________</w:t>
      </w:r>
      <w:r>
        <w:rPr>
          <w:rFonts w:eastAsia="Times New Roman" w:cs="Times New Roman" w:ascii="Times New Roman" w:hAnsi="Times New Roman"/>
          <w:color w:val="000000"/>
          <w:sz w:val="27"/>
          <w:szCs w:val="27"/>
          <w:lang w:bidi="ar-SA"/>
        </w:rPr>
        <w:t xml:space="preserve"> гривень згідно з Договором                               № </w:t>
      </w:r>
      <w:r>
        <w:rPr>
          <w:rFonts w:eastAsia="Times New Roman" w:cs="Times New Roman" w:ascii="Times New Roman" w:hAnsi="Times New Roman"/>
          <w:color w:val="000000"/>
          <w:sz w:val="27"/>
          <w:szCs w:val="27"/>
          <w:lang w:val="ru-RU" w:bidi="ar-SA"/>
        </w:rPr>
        <w:t>____________</w:t>
      </w:r>
      <w:r>
        <w:rPr>
          <w:rFonts w:eastAsia="Times New Roman" w:cs="Times New Roman" w:ascii="Times New Roman" w:hAnsi="Times New Roman"/>
          <w:color w:val="000000"/>
          <w:sz w:val="27"/>
          <w:szCs w:val="27"/>
          <w:lang w:bidi="ar-SA"/>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 xml:space="preserve">У зв`язку із простроченням ТОВ «Яблуневий Дар» виконання зобов`язання із оплати поставленої продукції, ТОВ «ТБ САД» вимогою від 01 грудня 2018 року звернулось до поручителя </w:t>
      </w:r>
      <w:r>
        <w:rPr>
          <w:rFonts w:eastAsia="Times New Roman" w:cs="Times New Roman" w:ascii="Times New Roman" w:hAnsi="Times New Roman"/>
          <w:color w:val="000000"/>
          <w:sz w:val="27"/>
          <w:szCs w:val="27"/>
          <w:lang w:val="ru-RU" w:bidi="ar-SA"/>
        </w:rPr>
        <w:t>ОСОБА_1</w:t>
      </w:r>
      <w:r>
        <w:rPr>
          <w:rFonts w:eastAsia="Times New Roman" w:cs="Times New Roman" w:ascii="Times New Roman" w:hAnsi="Times New Roman"/>
          <w:color w:val="000000"/>
          <w:sz w:val="27"/>
          <w:szCs w:val="27"/>
          <w:lang w:bidi="ar-SA"/>
        </w:rPr>
        <w:t xml:space="preserve"> щодо сплати суми заборгованості в розмірі                    </w:t>
      </w:r>
      <w:r>
        <w:rPr>
          <w:rFonts w:eastAsia="Times New Roman" w:cs="Times New Roman" w:ascii="Times New Roman" w:hAnsi="Times New Roman"/>
          <w:color w:val="000000"/>
          <w:sz w:val="27"/>
          <w:szCs w:val="27"/>
          <w:lang w:val="ru-RU" w:bidi="ar-SA"/>
        </w:rPr>
        <w:t>_______</w:t>
      </w:r>
      <w:r>
        <w:rPr>
          <w:rFonts w:eastAsia="Times New Roman" w:cs="Times New Roman" w:ascii="Times New Roman" w:hAnsi="Times New Roman"/>
          <w:color w:val="000000"/>
          <w:sz w:val="27"/>
          <w:szCs w:val="27"/>
          <w:lang w:bidi="ar-SA"/>
        </w:rPr>
        <w:t xml:space="preserve"> грн., однак останній свого зобов`язання не виконав, під час особистої зустрічі повідомив керівника ТОВ «ТБ САД» про те, що не має наміру виконувати взятих на себе зобов`язань, а договір поруки укладав без мети реального настання наслідків, усвідомлюючи, що виконувати його не має наміру.</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Залізничний районний суд міста Львова ухвалою слідчого судді від 20 грудня 2019 року клопотання задовольнив.</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 xml:space="preserve">Наклав арешт на все рухоме та нерухоме майно ОСОБА_1,                                            __.__.____ року народження, який зареєстрований та проживає АДРЕСА_1, паспорт __ № ______, виданий __.__.____ року Франківським РВ ЛМУ УМВС України у Львівській області, ідентифікаційний номер __________, у межах суми, яка заявлена в цивільному позові Товариства з обмеженою відповідальністю «ТБ САД», в розмірі _________ грн.;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Наклав арешт на все наявне рухоме та нерухоме майно боржника Товариства з обмеженою відповідальністю «Яблуневий Дар», код ЄДРПОУ 32475074, місцезнаходження: АДРЕСА_2; Вінницької філії Товариства з обмеженою відповідальністю «Яблуневий Дар», код ЄДРПОУ відокремленого підрозділу 37965489, місцезнаходження відокремленого підрозділу: АДРЕСА_3; Хмельницької філії Товариства з обмеженою відповідальністю «Яблуневий Дар», код ЄДРПОУ відокремленого підрозділу: 34988880, місцезнаходження відокремленого підрозділу: АДРЕСА_4; Харківської філії Товариства з обмеженою відповідальністю «Яблуневий Дар», код ЄДРПОУ відокремленого підрозділу: 37342921, місцезнаходження відокремленого підрозділу: АДРЕСА_5, у межах суми, яка заявлена в цивільному позові Товариства з обмеженою відповідальністю «ТБ САД», в розмірі ___________ грн.</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Заборонив державним реєстраторам прав на нерухоме майно Державної реєстраційної служби України, іншим органам державної реєстрації прав та нотаріусам, як спеціальним суб`єктам, на які покладаються функції державного реєстратора прав на нерухоме майно, органам місцевого самоврядування, на які покладаються функції державного реєстратора прав на нерухоме майно, вчиняти будь-які реєстраційні дії, зокрема, пов`язані з державною реєстрацією права власності, інших речових прав, обтяжень, щодо нерухомого майна ОСОБА_1,                        __.__._____ року народження, який зареєстрований та проживає АДРЕСА_1, паспорт __ № ______, виданий __.__.____ року Франківським РВ ЛМУ УМВС України у Львівській області, ідентифікаційний номер __________.</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 xml:space="preserve">Заборонив державним реєстраторам прав на нерухоме майно Державної реєстраційної служби України, іншим органам державної реєстрації прав та нотаріусам, як спеціальним суб`єктам, на які покладаються функції державного реєстратора прав на нерухоме майно, органам місцевого самоврядування, на які покладаються функції державного реєстратора прав на нерухоме майно, вчиняти будь-які реєстраційні дії, зокрема, пов`язані з державною реєстрацією права власності, інших речових прав, обтяжень, щодо нерухомого майна Товариства з обмеженою відповідальністю «Яблуневий Дар», код ЄДРПОУ 32475074, місцезнаходження: АДРЕСА_2; Вінницької філії Товариства з обмеженою відповідальністю «Яблуневий Дар», код ЄДРПОУ відокремленого підрозділу 37965489, місцезнаходження відокремленого підрозділу: АДРЕСА_3; Хмельницької філії Товариства з обмеженою відповідальністю «Яблуневий Дар», код ЄДРПОУ відокремленого підрозділу 34988880, місцезнаходження відокремленого підрозділу: АДРЕСА_4, а саме: </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нежитлова будівля, консервний цех, прохідна, заг. пл. _____ кв. м, (консервний цех 1А, ____ кв. м, прохідна 1Б, ___ кв. м), що знаходиться АДРЕСА_6;</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 xml:space="preserve"> </w:t>
      </w:r>
      <w:r>
        <w:rPr>
          <w:rFonts w:eastAsia="Times New Roman" w:cs="Times New Roman" w:ascii="Times New Roman" w:hAnsi="Times New Roman"/>
          <w:color w:val="000000"/>
          <w:sz w:val="27"/>
          <w:szCs w:val="27"/>
          <w:lang w:bidi="ar-SA"/>
        </w:rPr>
        <w:t>нежитлова будівля, ангар заг. пл. _____ кв. м, знаходиться</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7"/>
          <w:szCs w:val="27"/>
          <w:lang w:bidi="ar-SA"/>
        </w:rPr>
        <w:t>АДРЕСА_7;</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 xml:space="preserve"> </w:t>
      </w:r>
      <w:r>
        <w:rPr>
          <w:rFonts w:eastAsia="Times New Roman" w:cs="Times New Roman" w:ascii="Times New Roman" w:hAnsi="Times New Roman"/>
          <w:color w:val="000000"/>
          <w:sz w:val="27"/>
          <w:szCs w:val="27"/>
          <w:lang w:bidi="ar-SA"/>
        </w:rPr>
        <w:t>нежитлова будівля, механічний цех заг. пл. _____ кв. м, знаходиться</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7"/>
          <w:szCs w:val="27"/>
          <w:lang w:bidi="ar-SA"/>
        </w:rPr>
        <w:t xml:space="preserve">АДРЕСА_8; </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 xml:space="preserve">земельна ділянка, заг. пл. _______ га, кадастровий номер ______________________; </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 xml:space="preserve">нежитлова будівля, котельня заг. пл. _____ кв. м, знаходиться АДРЕСА_2; </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 xml:space="preserve">нежитлова будівля, цех з виробництва плодово-ягідного пюре заг. пл. _____ кв. м, знаходиться АДРЕСА_9; </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 xml:space="preserve">нежитлова будівля, цех розливу соків заг. пл. ______ кв. м, знаходиться АДРЕСА_10; </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комплекс, заг. пл. ______ кв. м, що розташований за адресою: АДРЕСА_4, та складається з: цеху по переробці ягід та фруктів 1 (літ. А-2), пл. ______ кв. м, прохідної 2 (літ. Б), пл. ____ кв. м, насосної 3  (літ. В), пл. ____ кв. м, огорожі 4 1, воріт 5 2, вмощення 6 3. Предмет іпотеки розташований на земельній ділянці, заг пл. _____ га, кадастровий номер ______________________;</w:t>
      </w:r>
    </w:p>
    <w:p>
      <w:pPr>
        <w:pStyle w:val="Normal"/>
        <w:numPr>
          <w:ilvl w:val="0"/>
          <w:numId w:val="1"/>
        </w:numPr>
        <w:shd w:fill="FFFFFF" w:val="clear"/>
        <w:spacing w:lineRule="auto" w:line="264"/>
        <w:jc w:val="both"/>
        <w:rPr/>
      </w:pPr>
      <w:r>
        <w:rPr>
          <w:rFonts w:eastAsia="Times New Roman" w:cs="Times New Roman" w:ascii="Times New Roman" w:hAnsi="Times New Roman"/>
          <w:color w:val="000000"/>
          <w:sz w:val="27"/>
          <w:szCs w:val="27"/>
          <w:lang w:bidi="ar-SA"/>
        </w:rPr>
        <w:t>завод по виробництву концентрованих соків, заг. пл. _____ кв. м, що складається з наступних об`єктів: будівля заводу концентрованих соків, літера «А» (_____ кв. м); прибудова, літера «А1»; прибудова, літера «А2»; прибудова, літера «А3»; прибудова, літера «А4»; прибудова, літера «А5»; будівля вагової, літера «Б» (____ кв. м); будівля котельні, літера «В»      (_____  кв. м); будівля сушки, літера «Г» (______ кв. м); будівля прохідної № 2 літера «Д» (____ кв. м); вагова «№ 1»; бункер «№ 2»; вигрузка «№ 3»; очисна споруда «№ 4»; очисна споруда «№ 5», що розташовані за адресою: АДРЕСА_11.</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Зміст мотивувальної частини зазначеної ухвали у справі № _________ (за винятком цитування положень чинного законодавства) зводиться до такого;: у межах даного кримінального провадження органом досудового розслідування необхідно здійснити значний обсяг слідчих (розшукових) дій, а цивільні відповідачі не виконують взяті на себе зобов`язання, грошові кошти ТОВ «ТБ САД» за поставлену продукцію не оплачують; значний розмір шкоди; в матеріалах кримінального провадження немає доказів того, що у цивільних відповідачів є достатньо грошових коштів для того, щоб у подальшому виконати судове рішення; існує реальна загроза невиконання чи утруднення виконання можливого рішення суду про задоволення цивільного позову ТОВ «ТБ САД».</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Львівський апеляційний суд ухвалою від 31 січня 2020 року апеляційну скаргу адвоката Дяченка Є. Г. в інтересах Товариства з обмеженою відповідальністю “Фінансова компанія “Інвестохіллс Веста” задовольнив. Ухвалу слідчого судді Залізничного районного суду м. Львова від 20 грудня 2019 року скасував. У задоволенні клопотання представника цивільного позивача ТОВ «ТБ САД» - адвоката Марушка Н. В. про накладення арешту на все рухоме та нерухоме майно цивільних відповідачів відмовив.</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Апеляційний суд зазначив, що ухвала районного суду є невмотивованою. Задовольняючи клопотання, суд</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7"/>
          <w:szCs w:val="27"/>
          <w:lang w:bidi="ar-SA"/>
        </w:rPr>
        <w:t>не в повному обсязі дотримався вимог, визначених у частині другій статті 173 Кримінального процесуального кодексу України (далі - КПК України). Зокрема, доводи, наведені в клопотанні, не відповідають критеріям розумності та співрозмірності застосування арешту майна, оскільки в клопотанні цивільний позивач ТзОВ «ТБ САД» посилається</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7"/>
          <w:szCs w:val="27"/>
          <w:lang w:bidi="ar-SA"/>
        </w:rPr>
        <w:t>лише на норми кримінального процесуального закону, які передбачають арешт майна, а також на обґрунтований можливий розмір шкоди, завданої кримінальним правопорушенням, та цивільного позову.</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 xml:space="preserve">Між тим, накладаючи арешт на все рухоме та нерухоме майно ОСОБА_1 та ТзОВ «Яблуневий Дар», суд не визначив підставу застосування арешту майна, чіткий перелік майна, на яке слід накласти арешт, його вартість, чим порушив частину п’яту статті </w:t>
      </w:r>
      <w:r>
        <w:fldChar w:fldCharType="begin"/>
      </w:r>
      <w:r>
        <w:rPr>
          <w:rStyle w:val="InternetLink"/>
          <w:sz w:val="27"/>
          <w:szCs w:val="27"/>
          <w:rFonts w:eastAsia="Times New Roman" w:cs="Times New Roman" w:ascii="Times New Roman" w:hAnsi="Times New Roman"/>
          <w:color w:val="000000"/>
          <w:lang w:bidi="ar-SA"/>
        </w:rPr>
        <w:instrText xml:space="preserve"> HYPERLINK "http://search.ligazakon.ua/l_doc2.nsf/link1/an_1311/ed_2020_01_16/pravo1/T124651.html?pravo=1" \l "1311" \n _blank</w:instrText>
      </w:r>
      <w:r>
        <w:rPr>
          <w:rStyle w:val="InternetLink"/>
          <w:sz w:val="27"/>
          <w:szCs w:val="27"/>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sz w:val="27"/>
          <w:szCs w:val="27"/>
          <w:lang w:bidi="ar-SA"/>
        </w:rPr>
        <w:t>173 КПК України</w:t>
      </w:r>
      <w:r>
        <w:rPr>
          <w:rStyle w:val="InternetLink"/>
          <w:sz w:val="27"/>
          <w:szCs w:val="27"/>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sz w:val="27"/>
          <w:szCs w:val="27"/>
          <w:lang w:bidi="ar-SA"/>
        </w:rPr>
        <w:t>.</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Автор дисциплінарної скарги не погоджується з діями судді Залізничного районного суду м. Львова Боровкова Д. О. під час розгляду справи № ____________.</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У дисциплінарній скарзі скаржник додатково звертає увагу на порушення, допущенні районним судом: невмотивованість ухвали, яка не містить детального опису мотивів та підстав ухвалення; формальна констатація наявності підстави для арешту майна.</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осилається на те, що слідчим суддею не надано оцінки наслідкам арешту майна для підозрюваного, обвинуваченого, засудженого, третіх осіб, в тому числі для Товариства з обмеженою відповідальністю “Фінансова компанія “Інвестохіллс Веста”, яке є іпотекодержателем та заставодержателем рухомого та нерухомого майна ТОВ «Яблуневий Дар».</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У наданих на запит члена Вищої ради правосуддя поясненнях щодо суті скарги суддя Боровков Д. О. зазначив, що клопотання ТОВ «ТБ САД» про арешт майна відповідало вимогам статті 171 КПК України. Пояснив, що твердження представника ТОВ «Фінансова компанія «Інвестохіллс Веста» про розгляд клопотання про арешт майна без жодного належного, допустимого, достовірного доказу є некоректним.</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На спростування доводів скаржника щодо порушення прав добросовісного набувача майна суддя послався на частину десяту статті 170 КПУ України.</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ідповідно до статті 131 КПК України заходи забезпечення кримінального провадження застосовуються з метою досягнення дієвості цього провадження.</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Згідно з пунктом 2 частини першої статті 372 КПК України в мотивувальній частині ухвали зазначаються встановлені судом обставини із посиланням на докази.</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ідповідно до частини п’ятої статті 173 КПК України у разі задоволення клопотання слідчий суддя, суд постановляє ухвалу, в якій зазначає: 1) перелік майна, на яке накладено арешт; 2) підстави застосування арешту майна; 3) перелік тимчасово вилученого майна, яке підлягає поверненню особі, у разі прийняття такого рішення; 4) заборону, обмеження розпоряджатися або користуватися майном у разі їх передбачення та вказівку на таке майно; 5) порядок виконання ухвали із зазначенням способу інформування заінтересованих осіб.</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Ухвала, постановлена судом першої інстанції, не дає відповіді на питання, яким чином накладення арешту на майно може сприяти дієвості кримінального провадження, відомості про яке внесено до Єдиного реєстру досудових розслідувань за № _______________________ щодо кримінального правопорушення, передбаченого частиною четвертою статті 190 Кримінального кодексу України; які саме підстави наявні для застосування арешту майна, та які аргументи в клопотанні прокурора є прийнятними або підлягають відхиленню.</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Стаття 6 Конвенції про захист прав людини і основоположних свобод (далі – Конвенція) передбачає, що кожен при вирішенні спору щодо його цивільних прав і обов’язків має право на справедливий і публічний розгляд його справи упродовж розумного строку належним і безстороннім судом, встановленим законом.</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раво на 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Отже незазначення належних, співвідносних з положеннями процесуального закону мотивів, з яких виходив суд, задовольняючи клопотання про арешт майна, свідчить про ознаки порушення основоположного права на справедливий суд.</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ідпунктом «б» пункту 1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незазначення в судовому рішенні мотивів прийняття аргументів сторін щодо суті спору; допущення суддею, який брав участь в ухваленні судового рішення, порушення прав людини і основоположних свобод, зокрема права на справедливий суд.</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Таким чином, встановлені під час попередньої перевірки обставини можуть свідчити про наявність у діях судді Залізничного районного суду міста Львова Боровкова Д. О. ознак дисциплінарного проступку, передбаченого підпунктом «б» пункту 1 частини першої статті 106 Закону України «Про судоустрій і статус суддів».</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Згідно з пунктом 7 частини другої статті 131 КПК України арешт майна є одним із видів заходів забезпечення кримінального провадження. Пунктом 1 частини третьої статті 132 КПК України передбачено, що застосування заходів забезпечення кримінального провадження не допускається, якщо слідчий, прокурор не доведе, що існує обґрунтована підозра щодо вчинення кримінального правопорушення такого ступеня тяжкості, що може бути підставою для застосування заходів забезпечення кримінального провадження.</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ідповідно до статей 94, 132, 173 КПК України при вирішенні питання про арешт майна слідчий суддя повинен врахувати правову підставу для арешту майна, можливість використання майна як доказу у кримінальному провадженні або застосування щодо нього спеціальної конфіскації, наявність обґрунтованої підозри у вчиненні особою кримінального правопорушення, розмір шкоди, завданої кримінальним правопорушенням, неправомірної вигоди, яка отримана юридичною особою, розумність та співрозмірність обмеження права власності завданням кримінального провадження, а також наслідки арешту майна для підозрюваного, третіх осіб.</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Такі дані мають міститися і у клопотанні прокурора, який звертається з проханням про арешт майна, оскільки згідно зі статтею 1 Першого протоколу до Конвенції про захист прав людини і основоположних свобод будь-яке обмеження власності повинно здійснюватися відповідно до закону, а отже, суб’єкт, який ініціює таке обмеження, повинен обґрунтувати свою ініціативу з посиланням на норми закону.</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Згідно з частиною першою статті 170 КПК України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Арешт майна скасовується у встановленому КПК України порядку.</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Завданням арешту майна є запобігання можливості його приховування, пошкодження, псування, знищення, перетворення, відчуження. Слідчий, прокурор повинні вжити необхідних заходів з метою виявлення та розшуку майна, на яке може бути накладено арешт у кримінальному провадженні, зокрема шляхом витребування необхідної інформації у Національного агентства України з питань виявлення, розшуку та управління активами, одержаними від корупційних та інших злочинів, інших державних органів та органів місцевого самоврядування, фізичних і юридичних осіб.</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ідповідно до статті 171 КПК України 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w:t>
      </w:r>
      <w:bookmarkStart w:id="2" w:name="n1670"/>
      <w:bookmarkEnd w:id="2"/>
      <w:r>
        <w:rPr>
          <w:rFonts w:eastAsia="Times New Roman" w:cs="Times New Roman" w:ascii="Times New Roman" w:hAnsi="Times New Roman"/>
          <w:color w:val="000000"/>
          <w:sz w:val="27"/>
          <w:szCs w:val="27"/>
          <w:lang w:bidi="ar-SA"/>
        </w:rPr>
        <w:t xml:space="preserve"> У клопотанні слідчого, прокурора про арешт майна повинно бути зазначено:</w:t>
      </w:r>
      <w:bookmarkStart w:id="3" w:name="n1671"/>
      <w:bookmarkEnd w:id="3"/>
      <w:r>
        <w:rPr>
          <w:rFonts w:eastAsia="Times New Roman" w:cs="Times New Roman" w:ascii="Times New Roman" w:hAnsi="Times New Roman"/>
          <w:color w:val="000000"/>
          <w:sz w:val="27"/>
          <w:szCs w:val="27"/>
          <w:lang w:bidi="ar-SA"/>
        </w:rPr>
        <w:t xml:space="preserve"> 1) підстави і мету відповідно до положень статті 170 цього Кодексу та відповідне обґрунтування необхідності арешту майна;</w:t>
      </w:r>
      <w:bookmarkStart w:id="4" w:name="n1672"/>
      <w:bookmarkEnd w:id="4"/>
      <w:r>
        <w:rPr>
          <w:rFonts w:eastAsia="Times New Roman" w:cs="Times New Roman" w:ascii="Times New Roman" w:hAnsi="Times New Roman"/>
          <w:color w:val="000000"/>
          <w:sz w:val="27"/>
          <w:szCs w:val="27"/>
          <w:lang w:bidi="ar-SA"/>
        </w:rPr>
        <w:t xml:space="preserve"> 2) перелік і види майна, що належить арештувати;</w:t>
      </w:r>
      <w:bookmarkStart w:id="5" w:name="n1673"/>
      <w:bookmarkEnd w:id="5"/>
      <w:r>
        <w:rPr>
          <w:rFonts w:eastAsia="Times New Roman" w:cs="Times New Roman" w:ascii="Times New Roman" w:hAnsi="Times New Roman"/>
          <w:color w:val="000000"/>
          <w:sz w:val="27"/>
          <w:szCs w:val="27"/>
          <w:lang w:bidi="ar-SA"/>
        </w:rPr>
        <w:t xml:space="preserve"> 3) документи, які підтверджують право власності на майно, що належить арештувати, або конкретні факти і докази, що свідчать про володіння, користування чи розпорядження підозрюваним, обвинуваченим, засудженим, третіми особами таким майном;</w:t>
      </w:r>
      <w:bookmarkStart w:id="6" w:name="n5431"/>
      <w:bookmarkEnd w:id="6"/>
      <w:r>
        <w:rPr>
          <w:rFonts w:eastAsia="Times New Roman" w:cs="Times New Roman" w:ascii="Times New Roman" w:hAnsi="Times New Roman"/>
          <w:color w:val="000000"/>
          <w:sz w:val="27"/>
          <w:szCs w:val="27"/>
          <w:lang w:bidi="ar-SA"/>
        </w:rPr>
        <w:t xml:space="preserve"> 4) розмір шкоди, неправомірної вигоди, яка отримана юридичною особою, у разі подання клопотання відповідно до частини шостої статті 170 цього Кодексу. До клопотання також мають бути додані оригінали або копії документів та інших матеріалів, якими слідчий, прокурор обґрунтовує доводи клопотання. 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w:t>
      </w:r>
      <w:bookmarkStart w:id="7" w:name="n1676"/>
      <w:bookmarkEnd w:id="7"/>
      <w:r>
        <w:rPr>
          <w:rFonts w:eastAsia="Times New Roman" w:cs="Times New Roman" w:ascii="Times New Roman" w:hAnsi="Times New Roman"/>
          <w:color w:val="000000"/>
          <w:sz w:val="27"/>
          <w:szCs w:val="27"/>
          <w:lang w:bidi="ar-SA"/>
        </w:rPr>
        <w:t xml:space="preserve"> 1) розмір шкоди, завданої кримінальним правопорушенням, а також розмір позовних вимог;</w:t>
      </w:r>
      <w:bookmarkStart w:id="8" w:name="n1677"/>
      <w:bookmarkEnd w:id="8"/>
      <w:r>
        <w:rPr>
          <w:rFonts w:eastAsia="Times New Roman" w:cs="Times New Roman" w:ascii="Times New Roman" w:hAnsi="Times New Roman"/>
          <w:color w:val="000000"/>
          <w:sz w:val="27"/>
          <w:szCs w:val="27"/>
          <w:lang w:bidi="ar-SA"/>
        </w:rPr>
        <w:t xml:space="preserve"> 2) докази факту завдання шкоди і розміру цієї шкоди.</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Згідно із частиною першою статті 173 КПК України слідчий суддя, суд відмовляють у задоволенні клопотання про арешт майна, якщо особа, що його подала, не доведе необхідність такого арешту, а також наявність ризиків, передбачених абзацом другим частини першої статті 170 цього Кодексу.</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опередньою перевіркою встановлено, що суддя Боровков Д. О. вказаних вимог закону не дотримався, що може свідчити про порушення основоположного права людини, гарантованого статтею 1 Першого протоколу до Конвенції про захист прав людини і основоположних свобод, статтею 41 Конституції України, а саме права власності на арештоване майно.</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казані обставини можуть свідчити про наявність у діях судді ознак дисциплінарного проступку, передбаченого пунктом 4 частини першої статті 106 Закону України від 2 червня 2016 року № 1402-VIII «Про судоустрій і статус суддів» (допущення суддею, який брав участь в ухваленні судового рішення, порушення прав людини і основоположних свобод, зокрема права власності).</w:t>
      </w:r>
    </w:p>
    <w:p>
      <w:pPr>
        <w:pStyle w:val="Normal"/>
        <w:shd w:fill="FFFFFF" w:val="clear"/>
        <w:spacing w:lineRule="auto" w:line="264"/>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ри цьому попередньою перевіркою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ої судді.</w:t>
      </w:r>
    </w:p>
    <w:p>
      <w:pPr>
        <w:pStyle w:val="22"/>
        <w:spacing w:lineRule="auto" w:line="264" w:before="0" w:after="0"/>
        <w:ind w:firstLine="709"/>
        <w:rPr>
          <w:bCs/>
          <w:sz w:val="27"/>
          <w:szCs w:val="27"/>
        </w:rPr>
      </w:pPr>
      <w:r>
        <w:rPr>
          <w:sz w:val="27"/>
          <w:szCs w:val="27"/>
        </w:rPr>
        <w:t>З огляду на викладене Перша Дисциплінарна палата Вищої ради правосуддя дійшла висновку про існування</w:t>
      </w:r>
      <w:r>
        <w:rPr/>
        <w:t xml:space="preserve"> </w:t>
      </w:r>
      <w:r>
        <w:rPr>
          <w:sz w:val="27"/>
          <w:szCs w:val="27"/>
        </w:rPr>
        <w:t>обставин, які можуть свідчити про наявність у діях судді Залізничного районного суду міста Львова Боровкова Д. О. ознак дисциплінарних проступків, передбачених підпунктом «б» пункту 1, пунктом 4 частини першої статті 106 Закону України «Про судоустрій і статус суддів», що є підставою для відкриття стосовно судді дисциплінарної справи.</w:t>
      </w:r>
    </w:p>
    <w:p>
      <w:pPr>
        <w:pStyle w:val="22"/>
        <w:spacing w:lineRule="auto" w:line="264" w:before="0" w:after="0"/>
        <w:ind w:firstLine="709"/>
        <w:rPr>
          <w:sz w:val="27"/>
          <w:szCs w:val="27"/>
        </w:rPr>
      </w:pPr>
      <w:r>
        <w:rPr>
          <w:sz w:val="27"/>
          <w:szCs w:val="27"/>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Перша Дисциплінарна палата Вищої ради правосуддя</w:t>
      </w:r>
    </w:p>
    <w:p>
      <w:pPr>
        <w:pStyle w:val="22"/>
        <w:spacing w:lineRule="auto" w:line="264" w:before="0" w:after="0"/>
        <w:jc w:val="center"/>
        <w:rPr>
          <w:sz w:val="27"/>
          <w:szCs w:val="27"/>
        </w:rPr>
      </w:pPr>
      <w:r>
        <w:rPr>
          <w:sz w:val="27"/>
          <w:szCs w:val="27"/>
        </w:rPr>
      </w:r>
    </w:p>
    <w:p>
      <w:pPr>
        <w:pStyle w:val="22"/>
        <w:spacing w:lineRule="auto" w:line="264" w:before="0" w:after="0"/>
        <w:jc w:val="center"/>
        <w:rPr>
          <w:sz w:val="27"/>
          <w:szCs w:val="27"/>
        </w:rPr>
      </w:pPr>
      <w:r>
        <w:rPr>
          <w:b/>
          <w:sz w:val="27"/>
          <w:szCs w:val="27"/>
        </w:rPr>
        <w:t>ухвалила:</w:t>
      </w:r>
    </w:p>
    <w:p>
      <w:pPr>
        <w:pStyle w:val="22"/>
        <w:spacing w:lineRule="auto" w:line="264" w:before="0" w:after="0"/>
        <w:ind w:firstLine="709"/>
        <w:rPr>
          <w:b/>
          <w:b/>
          <w:sz w:val="27"/>
          <w:szCs w:val="27"/>
        </w:rPr>
      </w:pPr>
      <w:r>
        <w:rPr>
          <w:b/>
          <w:sz w:val="27"/>
          <w:szCs w:val="27"/>
        </w:rPr>
      </w:r>
    </w:p>
    <w:p>
      <w:pPr>
        <w:pStyle w:val="22"/>
        <w:spacing w:lineRule="auto" w:line="264" w:before="0" w:after="0"/>
        <w:ind w:firstLine="709"/>
        <w:rPr/>
      </w:pPr>
      <w:r>
        <w:rPr>
          <w:sz w:val="27"/>
          <w:szCs w:val="27"/>
        </w:rPr>
        <w:t>відкрити дисциплінарну справу стосовно судді Залізничного районного суду міста Львова Боровкова Дмитра Олександровича.</w:t>
      </w:r>
    </w:p>
    <w:p>
      <w:pPr>
        <w:pStyle w:val="22"/>
        <w:spacing w:lineRule="auto" w:line="264" w:before="0" w:after="0"/>
        <w:ind w:firstLine="709"/>
        <w:rPr>
          <w:sz w:val="27"/>
          <w:szCs w:val="27"/>
        </w:rPr>
      </w:pPr>
      <w:r>
        <w:rPr>
          <w:sz w:val="27"/>
          <w:szCs w:val="27"/>
        </w:rPr>
      </w:r>
    </w:p>
    <w:p>
      <w:pPr>
        <w:pStyle w:val="22"/>
        <w:spacing w:lineRule="auto" w:line="264" w:before="0" w:after="0"/>
        <w:ind w:firstLine="709"/>
        <w:rPr>
          <w:sz w:val="27"/>
          <w:szCs w:val="27"/>
        </w:rPr>
      </w:pPr>
      <w:r>
        <w:rPr>
          <w:sz w:val="27"/>
          <w:szCs w:val="27"/>
        </w:rPr>
        <w:t>Ухвала оскарженню не підлягає.</w:t>
      </w:r>
    </w:p>
    <w:p>
      <w:pPr>
        <w:pStyle w:val="22"/>
        <w:spacing w:lineRule="auto" w:line="264" w:before="0" w:after="0"/>
        <w:rPr>
          <w:b/>
          <w:b/>
          <w:sz w:val="27"/>
          <w:szCs w:val="27"/>
        </w:rPr>
      </w:pPr>
      <w:r>
        <w:rPr>
          <w:b/>
          <w:sz w:val="27"/>
          <w:szCs w:val="27"/>
        </w:rPr>
      </w:r>
      <w:bookmarkStart w:id="9" w:name="bookmark2"/>
      <w:bookmarkStart w:id="10" w:name="bookmark2"/>
      <w:bookmarkEnd w:id="10"/>
    </w:p>
    <w:p>
      <w:pPr>
        <w:pStyle w:val="22"/>
        <w:spacing w:lineRule="auto" w:line="264" w:before="0" w:after="0"/>
        <w:rPr>
          <w:b/>
          <w:b/>
          <w:bCs/>
          <w:sz w:val="27"/>
          <w:szCs w:val="27"/>
        </w:rPr>
      </w:pPr>
      <w:r>
        <w:rPr>
          <w:b/>
          <w:bCs/>
          <w:sz w:val="27"/>
          <w:szCs w:val="27"/>
        </w:rPr>
      </w:r>
      <w:bookmarkStart w:id="11" w:name="bookmark2"/>
      <w:bookmarkStart w:id="12" w:name="bookmark2"/>
      <w:bookmarkEnd w:id="12"/>
    </w:p>
    <w:p>
      <w:pPr>
        <w:pStyle w:val="22"/>
        <w:spacing w:lineRule="auto" w:line="264" w:before="0" w:after="0"/>
        <w:rPr>
          <w:b/>
          <w:b/>
          <w:sz w:val="27"/>
          <w:szCs w:val="27"/>
        </w:rPr>
      </w:pPr>
      <w:r>
        <w:rPr>
          <w:b/>
          <w:bCs/>
          <w:sz w:val="27"/>
          <w:szCs w:val="27"/>
        </w:rPr>
        <w:t xml:space="preserve">Головуючий на засіданні </w:t>
      </w:r>
    </w:p>
    <w:p>
      <w:pPr>
        <w:pStyle w:val="22"/>
        <w:spacing w:lineRule="auto" w:line="264" w:before="0" w:after="0"/>
        <w:rPr>
          <w:b/>
          <w:b/>
          <w:sz w:val="27"/>
          <w:szCs w:val="27"/>
        </w:rPr>
      </w:pPr>
      <w:r>
        <w:rPr>
          <w:b/>
          <w:bCs/>
          <w:sz w:val="27"/>
          <w:szCs w:val="27"/>
        </w:rPr>
        <w:t xml:space="preserve">Першої Дисциплінарної </w:t>
      </w:r>
    </w:p>
    <w:p>
      <w:pPr>
        <w:pStyle w:val="22"/>
        <w:spacing w:lineRule="auto" w:line="264" w:before="0" w:after="0"/>
        <w:rPr/>
      </w:pPr>
      <w:r>
        <w:rPr>
          <w:b/>
          <w:bCs/>
          <w:sz w:val="27"/>
          <w:szCs w:val="27"/>
        </w:rPr>
        <w:t>палати Вищої ради правосуддя                                      В. В. Шапран              </w:t>
      </w:r>
    </w:p>
    <w:p>
      <w:pPr>
        <w:pStyle w:val="22"/>
        <w:spacing w:lineRule="auto" w:line="264" w:before="0" w:after="0"/>
        <w:rPr>
          <w:b/>
          <w:b/>
          <w:sz w:val="27"/>
          <w:szCs w:val="27"/>
        </w:rPr>
      </w:pPr>
      <w:r>
        <w:rPr>
          <w:b/>
          <w:bCs/>
          <w:sz w:val="27"/>
          <w:szCs w:val="27"/>
        </w:rPr>
        <w:t xml:space="preserve">                                                                                 </w:t>
      </w:r>
    </w:p>
    <w:p>
      <w:pPr>
        <w:pStyle w:val="22"/>
        <w:spacing w:lineRule="auto" w:line="264" w:before="0" w:after="0"/>
        <w:rPr>
          <w:b/>
          <w:b/>
          <w:sz w:val="27"/>
          <w:szCs w:val="27"/>
        </w:rPr>
      </w:pPr>
      <w:r>
        <w:rPr>
          <w:b/>
          <w:bCs/>
          <w:sz w:val="27"/>
          <w:szCs w:val="27"/>
        </w:rPr>
        <w:t xml:space="preserve">Члени Третьої Дисциплінарної </w:t>
      </w:r>
    </w:p>
    <w:p>
      <w:pPr>
        <w:pStyle w:val="22"/>
        <w:spacing w:lineRule="auto" w:line="264" w:before="0" w:after="0"/>
        <w:rPr>
          <w:b/>
          <w:b/>
          <w:bCs/>
          <w:sz w:val="27"/>
          <w:szCs w:val="27"/>
        </w:rPr>
      </w:pPr>
      <w:r>
        <w:rPr>
          <w:b/>
          <w:bCs/>
          <w:sz w:val="27"/>
          <w:szCs w:val="27"/>
        </w:rPr>
        <w:t>палати Вищої ради правосуддя                                      Н. С. Краснощокова</w:t>
      </w:r>
    </w:p>
    <w:p>
      <w:pPr>
        <w:pStyle w:val="22"/>
        <w:spacing w:lineRule="auto" w:line="264" w:before="0" w:after="0"/>
        <w:rPr>
          <w:b/>
          <w:b/>
          <w:bCs/>
          <w:sz w:val="27"/>
          <w:szCs w:val="27"/>
        </w:rPr>
      </w:pPr>
      <w:r>
        <w:rPr>
          <w:b/>
          <w:bCs/>
          <w:sz w:val="27"/>
          <w:szCs w:val="27"/>
        </w:rPr>
      </w:r>
    </w:p>
    <w:p>
      <w:pPr>
        <w:pStyle w:val="22"/>
        <w:spacing w:lineRule="auto" w:line="264" w:before="0" w:after="0"/>
        <w:ind w:firstLine="6379"/>
        <w:rPr>
          <w:b/>
          <w:b/>
          <w:bCs/>
          <w:sz w:val="27"/>
          <w:szCs w:val="27"/>
        </w:rPr>
      </w:pPr>
      <w:r>
        <w:rPr>
          <w:b/>
          <w:bCs/>
          <w:sz w:val="27"/>
          <w:szCs w:val="27"/>
        </w:rPr>
        <w:t>О. В. Маловацький</w:t>
      </w:r>
    </w:p>
    <w:p>
      <w:pPr>
        <w:pStyle w:val="22"/>
        <w:spacing w:lineRule="auto" w:line="264" w:before="0" w:after="0"/>
        <w:ind w:firstLine="6379"/>
        <w:rPr>
          <w:b/>
          <w:b/>
          <w:bCs/>
          <w:sz w:val="27"/>
          <w:szCs w:val="27"/>
        </w:rPr>
      </w:pPr>
      <w:r>
        <w:rPr>
          <w:b/>
          <w:bCs/>
          <w:sz w:val="27"/>
          <w:szCs w:val="27"/>
        </w:rPr>
      </w:r>
    </w:p>
    <w:p>
      <w:pPr>
        <w:pStyle w:val="22"/>
        <w:spacing w:lineRule="auto" w:line="264" w:before="0" w:after="0"/>
        <w:ind w:firstLine="6379"/>
        <w:rPr>
          <w:b/>
          <w:b/>
          <w:sz w:val="27"/>
          <w:szCs w:val="27"/>
        </w:rPr>
      </w:pPr>
      <w:r>
        <w:rPr>
          <w:b/>
          <w:bCs/>
          <w:sz w:val="27"/>
          <w:szCs w:val="27"/>
        </w:rPr>
        <w:t xml:space="preserve">С. Б. Шелест                                                                                 </w:t>
      </w:r>
    </w:p>
    <w:p>
      <w:pPr>
        <w:pStyle w:val="22"/>
        <w:spacing w:lineRule="auto" w:line="264" w:before="0" w:after="0"/>
        <w:rPr>
          <w:b/>
          <w:b/>
          <w:sz w:val="27"/>
          <w:szCs w:val="27"/>
        </w:rPr>
      </w:pPr>
      <w:r>
        <w:rPr>
          <w:b/>
          <w:bCs/>
          <w:sz w:val="27"/>
          <w:szCs w:val="27"/>
        </w:rPr>
        <w:t>                                                                                             </w:t>
      </w:r>
    </w:p>
    <w:p>
      <w:pPr>
        <w:pStyle w:val="22"/>
        <w:spacing w:lineRule="auto" w:line="264" w:before="0" w:after="0"/>
        <w:rPr>
          <w:sz w:val="27"/>
          <w:szCs w:val="27"/>
        </w:rPr>
      </w:pPr>
      <w:r>
        <w:rPr>
          <w:b/>
          <w:bCs/>
          <w:sz w:val="27"/>
          <w:szCs w:val="27"/>
        </w:rPr>
        <w:t>                                                                                                 </w:t>
      </w:r>
    </w:p>
    <w:p>
      <w:pPr>
        <w:pStyle w:val="22"/>
        <w:spacing w:lineRule="auto" w:line="264" w:before="0" w:after="0"/>
        <w:rPr>
          <w:sz w:val="27"/>
          <w:szCs w:val="27"/>
        </w:rPr>
      </w:pPr>
      <w:r>
        <w:rPr>
          <w:sz w:val="27"/>
          <w:szCs w:val="27"/>
        </w:rPr>
      </w:r>
    </w:p>
    <w:sectPr>
      <w:headerReference w:type="default" r:id="rId3"/>
      <w:headerReference w:type="first" r:id="rId4"/>
      <w:type w:val="nextPage"/>
      <w:pgSz w:w="12240" w:h="15840"/>
      <w:pgMar w:left="1417" w:right="850" w:gutter="0" w:header="0" w:top="85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
              <wp:simplePos x="0" y="0"/>
              <wp:positionH relativeFrom="page">
                <wp:posOffset>4420235</wp:posOffset>
              </wp:positionH>
              <wp:positionV relativeFrom="page">
                <wp:posOffset>683895</wp:posOffset>
              </wp:positionV>
              <wp:extent cx="15875" cy="161925"/>
              <wp:effectExtent l="0" t="0" r="0" b="0"/>
              <wp:wrapNone/>
              <wp:docPr id="2"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Style20"/>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53.85pt;mso-position-vertical-relative:page;margin-left:348.05pt;mso-position-horizontal-relative:page">
              <v:fill opacity="0f"/>
              <v:textbox inset="0.000694444444444445in,0.000694444444444445in,0.000694444444444445in,0.000694444444444445in">
                <w:txbxContent>
                  <w:p>
                    <w:pPr>
                      <w:pStyle w:val="Style20"/>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character" w:styleId="211">
    <w:name w:val="Основной текст (2)_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2">
    <w:name w:val="Основной текст (2)_ Знак"/>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23">
    <w:name w:val="Основной текст (2)_"/>
    <w:basedOn w:val="Normal"/>
    <w:qFormat/>
    <w:pPr>
      <w:shd w:fill="FFFFFF" w:val="clear"/>
      <w:spacing w:lineRule="exact" w:line="306" w:before="36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44:00Z</dcterms:created>
  <dc:creator>Антоніна Коломієць (VRU-IMP0467 - a.kolomiets)</dc:creator>
  <dc:description/>
  <cp:keywords/>
  <dc:language>en-US</dc:language>
  <cp:lastModifiedBy>Андрій Величко (VRU-POWER00 - a.velychko)</cp:lastModifiedBy>
  <cp:lastPrinted>2020-04-23T16:39:00Z</cp:lastPrinted>
  <dcterms:modified xsi:type="dcterms:W3CDTF">2020-05-04T09:50:00Z</dcterms:modified>
  <cp:revision>3</cp:revision>
  <dc:subject/>
  <dc:title/>
</cp:coreProperties>
</file>