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3 квіт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059/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Кам'янка-Бузького районного суду Львівської області                       Самсіна М.Л.</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Жукова Олександра Сергійовича на дії судді Кам'янка-Бузького районного суду Львівської області Самсіна Маркіяна Леон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 xml:space="preserve">до Вищої ради правосуддя 21 червня 2019 року за вхідним № Ж-2692/15/7-19 надійшла дисциплінарна скарга Жукова О.С. на дії судді Кам'янка-Бузького районного суду Львівської області Самсіна М.Л. під час розгляду справи                        № 452/336/16. </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21 червня 2019 року № Ж-2692/15/7-19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Кам'янка-Бузького районного суду Львівської області Самсіна М.Л.</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Під час попередньої перевірки дисциплінарної скарги з наданих суддею Самсіним М.Л. пояснень та інформації з Єдиного державного реєстру судових рішень встановлено наступне.</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гідно Ухвали апеляційного суду Львівської області від 1 квітня                       2016 року кримінальне провадження № _______________534 від 02.12.2015 року про обвинувачення ОСОБА_1 у вчиненні кримінальних правопорушень, передбачених ч. 2 ст. 185, ч. 3 ст. 185, ч. 3 ст. 297 КК України передано для розгляду в Кам’янка-Бузький районний суд Львівської област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 xml:space="preserve">Згідно інформації з офіційного веб-порталу «Судова влада України», а саме згідно Звіту про автоматичний розподіл судових справ між суддями,                 кримінальне провадження № _______________534 від 02.12.2015 року про обвинувачення ОСОБА_1  у вчиненні кримінальних правопорушень,               передбачених ч. 2 ст. 185,   ч.3 ст. 185, ч.3 ст.297 КК України було розподілене                  для одноособового розгляду судді Самсіну М.Л. 4 травня 2016 року                              (справа № 451/336/16-к). </w:t>
      </w:r>
    </w:p>
    <w:p>
      <w:pPr>
        <w:pStyle w:val="21"/>
        <w:spacing w:lineRule="auto" w:line="240" w:before="0" w:after="0"/>
        <w:ind w:firstLine="851"/>
        <w:jc w:val="both"/>
        <w:rPr/>
      </w:pPr>
      <w:r>
        <w:rPr>
          <w:rFonts w:cs="Times New Roman"/>
          <w:b w:val="false"/>
          <w:sz w:val="28"/>
          <w:szCs w:val="28"/>
        </w:rPr>
        <w:t xml:space="preserve">Ухвалою судді Кам'янка-Бузького районного суду Львівської області    Самсіна М.Л. від 6 травня 2016 року у справі призначено підготовче судове засідання на 13 травня 2016 року. </w:t>
      </w:r>
    </w:p>
    <w:p>
      <w:pPr>
        <w:pStyle w:val="21"/>
        <w:spacing w:lineRule="auto" w:line="240" w:before="0" w:after="0"/>
        <w:ind w:firstLine="851"/>
        <w:jc w:val="both"/>
        <w:rPr/>
      </w:pPr>
      <w:r>
        <w:rPr>
          <w:rFonts w:cs="Times New Roman"/>
          <w:b w:val="false"/>
          <w:sz w:val="28"/>
          <w:szCs w:val="28"/>
        </w:rPr>
        <w:t>В подальшому, 19 травня 2016 року до апеляційного суду Львівської області надійшло подання в.о. голови Кам’янка-Бузького районного суду Львівської області, в якому зазначено, що згідно матеріалів обвинувального акта відносно                    ОСОБА_1, кримінальне правопорушення вчинено на території Радехівського       району Львівської області, а відтак розгляд кримінального провадження повинен здійснювати Радехівський районний суд Львівської області. В поданні висловлено прохання про направлення матеріалів кримінального провадження до іншого суду.</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хвалою апеляційного суду Львівської області від 24 травня 2016 року в задоволенні вказаного подання відмовлено.</w:t>
      </w:r>
    </w:p>
    <w:p>
      <w:pPr>
        <w:pStyle w:val="21"/>
        <w:spacing w:before="0" w:after="0"/>
        <w:ind w:firstLine="851"/>
        <w:jc w:val="both"/>
        <w:rPr/>
      </w:pPr>
      <w:r>
        <w:rPr>
          <w:rFonts w:cs="Times New Roman"/>
          <w:b w:val="false"/>
          <w:sz w:val="28"/>
          <w:szCs w:val="28"/>
        </w:rPr>
        <w:t>Ухвалою Кам'янка-Бузького районного суду Львівської області від                     25 жовтня 2016 року кримінальне провадження призначене до судового розгляду на 25 жовтня 2016 року.</w:t>
      </w:r>
    </w:p>
    <w:p>
      <w:pPr>
        <w:pStyle w:val="21"/>
        <w:spacing w:before="0" w:after="0"/>
        <w:ind w:firstLine="851"/>
        <w:jc w:val="both"/>
        <w:rPr/>
      </w:pPr>
      <w:r>
        <w:rPr>
          <w:rFonts w:cs="Times New Roman"/>
          <w:b w:val="false"/>
          <w:sz w:val="28"/>
          <w:szCs w:val="28"/>
        </w:rPr>
        <w:t>В подальшому, кримінальне провадження № ______________534 від 02.12.2015 року про обвинувачення ОСОБА_1 у вчиненні кримінальних правопорушень, передбачених ч. 2 ст. 185; ч. 3 ст. 185; ч. 3 ст. 297 КК України було об’єднано в одне провадження з кримінальним провадженням за                                         № ______________289 від 30.06.2016 року про обвинувачення ОСОБА_1 у вчиненні кримінального правопорушення, передбаченого ч. 1 ст. 115 КК України.</w:t>
      </w:r>
    </w:p>
    <w:p>
      <w:pPr>
        <w:pStyle w:val="21"/>
        <w:spacing w:before="0" w:after="0"/>
        <w:ind w:firstLine="851"/>
        <w:jc w:val="both"/>
        <w:rPr>
          <w:rFonts w:cs="Times New Roman"/>
          <w:b w:val="false"/>
          <w:b w:val="false"/>
          <w:sz w:val="28"/>
          <w:szCs w:val="28"/>
        </w:rPr>
      </w:pPr>
      <w:r>
        <w:rPr>
          <w:rFonts w:cs="Times New Roman"/>
          <w:b w:val="false"/>
          <w:sz w:val="28"/>
          <w:szCs w:val="28"/>
        </w:rPr>
        <w:t>21 листопада 2016 року ухвалою колегії суддів Кам’янка-Бузького районного суду Львівської області обвинуваченому ОСОБА_1 продовжено строк тримання під вартою до 19 січня 2017 року включно.</w:t>
      </w:r>
    </w:p>
    <w:p>
      <w:pPr>
        <w:pStyle w:val="21"/>
        <w:spacing w:before="0" w:after="0"/>
        <w:ind w:firstLine="851"/>
        <w:jc w:val="both"/>
        <w:rPr/>
      </w:pPr>
      <w:r>
        <w:rPr>
          <w:rFonts w:cs="Times New Roman"/>
          <w:b w:val="false"/>
          <w:sz w:val="28"/>
          <w:szCs w:val="28"/>
        </w:rPr>
        <w:t>12 грудня 2016 року у справі оголошено перерву за клопотанням прокурора ОСОБА_2 про виклик свідків, потерпілих.</w:t>
      </w:r>
    </w:p>
    <w:p>
      <w:pPr>
        <w:pStyle w:val="21"/>
        <w:spacing w:before="0" w:after="0"/>
        <w:ind w:firstLine="851"/>
        <w:jc w:val="both"/>
        <w:rPr>
          <w:rFonts w:cs="Times New Roman"/>
          <w:b w:val="false"/>
          <w:b w:val="false"/>
          <w:sz w:val="28"/>
          <w:szCs w:val="28"/>
        </w:rPr>
      </w:pPr>
      <w:r>
        <w:rPr>
          <w:rFonts w:cs="Times New Roman"/>
          <w:b w:val="false"/>
          <w:sz w:val="28"/>
          <w:szCs w:val="28"/>
        </w:rPr>
        <w:t>17 січня 2017 року за клопотанням прокурора ОСОБА_2 обвинуваченому ОСОБА_1 продовжено строк гримання під вартою до 18 березня 2017 року включно, відкладено розгляд справи у зв’язку з неявкою потерпілих.</w:t>
      </w:r>
    </w:p>
    <w:p>
      <w:pPr>
        <w:pStyle w:val="21"/>
        <w:spacing w:before="0" w:after="0"/>
        <w:ind w:firstLine="851"/>
        <w:jc w:val="both"/>
        <w:rPr>
          <w:rFonts w:cs="Times New Roman"/>
          <w:b w:val="false"/>
          <w:b w:val="false"/>
          <w:sz w:val="28"/>
          <w:szCs w:val="28"/>
        </w:rPr>
      </w:pPr>
      <w:r>
        <w:rPr>
          <w:rFonts w:cs="Times New Roman"/>
          <w:b w:val="false"/>
          <w:sz w:val="28"/>
          <w:szCs w:val="28"/>
        </w:rPr>
        <w:t>27 січня 2017 року за клопотанням прокурора ОСОБА_2  у справі            оголошено перерву.</w:t>
      </w:r>
    </w:p>
    <w:p>
      <w:pPr>
        <w:pStyle w:val="21"/>
        <w:spacing w:before="0" w:after="0"/>
        <w:ind w:firstLine="851"/>
        <w:jc w:val="both"/>
        <w:rPr>
          <w:rFonts w:cs="Times New Roman"/>
          <w:b w:val="false"/>
          <w:b w:val="false"/>
          <w:sz w:val="28"/>
          <w:szCs w:val="28"/>
        </w:rPr>
      </w:pPr>
      <w:r>
        <w:rPr>
          <w:rFonts w:cs="Times New Roman"/>
          <w:b w:val="false"/>
          <w:sz w:val="28"/>
          <w:szCs w:val="28"/>
        </w:rPr>
        <w:t>28 лютого 2017 року оголошено перерву судового засідання за клопотанням захисника ОСОБА_3 про виклик судмедексперта.</w:t>
      </w:r>
    </w:p>
    <w:p>
      <w:pPr>
        <w:pStyle w:val="21"/>
        <w:spacing w:before="0" w:after="0"/>
        <w:ind w:firstLine="851"/>
        <w:jc w:val="both"/>
        <w:rPr/>
      </w:pPr>
      <w:r>
        <w:rPr>
          <w:rFonts w:cs="Times New Roman"/>
          <w:b w:val="false"/>
          <w:sz w:val="28"/>
          <w:szCs w:val="28"/>
        </w:rPr>
        <w:t>10 березня 2017</w:t>
        <w:tab/>
        <w:t>року оголошено перерву судового засідання за клопотанням прокурора.</w:t>
      </w:r>
    </w:p>
    <w:p>
      <w:pPr>
        <w:pStyle w:val="21"/>
        <w:spacing w:before="0" w:after="0"/>
        <w:ind w:firstLine="851"/>
        <w:jc w:val="both"/>
        <w:rPr>
          <w:rFonts w:cs="Times New Roman"/>
          <w:b w:val="false"/>
          <w:b w:val="false"/>
          <w:sz w:val="28"/>
          <w:szCs w:val="28"/>
        </w:rPr>
      </w:pPr>
      <w:r>
        <w:rPr>
          <w:rFonts w:cs="Times New Roman"/>
          <w:b w:val="false"/>
          <w:sz w:val="28"/>
          <w:szCs w:val="28"/>
        </w:rPr>
        <w:t>13 березня 2017 року Кам’янка-Бузьким районним судом Львівської області було ухвалено вирок у кримінальному провадженні                                                        № ________________534 від 02.12.2015 року та кримінальному провадженні                          № _____________________289 від 30.06.2016 року по обвинуваченню ОСОБА_1  у вчиненні кримінальних правопорушень, передбачених ч.2, ч. 3 ст. 185,                          ч. 3 ст. 297, ч.1 ст.115 КК України.</w:t>
      </w:r>
    </w:p>
    <w:p>
      <w:pPr>
        <w:pStyle w:val="21"/>
        <w:spacing w:before="0" w:after="0"/>
        <w:ind w:firstLine="851"/>
        <w:jc w:val="both"/>
        <w:rPr>
          <w:rFonts w:cs="Times New Roman"/>
          <w:b w:val="false"/>
          <w:b w:val="false"/>
          <w:sz w:val="28"/>
          <w:szCs w:val="28"/>
        </w:rPr>
      </w:pPr>
      <w:r>
        <w:rPr>
          <w:rFonts w:cs="Times New Roman"/>
          <w:b w:val="false"/>
          <w:sz w:val="28"/>
          <w:szCs w:val="28"/>
        </w:rPr>
        <w:t>У вступній частині вироку допущено описку, в тому числі невірно зазначено дату проголошення вироку, а саме: «13 березня 2016 року» замість вірної дати                   «13 березня 2017 року»</w:t>
      </w:r>
    </w:p>
    <w:p>
      <w:pPr>
        <w:pStyle w:val="21"/>
        <w:spacing w:before="0" w:after="0"/>
        <w:ind w:firstLine="851"/>
        <w:jc w:val="both"/>
        <w:rPr/>
      </w:pPr>
      <w:r>
        <w:rPr>
          <w:rFonts w:cs="Times New Roman"/>
          <w:b w:val="false"/>
          <w:sz w:val="28"/>
          <w:szCs w:val="28"/>
        </w:rPr>
        <w:t>Вказану описку було виправлено ухвалою суду від 13 березня 2017 року.</w:t>
      </w:r>
    </w:p>
    <w:p>
      <w:pPr>
        <w:pStyle w:val="21"/>
        <w:spacing w:before="0" w:after="0"/>
        <w:ind w:firstLine="851"/>
        <w:jc w:val="both"/>
        <w:rPr/>
      </w:pPr>
      <w:r>
        <w:rPr>
          <w:rFonts w:cs="Times New Roman"/>
          <w:b w:val="false"/>
          <w:sz w:val="28"/>
          <w:szCs w:val="28"/>
        </w:rPr>
        <w:t>Ухвалою Апеляційного суду Львівської області від 4 вересня 2017 року було частково скасовано ухвалу Кам’янка-Бузького районного суду Львівської області від 13 березня 2017 року про виправлення описки.</w:t>
      </w:r>
    </w:p>
    <w:p>
      <w:pPr>
        <w:pStyle w:val="21"/>
        <w:spacing w:before="0" w:after="0"/>
        <w:ind w:firstLine="851"/>
        <w:jc w:val="both"/>
        <w:rPr>
          <w:rFonts w:cs="Times New Roman"/>
          <w:b w:val="false"/>
          <w:b w:val="false"/>
          <w:sz w:val="28"/>
          <w:szCs w:val="28"/>
        </w:rPr>
      </w:pPr>
      <w:r>
        <w:rPr>
          <w:rFonts w:cs="Times New Roman"/>
          <w:b w:val="false"/>
          <w:sz w:val="28"/>
          <w:szCs w:val="28"/>
        </w:rPr>
        <w:t>Ухвалою Кам’янка-Бузького районного суду Львівської області від                     26 грудня 2017 року було виправлено описку у вступній частині вироку суду, а саме у даті ухвалення вироку визначено вважати правильним - 13 березня 2017 року.</w:t>
      </w:r>
    </w:p>
    <w:p>
      <w:pPr>
        <w:pStyle w:val="21"/>
        <w:spacing w:lineRule="auto" w:line="240" w:before="0" w:after="0"/>
        <w:ind w:firstLine="851"/>
        <w:jc w:val="both"/>
        <w:rPr/>
      </w:pPr>
      <w:r>
        <w:rPr>
          <w:rFonts w:cs="Times New Roman"/>
          <w:b w:val="false"/>
          <w:sz w:val="28"/>
          <w:szCs w:val="28"/>
        </w:rPr>
        <w:t xml:space="preserve">У своїй дисциплінарній скарзі Жуков О.С. просить притягнути суддю Кам'янка-Бузького районного суду Львівської області Самсіна М.Л. до дисциплінарної відповідальності з підстав, передбачених пунктом 2 частини першої статті 106 Закону України «Про судоустрій і статус суддів», а саме невжиття суддею Самсіним М.Л. заходів щодо розгляду справи № 452/336/16-к протягом строку, встановленого законом.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а частиною першою статті 318 КПК України судовий розгляд має бути проведений і завершений протягом розумного строку.</w:t>
      </w:r>
    </w:p>
    <w:p>
      <w:pPr>
        <w:pStyle w:val="21"/>
        <w:spacing w:lineRule="auto" w:line="240" w:before="0" w:after="0"/>
        <w:ind w:firstLine="851"/>
        <w:jc w:val="both"/>
        <w:rPr/>
      </w:pPr>
      <w:r>
        <w:rPr>
          <w:rFonts w:cs="Times New Roman"/>
          <w:b w:val="false"/>
          <w:sz w:val="28"/>
          <w:szCs w:val="28"/>
        </w:rPr>
        <w:t>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 (частина перша статті 28 КПК України).</w:t>
      </w:r>
    </w:p>
    <w:p>
      <w:pPr>
        <w:pStyle w:val="21"/>
        <w:spacing w:lineRule="auto" w:line="240" w:before="0" w:after="0"/>
        <w:ind w:firstLine="851"/>
        <w:jc w:val="both"/>
        <w:rPr/>
      </w:pPr>
      <w:r>
        <w:rPr>
          <w:rFonts w:cs="Times New Roman"/>
          <w:b w:val="false"/>
          <w:sz w:val="28"/>
          <w:szCs w:val="28"/>
        </w:rPr>
        <w:t xml:space="preserve">З наведеного вище вбачається, що справа № 446/336/16-к надійшла в провадження судді Самсіна М.Л. 4 травня 2016 року та перебувала в провадженні судді до ухвалення вироку у справі 13 березня 2017 року, тобто більш ніж 10 місяців.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 своїй дисциплінарній скарзі Жуков О.С. також вказує на зволікання суддею з виготовленням по справі № 446/336/16-к вироку від 13 березня 2017 року, ухвали від 13 березня 2017 року та ухвали від 26 грудня 2017 року.</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Крім того, скаржник зазначає про відсутність в Єдиному державному реєстрі судових рішень ухвали суду про призначення підготовчого судового засідання та ухвали про призначення справи до судового розгляду.</w:t>
      </w:r>
    </w:p>
    <w:p>
      <w:pPr>
        <w:pStyle w:val="21"/>
        <w:spacing w:lineRule="auto" w:line="240" w:before="0" w:after="0"/>
        <w:ind w:firstLine="851"/>
        <w:jc w:val="both"/>
        <w:rPr/>
      </w:pPr>
      <w:r>
        <w:rPr>
          <w:rFonts w:cs="Times New Roman"/>
          <w:b w:val="false"/>
          <w:sz w:val="28"/>
          <w:szCs w:val="28"/>
        </w:rPr>
        <w:t>Згідн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21"/>
        <w:spacing w:lineRule="auto" w:line="240" w:before="0" w:after="0"/>
        <w:ind w:firstLine="851"/>
        <w:jc w:val="both"/>
        <w:rPr/>
      </w:pPr>
      <w:r>
        <w:rPr>
          <w:rFonts w:cs="Times New Roman"/>
          <w:b w:val="false"/>
          <w:sz w:val="28"/>
          <w:szCs w:val="28"/>
        </w:rPr>
        <w:t>З Єдиного державного реєстру судових рішень вбачається, що вирок</w:t>
      </w:r>
      <w:r>
        <w:rPr/>
        <w:t xml:space="preserve"> </w:t>
      </w:r>
      <w:r>
        <w:rPr>
          <w:rFonts w:cs="Times New Roman"/>
          <w:b w:val="false"/>
          <w:sz w:val="28"/>
          <w:szCs w:val="28"/>
        </w:rPr>
        <w:t xml:space="preserve">Кам’янка-Бузького районного суду Львівської області від 13 березня 2017 року (описка в даті ухвалення вироку суду була виправлена ухвалою суду від                         26 грудня 2017 року) був наданий судом для внесення його до Реєстру                            31 березня 2017 року, тобто з пропуском встановленого частиною третьою статті 3 Закону України «Про судоустрій і статус суддів» строку на 17 днів. </w:t>
      </w:r>
    </w:p>
    <w:p>
      <w:pPr>
        <w:pStyle w:val="21"/>
        <w:spacing w:lineRule="auto" w:line="240" w:before="0" w:after="0"/>
        <w:ind w:firstLine="851"/>
        <w:jc w:val="both"/>
        <w:rPr/>
      </w:pPr>
      <w:r>
        <w:rPr>
          <w:rFonts w:cs="Times New Roman"/>
          <w:b w:val="false"/>
          <w:sz w:val="28"/>
          <w:szCs w:val="28"/>
        </w:rPr>
        <w:t>Ухвала суду про виправлення описки від 13 березня 2017 року також була надана судом для внесення в Реєстр 31 березня 2017 року з пропуском встановленого частиною третьою статті 3 Закону України «Про доступ до судових рішень» строку на 17 днів.</w:t>
      </w:r>
    </w:p>
    <w:p>
      <w:pPr>
        <w:pStyle w:val="21"/>
        <w:spacing w:lineRule="auto" w:line="240" w:before="0" w:after="0"/>
        <w:ind w:firstLine="851"/>
        <w:jc w:val="both"/>
        <w:rPr/>
      </w:pPr>
      <w:r>
        <w:rPr>
          <w:rFonts w:cs="Times New Roman"/>
          <w:b w:val="false"/>
          <w:sz w:val="28"/>
          <w:szCs w:val="28"/>
        </w:rPr>
        <w:t>Ухвала суду від 26 грудня 2017 року про виправлення описки була надана судом для її внесення до Єдиного державного реєстру судових рішень 4 січня                    2018 року, тобто з пропуском строку, встановленого частиною третьою статті 3 Закону України «Про доступ до судових рішень» на 8 дн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 xml:space="preserve">Ухвали суду про призначення підготовчого удового засідання від                           6 травня 2016 року та ухвала про призначення справи до судового розгляду від                       25 жовтня 2016 року були надіслані судом для направлення до Єдиного державного реєстру судових рішень в день їх постановлення.   </w:t>
      </w:r>
    </w:p>
    <w:p>
      <w:pPr>
        <w:pStyle w:val="21"/>
        <w:spacing w:lineRule="auto" w:line="240" w:before="0" w:after="0"/>
        <w:ind w:firstLine="851"/>
        <w:jc w:val="both"/>
        <w:rPr/>
      </w:pPr>
      <w:r>
        <w:rPr>
          <w:rFonts w:cs="Times New Roman"/>
          <w:b w:val="false"/>
          <w:sz w:val="28"/>
          <w:szCs w:val="28"/>
        </w:rPr>
        <w:t xml:space="preserve">Згідно інформації з Єдиного державного реєстру судових рішень за період перебування справи в провадженні судді Самсіна М.Л. (з 4 травня 2016 року по                    13 березня 2017 року) суддею було прийнято 18 постанов і постановлено 1 ухвалу за правилами КАС України; постановлено 278 ухвал і  ухвалено 28 вироків у кримінальних справах; ухвалено 186 рішень, постановлено 276 ухвал та видано 74 судові накази у цивільних справах та прийнято 141 постанову у справах про адміністративні правопорушення.  </w:t>
      </w:r>
    </w:p>
    <w:p>
      <w:pPr>
        <w:pStyle w:val="21"/>
        <w:spacing w:lineRule="auto" w:line="240" w:before="0" w:after="0"/>
        <w:ind w:firstLine="851"/>
        <w:jc w:val="both"/>
        <w:rPr/>
      </w:pPr>
      <w:r>
        <w:rPr>
          <w:rFonts w:cs="Times New Roman"/>
          <w:b w:val="false"/>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1"/>
        <w:spacing w:lineRule="auto" w:line="240" w:before="0" w:after="0"/>
        <w:ind w:firstLine="851"/>
        <w:jc w:val="both"/>
        <w:rPr/>
      </w:pPr>
      <w:r>
        <w:rPr>
          <w:rFonts w:cs="Times New Roman"/>
          <w:b w:val="false"/>
          <w:sz w:val="28"/>
          <w:szCs w:val="28"/>
        </w:rPr>
        <w:t xml:space="preserve">З наведеного вбачається, що тривалість розгляду кримінальної справи суддею Самсіним М.Л. більш ніж 10 місяців та несвоєчасне надання копій судових рішень для їх внесення до Єдиного державного реєстру судових рішень зумовлені об’єктивними причинами, а саме навантаженням на суддю. Розгляд справи відкладався суддею у зв’язку з процесуальною поведінкою учасників справи та подання ними клопотань про відкладення розгляду справи. Крім того, розгляд справи відкладався для виклику свідків, потерпілих та судмедексперта в судове засідання. </w:t>
      </w:r>
    </w:p>
    <w:p>
      <w:pPr>
        <w:pStyle w:val="21"/>
        <w:spacing w:lineRule="auto" w:line="240" w:before="0" w:after="0"/>
        <w:ind w:firstLine="851"/>
        <w:jc w:val="both"/>
        <w:rPr/>
      </w:pPr>
      <w:r>
        <w:rPr>
          <w:rFonts w:cs="Times New Roman"/>
          <w:b w:val="false"/>
          <w:sz w:val="28"/>
          <w:szCs w:val="28"/>
        </w:rPr>
        <w:t>Відповідно до вимог пункту другого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21"/>
        <w:spacing w:lineRule="auto" w:line="240" w:before="0" w:after="0"/>
        <w:ind w:firstLine="851"/>
        <w:jc w:val="both"/>
        <w:rPr/>
      </w:pPr>
      <w:r>
        <w:rPr>
          <w:rFonts w:cs="Times New Roman"/>
          <w:b w:val="false"/>
          <w:sz w:val="28"/>
          <w:szCs w:val="28"/>
        </w:rPr>
        <w:t xml:space="preserve">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Самсіним М.Л. зволікання з розглядом справи,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 в результаті умисних чи внаслідок недбалості дій. </w:t>
      </w:r>
    </w:p>
    <w:p>
      <w:pPr>
        <w:pStyle w:val="21"/>
        <w:spacing w:lineRule="auto" w:line="240" w:before="0" w:after="0"/>
        <w:ind w:firstLine="851"/>
        <w:jc w:val="both"/>
        <w:rPr/>
      </w:pPr>
      <w:r>
        <w:rPr>
          <w:rFonts w:cs="Times New Roman"/>
          <w:b w:val="false"/>
          <w:sz w:val="28"/>
          <w:szCs w:val="28"/>
        </w:rPr>
        <w:t>З огляду на наведене, перевіркою не встановлено обставин, які б давали підстави для висновку, що суддя Самсін М.Л. допустив дії, які слід кваліфікувати згідно з пунктом 2 частини першої статті 106 Закону України «Про судоустрій і статус судд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21"/>
        <w:spacing w:lineRule="auto" w:line="240" w:before="0" w:after="0"/>
        <w:ind w:firstLine="851"/>
        <w:jc w:val="both"/>
        <w:rPr/>
      </w:pPr>
      <w:r>
        <w:rPr>
          <w:rFonts w:cs="Times New Roman"/>
          <w:b w:val="false"/>
          <w:sz w:val="28"/>
          <w:szCs w:val="28"/>
        </w:rPr>
        <w:t>Попередньою перевіркою дисциплінарної скарги встановлено відсутність обставин, які можуть свідчити про наявність у діях судді</w:t>
      </w:r>
      <w:r>
        <w:rPr/>
        <w:t xml:space="preserve"> </w:t>
      </w:r>
      <w:r>
        <w:rPr>
          <w:rFonts w:cs="Times New Roman"/>
          <w:b w:val="false"/>
          <w:sz w:val="28"/>
          <w:szCs w:val="28"/>
        </w:rPr>
        <w:t>Кам'янка-Бузького районного суду Львівської області Самсіна М.Л. ознак дисциплінарного проступку, передбаченого статтею 106 Закону України «Про судоустрій і статус судд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Жукова Олександра Сергійовича на дії судді Кам'янка-Бузького районного суду Львівської області Самсіна Маркіяна Леон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4-22T13:29:00Z</cp:lastPrinted>
  <dcterms:modified xsi:type="dcterms:W3CDTF">2020-05-12T10:08:00Z</dcterms:modified>
  <cp:revision>217</cp:revision>
  <dc:subject/>
  <dc:title/>
</cp:coreProperties>
</file>