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margin">
              <wp:align>center</wp:align>
            </wp:positionH>
            <wp:positionV relativeFrom="paragraph">
              <wp:posOffset>-464185</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lineRule="auto" w:line="276" w:before="0" w:after="60"/>
        <w:jc w:val="center"/>
        <w:rPr/>
      </w:pPr>
      <w:r>
        <w:rPr>
          <w:rFonts w:cs="AcademyC" w:ascii="AcademyC" w:hAnsi="AcademyC"/>
          <w:b/>
          <w:color w:val="000000"/>
          <w:sz w:val="28"/>
          <w:szCs w:val="28"/>
        </w:rPr>
        <w:t>ВИЩА РАДА ПРАВОСУДДЯ</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Normal"/>
        <w:spacing w:lineRule="auto" w:line="276" w:before="0" w:after="240"/>
        <w:contextualSpacing/>
        <w:jc w:val="center"/>
        <w:rPr/>
      </w:pPr>
      <w:r>
        <w:rPr/>
        <w:t>УХВАЛА</w:t>
      </w:r>
    </w:p>
    <w:tbl>
      <w:tblPr>
        <w:tblW w:w="9747" w:type="dxa"/>
        <w:jc w:val="left"/>
        <w:tblInd w:w="-108" w:type="dxa"/>
        <w:tblLayout w:type="fixed"/>
        <w:tblCellMar>
          <w:top w:w="0" w:type="dxa"/>
          <w:left w:w="108" w:type="dxa"/>
          <w:bottom w:w="0" w:type="dxa"/>
          <w:right w:w="108" w:type="dxa"/>
        </w:tblCellMar>
      </w:tblPr>
      <w:tblGrid>
        <w:gridCol w:w="3098"/>
        <w:gridCol w:w="3673"/>
        <w:gridCol w:w="2976"/>
      </w:tblGrid>
      <w:tr>
        <w:trPr>
          <w:trHeight w:val="188" w:hRule="atLeast"/>
        </w:trPr>
        <w:tc>
          <w:tcPr>
            <w:tcW w:w="3098" w:type="dxa"/>
            <w:tcBorders/>
          </w:tcPr>
          <w:p>
            <w:pPr>
              <w:pStyle w:val="Normal"/>
              <w:spacing w:lineRule="auto" w:line="276"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травня 2020 року</w:t>
            </w:r>
          </w:p>
        </w:tc>
        <w:tc>
          <w:tcPr>
            <w:tcW w:w="3673" w:type="dxa"/>
            <w:tcBorders/>
          </w:tcPr>
          <w:p>
            <w:pPr>
              <w:pStyle w:val="Normal"/>
              <w:spacing w:lineRule="auto" w:line="276" w:before="0" w:after="200"/>
              <w:ind w:right="-2" w:hanging="0"/>
              <w:jc w:val="center"/>
              <w:rPr>
                <w:rFonts w:ascii="Times New Roman" w:hAnsi="Times New Roman" w:cs="Times New Roman"/>
                <w:sz w:val="28"/>
                <w:szCs w:val="28"/>
                <w:lang w:val="ru-RU" w:eastAsia="en-US"/>
              </w:rPr>
            </w:pPr>
            <w:r>
              <w:rPr>
                <w:rFonts w:cs="Times New Roman" w:ascii="Times New Roman" w:hAnsi="Times New Roman"/>
                <w:sz w:val="28"/>
                <w:szCs w:val="28"/>
              </w:rPr>
              <w:t>Київ</w:t>
            </w:r>
          </w:p>
        </w:tc>
        <w:tc>
          <w:tcPr>
            <w:tcW w:w="2976" w:type="dxa"/>
            <w:tcBorders/>
          </w:tcPr>
          <w:p>
            <w:pPr>
              <w:pStyle w:val="Normal"/>
              <w:spacing w:lineRule="auto" w:line="276" w:before="0" w:after="200"/>
              <w:ind w:right="-2" w:hanging="0"/>
              <w:rPr>
                <w:rFonts w:ascii="Times New Roman" w:hAnsi="Times New Roman" w:cs="Times New Roman"/>
                <w:sz w:val="28"/>
                <w:szCs w:val="28"/>
                <w:lang w:val="ru-RU"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145/1дп/15-20</w:t>
            </w:r>
          </w:p>
        </w:tc>
      </w:tr>
    </w:tbl>
    <w:p>
      <w:pPr>
        <w:pStyle w:val="Normal"/>
        <w:spacing w:lineRule="auto" w:line="240" w:before="0" w:after="0"/>
        <w:ind w:right="51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102" w:hanging="0"/>
        <w:jc w:val="both"/>
        <w:rPr>
          <w:rFonts w:ascii="Times New Roman" w:hAnsi="Times New Roman" w:cs="Times New Roman"/>
          <w:b/>
          <w:b/>
          <w:bCs/>
          <w:sz w:val="24"/>
          <w:szCs w:val="24"/>
        </w:rPr>
      </w:pPr>
      <w:r>
        <w:rPr>
          <w:rFonts w:cs="Times New Roman" w:ascii="Times New Roman" w:hAnsi="Times New Roman"/>
          <w:b/>
          <w:sz w:val="24"/>
          <w:szCs w:val="24"/>
        </w:rPr>
        <w:t xml:space="preserve">Про відкриття дисциплінарної справи стосовно судді </w:t>
      </w:r>
      <w:r>
        <w:rPr>
          <w:rFonts w:cs="Times New Roman" w:ascii="Times New Roman" w:hAnsi="Times New Roman"/>
          <w:b/>
          <w:bCs/>
          <w:sz w:val="24"/>
          <w:szCs w:val="24"/>
        </w:rPr>
        <w:t>Самарського районного суду міста Дніпропетровська  Сухорукова А.О.</w:t>
      </w:r>
    </w:p>
    <w:p>
      <w:pPr>
        <w:pStyle w:val="Normal"/>
        <w:widowControl w:val="false"/>
        <w:spacing w:lineRule="auto" w:line="240" w:before="0" w:after="0"/>
        <w:ind w:right="49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w:t>
      </w:r>
      <w:r>
        <w:rPr>
          <w:rFonts w:cs="Times New Roman" w:ascii="Times New Roman" w:hAnsi="Times New Roman"/>
          <w:sz w:val="28"/>
          <w:szCs w:val="28"/>
          <w:lang w:eastAsia="ru-RU"/>
        </w:rPr>
        <w:t xml:space="preserve">Шапрана В.В., членів Краснощокової Н.С., Маловацького О.В., Розваляєвої Т.С., </w:t>
      </w:r>
      <w:r>
        <w:rPr>
          <w:rFonts w:cs="Times New Roman" w:ascii="Times New Roman" w:hAnsi="Times New Roman"/>
          <w:sz w:val="28"/>
          <w:szCs w:val="28"/>
        </w:rPr>
        <w:t xml:space="preserve">розглянувши висновок доповідача – члена Першої Дисциплінарної палати Вищої ради правосуддя Шелест С.Б. за результатами попередньої перевірки дисциплінарної скарги </w:t>
      </w:r>
      <w:r>
        <w:rPr>
          <w:rFonts w:cs="Times New Roman" w:ascii="Times New Roman" w:hAnsi="Times New Roman"/>
          <w:bCs/>
          <w:sz w:val="28"/>
          <w:szCs w:val="28"/>
        </w:rPr>
        <w:t>адвоката Ломаки Наталії Анатоліївни, поданої в інтересах Третяк Тетяни Василівни, на дії судді Самарського районного суду міста Дніпропетровська Сухорукова Андрія Олексійович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тановила:</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до Вищої ради правосуддя 10 березня 2020 року за вхідним № Л-1642/0/7-20 надійшла дисциплінарна скарга адвоката Ломаки Н.А., подана в інтересах     Третяк Т.В., на дії судді Самарського районного суду міста Дніпропетровська Сухорукова А.О. під час розгляду справи № ___ за клопотанням слідчого слідчого відділення Самарського відділення поліції Дніпровського відділу поліції Головного управління Національної поліції в Дніпропетровській області ОСОБА 3 про продовження строку досудового розслідування у кримінальному провадженні, внесеному до Єдиного реєстру досудових розслідувань за                    № ______ за ознаками кримінального правопорушення, передбаченого частиною третьою статті 365-2 Кримінального кодексу України (зловживання повноваженнями особами, які надають публічні послуги, що спричинили тяжкі наслідки ) (далі – КК України).</w:t>
      </w:r>
    </w:p>
    <w:p>
      <w:pPr>
        <w:pStyle w:val="Normal"/>
        <w:spacing w:lineRule="auto" w:line="240" w:before="0" w:after="0"/>
        <w:ind w:firstLine="709"/>
        <w:jc w:val="both"/>
        <w:rPr/>
      </w:pPr>
      <w:r>
        <w:rPr>
          <w:rFonts w:cs="Times New Roman" w:ascii="Times New Roman" w:hAnsi="Times New Roman"/>
          <w:sz w:val="28"/>
          <w:szCs w:val="28"/>
        </w:rPr>
        <w:t>У скарзі адвокат Ломака Н.А. зазначає, що ухвалою слідчого судді Сухорукова А.О. від 4 грудня 2019 року задоволено клопотання слідчого про продовження строку досудового розслідування у кримінальному провадженні                № ________ та продовжено строк досудового розслідування до п'яти місяців, а саме до 5 лютого 2020 року. На порушення вимог частини третьої статті 295-1 Кримінального процесуального кодексу України (далі – КПК України) слідчий суддя не здійснив виклик підозрюваної ОСОБА 1 та її захисника ОСОБА 2 для участі у розгляді зазначеного клопотання, чим позбавив можливості реалізувати процесуальні права, зокрема, повідомити слідчому судді про закінчення строку досудового розслідування у вказаному кримінальному провадженні.</w:t>
      </w:r>
    </w:p>
    <w:p>
      <w:pPr>
        <w:pStyle w:val="Normal"/>
        <w:spacing w:lineRule="auto" w:line="240" w:before="0" w:after="0"/>
        <w:ind w:firstLine="709"/>
        <w:jc w:val="both"/>
        <w:rPr/>
      </w:pPr>
      <w:r>
        <w:rPr>
          <w:rFonts w:cs="Times New Roman" w:ascii="Times New Roman" w:hAnsi="Times New Roman"/>
          <w:sz w:val="28"/>
          <w:szCs w:val="28"/>
        </w:rPr>
        <w:t>Також автор скарги зазначає про порушення суддею Сухоруковим А.О. вимог частини п'ятої статті 294 КПК України, якою передбачено, що клопотання про продовження строку досудового розслідування подається не пізніше п'яти днів до спливу строку досудового розслідування, встановленого статтею 219 цього Кодексу, тоді як таке клопотання було подано слідчому судді за три дні до завершення такого строку, про що зазначено у клопотанні слідчого та в ухвалі слідчого судді від 4 грудня 2019 року.</w:t>
      </w:r>
    </w:p>
    <w:p>
      <w:pPr>
        <w:pStyle w:val="Normal"/>
        <w:spacing w:lineRule="auto" w:line="240" w:before="0" w:after="0"/>
        <w:ind w:firstLine="709"/>
        <w:jc w:val="both"/>
        <w:rPr/>
      </w:pPr>
      <w:r>
        <w:rPr>
          <w:rFonts w:cs="Times New Roman" w:ascii="Times New Roman" w:hAnsi="Times New Roman"/>
          <w:sz w:val="28"/>
          <w:szCs w:val="28"/>
        </w:rPr>
        <w:t xml:space="preserve">Крім того, вказує на порушення слідчим суддею Сухоруковим А.О. вимог пункту 2 частини третьої статті 294 КПК України, оскільки згідно з ухвалою від 4 грудня 2019 року клопотання про продовження строку досудового розслідування було погоджене прокурором Дніпропетровської місцевої прокуратури № 1. Відповідно до вказаної норми КПК України, якщо з дня повідомлення особі про підозру у вчиненні злочину досудове розслідування (досудове слідство) неможливо закінчити у строк, зазначений у пункті 2 абзацу третього частини першої статті 219 цього Кодексу, він може бути продовжений в межах строків, встановлених пунктами 2 та 3 частини другої статті 219 цього Кодексу до шести місяців – слідчим суддею за клопотанням слідчого, погодженим з керівником регіональної прокуратури або його першим заступником чи заступником, заступниками Генерального прокур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наведеним просить притягнути суддю Сухорукова А.О. до дисциплінарної відповідальності на підставі підпунктів «а», «г», «ґ» пункту 1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10 березня 2020 року скаргу адвоката Ломаки Н.А. передано на розгляд члену Вищої ради правосуддя Шелест С.Б.</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sz w:val="28"/>
          <w:szCs w:val="28"/>
          <w:lang w:eastAsia="ru-RU"/>
        </w:rPr>
        <w:t xml:space="preserve">За результатами попередньої перевірки дисциплінарної скарги член Першої Дисциплінарної палати Вищої ради правосуддя Шелест С.Б. запропонувала відкрити дисциплінарну справу стосовно судді </w:t>
      </w:r>
      <w:r>
        <w:rPr>
          <w:rFonts w:cs="Times New Roman" w:ascii="Times New Roman" w:hAnsi="Times New Roman"/>
          <w:bCs/>
          <w:sz w:val="28"/>
          <w:szCs w:val="28"/>
        </w:rPr>
        <w:t>Самарського районного суду міста Дніпропетровська Сухорукова А.О.</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sz w:val="28"/>
          <w:szCs w:val="28"/>
          <w:lang w:eastAsia="ru-RU"/>
        </w:rPr>
        <w:t xml:space="preserve">Здійснивши попереднє вивчення матеріалів, заслухавши доповідача – члена Першої Дисциплінарної палати Вищої ради правосуддя Шелест С.Б., Перш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bCs/>
          <w:sz w:val="28"/>
          <w:szCs w:val="28"/>
        </w:rPr>
        <w:t>Самарського районного суду міста Дніпропетровська Сухорукова А.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з огляду на таке.</w:t>
      </w:r>
    </w:p>
    <w:p>
      <w:pPr>
        <w:pStyle w:val="Rvps13"/>
        <w:spacing w:before="0" w:after="0"/>
        <w:ind w:firstLine="709"/>
        <w:jc w:val="both"/>
        <w:rPr>
          <w:bCs/>
          <w:sz w:val="28"/>
          <w:szCs w:val="28"/>
          <w:lang w:eastAsia="ru-RU"/>
        </w:rPr>
      </w:pPr>
      <w:r>
        <w:rPr>
          <w:bCs/>
          <w:sz w:val="28"/>
          <w:szCs w:val="28"/>
          <w:lang w:eastAsia="ru-RU"/>
        </w:rPr>
        <w:t>Сухоруков Андрій Олексійович Указом Президента України від 25 липня                      2006 року № 640/2006 призначений на посаду судді Самарського районного суду міста Дніпропетровська строком на п’ять років, Постановою Верховної Ради України від 22 вересня 2011 року № 3782-VІ обраний на посаду судді Самарського районного суду міста Дніпропетровська безстроково.</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Як вбачається зі змісту скарги та доданих до неї документів, а також із копій витребуваних Вищою радою правосуддя матеріалів справи                       №____, 3 грудня 2019 року до Самарського районного суду міста Дніпропетровська надійшло клопотання слідчого слідчого відділення Самарського відділення поліції Дніпровського відділу поліції Головного управління Національної поліції в Дніпропетровській області – ОСОБА 3 про продовження строку досудового розслідуванн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На обґрунтування клопотання слідчий вказував, що СВ Самарського ВП Дніпровського ВП ГУНП у Дніпропетровській області здійснюється досудове розслідування у кримінальному провадженні № __________________ від           22 листопада 2018 року за підозрою ОСОБА 1 у вчиненні кримінального правопорушення, передбаченого частиною третьою статті 365-2 КК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гідно з протоколом автоматичного визначення слідчого судді 3 грудня 2019 року вказане клопотання було передано судді Сухорукову А.О.</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Ухвалою слідчого судді Самарського районного суду міста Дніпропетровська Сухорукова А.О. від 4 грудня 2019 року клопотання слідчого про продовження строку досудового розслідування у кримінальному провадженні, внесеному до Єдиного реєстру досудових розслідувань за             № ____________за ознаками кримінального правопорушення, передбаченого за частиною третьою статті 365-2 КК України, задоволено.</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Продовжено строк досудового розслідування у кримінальному провадженні № ____________________ до п'яти місяців, а саме до 5 лютого       2020 року.</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В ухвалі зазначено, що 14 березня 2019 року ОСОБА 1 у кримінальному провадженні № _________ повідомлено про підозру у вчиненні кримінального правопорушення, передбаченого частиною третьою статті 365-2 КК України. Строк досудового слідства закінчується через три дні, а завершити досудове розслідування до вказаного строку не вбачається можливим, оскільки необхідно провести низку слідчих дій, а саме: допитати посадових осіб ТОВ Фірма «Техноком», які передавали ОСОБА 1 документи для здійснення реєстраційних дій; отримати та долучити до матеріалів кримінального провадження відомості технічного характеру щодо здійснення підозрюваною ОСОБА 1 реєстраційних дій; провести комп'ютерно-технічну експертизу з персональним комп'ютером ОСОБА 1, на якому проводились відповідні реєстраційні дії та який вилучено в рамках іншого кримінального провадження; допитати як свідків осіб, яких зазначено у правовстановлюючих та супровідних документах, наданих підозрюваній ОСОБА 1; виконати всі процесуальні дії за участю підозрюваної ОСОБА 1, яка переховувалась від органу досудового розслідування, а тому слідчий просить суд продовжити строк досудового слідства до п'яти місяців.</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Із вказаної ухвали убачається, що розгляд клопотання в судовому засіданні відбувся лише за участі прокурора.</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Витребувані перевіркою копії матеріалів справи № ___ не містять жодних документів на підтвердження факту повідомлення підозрюваної ОСОБА 1 та її захисника – ОСОБА 2 про розгляд судом клопотання про продовження строку досудового розслідуванн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У поясненнях, що надійшли до Вищої ради правосуддя, суддя                     Сухоруков А.О. зазначив, що підозрювана ОСОБА 1 та її захисник дійсно не викликались судом в судове засідання для розгляду вказаного клопотання, оскільки у клопотанні слідчого зазначено, що кримінальне провадження неодноразово зупинялось внаслідок оголошення ОСОБА 1 у розшук як до обрання запобіжного заходу, так і під час перебування її під домашнім арештом та внаслідок її захворювань.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Суддя у своїх поясненнях зазначає, що § 4 глави 24 розділу «Продовження строку досудового розслідування» не містить вимог щодо виклику чи повідомлення підозрюваного чи його захисника слідчим суддею, оскільки згідно з вимогами частини третьої статті 295 КПК України копія клопотання вручається слідчим або прокурором, який здійснює нагляд за додержанням законів під час проведення цього досудового розслідування, підозрюваному та його захиснику не пізніше ніж за п'ять днів до дня подання клопотання прокурору, уповноваженому на розгляд питання про продовження строку досудового розслідування.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Отже, суддя вважає, що зазначені норми КПК України визначають лише участь підозрюваного чи його захисника у розгляді клопотання, проте чи є їх участь обов’язковою і ким ця участь має бути забезпечена – слідчим органу досудового розслідування чи слідчим суддею, наслідків неявки у разі належного повідомлення тощо не містять. На думку судді, за загальними засадами кримінального провадження сприяти обізнаності підозрюваної чи її захисника про наявність ініційованого слідчим клопотання повинен був саме слідчий поліції, так само, як у передбаченому законом випадку розгляду клопотання прокурором. На обґрунтування такої позиції посилається на    статтю 134 КПК України, якою регламентовано порядок виклику слідчим, прокурором під час досудового розслідування підозрюваного, свідка, потерпілого або іншого учасника кримінального провадження у встановлених цим Кодексом випадках для допиту чи участі в іншій процесуальній дії. Частиною другою цієї норми передбачено, що суд здійснює судовий виклик учасників кримінального провадження, участь яких у судовому провадженні є обов'язковою, оскільки участь підозрюваного чи його захисника у розгляді клопотання статтею 295 КПК України не визначена як обов’язкова.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ім того, суддя зазначає, що у його провадженні у цей період були дві цивільні справи № ___ та № ____, у яких судом відповідно до вимог процесуального закону належно викликалась ОСОБА 1 (як державний реєстратор) згідно з повідомленням про вручення за адресою її проживання, проте до суду ОСОБА 1 не з’являлась, заяв чи клопотань не подавал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аючи оцінку діям судді Сухорукова А.О. слід виходити з такого.</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Статтею 2 Закону України «Про судоустрій і статус суддів» визнач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Статтею 7 цього Закону передбачено, що кожному гарантується захист його прав, свобод та інтересів у розумні строки незалежним, безстороннім і справедливим судом, утвореним законом. Доступність правосуддя для кожної особи забезпечується відповідно до Конституції України та в порядку, встановленому законами Україн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Згідно зі статтею 9 КПК України під час кримінального провадження суд, слідчий суддя зобов’язані неухильно додержуватись вимог Конституції, цього Кодексу, міжнародних договорів, згода на обов’язковість яких надана Верховною Радою України, вимог інших актів законодавств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ідповідно до пункту 18 частини першої статті 3 КПК України до повноважень слідчого судді – судді суду першої інстанції належить здійснення у порядку, передбаченому цим Кодексом, судового контролю за дотриманням прав, свобод та інтересів осіб у кримінальному провадженні.</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Частиною першою статті 219 КПК України встановлено, що строк досудового розслідування обчислюється з моменту внесення відомостей про кримінальне правопорушення до Єдиного реєстру досудових розслідувань до дня звернення до суду з обвинувальним актом, клопотанням про застосування примусових заходів медичного або виховного характеру, клопотанням про звільнення особи від кримінальної відповідальності або до дня ухвалення рішення про закриття кримінального провадженн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Згідно із частиною третьою статті 294 КПК України, якщо з дня повідомлення особі про підозру у вчиненні злочину досудове розслідування (досудове слідство) неможливо закінчити у строк, зазначений у пункті 2 абзацу третього частини першої статті 219 цього Кодексу, він може бути продовжений в межах строків, встановлених пунктами 2, 3 частини другої статті 219 цього Кодексу: 1) до трьох місяців – керівником місцевої прокуратури, заступником Генерального прокурора; 2) до шести місяців – слідчим суддею за клопотанням слідчого, погодженим з керівником регіональної прокуратури або його першим заступником чи заступником, заступниками Генерального прокурора; 3) до дванадцяти місяців – слідчим суддею, за клопотанням слідчого, погодженим із Генеральним прокурором чи його заступникам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 випадках, передбачених статтею 294 КПК України, продовження строку досудового розслідування здійснюється на підставі ухвали слідчого судді, постановленої за відповідним клопотанням прокурора або слідчого (частина перша статті 295-1 КПК Україн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Частиною третьою статті 295-1 КПК України встановлено, що слідчий суддя зобов’язаний розглянути клопотання про продовження строку досудового розслідування протягом трьох днів із дня його одержання, але в будь-якому разі до спливу строку досудового розслідування, за участю слідчого або прокурора, а також підозрюваного та його захисника, у разі розгляду клопотання про продовження строку досудового розслідування після повідомлення особі про підозр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же, розгляд клопотання про продовження строку досудового розслідування має здійснюватися з обов’язковим дотриманням норм кримінального процесуального законодавства України та забезпеченням процесуальних прав учасників процесу, зокрема щодо їх повідомлення про час і місце судового засідання, права брати участь у розгляді справи, висловлювати свою позицію стосовно поданого клопотання, подавати докази, брати участь у їх дослідженні, реалізовувати інші процесуальні права щодо судового захисту, які передбачені законом.</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Застосовуючи положення статті 6 Конвенції про захист прав людини і основоположних свобод, Європейський суд з прав людини неодноразово вказував, що Конвенція вимагає від держав-сторін вживати необхідних заходів для забезпечення ефективного здійснення прав, гарантованих статтею 6 (пункт 77 рішення у справі «Dilipak and Karakaya v. Turkey» від 4 березня 2014 року). Порушенням права на справедливий суд визнавався судовий розгляд без повідомлення особи за її відомим місцем проживання (пункт 97 та інші рішення у справі «Schmidt v. Latvia» від 27 квітня 2017 року). Поза всяким сумнівом, право на справедливий судовий розгляд буде тим більше порушено, якщо особа взагалі не була залучена до судового розгляду, в результаті якого було вирішено питання про її права.</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Першою Дисциплінарною палатою Вищої ради правосуддя встановлено, що при розгляді клопотання про продовження строку досудового розслідування слідчий суддя Сухоруков А.О. не дотримав вимоги статті 295-1 КПК України, оскільки розгляд клопотання здійснено без виклику та за відсутності підозрюваної та її захисника, що не сприяло здійсненню судового захисту прав і законних інтересів осіб, які беруть участь у кримінальному процесі, а також виконанню завдань кримінального судочинства, зокрема, щодо неналежного здійснення судового контролю за дотриманням прав, свобод та інтересів осіб у кримінальному провадженні, як того вимагає пункт 18 частини першої статті 3 КПК Україн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ідпунктом «а» пункту 1 частини першої статті 106 Закону України «Про судоустрій і статус суддів» визначено, що суддю може бути притягнуто до дисциплінарної відповідальності в порядку дисциплінарного провадження у раз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же, наведені у скарзі відомості та встановлені під час здійснення попередньої перевірки обставини можуть свідчити про наявність у діях судді                     Сухорукова А.О. ознак дисциплінарного проступку, передбаченого підпунктом «а» пункту 1 частини першої статті 106 Закону України «Про судоустрій і статус суддів».</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Інші доводи скаржника, що наведені вище, не вказують на наявність у діях судді Сухорукова А.О. ознак дисциплінарного проступку,  передбачених частиною першою статті 106 вказаного Закон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 відповідно до частини п'ятої статті 294 КПК України клопотання про продовження строку досудового розслідування подається не пізніше п’яти днів до спливу строку досудового розслідування, встановленого статтею 219 цього Кодексу.</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Як вбачається зі змісту ухвали від 4 грудня 2019 року, клопотання слідчого про продовження строку досудового розслідування стосовно                ОСОБА 1 подано до суду за три дні до спливу строку досудового розслідуванн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Підстави відмови чи повернення слідчим суддею клопотання про продовження строку досудового розслідування передбачено статтею 295-1 КПК України.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ідповідно до частини другої статті 295-1 КПК України у клопотанні про продовження строку досудового розслідування після повідомлення особі про підозру зазначаютьс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прізвище, ім’я, по батькові підозрювано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найменування (номер) кримінального провадженн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суть повідомленої підозри і правова кваліфікація кримінального правопорушення із зазначенням статті (частини статті) закону України про кримінальну відповідальність, у вчиненні якого підозрюється особ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посилання на докази, якими обґрунтовується підоз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процесуальні дії, проведення або завершення яких потребує додаткового час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значення результатів цих процесуальних дій для судового розгляд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строк, необхідний для проведення або завершення процесуальних ді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обставини, що перешкоджали здійснити ці процесуальні дії раніш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клопотання також мають бути додані оригінали або копії документів та інших матеріалів, якими прокурор, слідчий обґрунтовує доводи клопотання, а також витяг з Єдиного реєстру досудових розслідувань щодо кримінального провадження, в рамках якого подається клопотання. При цьому слідчий, прокурор зобов’язані зазначити у відповідному клопотанні найкоротший строк, достатній для потреб досудового розслідуванн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лідчий суддя, встановивши, що клопотання подано без додержання вимог цієї статті, повертає його прокурору, слідчому, про що постановляє ухвалу.</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Відповідно до частини п'ятої зазначеної статті КПК України слідчий суддя відмовляє у задоволенні клопотання про продовження строку досудового розслідування після повідомлення особі про підозру, якщо слідчий не доведе, що додатковий строк необхідний для отримання доказів, які можуть бути використані під час судового розгляду, або для проведення чи завершення проведення експертизи, за умови що ці дії не могли бути здійснені чи завершені раніше з об’єктивних причин, а також якщо досліджені під час вирішення цього питання обставини свідчать про відсутність достатніх підстав вважати, що сталася подія кримінального правопорушення, яка дала підстави для повідомлення про підозру, та/або підозрюваний причетний до цієї події кримінального правопорушенн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Отже, стаття 295-1 КПК України не містить імперативної вимоги щодо відмови чи повернення слідчим суддею клопотання про продовження строку досудового розслідування слідчому у разі недотримання строку внесення такого клопотання, а тому наведені скаржником доводи в цій частині не можуть свідчити про наявність у діях судді Сухорукова А.О. ознак дисциплінарного проступку,  передбачених частиною першою статті 106 вказаного Закон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води скаржника про те, що клопотання про продовження строку досудового розслідування було погоджено прокурором Дніпропетровської місцевої прокуратури № 1, спростовуються матеріалами справи № ____, з яких вбачається, що клопотання слідчого слідчого відділення Самарського відділення поліції Дніпровського відділу поліції Головного управління Національної поліції в Дніпропетровській області ОСОБА 3 про продовження строку досудового розслідування у кримінальному провадженні № __________ було погоджено виконувачем обов'язки прокурора Дніпропетровської області ОСОБА 4, що відповідає вимогам частини третьої статті 294 КПК України. Допущена суддею описка може бути виправлена відповідно до статті 379 КПК України та не тягне за собою дисциплінарну відповідальність судді.</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Відповідно до частини першої статті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w:t>
      </w:r>
    </w:p>
    <w:p>
      <w:pPr>
        <w:pStyle w:val="Rtejustify"/>
        <w:shd w:fill="FFFFFF" w:val="clear"/>
        <w:spacing w:before="0" w:after="0"/>
        <w:ind w:firstLine="709"/>
        <w:jc w:val="both"/>
        <w:rPr>
          <w:sz w:val="28"/>
          <w:szCs w:val="28"/>
        </w:rPr>
      </w:pPr>
      <w:r>
        <w:rPr>
          <w:sz w:val="28"/>
          <w:szCs w:val="28"/>
        </w:rPr>
        <w:t>Перш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w:t>
      </w:r>
    </w:p>
    <w:p>
      <w:pPr>
        <w:pStyle w:val="Rtejustify"/>
        <w:shd w:fill="FFFFFF" w:val="clear"/>
        <w:spacing w:before="0" w:after="0"/>
        <w:ind w:firstLine="709"/>
        <w:jc w:val="both"/>
        <w:rPr>
          <w:sz w:val="28"/>
          <w:szCs w:val="28"/>
        </w:rPr>
      </w:pPr>
      <w:r>
        <w:rPr>
          <w:sz w:val="28"/>
          <w:szCs w:val="28"/>
        </w:rPr>
      </w:r>
    </w:p>
    <w:p>
      <w:pPr>
        <w:pStyle w:val="Normal"/>
        <w:tabs>
          <w:tab w:val="clear" w:pos="708"/>
          <w:tab w:val="left" w:pos="851"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хвалила:</w:t>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відкрити дисциплінарну справу стосовно судді </w:t>
      </w:r>
      <w:r>
        <w:rPr>
          <w:rFonts w:cs="Times New Roman" w:ascii="Times New Roman" w:hAnsi="Times New Roman"/>
          <w:bCs/>
          <w:sz w:val="28"/>
          <w:szCs w:val="28"/>
        </w:rPr>
        <w:t>Самарського районного суду міста Дніпропетровська Сухорукова Андрія Олексійовича.</w:t>
      </w:r>
    </w:p>
    <w:p>
      <w:pPr>
        <w:pStyle w:val="Normal"/>
        <w:spacing w:lineRule="auto" w:line="240" w:before="0" w:after="0"/>
        <w:ind w:firstLine="708"/>
        <w:jc w:val="both"/>
        <w:rPr>
          <w:rFonts w:ascii="Times New Roman" w:hAnsi="Times New Roman" w:eastAsia="Times New Roman" w:cs="Times New Roman"/>
          <w:spacing w:val="7"/>
          <w:sz w:val="28"/>
          <w:szCs w:val="28"/>
        </w:rPr>
      </w:pPr>
      <w:r>
        <w:rPr>
          <w:rFonts w:eastAsia="Times New Roman" w:cs="Times New Roman" w:ascii="Times New Roman" w:hAnsi="Times New Roman"/>
          <w:spacing w:val="7"/>
          <w:sz w:val="28"/>
          <w:szCs w:val="28"/>
        </w:rPr>
        <w:t xml:space="preserve">Ухвала оскарженню не підлягає. </w:t>
      </w:r>
    </w:p>
    <w:p>
      <w:pPr>
        <w:pStyle w:val="Normal"/>
        <w:spacing w:lineRule="auto" w:line="240" w:before="0" w:after="0"/>
        <w:rPr>
          <w:rFonts w:ascii="Times New Roman" w:hAnsi="Times New Roman" w:eastAsia="Times New Roman" w:cs="Times New Roman"/>
          <w:spacing w:val="7"/>
          <w:sz w:val="28"/>
          <w:szCs w:val="28"/>
        </w:rPr>
      </w:pPr>
      <w:r>
        <w:rPr>
          <w:rFonts w:eastAsia="Times New Roman" w:cs="Times New Roman" w:ascii="Times New Roman" w:hAnsi="Times New Roman"/>
          <w:spacing w:val="7"/>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щої ради правосуддя</w:t>
        <w:tab/>
        <w:tab/>
        <w:tab/>
        <w:tab/>
        <w:tab/>
        <w:tab/>
        <w:t>В.В. Шапран</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2" w:firstLine="708"/>
        <w:rPr>
          <w:rFonts w:ascii="Times New Roman" w:hAnsi="Times New Roman" w:cs="Times New Roman"/>
          <w:b/>
          <w:b/>
          <w:sz w:val="28"/>
          <w:szCs w:val="28"/>
        </w:rPr>
      </w:pPr>
      <w:r>
        <w:rPr>
          <w:rFonts w:cs="Times New Roman" w:ascii="Times New Roman" w:hAnsi="Times New Roman"/>
          <w:b/>
          <w:sz w:val="28"/>
          <w:szCs w:val="28"/>
        </w:rPr>
        <w:t>Т.С. Розваляє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Segoe UI" w:hAnsi="Segoe UI" w:cs="Segoe UI"/>
      <w:sz w:val="18"/>
      <w:szCs w:val="18"/>
    </w:rPr>
  </w:style>
  <w:style w:type="character" w:styleId="Style17">
    <w:name w:val="Основний текст_"/>
    <w:qFormat/>
    <w:rPr>
      <w:sz w:val="28"/>
      <w:shd w:fill="FFFFFF" w:val="clear"/>
    </w:rPr>
  </w:style>
  <w:style w:type="character" w:styleId="Rvts16">
    <w:name w:val="rvts16"/>
    <w:basedOn w:val="Style14"/>
    <w:qFormat/>
    <w:rPr/>
  </w:style>
  <w:style w:type="character" w:styleId="Rvts15">
    <w:name w:val="rvts15"/>
    <w:qFormat/>
    <w:rPr/>
  </w:style>
  <w:style w:type="character" w:styleId="Rvts49">
    <w:name w:val="rvts49"/>
    <w:qFormat/>
    <w:rPr/>
  </w:style>
  <w:style w:type="character" w:styleId="Rvts57">
    <w:name w:val="rvts57"/>
    <w:qFormat/>
    <w:rPr/>
  </w:style>
  <w:style w:type="character" w:styleId="Rvts51">
    <w:name w:val="rvts51"/>
    <w:qFormat/>
    <w:rPr/>
  </w:style>
  <w:style w:type="character" w:styleId="Rvts34">
    <w:name w:val="rvts34"/>
    <w:qFormat/>
    <w:rPr/>
  </w:style>
  <w:style w:type="character" w:styleId="Rvts33">
    <w:name w:val="rvts33"/>
    <w:qFormat/>
    <w:rPr/>
  </w:style>
  <w:style w:type="character" w:styleId="Rvts37">
    <w:name w:val="rvts37"/>
    <w:qFormat/>
    <w:rPr/>
  </w:style>
  <w:style w:type="character" w:styleId="Rvts36">
    <w:name w:val="rvts3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50:00Z</dcterms:created>
  <dc:creator>Алла Чернець (VRU-US10PC309 - a.chernets)</dc:creator>
  <dc:description/>
  <cp:keywords/>
  <dc:language>en-US</dc:language>
  <cp:lastModifiedBy>Людмила Коваленко (VRU-MONO0235 - l.kovalenko)</cp:lastModifiedBy>
  <cp:lastPrinted>2020-03-11T17:49:00Z</cp:lastPrinted>
  <dcterms:modified xsi:type="dcterms:W3CDTF">2020-05-13T14:32:00Z</dcterms:modified>
  <cp:revision>5</cp:revision>
  <dc:subject/>
  <dc:title/>
</cp:coreProperties>
</file>