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28"/>
          <w:szCs w:val="28"/>
          <w:lang w:val="en-US"/>
        </w:rPr>
      </w:pPr>
      <w:r>
        <w:rPr>
          <w:sz w:val="28"/>
          <w:szCs w:val="28"/>
          <w:lang w:val="en-US"/>
        </w:rPr>
      </w:r>
    </w:p>
    <w:p>
      <w:pPr>
        <w:pStyle w:val="Style25"/>
        <w:ind w:left="0" w:hanging="0"/>
        <w:jc w:val="both"/>
        <w:rPr>
          <w:sz w:val="28"/>
          <w:szCs w:val="28"/>
          <w:lang w:val="en-US"/>
        </w:rPr>
      </w:pPr>
      <w:r>
        <w:rPr>
          <w:sz w:val="28"/>
          <w:szCs w:val="28"/>
          <w:lang w:val="en-US"/>
        </w:rPr>
      </w:r>
    </w:p>
    <w:p>
      <w:pPr>
        <w:pStyle w:val="Normal"/>
        <w:spacing w:before="360" w:after="60"/>
        <w:jc w:val="center"/>
        <w:rPr>
          <w:rFonts w:ascii="AcademyC;Liberation Mono" w:hAnsi="AcademyC;Liberation Mono" w:cs="AcademyC;Liberation Mono"/>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Liberation Mono" w:ascii="AcademyC;Liberation Mono" w:hAnsi="AcademyC;Liberation Mono"/>
          <w:b/>
          <w:color w:val="000000"/>
          <w:sz w:val="28"/>
          <w:szCs w:val="28"/>
        </w:rPr>
        <w:t>УКРАЇНА</w:t>
      </w:r>
    </w:p>
    <w:p>
      <w:pPr>
        <w:pStyle w:val="Normal"/>
        <w:spacing w:before="0" w:after="60"/>
        <w:jc w:val="center"/>
        <w:rPr>
          <w:rFonts w:ascii="AcademyC;Liberation Mono" w:hAnsi="AcademyC;Liberation Mono" w:cs="AcademyC;Liberation Mono"/>
          <w:b/>
          <w:b/>
          <w:color w:val="000000"/>
          <w:sz w:val="28"/>
          <w:szCs w:val="28"/>
        </w:rPr>
      </w:pPr>
      <w:r>
        <w:rPr>
          <w:rFonts w:cs="AcademyC;Liberation Mono" w:ascii="AcademyC;Liberation Mono" w:hAnsi="AcademyC;Liberation Mono"/>
          <w:b/>
          <w:color w:val="000000"/>
          <w:sz w:val="28"/>
          <w:szCs w:val="28"/>
        </w:rPr>
        <w:t>ВИЩА  РАДА  ПРАВОСУДДЯ</w:t>
      </w:r>
    </w:p>
    <w:p>
      <w:pPr>
        <w:pStyle w:val="Normal"/>
        <w:spacing w:before="0" w:after="60"/>
        <w:jc w:val="center"/>
        <w:rPr>
          <w:rFonts w:ascii="AcademyC;Liberation Mono" w:hAnsi="AcademyC;Liberation Mono" w:cs="AcademyC;Liberation Mono"/>
          <w:b/>
          <w:b/>
          <w:color w:val="000000"/>
          <w:sz w:val="28"/>
          <w:szCs w:val="28"/>
        </w:rPr>
      </w:pPr>
      <w:r>
        <w:rPr>
          <w:rFonts w:cs="AcademyC;Liberation Mono" w:ascii="AcademyC;Liberation Mono" w:hAnsi="AcademyC;Liberation Mono"/>
          <w:b/>
          <w:color w:val="000000"/>
          <w:sz w:val="28"/>
          <w:szCs w:val="28"/>
        </w:rPr>
        <w:t>ПЕРША ДИСЦИПЛІНАРНА ПАЛАТА</w:t>
      </w:r>
    </w:p>
    <w:p>
      <w:pPr>
        <w:pStyle w:val="Style25"/>
        <w:spacing w:before="0" w:after="240"/>
        <w:ind w:left="0" w:hanging="0"/>
        <w:contextualSpacing/>
        <w:jc w:val="center"/>
        <w:rPr>
          <w:rFonts w:ascii="AcademyC;Liberation Mono" w:hAnsi="AcademyC;Liberation Mono" w:cs="AcademyC;Liberation Mono"/>
          <w:b/>
          <w:b/>
          <w:sz w:val="28"/>
          <w:szCs w:val="28"/>
        </w:rPr>
      </w:pPr>
      <w:r>
        <w:rPr>
          <w:rFonts w:cs="AcademyC;Liberation Mono" w:ascii="AcademyC;Liberation Mono" w:hAnsi="AcademyC;Liberation Mono"/>
          <w:b/>
          <w:sz w:val="28"/>
          <w:szCs w:val="28"/>
        </w:rPr>
        <w:t>УХВАЛА</w:t>
      </w:r>
    </w:p>
    <w:p>
      <w:pPr>
        <w:pStyle w:val="Style25"/>
        <w:spacing w:before="0" w:after="240"/>
        <w:ind w:left="0" w:hanging="0"/>
        <w:contextualSpacing/>
        <w:jc w:val="center"/>
        <w:rPr>
          <w:rFonts w:ascii="AcademyC;Liberation Mono" w:hAnsi="AcademyC;Liberation Mono" w:cs="AcademyC;Liberation Mono"/>
          <w:b/>
          <w:b/>
          <w:sz w:val="28"/>
          <w:szCs w:val="28"/>
        </w:rPr>
      </w:pPr>
      <w:r>
        <w:rPr>
          <w:rFonts w:cs="AcademyC;Liberation Mono" w:ascii="AcademyC;Liberation Mono" w:hAnsi="AcademyC;Liberation Mono"/>
          <w:b/>
          <w:sz w:val="28"/>
          <w:szCs w:val="28"/>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травня 2020 року </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148/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Київського районного суду міста Одеси Салтан Л.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уріци Андрія Володимировича на дії судді Київського районного суду міста Одеси Салтан Людмили Володимирівни,</w:t>
      </w:r>
    </w:p>
    <w:p>
      <w:pPr>
        <w:pStyle w:val="Normal"/>
        <w:spacing w:lineRule="auto" w:line="240" w:before="0" w:after="0"/>
        <w:ind w:firstLine="708"/>
        <w:contextualSpacing/>
        <w:jc w:val="both"/>
        <w:rPr>
          <w:rFonts w:ascii="Times New Roman" w:hAnsi="Times New Roman" w:cs="Times New Roman"/>
          <w:sz w:val="32"/>
          <w:szCs w:val="32"/>
        </w:rPr>
      </w:pPr>
      <w:r>
        <w:rPr>
          <w:rFonts w:cs="Times New Roman" w:ascii="Times New Roman" w:hAnsi="Times New Roman"/>
          <w:sz w:val="32"/>
          <w:szCs w:val="32"/>
        </w:rPr>
      </w:r>
    </w:p>
    <w:p>
      <w:pPr>
        <w:pStyle w:val="21"/>
        <w:shd w:fill="auto" w:val="clear"/>
        <w:spacing w:lineRule="auto" w:line="240" w:before="0" w:after="0"/>
        <w:ind w:firstLine="709"/>
        <w:rPr>
          <w:rStyle w:val="FontStyle14"/>
          <w:sz w:val="28"/>
          <w:szCs w:val="28"/>
          <w:lang w:val="uk-UA"/>
        </w:rPr>
      </w:pPr>
      <w:r>
        <w:rPr>
          <w:rStyle w:val="FontStyle14"/>
          <w:sz w:val="28"/>
          <w:szCs w:val="28"/>
          <w:lang w:val="uk-UA"/>
        </w:rPr>
        <w:t>встановила:</w:t>
      </w:r>
    </w:p>
    <w:p>
      <w:pPr>
        <w:pStyle w:val="Normal"/>
        <w:spacing w:lineRule="auto" w:line="240" w:before="0" w:after="0"/>
        <w:jc w:val="both"/>
        <w:rPr>
          <w:rStyle w:val="FontStyle14"/>
          <w:rFonts w:ascii="Times New Roman" w:hAnsi="Times New Roman" w:cs="Times New Roman"/>
          <w:sz w:val="32"/>
          <w:szCs w:val="32"/>
          <w:lang w:val="uk-UA"/>
        </w:rPr>
      </w:pPr>
      <w:r>
        <w:rPr/>
      </w:r>
    </w:p>
    <w:p>
      <w:pPr>
        <w:pStyle w:val="Normal"/>
        <w:spacing w:lineRule="auto" w:line="240" w:before="0" w:after="0"/>
        <w:jc w:val="both"/>
        <w:rPr/>
      </w:pPr>
      <w:r>
        <w:rPr>
          <w:rFonts w:cs="Times New Roman" w:ascii="Times New Roman" w:hAnsi="Times New Roman"/>
          <w:sz w:val="28"/>
          <w:szCs w:val="28"/>
        </w:rPr>
        <w:t>17 січня 2020 року до Вищої ради правосуддя за вхідним № Т-411/0/7-20 надійшла скарга Туріци А.В. на дії судді Київського районного суду міста Одеси Салтан Л.В. під час здійснення правосуддя у справі № 520/11876/19 за позовом ОСОБА_1 до ОСОБА_2 про стягнення заборгованості.</w:t>
      </w:r>
    </w:p>
    <w:p>
      <w:pPr>
        <w:pStyle w:val="Normal"/>
        <w:spacing w:lineRule="auto" w:line="240" w:before="0" w:after="0"/>
        <w:ind w:firstLine="709"/>
        <w:jc w:val="both"/>
        <w:rPr/>
      </w:pPr>
      <w:r>
        <w:rPr>
          <w:rFonts w:cs="Times New Roman" w:ascii="Times New Roman" w:hAnsi="Times New Roman"/>
          <w:sz w:val="28"/>
          <w:szCs w:val="28"/>
        </w:rPr>
        <w:t xml:space="preserve">Автор скарги зазначає, що суддя Салтан Л.В. порушила встановлений законом строк розгляду цивільної справи № 520/11876/19. Крім того, 11 листопада 2019 року здійснено повторний автоматизований розподіл справи № 520/11876/19 та передано її на розгляд судді Літвіновій І.А. Проте, 18 листопада 2019 року суддя Салтан Л.В. постановила ухвалу у цій справі, якою залишила без розгляду заяву представника Бочорішвілі Д.М. про скасування заходів забезпечення позову. На думку скаржника, вказана заява була вирішена неналежним складом су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викладене скаржник просить притягнути суддю Київського районного суду міста Одеси Салтан Л.В. до дисциплінарної відповіда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7 січня 2020 року вказану дисциплінарну скаргу було передано члену Вищої ради правосуддя Краснощоковій Н.С. для проведення попередньої перевірки.</w:t>
      </w:r>
    </w:p>
    <w:p>
      <w:pPr>
        <w:pStyle w:val="Normal"/>
        <w:spacing w:lineRule="auto" w:line="240" w:before="0" w:after="0"/>
        <w:ind w:firstLine="709"/>
        <w:jc w:val="both"/>
        <w:rPr/>
      </w:pPr>
      <w:r>
        <w:rPr>
          <w:rFonts w:cs="Times New Roman" w:ascii="Times New Roman" w:hAnsi="Times New Roman"/>
          <w:sz w:val="28"/>
          <w:szCs w:val="28"/>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Київського районного суду міста Одеси Салтан Л.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8"/>
          <w:szCs w:val="28"/>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Київського районного суду міста Одеси Салтан Л.В. з огляду на таке.</w:t>
      </w:r>
    </w:p>
    <w:p>
      <w:pPr>
        <w:pStyle w:val="Normal"/>
        <w:spacing w:lineRule="auto" w:line="240" w:before="0" w:after="0"/>
        <w:ind w:firstLine="709"/>
        <w:jc w:val="both"/>
        <w:rPr/>
      </w:pPr>
      <w:r>
        <w:rPr>
          <w:rFonts w:cs="Times New Roman" w:ascii="Times New Roman" w:hAnsi="Times New Roman"/>
          <w:sz w:val="28"/>
          <w:szCs w:val="28"/>
        </w:rPr>
        <w:t xml:space="preserve">Із довідки про рух справи № 520/11876/19, письмових пояснень судді Салтан Л.В. та доданих до них документів вбачається, що 28 травня 2019 року ОСОБА_1 звернувся до Київського районного суду міста Одеси з позовною заявою до ОСОБА_2 про стягнення заборгованості та того самого дня подав заяву про забезпечення позо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удової справи між суддями від 28 травня 2019 року зазначену позовну заяву передано на розгляд судді Салтан Л.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відповіддю відділу обліку та моніторингу інформації про реєстрацію місця проживання ГУ ДМС України в Одеській області, що отримана судом 5 червня 2019 року, відповідач ОСОБА_2  зареєстрований за адресою: місто Одеса, АДРЕСА_1.</w:t>
      </w:r>
    </w:p>
    <w:p>
      <w:pPr>
        <w:pStyle w:val="Normal"/>
        <w:spacing w:lineRule="auto" w:line="240" w:before="0" w:after="0"/>
        <w:ind w:firstLine="709"/>
        <w:jc w:val="both"/>
        <w:rPr/>
      </w:pPr>
      <w:r>
        <w:rPr>
          <w:rFonts w:cs="Times New Roman" w:ascii="Times New Roman" w:hAnsi="Times New Roman"/>
          <w:sz w:val="28"/>
          <w:szCs w:val="28"/>
        </w:rPr>
        <w:t xml:space="preserve">Ухвалою Київського районного суду міста Одеси від 6 червня 2019 року відкрито провадження у вказаній справі та призначено справу до розгляду у підготовчому судовому засіданні на 31 липня 2019 року. </w:t>
      </w:r>
    </w:p>
    <w:p>
      <w:pPr>
        <w:pStyle w:val="Normal"/>
        <w:spacing w:lineRule="auto" w:line="240" w:before="0" w:after="0"/>
        <w:ind w:firstLine="709"/>
        <w:jc w:val="both"/>
        <w:rPr/>
      </w:pPr>
      <w:r>
        <w:rPr>
          <w:rFonts w:cs="Times New Roman" w:ascii="Times New Roman" w:hAnsi="Times New Roman"/>
          <w:sz w:val="28"/>
          <w:szCs w:val="28"/>
        </w:rPr>
        <w:t xml:space="preserve">Ухвалою Київського районного суду міста Одеси від 6 червня 2019 року відмовлено в задоволенні заяви ОСОБА_1 про забезпечення позову. </w:t>
      </w:r>
    </w:p>
    <w:p>
      <w:pPr>
        <w:pStyle w:val="Normal"/>
        <w:spacing w:lineRule="auto" w:line="240" w:before="0" w:after="0"/>
        <w:ind w:firstLine="709"/>
        <w:jc w:val="both"/>
        <w:rPr/>
      </w:pPr>
      <w:r>
        <w:rPr>
          <w:rFonts w:cs="Times New Roman" w:ascii="Times New Roman" w:hAnsi="Times New Roman"/>
          <w:sz w:val="28"/>
          <w:szCs w:val="28"/>
        </w:rPr>
        <w:t>12 липня 2019 року ОСОБА_1 подав апеляційну скаргу на ухвалу Київського районного суду міста Одеси від 6 червня 2019 року про відмову у задоволенні заяви про забезпечення поз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липня 2019 року апеляційну скаргу на ухвалу Київського районного суду міста Одеси від 6 червня 2019 року про відмову у задоволенні заяви про забезпечення позову надіслано до Одеського апеляційного су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липня 2019 року підготовче засідання відкладено на 29 серпня 2019 року у зв’язку з неявкою сторін у справі. </w:t>
      </w:r>
    </w:p>
    <w:p>
      <w:pPr>
        <w:pStyle w:val="Normal"/>
        <w:spacing w:lineRule="auto" w:line="240" w:before="0" w:after="0"/>
        <w:ind w:firstLine="709"/>
        <w:jc w:val="both"/>
        <w:rPr/>
      </w:pPr>
      <w:r>
        <w:rPr>
          <w:rFonts w:cs="Times New Roman" w:ascii="Times New Roman" w:hAnsi="Times New Roman"/>
          <w:sz w:val="28"/>
          <w:szCs w:val="28"/>
        </w:rPr>
        <w:t xml:space="preserve">29 серпня 2019 року підготовче засідання відкладено на 19 вересня 2019 року за заявою представника позивача ОСОБА_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вересня 2019 року підготовче засідання відкладено на 5 листопада 2019 року у зв’язку з неявкою сторін у справі та за заявою представника відповідача ОСОБА_2.</w:t>
      </w:r>
    </w:p>
    <w:p>
      <w:pPr>
        <w:pStyle w:val="Normal"/>
        <w:spacing w:lineRule="auto" w:line="240" w:before="0" w:after="0"/>
        <w:ind w:firstLine="709"/>
        <w:jc w:val="both"/>
        <w:rPr/>
      </w:pPr>
      <w:r>
        <w:rPr>
          <w:rFonts w:cs="Times New Roman" w:ascii="Times New Roman" w:hAnsi="Times New Roman"/>
          <w:sz w:val="28"/>
          <w:szCs w:val="28"/>
        </w:rPr>
        <w:t>Постановою Одеського апеляційного суду від 1 жовтня 2019 року апеляційну скаргу ОСОБА_1 задоволено частково, ухвалу Київського районного суду міста Одеси від 6 червня 2019 року скасовано, заяву ОСОБА_1 про забезпечення позову задоволено частково та накладено арешт на нежитлове приміщення № 101, загальною площею 304,6 кв.м., розташоване за адресою: місто Одеса, АДРЕСА_2; автомобіль Mercedes-Benz, модель G 55 AMG, 2008 року випуску, дата реєстрації 22 березня              2008 року, об’єм двигуна 5439 куб.см. В решті заяви про забезпечення позову відмовлено.</w:t>
      </w:r>
    </w:p>
    <w:p>
      <w:pPr>
        <w:pStyle w:val="Normal"/>
        <w:spacing w:lineRule="auto" w:line="240" w:before="0" w:after="0"/>
        <w:ind w:firstLine="709"/>
        <w:jc w:val="both"/>
        <w:rPr/>
      </w:pPr>
      <w:r>
        <w:rPr>
          <w:rFonts w:cs="Times New Roman" w:ascii="Times New Roman" w:hAnsi="Times New Roman"/>
          <w:sz w:val="28"/>
          <w:szCs w:val="28"/>
        </w:rPr>
        <w:t>28 жовтня 2019 року справу № 520/11876/19 за заявою про забезпечення позову у цивільній справі за позовною заявою ОСОБА_1 до ОСОБА_2  про стягнення заборгованості повернуто до Київського районного суду міста Одеси.</w:t>
      </w:r>
    </w:p>
    <w:p>
      <w:pPr>
        <w:pStyle w:val="Normal"/>
        <w:spacing w:lineRule="auto" w:line="240" w:before="0" w:after="0"/>
        <w:ind w:firstLine="709"/>
        <w:jc w:val="both"/>
        <w:rPr/>
      </w:pPr>
      <w:r>
        <w:rPr>
          <w:rFonts w:cs="Times New Roman" w:ascii="Times New Roman" w:hAnsi="Times New Roman"/>
          <w:sz w:val="28"/>
          <w:szCs w:val="28"/>
        </w:rPr>
        <w:t xml:space="preserve">5 листопада 2019 року підготовче судове засідання відкладено на 5 грудня 2019 року у зв’язку з перебуванням судді Салтан Л.В. у відпустці. Так, відповідно до наказу від 4 листопада 2019 року № 160-в суддя Київського районного суду міста Одеси Салтан Л.В. з 5 по 21 листопада 2019 року перебувала у невикористаній частині щорічної основної відпустки. </w:t>
      </w:r>
    </w:p>
    <w:p>
      <w:pPr>
        <w:pStyle w:val="Normal"/>
        <w:spacing w:lineRule="auto" w:line="240" w:before="0" w:after="0"/>
        <w:ind w:firstLine="709"/>
        <w:jc w:val="both"/>
        <w:rPr/>
      </w:pPr>
      <w:r>
        <w:rPr>
          <w:rFonts w:cs="Times New Roman" w:ascii="Times New Roman" w:hAnsi="Times New Roman"/>
          <w:sz w:val="28"/>
          <w:szCs w:val="28"/>
        </w:rPr>
        <w:t xml:space="preserve">Розпорядженням керівника апарату Київського районного суду міста Одеси Федак С.І. від 11 листопада 2019 року № 515 відповідно до пункту 2.3.52 Положення про автоматизовану систему документообігу суду призначено повторний автоматизований розподіл судової справи № 520/11876/19. Обґрунтування призначення проведення повторного автоматизованого розподілу судової справи: перебування судді Салтан Л.В. у відпуст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наказом від 11 листопада 2019 року № 163-в суддя Салтан Л.В. була відкликана з відпустки в період з 12 по 21 листопада 2019 року у зв’язку з робочою необхідністю. </w:t>
      </w:r>
    </w:p>
    <w:p>
      <w:pPr>
        <w:pStyle w:val="Normal"/>
        <w:spacing w:lineRule="auto" w:line="240" w:before="0" w:after="0"/>
        <w:ind w:firstLine="709"/>
        <w:jc w:val="both"/>
        <w:rPr/>
      </w:pPr>
      <w:r>
        <w:rPr>
          <w:rFonts w:cs="Times New Roman" w:ascii="Times New Roman" w:hAnsi="Times New Roman"/>
          <w:sz w:val="28"/>
          <w:szCs w:val="28"/>
        </w:rPr>
        <w:t>Відповідно до протоколу повторного автоматизованого розподілу судової справи між суддями від 11 листопада 2019 року справу № 520/11876/19 передано на розгляд судді Літвіновій І.А.</w:t>
      </w:r>
    </w:p>
    <w:p>
      <w:pPr>
        <w:pStyle w:val="Normal"/>
        <w:spacing w:lineRule="auto" w:line="240" w:before="0" w:after="0"/>
        <w:ind w:firstLine="709"/>
        <w:jc w:val="both"/>
        <w:rPr/>
      </w:pPr>
      <w:r>
        <w:rPr>
          <w:rFonts w:cs="Times New Roman" w:ascii="Times New Roman" w:hAnsi="Times New Roman"/>
          <w:sz w:val="28"/>
          <w:szCs w:val="28"/>
        </w:rPr>
        <w:t>Ухвалою Київського районного суду міста Одеси від 18 листопада 2019 року (суддя Салтан Л.В.) заяву представника відповідача про скасування заходів забезпечення позову за позовною заявою  ОСОБА_1 до ОСОБА_2  про стягнення заборгованості залишено без розгля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судді Київського районного суду міста Одеси Літвінової І.А. від 2 грудня 2019 року справу № 520/11876/19 прийнято до провадження. З інформації, розміщеної в Єдиному державному реєстрі судових рішень та на офіційному веб-порталі «Судова влада України», вбачається, що розгляд справи не заверш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Згідно з пунктом 7 частини другої статті 129 Конституції України розумні строки розгляду справи судом є однією з основних засад судочинств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частиною третьою статті 189 Цивільного процесуального кодексу України (далі – ЦПК України) підготовче провадження має бути проведене протягом шістдесяти днів з дня відкриття провадження у справі. </w:t>
      </w:r>
      <w:r>
        <w:rPr>
          <w:rFonts w:cs="Times New Roman" w:ascii="Times New Roman" w:hAnsi="Times New Roman"/>
          <w:color w:val="000000"/>
          <w:sz w:val="28"/>
          <w:szCs w:val="28"/>
          <w:shd w:fill="FFFFFF" w:val="clear"/>
        </w:rPr>
        <w:t>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0" w:name="n7637"/>
      <w:bookmarkEnd w:id="0"/>
      <w:r>
        <w:rPr>
          <w:rFonts w:cs="Times New Roman" w:ascii="Times New Roman" w:hAnsi="Times New Roman"/>
          <w:sz w:val="28"/>
          <w:szCs w:val="28"/>
        </w:rPr>
        <w:t xml:space="preserve"> Суд розглядає справу по суті протягом тридцяти днів з дня початку розгляду справи по суті.</w:t>
      </w:r>
    </w:p>
    <w:p>
      <w:pPr>
        <w:pStyle w:val="Style22"/>
        <w:ind w:firstLine="708"/>
        <w:jc w:val="both"/>
        <w:rPr/>
      </w:pPr>
      <w:r>
        <w:rPr>
          <w:rFonts w:cs="Times New Roman" w:ascii="Times New Roman" w:hAnsi="Times New Roman"/>
          <w:sz w:val="28"/>
          <w:szCs w:val="28"/>
        </w:rPr>
        <w:t xml:space="preserve">За результатами розгляду висновку доповідача та доданих до нього матеріалів встановлено, що провадження у справі № 520/11876/19 відкрито 6 червня 2019 року, відповідно до протоколу повторного автоматизованого розподілу судової справи між суддями від 11 листопада 2019 року справу № 520/11876/19 передано на розгляд судді Літвіновій І.А. Отже, справа № 520/11876/19 перебувала в провадженні судді Салтан Л.В. протягом п’яти місяців.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Разом із тим встановлено, що розгляд справи відкладався у зв’язку з неявкою осіб, які беруть участь у справі, в судові засідання, а також за їх заявами.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Також врахуванню підлягає навантаження судді Салтан Л.В.</w:t>
      </w:r>
    </w:p>
    <w:p>
      <w:pPr>
        <w:pStyle w:val="Normal"/>
        <w:spacing w:lineRule="auto" w:line="240" w:before="0" w:after="0"/>
        <w:ind w:firstLine="709"/>
        <w:jc w:val="both"/>
        <w:rPr/>
      </w:pPr>
      <w:r>
        <w:rPr>
          <w:rFonts w:cs="Times New Roman" w:ascii="Times New Roman" w:hAnsi="Times New Roman"/>
          <w:sz w:val="28"/>
          <w:szCs w:val="28"/>
        </w:rPr>
        <w:t xml:space="preserve">Так, з інформації, наданої Київським районним судом міста Одеси щодо показників роботи судді Салтан Л.В., вбачається, що за період з 1 січня по 6 червня 2019 року залишок нерозглянутих справ та матеріалів на початок звітного періоду становив 66 справ в порядку цивільного судочинства, 5 справ в порядку адміністративного судочинства; розглянуто справ та матеріалів у звітному періоді – 228 в порядку цивільного судочинства, 17 – </w:t>
        <w:br/>
        <w:t xml:space="preserve">в порядку адміністративного судочинства; кількість справ, що надійшли у звітному періоді згідно з автоматизованим розподілом судових справ – 276 </w:t>
        <w:br/>
        <w:t>в порядку цивільного судочинства, 17 – в порядку адміністративного судочинства; залишок нерозглянутих справ та матеріалів на кінець звітного періоду – 114 в порядку цивільного судочинства, 5 – в порядку адміністративного судочинства.</w:t>
      </w:r>
    </w:p>
    <w:p>
      <w:pPr>
        <w:pStyle w:val="Normal"/>
        <w:spacing w:lineRule="auto" w:line="240" w:before="0" w:after="0"/>
        <w:ind w:firstLine="709"/>
        <w:jc w:val="both"/>
        <w:rPr/>
      </w:pPr>
      <w:r>
        <w:rPr>
          <w:rFonts w:cs="Times New Roman" w:ascii="Times New Roman" w:hAnsi="Times New Roman"/>
          <w:sz w:val="28"/>
          <w:szCs w:val="28"/>
        </w:rPr>
        <w:t xml:space="preserve">За період з 6 червня 2019 року по 3 лютого 2020 року залишок нерозглянутих справ та матеріалів на початок звітного періоду становив 114 справ в порядку цивільного судочинства, 5 справ в порядку адміністративного судочинства; розглянуто справ та матеріалів у звітному періоді – 326 в порядку цивільного судочинства, 14 – в порядку адміністративного судочинства; кількість справ, що надійшли у звітному періоді згідно з автоматизованим розподілом судових справ – 318 в порядку цивільного судочинства, 11 – в порядку адміністративного судочинства; залишок нерозглянутих справ та матеріалів на кінець звітного періоду – 106 </w:t>
        <w:br/>
        <w:t xml:space="preserve">в порядку цивільного судочинства, 2 – в порядку адміністративного судочин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Єдиного державного реєстру судових рішень вбачається, що за                     2019 рік суддею Салтан Л.В. ухвалено 1610 судових рішень в порядку цивільного та адміністративного судочинства.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же, встановлені обставини дають підстави для висновку, що перебування справи № 520/11876/19 в провадженні судді Салтан Л.В. понад строк, встановлений законом обумовлено об’єктивними причинами, а саме неявкою сторін у справі в судові засідання, відкладенням розгляду справи за заявами сторін у справі, а також навантаженням судд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Зазначене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2"/>
        <w:ind w:firstLine="708"/>
        <w:jc w:val="both"/>
        <w:rPr/>
      </w:pPr>
      <w:r>
        <w:rPr>
          <w:rFonts w:cs="Times New Roman" w:ascii="Times New Roman" w:hAnsi="Times New Roman"/>
          <w:color w:val="000000"/>
          <w:sz w:val="28"/>
          <w:szCs w:val="28"/>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color w:val="000000"/>
            <w:sz w:val="28"/>
            <w:szCs w:val="28"/>
          </w:rPr>
          <w:t>«Федіна</w:t>
        </w:r>
      </w:hyperlink>
      <w:r>
        <w:rPr>
          <w:rFonts w:cs="Times New Roman" w:ascii="Times New Roman" w:hAnsi="Times New Roman"/>
          <w:color w:val="000000"/>
          <w:sz w:val="28"/>
          <w:szCs w:val="28"/>
        </w:rPr>
        <w:t xml:space="preserve"> проти України» від 2 вересня 2010 року, </w:t>
      </w:r>
      <w:hyperlink r:id="rId4" w:tgtFrame="_blank">
        <w:r>
          <w:rPr>
            <w:rStyle w:val="InternetLink"/>
            <w:rFonts w:cs="Times New Roman" w:ascii="Times New Roman" w:hAnsi="Times New Roman"/>
            <w:color w:val="000000"/>
            <w:sz w:val="28"/>
            <w:szCs w:val="28"/>
          </w:rPr>
          <w:t>«Смірнова</w:t>
        </w:r>
      </w:hyperlink>
      <w:r>
        <w:rPr>
          <w:rFonts w:cs="Times New Roman" w:ascii="Times New Roman" w:hAnsi="Times New Roman"/>
          <w:color w:val="000000"/>
          <w:sz w:val="28"/>
          <w:szCs w:val="28"/>
        </w:rPr>
        <w:t xml:space="preserve"> проти України» від 8 листопада 2005 року, «Матіка проти Румунії» від 2 листопада 2006 року, </w:t>
        <w:br/>
        <w:t>«Літоселітіс проти Греції» від 5 лютого 2004 року).</w:t>
      </w:r>
    </w:p>
    <w:p>
      <w:pPr>
        <w:pStyle w:val="Style22"/>
        <w:ind w:firstLine="708"/>
        <w:jc w:val="both"/>
        <w:rPr/>
      </w:pPr>
      <w:r>
        <w:rPr>
          <w:rFonts w:cs="Times New Roman" w:ascii="Times New Roman" w:hAnsi="Times New Roman"/>
          <w:color w:val="000000"/>
          <w:sz w:val="28"/>
          <w:szCs w:val="28"/>
        </w:rPr>
        <w:t xml:space="preserve">За результатами розгляду висновку доповідача та доданих до нього матеріалів не встановлено обставин, які безумовно свідчили </w:t>
        <w:br/>
        <w:t>б про безпідставне затягування або не вжиття суддею Салтан Л.В. заходів щодо розгляду справи № 520/11876/19 протягом строку, встановленого законом.</w:t>
      </w:r>
    </w:p>
    <w:p>
      <w:pPr>
        <w:pStyle w:val="Style22"/>
        <w:ind w:firstLine="708"/>
        <w:jc w:val="both"/>
        <w:rPr/>
      </w:pPr>
      <w:r>
        <w:rPr>
          <w:rFonts w:cs="Times New Roman" w:ascii="Times New Roman" w:hAnsi="Times New Roman"/>
          <w:sz w:val="28"/>
          <w:szCs w:val="28"/>
        </w:rPr>
        <w:t xml:space="preserve">Враховуючи наведене, Перша Дисциплінарна палата Вищої ради правосуддя дійшла висновку, що в діях судді Салтан Л.В. не міститься </w:t>
        <w:br/>
        <w:t>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Щодо доводів скарги про розгляд заяви про скасування заходів забезпечення позову неналежним складом суду встановлено таке. </w:t>
      </w:r>
    </w:p>
    <w:p>
      <w:pPr>
        <w:pStyle w:val="Style22"/>
        <w:ind w:firstLine="708"/>
        <w:jc w:val="both"/>
        <w:rPr/>
      </w:pPr>
      <w:r>
        <w:rPr>
          <w:rFonts w:cs="Times New Roman" w:ascii="Times New Roman" w:hAnsi="Times New Roman"/>
          <w:sz w:val="28"/>
          <w:szCs w:val="28"/>
        </w:rPr>
        <w:t xml:space="preserve">Як вбачається з відповіді за підписом заступника керівника апарату Київського районного суду міста Одеси Крамаренка К.П. 28 травня </w:t>
        <w:br/>
        <w:t xml:space="preserve">2019 року до Київського районного суду міста Одеси надійшла позовна заява </w:t>
        <w:br/>
        <w:t>ОСОБА_1 до ОСОБА_2 про стягнення заборгованості.</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удових справ між суддями від 28 травня 2019 року головуючим суддею у цивільній справі № 520/11876/19 (провадження № 2/520/4346/19) було обрано Салтан Л.В.</w:t>
      </w:r>
    </w:p>
    <w:p>
      <w:pPr>
        <w:pStyle w:val="Style22"/>
        <w:ind w:firstLine="708"/>
        <w:jc w:val="both"/>
        <w:rPr/>
      </w:pPr>
      <w:r>
        <w:rPr>
          <w:rFonts w:cs="Times New Roman" w:ascii="Times New Roman" w:hAnsi="Times New Roman"/>
          <w:sz w:val="28"/>
          <w:szCs w:val="28"/>
        </w:rPr>
        <w:t xml:space="preserve">Згідно з пунктом 3.14 Засад використання автоматизованої системи документообігу суду в Київському районному суді міста Одеси, затверджених рішенням зборів суддів від 14 серпня </w:t>
        <w:br/>
        <w:t>2015 року (зі змінами від 4 грудня 2018 року), раніше визначеному в судовій справі головуючому судді передаються заяви про забезпечення позову, доказі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Того самого дня (28 травня 2019 року) в автоматизованій системі документообігу суду була зареєстрована заява про забезпечення позову у цивільній справі № 520/11876/19 (провадження № 2/520/4346/19).</w:t>
        <w:tab/>
        <w:tab/>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передачі справи раніше визначеному складу суду в автоматизованій системі вказану заяву було передано головуючому судді Салтан Л.В. (провадження № 2-з/520/671/19).</w:t>
        <w:tab/>
      </w:r>
    </w:p>
    <w:p>
      <w:pPr>
        <w:pStyle w:val="Style22"/>
        <w:ind w:firstLine="708"/>
        <w:jc w:val="both"/>
        <w:rPr/>
      </w:pPr>
      <w:r>
        <w:rPr>
          <w:rFonts w:cs="Times New Roman" w:ascii="Times New Roman" w:hAnsi="Times New Roman"/>
          <w:sz w:val="28"/>
          <w:szCs w:val="28"/>
        </w:rPr>
        <w:t xml:space="preserve">На адресу Київського районного суду міста Одеси 4 жовтня </w:t>
        <w:br/>
        <w:t xml:space="preserve">2019 року за вх. № 49998/19 надійшло клопотання про скасування заходів забезпечення позову у цивільній оправі № 520/11876/19 </w:t>
        <w:br/>
        <w:t>(головуючий суддя Салтан, Л.В.) за позовною заявою ОСОБА_1 до ОСОБА_2 про стягнення заборгованості.</w:t>
      </w:r>
    </w:p>
    <w:p>
      <w:pPr>
        <w:pStyle w:val="Style22"/>
        <w:ind w:firstLine="708"/>
        <w:jc w:val="both"/>
        <w:rPr/>
      </w:pPr>
      <w:r>
        <w:rPr>
          <w:rFonts w:cs="Times New Roman" w:ascii="Times New Roman" w:hAnsi="Times New Roman"/>
          <w:sz w:val="28"/>
          <w:szCs w:val="28"/>
        </w:rPr>
        <w:t xml:space="preserve">Так, відповідно до протоколу передані судової справи раніше визначеному складу суду клопотання про скасування заходів забезпечення позову у цивільній справі № 520/11876/19 (провадження № 2-зз/947/163/19), подане представником відповідача, було передано головуючому </w:t>
        <w:br/>
        <w:t>судді Салтан Л.В.</w:t>
      </w:r>
    </w:p>
    <w:p>
      <w:pPr>
        <w:pStyle w:val="Style22"/>
        <w:ind w:firstLine="708"/>
        <w:jc w:val="both"/>
        <w:rPr/>
      </w:pPr>
      <w:r>
        <w:rPr>
          <w:rFonts w:cs="Times New Roman" w:ascii="Times New Roman" w:hAnsi="Times New Roman"/>
          <w:sz w:val="28"/>
          <w:szCs w:val="28"/>
        </w:rPr>
        <w:t xml:space="preserve">Зокрема, основна цивільна справа № 520/11876/19 </w:t>
        <w:br/>
        <w:t xml:space="preserve">(провадження № 2/520/4346/19) відповідно до повторного автоматизованого розподілу судових справ між суддями від 11 листопада 2019 року була передала головуючому судді Літвіновій І.А. (у зв’язку із перебуванням </w:t>
        <w:br/>
        <w:t>судді Салтан Л.В. у відпустці).</w:t>
      </w:r>
    </w:p>
    <w:p>
      <w:pPr>
        <w:pStyle w:val="Style22"/>
        <w:ind w:firstLine="708"/>
        <w:jc w:val="both"/>
        <w:rPr/>
      </w:pPr>
      <w:r>
        <w:rPr>
          <w:rFonts w:cs="Times New Roman" w:ascii="Times New Roman" w:hAnsi="Times New Roman"/>
          <w:sz w:val="28"/>
          <w:szCs w:val="28"/>
        </w:rPr>
        <w:t xml:space="preserve">Заява про скасування заходів забезпечення позову (провадження </w:t>
        <w:br/>
        <w:t xml:space="preserve">№ 2-зз/947/163/19) не була передана на повторний автоматизований розподіл судових справ між суддями разом з основною справою, у зв’язку із тим, що механізм повторного автоматизованого розподілу судової справи не передбачає її передачу раніше визначеному складу суду, </w:t>
        <w:br/>
        <w:t>а відбувається на загальних засадах розподілу.</w:t>
      </w:r>
    </w:p>
    <w:p>
      <w:pPr>
        <w:pStyle w:val="Style22"/>
        <w:ind w:firstLine="708"/>
        <w:jc w:val="both"/>
        <w:rPr/>
      </w:pPr>
      <w:r>
        <w:rPr>
          <w:rFonts w:cs="Times New Roman" w:ascii="Times New Roman" w:hAnsi="Times New Roman"/>
          <w:sz w:val="28"/>
          <w:szCs w:val="28"/>
        </w:rPr>
        <w:t xml:space="preserve">Так, тільки при первинній реєстрації обліково-статистичної картки у цивільній справі можливо здійснити відповідне об’єднання </w:t>
        <w:br/>
        <w:t>обліково-статистичної картки з метою обрання раніше визначеного складу суду.</w:t>
      </w:r>
    </w:p>
    <w:p>
      <w:pPr>
        <w:pStyle w:val="Style22"/>
        <w:ind w:firstLine="708"/>
        <w:jc w:val="both"/>
        <w:rPr/>
      </w:pPr>
      <w:r>
        <w:rPr>
          <w:rFonts w:cs="Times New Roman" w:ascii="Times New Roman" w:hAnsi="Times New Roman"/>
          <w:sz w:val="28"/>
          <w:szCs w:val="28"/>
        </w:rPr>
        <w:t xml:space="preserve">Задля уникнення колізійної ситуації, коли позовну заяву по суті розглядає один склад суду, а заяву про скасування заходів забезпечення позову розглядає інший склад суду, </w:t>
      </w:r>
      <w:r>
        <w:rPr>
          <w:rFonts w:cs="Times New Roman" w:ascii="Times New Roman" w:hAnsi="Times New Roman"/>
          <w:iCs/>
          <w:sz w:val="28"/>
          <w:szCs w:val="28"/>
        </w:rPr>
        <w:t>що</w:t>
      </w:r>
      <w:r>
        <w:rPr>
          <w:rFonts w:cs="Times New Roman" w:ascii="Times New Roman" w:hAnsi="Times New Roman"/>
          <w:sz w:val="28"/>
          <w:szCs w:val="28"/>
        </w:rPr>
        <w:t xml:space="preserve"> суперечить </w:t>
        <w:br/>
        <w:t xml:space="preserve">Цивільному процесуальному кодексу України, було вирішено </w:t>
        <w:br/>
        <w:t>не передавати на повторний автоматизований розподіл заяву представника відповідача ОСОБА_2 – ОСОБА_3 про скасування заходів забезпечення позову.</w:t>
      </w:r>
    </w:p>
    <w:p>
      <w:pPr>
        <w:pStyle w:val="Style22"/>
        <w:ind w:firstLine="708"/>
        <w:jc w:val="both"/>
        <w:rPr/>
      </w:pPr>
      <w:r>
        <w:rPr>
          <w:rFonts w:cs="Times New Roman" w:ascii="Times New Roman" w:hAnsi="Times New Roman"/>
          <w:sz w:val="28"/>
          <w:szCs w:val="28"/>
        </w:rPr>
        <w:t xml:space="preserve">У зв’язку з викладеним, клопотання про скасування </w:t>
        <w:br/>
        <w:t xml:space="preserve">заходів забезпечення позову у цивільній справі № 520/11876/19 (провадження </w:t>
        <w:br/>
        <w:t>№ 2-зз/947/163/19) залишилось у провадженні судді Салтан Л.В.</w:t>
      </w:r>
    </w:p>
    <w:p>
      <w:pPr>
        <w:pStyle w:val="Style22"/>
        <w:ind w:firstLine="708"/>
        <w:jc w:val="both"/>
        <w:rPr/>
      </w:pPr>
      <w:r>
        <w:rPr>
          <w:rFonts w:cs="Times New Roman" w:ascii="Times New Roman" w:hAnsi="Times New Roman"/>
          <w:sz w:val="28"/>
          <w:szCs w:val="28"/>
        </w:rPr>
        <w:t xml:space="preserve">Крім того, 14 листопада 2019 року до суду надійшла заява </w:t>
        <w:br/>
        <w:t>від представника відповідача Бочорішвілі Д.М. – Різун М.О. про залишення клопотання про скасування заходів забезпечення позову без розгляду.</w:t>
      </w:r>
    </w:p>
    <w:p>
      <w:pPr>
        <w:pStyle w:val="Style22"/>
        <w:ind w:firstLine="708"/>
        <w:jc w:val="both"/>
        <w:rPr/>
      </w:pPr>
      <w:r>
        <w:rPr>
          <w:rFonts w:cs="Times New Roman" w:ascii="Times New Roman" w:hAnsi="Times New Roman"/>
          <w:sz w:val="28"/>
          <w:szCs w:val="28"/>
        </w:rPr>
        <w:t>Ухвалою судді Салтан Л.В. від 18 листопада 2019 року клопотання представника відповідача ОСОБА_2 – ОСОБА_3  про скасування заходів забезпечення залишено без розгляду.</w:t>
      </w:r>
    </w:p>
    <w:p>
      <w:pPr>
        <w:pStyle w:val="Style22"/>
        <w:ind w:firstLine="708"/>
        <w:jc w:val="both"/>
        <w:rPr/>
      </w:pPr>
      <w:r>
        <w:rPr>
          <w:rFonts w:cs="Times New Roman" w:ascii="Times New Roman" w:hAnsi="Times New Roman"/>
          <w:sz w:val="28"/>
          <w:szCs w:val="28"/>
        </w:rPr>
        <w:t xml:space="preserve">Враховуючи наведене, Перша Дисциплінарна палата </w:t>
        <w:br/>
        <w:t xml:space="preserve">Вищої ради правосуддя дійшла висновку, що в діях судді Салтан Л.В. не міститься ознак дисциплінарного проступку, який відповідно частини першої </w:t>
        <w:br/>
        <w:t xml:space="preserve">статті 106 Закону України «Про судоустрій і статус суддів» </w:t>
        <w:br/>
        <w:t>може бути підставою для притягнення судді до дисциплінарної відповідальності.</w:t>
      </w:r>
    </w:p>
    <w:p>
      <w:pPr>
        <w:pStyle w:val="Normal"/>
        <w:spacing w:lineRule="auto" w:line="240" w:before="0" w:after="0"/>
        <w:ind w:firstLine="709"/>
        <w:contextualSpacing/>
        <w:jc w:val="both"/>
        <w:rPr/>
      </w:pPr>
      <w:r>
        <w:rPr>
          <w:rFonts w:cs="Times New Roman" w:ascii="Times New Roman" w:hAnsi="Times New Roman"/>
          <w:sz w:val="28"/>
          <w:szCs w:val="28"/>
        </w:rPr>
        <w:t xml:space="preserve">Згідно з частиною шостою статті 107 Закону України «Про судоустрій </w:t>
        <w:br/>
        <w:t xml:space="preserve">і статус суддів» дисциплінарну справу щодо судді не може бути </w:t>
        <w:br/>
        <w:t xml:space="preserve">порушено за скаргою, що не містить відомостей про наявність </w:t>
        <w:br/>
        <w:t>ознак дисциплінарного проступку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мовити у відкритті дисциплінарної справи стосовно судді Київського районного суду міста Одеси Салтан Людмили Володимирі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В.В. Шапр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uto" w:line="240" w:before="0" w:after="0"/>
        <w:rPr/>
      </w:pPr>
      <w:r>
        <w:rPr>
          <w:rFonts w:cs="Times New Roman" w:ascii="Times New Roman" w:hAnsi="Times New Roman"/>
          <w:b/>
          <w:sz w:val="28"/>
          <w:szCs w:val="28"/>
        </w:rPr>
        <w:t xml:space="preserve">Члени Першої Дисциплінарної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 xml:space="preserve">О.В. Маловацьк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left="5664" w:firstLine="70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Т.С. Розваляє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altName w:val="Liberation Mono"/>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и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выноски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о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а Знак"/>
    <w:basedOn w:val="Style14"/>
    <w:qFormat/>
    <w:rPr/>
  </w:style>
  <w:style w:type="character" w:styleId="Style20">
    <w:name w:val="Обычный (веб) Знак"/>
    <w:qFormat/>
    <w:rPr>
      <w:rFonts w:ascii="Times New Roman" w:hAnsi="Times New Roman" w:eastAsia="Times New Roman" w:cs="Times New Roman"/>
      <w:sz w:val="24"/>
      <w:szCs w:val="24"/>
      <w:lang w:val="uk-UA"/>
    </w:rPr>
  </w:style>
  <w:style w:type="character" w:styleId="Style21">
    <w:name w:val="Основно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Пользователь Windows</cp:lastModifiedBy>
  <cp:lastPrinted>2020-05-13T08:58:00Z</cp:lastPrinted>
  <dcterms:modified xsi:type="dcterms:W3CDTF">2020-05-18T11:27:00Z</dcterms:modified>
  <cp:revision>140</cp:revision>
  <dc:subject/>
  <dc:title/>
</cp:coreProperties>
</file>