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5" w:leader="none"/>
          <w:tab w:val="center" w:pos="4677" w:leader="none"/>
          <w:tab w:val="center" w:pos="4819" w:leader="none"/>
          <w:tab w:val="left" w:pos="7726" w:leader="none"/>
        </w:tabs>
        <w:spacing w:before="200" w:after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05460" cy="6438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rPr>
          <w:rFonts w:cs="AcademyC" w:ascii="AcademyC" w:hAnsi="AcademyC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55" w:leader="none"/>
          <w:tab w:val="center" w:pos="4819" w:leader="none"/>
        </w:tabs>
        <w:spacing w:before="200" w:after="0"/>
        <w:jc w:val="center"/>
        <w:rPr>
          <w:rFonts w:ascii="AcademyC" w:hAnsi="AcademyC" w:cs="AcademyC"/>
          <w:b/>
          <w:b/>
          <w:color w:val="000000"/>
          <w:sz w:val="22"/>
          <w:szCs w:val="22"/>
        </w:rPr>
      </w:pPr>
      <w:r>
        <w:rPr>
          <w:rFonts w:cs="AcademyC" w:ascii="AcademyC" w:hAnsi="AcademyC"/>
          <w:b/>
          <w:color w:val="000000"/>
          <w:sz w:val="22"/>
          <w:szCs w:val="22"/>
        </w:rPr>
        <w:t xml:space="preserve">УКРАЇНА 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4"/>
        <w:spacing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uk-UA"/>
        </w:rPr>
      </w:pPr>
      <w:r>
        <w:rPr>
          <w:rFonts w:cs="AcademyC" w:ascii="AcademyC" w:hAnsi="AcademyC"/>
          <w:b/>
          <w:sz w:val="28"/>
          <w:szCs w:val="28"/>
          <w:lang w:val="uk-UA"/>
        </w:rPr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20 травня</w:t>
            </w:r>
            <w:r>
              <w:rPr>
                <w:b/>
                <w:lang w:val="en-US" w:eastAsia="en-US"/>
              </w:rPr>
              <w:t xml:space="preserve">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Book Antiqua" w:ascii="Book Antiqua" w:hAnsi="Book Antiqua"/>
                <w:b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170" w:right="-2" w:firstLine="17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422/3дп/15-20</w:t>
            </w:r>
          </w:p>
        </w:tc>
      </w:tr>
    </w:tbl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</w:rPr>
        <w:t>Про відмову у відкритті дисциплінарних справ за скаргами:</w:t>
      </w:r>
      <w:r>
        <w:rPr>
          <w:b/>
          <w:sz w:val="22"/>
          <w:szCs w:val="22"/>
          <w:lang w:val="uk-UA"/>
        </w:rPr>
        <w:t xml:space="preserve"> Гончаренка С.Г. стосовно судді Овідіопольського районного суду Одеської області Кириченка П.Л.; Василика Т.В. стосовно суддів Восьмого апеляційного адміністративного суду Улицького В.З., Кузьмича С.М., Шавеля Р.М.; Лавро Л.А., Устименко (Лавро) О.А. стосовно судді Червонозаводського районного суду міста Харкова Шелест І.М.; Філіпського О.В. стосовно судді Луганського окружного адміністративного суду Свергун І.О.; Д’яченко С.О. стосовно судді Печерського районного суду міста Києва Писанця В.А.; Макарова К.Г. стосовно судді господарського суду Дніпропетровської області Ярошенко В.І.; Чернова С.І. стосовно судді Октябрського районного суду міста Полтави Бугрія В.М.; адвоката Притикіна І.І. стосовно судді Вознесенського міськрайонного суду Миколаївської області Ротар М.М.; адвоката Берзіня С.Л. стосовно суддів Касаційного кримінального суду у складі Верховного Суду Маринича В.К., Короля В.В., Марчук Н.О.; Бартосіка О.В. стосовно суддів Жашківського районного суду Черкаської області Шимчика Р.В., Пічкура С.Д.; Турмана І.С. стосовно судді Маньківського районного суду Черкаської області Костенка А.І.</w:t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TimesNewRoman"/>
        <w:widowControl w:val="false"/>
        <w:tabs>
          <w:tab w:val="clear" w:pos="708"/>
          <w:tab w:val="left" w:pos="1418" w:leader="none"/>
          <w:tab w:val="left" w:pos="5387" w:leader="none"/>
        </w:tabs>
        <w:ind w:right="39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imesNewRoman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ретя Дисциплінарна палата Вищої ради правосуддя у складі                 головуючого – Швецової Л.А., членів Говорухи В.І., Гречківського П.М., Матвійчука В.В., </w:t>
      </w:r>
      <w:r>
        <w:rPr>
          <w:sz w:val="28"/>
          <w:szCs w:val="28"/>
          <w:lang w:eastAsia="ru-RU"/>
        </w:rPr>
        <w:t xml:space="preserve">розглянувши висновки </w:t>
      </w:r>
      <w:r>
        <w:rPr>
          <w:sz w:val="28"/>
          <w:szCs w:val="28"/>
        </w:rPr>
        <w:t xml:space="preserve">доповідача – члена Третьої Дисциплінарної палати Вищої ради правосуддя Іванової Л.Б. </w:t>
      </w:r>
      <w:r>
        <w:rPr>
          <w:sz w:val="28"/>
          <w:szCs w:val="28"/>
          <w:lang w:eastAsia="ru-RU"/>
        </w:rPr>
        <w:t xml:space="preserve">за результатами попередньої перевірки скарг,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становила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до Вищої ради правосуддя 14 березня 2018 року за вхідним                              № Г-1908/0/7-18 надійшла скарга Гончаренка С.Г. стосовно дій судді Овідіопольського районного суду Одеської області Кириченка П.Л. під час розгляду справи № 509/1124/13-ц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трав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14 квітня 2020 року за вхідним                  № В-2221/0/7-20 надійшла скарга Василика Т.В. стосовно дій суддів Восьмого апеляційного адміністративного суду Улицького В.З., Кузьмича С.М., Шавеля Р.М. під час розгляду справи № 300/1184/19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трав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31 березня 2020 року за вхідним                    № КО-2006/0/7-20 надійшла колективна скарга Лавро Л.А., Устименко (Лавро) О.А. стосовно дій судді Червонозаводського районного суду міста Харкова Шелест І.М. під час розгляду справи № 646/1005/15-ц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трав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5 травня 2020 року за вхідним                       № Ф-2947/0/7-20 надійшла скарга Філіпського О.В. стосовно дій судді Луганського окружного адміністративного суду Свергун І.О. під час розгляду справи № 360/5288/19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трав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17 квітня 2020 року за вхідним                 № Д-2425/0/7-20 надійшла скарга Д’яченко С.О. стосовно дій судді Печерського районного суду міста Києва Писанця В.А. під час розгляду справи № 757/8849/20-ц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трав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14 березня 2019 року за вхідним               № М-1726/0/7-19 надійшла скарга Макарова К.Г. стосовно дій судді господарського суду Дніпропетровської області Ярошенко В.І. під час розгляду справи № 904/10956/16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травня 2020 року з пропозицією про відмову у відкритті дисциплінарної справи, оскільки в діях судді не встановлено ознак дисциплінарного проступку і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(частина шоста статті 107 Закону України «Про судоустрій і статус суддів», пункт 1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о Вищої ради правосуддя 27 квітня 2020 року за вхідним                   № Ч-2833/0/7-20 надійшла скарга Чернова С.І. стосовно дій судді Октябрського районного суду міста Полтави Бугрія В.М. під час розгляду справи № 554/5563/19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трав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14 квітня 2020 року за вхідним                         № П-2224/0/7-20 надійшла скарга адвоката Притикіна І.І. стосовно дій судді Вознесенського міськрайонного суду Миколаївської області Ротар М.М. під час розгляду справи № 473/739/20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травня 2020 року з пропозицією про відмову у відкритті дисциплінарної справи, оскільки в діях судді не встановлено ознак дисциплінарного проступку (частина шоста статті 107 Закону України «Про судоустрій і статус суддів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27 квітня 2020 року за вхідним                         № Б-2827/0/7-20 надійшла скарга адвоката Берзіня С.Л. стосовно дій суддів Касаційного кримінального суду у складі Верховного Суду Маринича В.К., Короля В.В., Марчук Н.О. під час розгляду його касаційної скарги у справі  № 225/6378/17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трав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28 квітня 2020 року за вхідним                 № Б-2146/1/7-20 надійшла скарга Бартосіка О.В. стосовно дій суддів Жашківського районного суду Черкаської області Шимчика Р.В.,             Пічкура С.Д. під час розгляду справ № № 701/103/2020, 701/238/2020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травня 2020 року з пропозицією про відмову у відкритті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о Вищої ради правосуддя 6 травня 2020 року за вхідним                     № Т-2977/0/7-20 надійшла скарга Турмана І.С. стосовно дій судді Маньківського районного суду Черкаської області Костенка А.І. під час розгляду справи № 701/171/20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За результатами попередньої перевірки скарги доповідачем – членом Третьої Дисциплінарної палати Вищої ради правосуддя Івановою Л.Б. складено висновок від 14 травня 2020 року з пропозицією про відмову у відкритті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widowControl w:val="false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унктом 1 частини першої статті 45 Закону України «Про Вищу раду правосуддя» визначено, що у відкритті дисциплінарної справи має бути відмовлено, якщо факти неналежної поведінки судді, що повідомляються у дисциплінарній скарзі, вже були предметом перевірки та розгляду і щодо них відмовлено у відкритті дисциплінарної справи або ухвалено рішення у дисциплінарній справі.</w:t>
      </w:r>
    </w:p>
    <w:p>
      <w:pPr>
        <w:pStyle w:val="Normal"/>
        <w:widowControl w:val="false"/>
        <w:ind w:firstLine="709"/>
        <w:jc w:val="both"/>
        <w:rPr/>
      </w:pPr>
      <w:r>
        <w:rPr/>
        <w:t>Згідно з пунктом 4 частини першої статті 45 Закону України                            «Про Вищу раду правосуддя» у відкритті дисциплінарної справи має бути відмовлено</w:t>
      </w:r>
      <w:bookmarkStart w:id="0" w:name="n416"/>
      <w:bookmarkStart w:id="1" w:name="n415"/>
      <w:bookmarkEnd w:id="0"/>
      <w:bookmarkEnd w:id="1"/>
      <w:r>
        <w:rPr/>
        <w:t>, якщо</w:t>
      </w:r>
      <w:r>
        <w:rPr>
          <w:lang w:eastAsia="ru-RU"/>
        </w:rPr>
        <w:t xml:space="preserve"> </w:t>
      </w:r>
      <w:r>
        <w:rPr/>
        <w:t>суть скарги зводиться лише до незгоди із судовим рішенням.</w:t>
      </w:r>
    </w:p>
    <w:p>
      <w:pPr>
        <w:pStyle w:val="Normal"/>
        <w:widowControl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ідповідно до частини шостої статті 107 Закону України «Про судоустрій і статус суддів» дисциплінарну справу щодо судді не може бути порушено за скаргою, що не містить відомостей про наявність ознак дисциплінарного проступку судді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еруючись статтею 45 Закону України «Про Вищу раду правосуддя», пунктами 12.11, 12.13 Регламенту Вищої ради правосуддя, Третя Дисциплінарна палата Вищої ради правосуддя </w:t>
      </w:r>
    </w:p>
    <w:p>
      <w:pPr>
        <w:pStyle w:val="TextBody"/>
        <w:widowControl w:val="false"/>
        <w:spacing w:before="240" w:after="24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Style26"/>
        <w:widowControl w:val="false"/>
        <w:jc w:val="both"/>
        <w:rPr/>
      </w:pPr>
      <w:r>
        <w:rPr>
          <w:shd w:fill="FFFFFF" w:val="clear"/>
          <w:lang w:val="ru-RU"/>
        </w:rPr>
        <w:t>в</w:t>
      </w:r>
      <w:r>
        <w:rPr>
          <w:shd w:fill="FFFFFF" w:val="clear"/>
        </w:rPr>
        <w:t xml:space="preserve">ідмовити у відкритті дисциплінарної справи за скаргою Гончаренка Станіслава Геннадійовича стосовно судді Овідіопольського районного суду Одеської області Кириченка Павла Леонтійовича. </w:t>
      </w:r>
    </w:p>
    <w:p>
      <w:pPr>
        <w:pStyle w:val="Style26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Василика Тараса Володимировича стосовно суддів Восьмого апеляційного адміністративного суду Улицького Василя Зіновійовича, Кузьмича Сергія Миколайовича, Шавеля Руслана Мироновича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колективною скаргою Лавро Людмили Андріївни, Устименко (Лавро) Олени Анатоліївни стосовно судді Червонозаводського районного суду міста Харкова Шелест Інни Миколаївни. 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Філіпського Олексія Васильовича стосовно судді Луганського окружного адміністративного суду Свергун Ірини Олексіївни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Д’яченко Світлани Олександрівни стосовно судді Печерського районного суду міста Києва Писанця Віталія Анатолійовича. 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Макарова Костянтина Григоровича стосовно судді господарського суду Дніпропетровської області Ярошенко Вікторії Ігорі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Чернова Сергія Івановича стосовно судді Октябрського районного суду міста Полтави Бугрія Володимира Михайловича.</w:t>
      </w:r>
    </w:p>
    <w:p>
      <w:pPr>
        <w:pStyle w:val="Style26"/>
        <w:widowControl w:val="false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ідмовити у відкритті дисциплінарної справи за скаргою адвоката Притикіна Ігоря Ігоровича стосовно судді Вознесенського міськрайонного суду Миколаївської області Ротар Марини Миколаївни.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адвоката Берзіня Сергія Людвиговича стосовно суддів Касаційного кримінального суду у складі Верховного Суду Маринича В’ячеслава Карповича, Короля Володимира Володимировича, Марчук Наталії Олегівни. </w:t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6"/>
        <w:widowControl w:val="false"/>
        <w:ind w:firstLine="709"/>
        <w:jc w:val="both"/>
        <w:rPr/>
      </w:pPr>
      <w:r>
        <w:rPr>
          <w:shd w:fill="FFFFFF" w:val="clear"/>
        </w:rPr>
        <w:t xml:space="preserve">Відмовити у відкритті дисциплінарної справи за скаргою Бартосіка Олександра Васильовича  стосовно суддів Жашківського районного суду Черкаської області Шимчика Романа Васильовича, Пічкура Сергія Дмитровича. </w:t>
      </w:r>
    </w:p>
    <w:p>
      <w:pPr>
        <w:pStyle w:val="Style26"/>
        <w:widowControl w:val="false"/>
        <w:ind w:firstLine="709"/>
        <w:jc w:val="both"/>
        <w:rPr>
          <w:highlight w:val="yellow"/>
          <w:shd w:fill="FFFFFF" w:val="clear"/>
        </w:rPr>
      </w:pPr>
      <w:r>
        <w:rPr>
          <w:highlight w:val="yellow"/>
          <w:shd w:fill="FFFFFF" w:val="clear"/>
        </w:rPr>
      </w:r>
    </w:p>
    <w:p>
      <w:pPr>
        <w:pStyle w:val="Style26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мовити у відкритті дисциплінарної справи за скаргою Турмана </w:t>
      </w:r>
      <w:r>
        <w:rPr>
          <w:szCs w:val="28"/>
        </w:rPr>
        <w:t>Іллі Сергійовича</w:t>
      </w:r>
      <w:r>
        <w:rPr>
          <w:shd w:fill="FFFFFF" w:val="clear"/>
        </w:rPr>
        <w:t xml:space="preserve"> стосовно судді Маньківського районного суду Черкаської області Костенка Андрія Івановича.</w:t>
      </w:r>
    </w:p>
    <w:p>
      <w:pPr>
        <w:pStyle w:val="Style26"/>
        <w:widowControl w:val="false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хвала оскарженню не підлягає.</w:t>
      </w:r>
    </w:p>
    <w:p>
      <w:pPr>
        <w:pStyle w:val="Normal"/>
        <w:widowControl w:val="false"/>
        <w:spacing w:lineRule="atLeast" w:line="10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</w:rPr>
        <w:t>палати Вищої ради правосуддя</w:t>
        <w:tab/>
        <w:tab/>
        <w:tab/>
        <w:tab/>
        <w:t>Л.А. Швецова</w:t>
      </w:r>
    </w:p>
    <w:p>
      <w:pPr>
        <w:pStyle w:val="Normal"/>
        <w:widowControl w:val="false"/>
        <w:tabs>
          <w:tab w:val="clear" w:pos="708"/>
          <w:tab w:val="left" w:pos="5259" w:leader="none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ab/>
        <w:tab/>
        <w:t>В.І. Говоруха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6372" w:hanging="0"/>
        <w:jc w:val="both"/>
        <w:rPr>
          <w:b/>
          <w:b/>
        </w:rPr>
      </w:pPr>
      <w:r>
        <w:rPr>
          <w:b/>
        </w:rPr>
        <w:t>П.М. Гречківський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left="5664" w:firstLine="708"/>
        <w:jc w:val="both"/>
        <w:rPr>
          <w:b/>
          <w:b/>
        </w:rPr>
      </w:pPr>
      <w:r>
        <w:rPr>
          <w:b/>
        </w:rPr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701" w:right="726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Style14">
    <w:name w:val="Шрифт абзацу за промовчанням"/>
    <w:qFormat/>
    <w:rPr/>
  </w:style>
  <w:style w:type="character" w:styleId="1">
    <w:name w:val="Стиль1 Знак"/>
    <w:qFormat/>
    <w:rPr>
      <w:rFonts w:cs="Times New Roman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TimesNewRoman1">
    <w:name w:val="Звичайний + Times New Roman1"/>
    <w:qFormat/>
    <w:rPr>
      <w:rFonts w:cs="Times New Roman"/>
      <w:bCs/>
    </w:rPr>
  </w:style>
  <w:style w:type="character" w:styleId="Style16">
    <w:name w:val="Основний текст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rFonts w:cs="Times New Roman"/>
    </w:rPr>
  </w:style>
  <w:style w:type="character" w:styleId="Style18">
    <w:name w:val="Нижній колонтитул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Основний текст_"/>
    <w:qFormat/>
    <w:rPr>
      <w:shd w:fill="FFFFFF" w:val="clear"/>
    </w:rPr>
  </w:style>
  <w:style w:type="character" w:styleId="11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uk-UA"/>
    </w:rPr>
  </w:style>
  <w:style w:type="character" w:styleId="Style21">
    <w:name w:val="Основний текст + Напівжирни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4">
    <w:name w:val="Основний текст (4)_"/>
    <w:qFormat/>
    <w:rPr>
      <w:spacing w:val="10"/>
      <w:sz w:val="23"/>
      <w:szCs w:val="23"/>
      <w:shd w:fill="FFFFFF" w:val="clear"/>
    </w:rPr>
  </w:style>
  <w:style w:type="character" w:styleId="Style22">
    <w:name w:val="Без інтервалів Знак"/>
    <w:qFormat/>
    <w:rPr>
      <w:sz w:val="28"/>
      <w:szCs w:val="22"/>
      <w:lang w:val="uk-UA" w:bidi="ar-SA"/>
    </w:rPr>
  </w:style>
  <w:style w:type="character" w:styleId="Rvts11">
    <w:name w:val="rvts11"/>
    <w:basedOn w:val="Style14"/>
    <w:qFormat/>
    <w:rPr/>
  </w:style>
  <w:style w:type="character" w:styleId="312pt">
    <w:name w:val="Основни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Rvts9">
    <w:name w:val="rvts9"/>
    <w:basedOn w:val="Style14"/>
    <w:qFormat/>
    <w:rPr/>
  </w:style>
  <w:style w:type="character" w:styleId="Rvts44">
    <w:name w:val="rvts44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ий текст (2)_"/>
    <w:qFormat/>
    <w:rPr>
      <w:b/>
      <w:bCs/>
      <w:sz w:val="26"/>
      <w:szCs w:val="26"/>
      <w:shd w:fill="FFFFFF" w:val="clear"/>
    </w:rPr>
  </w:style>
  <w:style w:type="character" w:styleId="Style2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bCs/>
      <w:sz w:val="20"/>
      <w:szCs w:val="20"/>
      <w:lang w:val="en-US"/>
    </w:rPr>
  </w:style>
  <w:style w:type="paragraph" w:styleId="Style98">
    <w:name w:val="style9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8" w:before="1020" w:after="300"/>
      <w:jc w:val="both"/>
    </w:pPr>
    <w:rPr>
      <w:sz w:val="20"/>
      <w:szCs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0"/>
      <w:szCs w:val="20"/>
      <w:lang w:val="en-US"/>
    </w:rPr>
  </w:style>
  <w:style w:type="paragraph" w:styleId="14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  <w:szCs w:val="22"/>
    </w:rPr>
  </w:style>
  <w:style w:type="paragraph" w:styleId="9">
    <w:name w:val="Основний текст9"/>
    <w:basedOn w:val="Normal"/>
    <w:qFormat/>
    <w:pPr>
      <w:widowControl w:val="false"/>
      <w:shd w:fill="FFFFFF" w:val="clear"/>
      <w:spacing w:lineRule="atLeast" w:line="240"/>
      <w:ind w:hanging="360"/>
    </w:pPr>
    <w:rPr>
      <w:rFonts w:eastAsia="Times New Roman"/>
      <w:color w:val="000000"/>
      <w:sz w:val="20"/>
      <w:szCs w:val="20"/>
    </w:rPr>
  </w:style>
  <w:style w:type="paragraph" w:styleId="Style2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293" w:before="360" w:after="240"/>
      <w:jc w:val="both"/>
    </w:pPr>
    <w:rPr>
      <w:spacing w:val="10"/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1020"/>
      <w:jc w:val="center"/>
    </w:pPr>
    <w:rPr>
      <w:b/>
      <w:sz w:val="26"/>
      <w:szCs w:val="20"/>
      <w:shd w:fill="FFFFFF" w:val="clear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rFonts w:ascii="Calibri" w:hAnsi="Calibri" w:eastAsia="Calibri" w:cs="Calibri"/>
      <w:kern w:val="2"/>
      <w:sz w:val="22"/>
      <w:szCs w:val="22"/>
      <w:shd w:fill="FFFFFF" w:val="clear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bCs/>
      <w:sz w:val="26"/>
      <w:szCs w:val="26"/>
      <w:shd w:fill="FFFFFF" w:val="clear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454"/>
      <w:ind w:firstLine="851"/>
      <w:jc w:val="both"/>
      <w:textAlignment w:val="baseline"/>
    </w:pPr>
    <w:rPr>
      <w:rFonts w:ascii="Sylfaen" w:hAnsi="Sylfaen" w:eastAsia="Times New Roman" w:cs="Sylfae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15:00Z</dcterms:created>
  <dc:creator>Катерина Волкова (VRU-IMP01-UKR - k.volkova)</dc:creator>
  <dc:description/>
  <cp:keywords/>
  <dc:language>en-US</dc:language>
  <cp:lastModifiedBy>Марія Лавринчук (HCJ-MONO0223 - m.lavrinchuk)</cp:lastModifiedBy>
  <cp:lastPrinted>2020-04-07T15:09:00Z</cp:lastPrinted>
  <dcterms:modified xsi:type="dcterms:W3CDTF">2020-05-25T06:15:00Z</dcterms:modified>
  <cp:revision>3</cp:revision>
  <dc:subject/>
  <dc:title/>
</cp:coreProperties>
</file>