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22 травня 2020 року</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1478/1дп/15-20</w:t>
            </w:r>
          </w:p>
        </w:tc>
      </w:tr>
    </w:tbl>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Про відмову у відкритті дисциплінарної справи стосовно судді Кузнецовського міського суду Рівненської області                      Горегляд О.І.</w:t>
      </w:r>
    </w:p>
    <w:p>
      <w:pPr>
        <w:pStyle w:val="Normal"/>
        <w:tabs>
          <w:tab w:val="clear" w:pos="708"/>
          <w:tab w:val="left" w:pos="2977" w:leader="none"/>
          <w:tab w:val="left" w:pos="4253" w:leader="none"/>
          <w:tab w:val="left" w:pos="4395" w:leader="none"/>
        </w:tabs>
        <w:spacing w:lineRule="auto" w:line="240" w:before="0" w:after="0"/>
        <w:ind w:right="5102" w:hanging="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Когут Ореста Степановича на дії судді Кузнецовського міського суду Рівненської області Горегляд Оксани Іванівни, </w:t>
      </w:r>
    </w:p>
    <w:p>
      <w:pPr>
        <w:pStyle w:val="21"/>
        <w:shd w:fill="auto" w:val="clear"/>
        <w:spacing w:lineRule="auto" w:line="240" w:before="120" w:after="120"/>
        <w:rPr>
          <w:rStyle w:val="FontStyle14"/>
          <w:color w:val="0D0D0D"/>
          <w:sz w:val="27"/>
          <w:szCs w:val="27"/>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до Вищої ради правосуддя 4 червня 2019 року за вхідним № К-3435/0/7-19 надійшла дисциплінарна скарга Когут О.С. на дії судді Кузнецовського міського суду Рівненської області Горегляд О.І. під час розгляду № 565/2259/18.</w:t>
      </w:r>
    </w:p>
    <w:p>
      <w:pPr>
        <w:pStyle w:val="Style98"/>
        <w:widowControl/>
        <w:spacing w:lineRule="auto" w:line="240"/>
        <w:ind w:firstLine="709"/>
        <w:rPr>
          <w:rFonts w:eastAsia="Calibri" w:cs="Calibri"/>
          <w:bCs/>
          <w:lang w:eastAsia="en-US"/>
        </w:rPr>
      </w:pPr>
      <w:r>
        <w:rPr>
          <w:rFonts w:eastAsia="Calibri" w:cs="Calibri"/>
          <w:bCs/>
          <w:lang w:eastAsia="en-US"/>
        </w:rPr>
        <w:t>На підставі протоколу автоматизованого розподілу справи між членами Вищої ради правосуддя від 4 червня 2019 року № К-3435/0/7-19 скаргу було передано члену Вищої ради правосуддя Краснощоковій Н.С. для проведення попередньої перевірки.</w:t>
      </w:r>
    </w:p>
    <w:p>
      <w:pPr>
        <w:pStyle w:val="Style98"/>
        <w:widowControl/>
        <w:spacing w:lineRule="auto" w:line="240"/>
        <w:ind w:firstLine="709"/>
        <w:rPr>
          <w:color w:val="0D0D0D"/>
        </w:rPr>
      </w:pPr>
      <w:r>
        <w:rPr>
          <w:color w:val="0D0D0D"/>
        </w:rPr>
        <w:t>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Кузнецовського міського суду Рівненської області Горегляд О.І.</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опередньої перевірки дисциплінарної скарги встановлено наступне.</w:t>
      </w:r>
    </w:p>
    <w:p>
      <w:pPr>
        <w:pStyle w:val="Style24"/>
        <w:ind w:firstLine="709"/>
        <w:jc w:val="both"/>
        <w:rPr/>
      </w:pPr>
      <w:r>
        <w:rPr>
          <w:rFonts w:cs="Times New Roman" w:ascii="Times New Roman" w:hAnsi="Times New Roman"/>
          <w:bCs/>
          <w:sz w:val="28"/>
          <w:szCs w:val="28"/>
        </w:rPr>
        <w:t>Постановою Кузнецовського міського суду Рівненської області (суддя Горегляд О.І.) від 18 березня 2019 року закрито провадження в об'єднаній справі про адміністративні правопорушення, розпочате стосовно ОСОБА_1 за                                ч.ч. 1, 2 ст. 172-7 КУпАП, у зв'язку з відсутністю подій і складів вказаних адміністративних правопорушень.</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своїй дисциплінарній скарзі Когут О.С. посилається на те, що                           27 березня 2019 року на вказане судове рішення ним було подано апеляційну скаргу, однак не зважаючи на неодноразові звернення скаржника до суду з вимогою виконання положень статті 294 КУпАП, станом на день подання цієї дисциплінарної скарги, тобто 31 травня 2019 року, апеляційна скарга разом зі справою не була направлена для розгляду до апеляційного суду.</w:t>
      </w:r>
    </w:p>
    <w:p>
      <w:pPr>
        <w:pStyle w:val="Style24"/>
        <w:ind w:firstLine="709"/>
        <w:jc w:val="both"/>
        <w:rPr/>
      </w:pPr>
      <w:r>
        <w:rPr>
          <w:rFonts w:cs="Times New Roman" w:ascii="Times New Roman" w:hAnsi="Times New Roman"/>
          <w:bCs/>
          <w:sz w:val="28"/>
          <w:szCs w:val="28"/>
        </w:rPr>
        <w:t xml:space="preserve">З наданого головою Кузнецовського міського суду Рівненської області Незнамовою І.М. витягу із журналу (реєстру) вхідної кореспонденції суду вбачається, що апеляційна скарга ОСОБА_2 на постанову суду від 18 березня       2019 року надійшла до Кузнецовського міського суду Рівненської області                    28 березня 2019 року (вхідний № 2044/19-Вх). </w:t>
      </w:r>
    </w:p>
    <w:p>
      <w:pPr>
        <w:pStyle w:val="Style24"/>
        <w:ind w:firstLine="709"/>
        <w:jc w:val="both"/>
        <w:rPr/>
      </w:pPr>
      <w:r>
        <w:rPr>
          <w:rFonts w:cs="Times New Roman" w:ascii="Times New Roman" w:hAnsi="Times New Roman"/>
          <w:bCs/>
          <w:sz w:val="28"/>
          <w:szCs w:val="28"/>
        </w:rPr>
        <w:t>Згідно частини третьої статті 294 КУпАП апеляційна скарга подається до відповідного апеляційного суду через місцевий суд, який виніс постанову. Місцевий суд протягом трьох днів надсилає апеляційну скаргу разом із справою у відповідний апеляційний суд.</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доданого до дисциплінарної скарги листа в.о. голови Кузнецовського міського суду Рівненської області Зейкан І.Ю. від 29 травня 2019 року                             № 14/157/01-22/2019 вбачається, що станом на 29 травня 2019 року справа перебувала в провадженні судді Горегляд О.І.</w:t>
      </w:r>
    </w:p>
    <w:p>
      <w:pPr>
        <w:pStyle w:val="Style24"/>
        <w:ind w:firstLine="709"/>
        <w:jc w:val="both"/>
        <w:rPr/>
      </w:pPr>
      <w:r>
        <w:rPr>
          <w:rFonts w:cs="Times New Roman" w:ascii="Times New Roman" w:hAnsi="Times New Roman"/>
          <w:bCs/>
          <w:sz w:val="28"/>
          <w:szCs w:val="28"/>
        </w:rPr>
        <w:t xml:space="preserve">Згідно витягу із журналу (реєстру) вхідної кореспонденції Кузнецовського міського суду Рівненської області апеляційну скаргу ОСОБА_2 на постанову суду від 18 березня 2019 року, що надійшла до суду 28 березня 2019 року, направлено до суду апеляційної інстанції 5 червня 2019 року, тобто з порушенням встановленого частиною третьою статті 294 КУпАП строку на два місяці і п’ять днів. </w:t>
      </w:r>
    </w:p>
    <w:p>
      <w:pPr>
        <w:pStyle w:val="Style24"/>
        <w:ind w:firstLine="709"/>
        <w:jc w:val="both"/>
        <w:rPr/>
      </w:pPr>
      <w:r>
        <w:rPr>
          <w:rFonts w:cs="Times New Roman" w:ascii="Times New Roman" w:hAnsi="Times New Roman"/>
          <w:bCs/>
          <w:sz w:val="28"/>
          <w:szCs w:val="28"/>
        </w:rPr>
        <w:t>Постановою Рівненського апеляційного суду від 10 червня 2019 року повернуто ОСОБА_2 його апеляційну скаргу, оскільки під час апеляційного розгляду судом встановлено, що як у матеріалах справи так і в апеляційній скарзі відсутні відомості про те, що ОСОБА_2 є потерпілим у даному провадженні та виходячи зі змісту частини другої статті 294 КУпАП не входить  в перелік осіб, які вправі оскаржити дану постанову, а відтак його апеляційна скарга не може бути прийнята до розгляду апеляційним судом.</w:t>
      </w:r>
    </w:p>
    <w:p>
      <w:pPr>
        <w:pStyle w:val="Style24"/>
        <w:ind w:firstLine="709"/>
        <w:jc w:val="both"/>
        <w:rPr/>
      </w:pPr>
      <w:r>
        <w:rPr>
          <w:rFonts w:cs="Times New Roman" w:ascii="Times New Roman" w:hAnsi="Times New Roman"/>
          <w:bCs/>
          <w:sz w:val="28"/>
          <w:szCs w:val="28"/>
        </w:rPr>
        <w:t>Також, судом першої інстанції ОСОБА_2 відмовлено в задоволенні його клопотання щодо визнання потерпілим, оскільки, згідно вимог статті                      256 КУпАП, у протоколі про адміністративне правопорушення зазначаються потерпілі особи та їх дані, якщо вони є, а також їхні відомості (вказуються прізвище та адреса потерпілої особи і її показання). У всіх десяти протоколах не зазначено відомостей щодо потерпілих.</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Крім того, адміністративні правопорушення за ч.ч.1, 2 ст.172-7 КУпАП мають формальний склад, а тому не потребують встановлення заподіяння матеріальної чи моральної шкоди.</w:t>
      </w:r>
    </w:p>
    <w:p>
      <w:pPr>
        <w:pStyle w:val="Style24"/>
        <w:ind w:firstLine="709"/>
        <w:jc w:val="both"/>
        <w:rPr/>
      </w:pPr>
      <w:r>
        <w:rPr>
          <w:rFonts w:cs="Times New Roman" w:ascii="Times New Roman" w:hAnsi="Times New Roman"/>
          <w:bCs/>
          <w:sz w:val="28"/>
          <w:szCs w:val="28"/>
        </w:rPr>
        <w:t>За таких обставин, апеляційний суд виходячи із вимог статті                               269 КУпАП дійшов висновку, що ОСОБА_2 не може бути визнаний у даному провадженні потерпілим, оскільки даних про заподіяння йому матеріальної чи моральної шкоди у протоколах про адміністративні правопорушення не зазначено. З огляду на те, що апеляційна скарга подана не уповноваженою на те особою вона підлягає поверненню без розгляду.</w:t>
      </w:r>
    </w:p>
    <w:p>
      <w:pPr>
        <w:pStyle w:val="Style24"/>
        <w:ind w:firstLine="709"/>
        <w:jc w:val="both"/>
        <w:rPr/>
      </w:pPr>
      <w:r>
        <w:rPr>
          <w:rFonts w:cs="Times New Roman" w:ascii="Times New Roman" w:hAnsi="Times New Roman"/>
          <w:bCs/>
          <w:sz w:val="28"/>
          <w:szCs w:val="28"/>
        </w:rPr>
        <w:t>З наведеного вище вбачається, що суддею Горегляд О.І. порушено вимоги частини третьої статті 294 КУпАП, внаслідок чого справу з апеляційною скаргою ОСОБА_2 направлено для розгляду до суду апеляційної інстанції з порушенням строку, встановленого цією статтею на два місяці і п’ять днів.</w:t>
      </w:r>
    </w:p>
    <w:p>
      <w:pPr>
        <w:pStyle w:val="Style24"/>
        <w:ind w:firstLine="709"/>
        <w:jc w:val="both"/>
        <w:rPr/>
      </w:pPr>
      <w:r>
        <w:rPr>
          <w:rFonts w:cs="Times New Roman" w:ascii="Times New Roman" w:hAnsi="Times New Roman"/>
          <w:bCs/>
          <w:sz w:val="28"/>
          <w:szCs w:val="28"/>
        </w:rPr>
        <w:t>Разом з тим, під час вирішення питання щодо можливості відкриття дисциплінарної справи стосовно судді Горегляд О.І., Перша дисциплінарна палата Вищої ради правосуддя враховує, що постанову суду від 18 березня 2019 року було надано суддею для її направлення до Єдиного державного реєстру судових рішень 20 березня 2019 року, що свідчить про своєчасне виготовлення тексту постанови суду та надання суддею копії судового рішення для його внесення до Єдиного державного реєстру судових рішень.</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Крім того, з огляду на зміст Закону України "Про судоустрій і статус суддів" шкідливими є негативні наслідки, що настають для учасників процесу, зокрема у вигляді перешкоджання реалізації наданих їм процесуальних прав та виконання процесуальних обов'язків.</w:t>
      </w:r>
    </w:p>
    <w:p>
      <w:pPr>
        <w:pStyle w:val="Style24"/>
        <w:ind w:firstLine="709"/>
        <w:jc w:val="both"/>
        <w:rPr/>
      </w:pPr>
      <w:r>
        <w:rPr>
          <w:rFonts w:cs="Times New Roman" w:ascii="Times New Roman" w:hAnsi="Times New Roman"/>
          <w:bCs/>
          <w:sz w:val="28"/>
          <w:szCs w:val="28"/>
        </w:rPr>
        <w:t>Апеляційна скарга ОСОБА_2 була розглянута апеляційним судом та за результатом апеляційного розгляду була повернута скаржнику, який  відповідно до статті 294 КУпАП не входить в перелік осіб, які вправі оскаржити дану постанову в апеляційному поряд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ставою притягнення судді до дисциплінарної відповідальності є факт допущення таким суддею порушення закону, яке містить склад дисциплінарного проступку, зокрема порушення ним процесуального закону та вчинення дій, які не відповідають завданням Кодексу України про адміністративні правопорушення.</w:t>
      </w:r>
    </w:p>
    <w:p>
      <w:pPr>
        <w:pStyle w:val="Style24"/>
        <w:ind w:firstLine="709"/>
        <w:jc w:val="both"/>
        <w:rPr/>
      </w:pPr>
      <w:r>
        <w:rPr>
          <w:rFonts w:cs="Times New Roman" w:ascii="Times New Roman" w:hAnsi="Times New Roman"/>
          <w:bCs/>
          <w:sz w:val="28"/>
          <w:szCs w:val="28"/>
        </w:rPr>
        <w:t xml:space="preserve">Допущені суддею Горегляд О.І. порушення норм процесуального права не призвели до негативних наслідків для ОСОБА_2 та не позбавили його можливості реалізувати право на апеляційний перегляд справи, визначене статтею 287 КУпАП та статтею 129 Конституції України.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Тобто суддею Горегляд О.І. не було вчинено дій, які унеможливили реалізацію учасниками судового процесу наданих їм процесуальних прав та виконання процесуальних обов’язків.</w:t>
      </w:r>
    </w:p>
    <w:p>
      <w:pPr>
        <w:pStyle w:val="Style24"/>
        <w:ind w:firstLine="709"/>
        <w:jc w:val="both"/>
        <w:rPr/>
      </w:pPr>
      <w:r>
        <w:rPr>
          <w:rFonts w:cs="Times New Roman" w:ascii="Times New Roman" w:hAnsi="Times New Roman"/>
          <w:bCs/>
          <w:sz w:val="28"/>
          <w:szCs w:val="28"/>
        </w:rPr>
        <w:t>Крім того, з Єдиного державного реєстру судових рішень вбачається, що в період з 18 березня 2019 року (дата прийняття постанови судом) по 5 червня                      2019 року (дата направлення справи до апеляційного суду) суддею                      Горегляд О.І. було постановлено 4 ухвали за правилами КАС України, постановлено 29 ухвал і 6 вироків у кримінальних справах, постановлено 40 ухвал, ухвалено 9 рішень та видано 1 судовий наказ у цивільних справах, прийнято 35 постанов у справах про адміністративні правопоруше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наведеного вище та з урахуванням вказаного навантаження судді відсутні підстави стверджувати, що допущене суддею порушення свідчить про грубу недбалість чи навмисне порушення закону суддею Горегляд О.І. під час розгляду судової справи, що може бути підставою для притягнення судді до дисциплінарної відповідальност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опередньою перевіркою дисциплінарної скарги встановлено відсутність обставин, які можуть свідчити про наявність у діях судді Кузнецовського міського суду Рівненської області Горегляд О.І.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Когут Ореста Степановича на дії судді Кузнецовського міського суду Рівненської області Горегляд Оксани Іванівни.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tbl>
      <w:tblPr>
        <w:tblW w:w="9747" w:type="dxa"/>
        <w:jc w:val="left"/>
        <w:tblInd w:w="-108" w:type="dxa"/>
        <w:tblLayout w:type="fixed"/>
        <w:tblCellMar>
          <w:top w:w="0" w:type="dxa"/>
          <w:left w:w="108" w:type="dxa"/>
          <w:bottom w:w="0" w:type="dxa"/>
          <w:right w:w="108" w:type="dxa"/>
        </w:tblCellMar>
      </w:tblPr>
      <w:tblGrid>
        <w:gridCol w:w="5353"/>
        <w:gridCol w:w="4394"/>
      </w:tblGrid>
      <w:tr>
        <w:trPr>
          <w:trHeight w:val="2541" w:hRule="atLeast"/>
        </w:trPr>
        <w:tc>
          <w:tcPr>
            <w:tcW w:w="5353"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шої Дисциплінарної пала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щої ради правосудд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В.В. Шапран</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О.В. Маловацький</w:t>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344" w:firstLine="457"/>
              <w:jc w:val="both"/>
              <w:rPr/>
            </w:pPr>
            <w:r>
              <w:rPr>
                <w:rFonts w:cs="Times New Roman" w:ascii="Times New Roman" w:hAnsi="Times New Roman"/>
                <w:b/>
                <w:sz w:val="28"/>
                <w:szCs w:val="28"/>
              </w:rPr>
              <w:t xml:space="preserve">Т.С. Розваляєва </w:t>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770"/>
              <w:jc w:val="both"/>
              <w:rPr>
                <w:rFonts w:ascii="Times New Roman" w:hAnsi="Times New Roman" w:cs="Times New Roman"/>
                <w:b/>
                <w:b/>
                <w:sz w:val="28"/>
                <w:szCs w:val="28"/>
              </w:rPr>
            </w:pPr>
            <w:r>
              <w:rPr>
                <w:rFonts w:cs="Times New Roman" w:ascii="Times New Roman" w:hAnsi="Times New Roman"/>
                <w:b/>
                <w:sz w:val="28"/>
                <w:szCs w:val="28"/>
              </w:rPr>
              <w:t>С.Б. Шелест</w:t>
            </w:r>
          </w:p>
        </w:tc>
      </w:tr>
      <w:tr>
        <w:trPr>
          <w:trHeight w:val="2541" w:hRule="atLeast"/>
        </w:trPr>
        <w:tc>
          <w:tcPr>
            <w:tcW w:w="5353"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tcPr>
          <w:p>
            <w:pPr>
              <w:pStyle w:val="Normal"/>
              <w:snapToGrid w:val="false"/>
              <w:spacing w:lineRule="auto" w:line="240" w:before="0" w:after="0"/>
              <w:ind w:firstLine="457"/>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sectPr>
      <w:headerReference w:type="default" r:id="rId3"/>
      <w:headerReference w:type="first" r:id="rId4"/>
      <w:type w:val="nextPage"/>
      <w:pgSz w:w="11906" w:h="16838"/>
      <w:pgMar w:left="1134" w:right="567" w:gutter="0" w:header="68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Капишіна (VRU-US10PC25 - n.kapyshina)</cp:lastModifiedBy>
  <cp:lastPrinted>2020-05-22T10:54:00Z</cp:lastPrinted>
  <dcterms:modified xsi:type="dcterms:W3CDTF">2020-05-28T11:24:00Z</dcterms:modified>
  <cp:revision>263</cp:revision>
  <dc:subject/>
  <dc:title/>
</cp:coreProperties>
</file>